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widowControl w:val="false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tents1"/>
        <w:widowControl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ущность, основные функции и формы общественного питания, их характеристика</w:t>
      </w:r>
    </w:p>
    <w:p>
      <w:pPr>
        <w:pStyle w:val="Contents1"/>
        <w:widowControl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39</w:t>
      </w:r>
    </w:p>
    <w:p>
      <w:pPr>
        <w:pStyle w:val="Contents1"/>
        <w:widowControl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54</w:t>
      </w:r>
    </w:p>
    <w:p>
      <w:pPr>
        <w:pStyle w:val="Contents1"/>
        <w:widowControl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Задача 76</w:t>
      </w:r>
    </w:p>
    <w:p>
      <w:pPr>
        <w:pStyle w:val="Contents1"/>
        <w:widowControl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</w:t>
      </w:r>
    </w:p>
    <w:p>
      <w:pPr>
        <w:pStyle w:val="Contents1"/>
        <w:widowControl w:val="false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, основные функции и формы общественного питания, их характеристик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питание – отрасль народного хозяйства, которая была, есть и будет самой рыночной сферой деятельности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ях общественного питания в наше время происходит внедрение новых современных технологий, способствующих повышению качества кулин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предприятие должно организовывать свою деятельность так, чтобы держать под контролем все технические, административные и человеческие факторы, влияющие на качество продукции и её безопас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общественного питания основывается на общих для всего народного хозяйства принципах интенсификации производства – достижение высоких результатов при наименьших затратах материальных и трудов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ункциям общественного питания относятся: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блю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блю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отребления.</w:t>
      </w:r>
    </w:p>
    <w:p>
      <w:pPr>
        <w:pStyle w:val="Style20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осуществление какой-либо главной функции сопровождается выполнением нескольких других функций, имеющих вспомогательный характер. Так, общий технологический процесс производства блюд на предприятиях общественного питания состоит из отдельных процессов — приема продуктов, их хранения, кулинарной обработки сырья и изготовления полуфабрикатов, а также тепловой обработки блюд. Кроме того, в общий процесс включают еще ряд вспомогательных операций, необходимых для производства готовых блюд. Сюда относятся мойка посуды и емкостей, обработка тары, удаление пищевых отходов, а также инженерные устройства — приточная и вытяжная вентиляция, отопление, энергоснабжение и т. 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питание одной из первых отраслей народного хозяйства встало на рельсы преобразования, приняв груз острейших проблем переходного периода на рыночные отношения. Быстрыми темпами прошла приватизация предприятий, изменилась организационно-правовая форма предприятий общественного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практически отсутствуют такие типы предприятий как общедоступные столовые с предоставлением диетического, лечебного и профилактического питания, а так же специализированные предприятия доступные для населения с низким уровнем дох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жно выделить следующие формы общественного пита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sz w:val="28"/>
          <w:szCs w:val="28"/>
        </w:rPr>
        <w:t>- ресторан – общедоступное предприятие общественного питания, предоставляющий потребителям широкий ассортимент блюд сложного приготовления, в основном по индивидуальным заказам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В ресторане высокий уровень обслуживания сочетается с организацией отдыха посетителей. </w:t>
      </w:r>
      <w:r>
        <w:rPr>
          <w:bCs/>
          <w:sz w:val="28"/>
          <w:szCs w:val="24"/>
        </w:rPr>
        <w:t>Сюда приходят, чтобы отметить юбилей, важное событие в жизни того или иного коллектива, провести свадебное торжество, деловую или официальную встречу, просто отдохнуть в кругу близких людей. Радушно встретить, быстро и вкусно покормить людей, создать им все условия для полноценного отдыха – такова задача работников рестор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уровня обслуживания и степени оснащенности, а также по размерам наценок предприятия этого типа подразделяются на рестораны высшей и первой катег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едприятиям общественного питания высшей категории относят рестораны, кафе, бары отличающиеся наиболее высоким уровнем обслуживания потребителей, сложностью ассортимента приготавливаемой и реализуемой продукции, а также высоким классом архитектурно-художественного оформления помещений и совершенным техническим оснащением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sz w:val="28"/>
          <w:szCs w:val="28"/>
        </w:rPr>
        <w:t>К первой категории относятся предприятия общественного питания с меньшим объемом услуг, но обслуживание в которых также осуществляется официантами. В ресторанах первой категории организуются выступления музыкальных групп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приятия быстрого питания, к которым относятся: бистро, закусочные, “</w:t>
      </w:r>
      <w:r>
        <w:rPr>
          <w:sz w:val="28"/>
          <w:szCs w:val="28"/>
          <w:lang w:val="en-US"/>
        </w:rPr>
        <w:t>fa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od</w:t>
      </w:r>
      <w:r>
        <w:rPr>
          <w:sz w:val="28"/>
          <w:szCs w:val="28"/>
        </w:rPr>
        <w:t>”. В нашем стремительно развивающемся мире самой прогрессивной формой общественного питания считается «fast food», что переводится с английского как «быстрое питание». Еще несколько лет назад в России появились первые заведения типа «fast food» – кафе «McDonald’s». Сегодня подобные точки общепита пользуются большой популярностью, так как современные темпы жизни не позволяют тратить много времени на обед.</w:t>
      </w:r>
    </w:p>
    <w:p>
      <w:pPr>
        <w:pStyle w:val="Style2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р – общедоступное предприятие общественного питания, предоставляющий потребителям небольшой ассортимент блюд. Различают гриль-бар, суши-бар. Отличие данных баров в различном меню. В суши-бар предлагают блюда японской кухни. В </w:t>
      </w:r>
      <w:r>
        <w:rPr>
          <w:bCs/>
          <w:sz w:val="28"/>
          <w:szCs w:val="28"/>
        </w:rPr>
        <w:t>гриль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 xml:space="preserve">баре, в основном, предлагают блюда, приготовленные на гриле, также в гриль-баре </w:t>
      </w:r>
      <w:r>
        <w:rPr>
          <w:sz w:val="28"/>
          <w:szCs w:val="28"/>
        </w:rPr>
        <w:t>можно вкусно поесть, послушать хорошую музыку, или посмотреть любимый филь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фе – предприятие общественного питания, которое предлагает </w:t>
      </w:r>
      <w:r>
        <w:rPr>
          <w:rStyle w:val="StrongEmphasis"/>
          <w:b w:val="false"/>
          <w:sz w:val="28"/>
          <w:szCs w:val="28"/>
        </w:rPr>
        <w:t>приятно отдохнуть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 оценить разнообразие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люд и десертов, а также получить приятное впечатление от гостеприимства,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безупречного и быстрого обслуживания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еликолепный интерьер, фоновая музыка создают уютную атмосферу для приятного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фе-кондитерские, кофейни – предприятия общественного питания, где можно попробовать и оценить вкус кофе из разных континентов и насладиться десерт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ловая – предприятие общественного питания, предназначенное для обслуживания населения в обеденный перерыв. 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9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йте прогнозный оборот предприятия массового питания, исходя из его финансовых возмож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собственных оборотных средств предприятия к началу прогнозируемого года составила 30 тыс. руб., из них 47% обслуживает оборот по покупным товарам, а 53% - по продукции собственного производства. Оборачиваемость покупных товаров составляет 16 дней, а продукции собственного производства – 8,2 дня. Средний уровень доходов по продукции собственного производства – 71%, по покупным товарам – 52% к оптовой ц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обственных оборотных средств, обслуживающих оборот по покупным изделиям опреде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О – сумма собственных оборотных средств предприятия к началу года, тыс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оротных средств по покупным издел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собственных оборотных средств, обслуживающих оборот по продукции собственного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О – сумма собственных оборотных средств предприятия к началу года,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эффициент оборотных средств по продукции соб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оборот предприятия массового питани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  <w:tab/>
        <w:t>– коэффициент среднего уровня доходов по покупным товар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– оборачиваемость покупных товаров, д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 среднего уровня доходов по продукции собстве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орачиваемость продукции собственного производ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– количество дней в году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 в году примем равным 365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40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Прогнозный оборот предприятия массового питания равен </w:t>
      </w: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5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двух ресторанов, работающих примерно в одинаковых условиях, показал, что средняя заработная плата и выработка одного работника за год выросли в следующих размерах, представленных в таблице 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Показатели выработки и средней заработной платы одного работника за год</w:t>
      </w:r>
    </w:p>
    <w:tbl>
      <w:tblPr>
        <w:tblW w:w="88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685"/>
        <w:gridCol w:w="3002"/>
      </w:tblGrid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одного работника, руб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заработная плата одного работника, руб.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торан «Орион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шествующий го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40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8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989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ка, 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Ресторан «У Николая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шествующий го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4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39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0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449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ка, %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выводы должны сделать руководители ресторанов по этим данным? В чем недостаток организации работы по оплате труда работников двух ресторанов?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шение: Темп роста выработки одного рабочего рассчитывается по формуле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ыработка одного работника в отчетном году;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работка одного работника в предшествующем году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выработки одного рабочего ресторана «Орион»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79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выработки одного рабочего ресторана «У Николая»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 роста средней заработной платы одного рабочего рассчитаем по формуле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заработная плата одного работника в отчетном году;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заработная плата одного работника в предшествующем году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 роста средней заработной платы одного рабочего ресторана «Орион»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п роста средней заработной платы одного рабочего ресторана «У Николая»: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ботка одного рабочего ресторана «Орион» увеличилась на 77,27%, а 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одного рабочего ресторана «У Николая» увеличилась на 93,22%. Два ресторана, работающие примерно в одинаковых условиях, показал, что выработка одного работника ресторана «У Николая» выросла на 15,95% больше, чем выработка одного работника ресторана «Орион», значит «У Николая» работники работают лучше и быстрее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заработная плата одного работника ресторана «Орион» увеличилась на 85%, а средняя заработная плата одного работника ресторана «У Николая» увеличилась на 62,65%. Средняя заработная плата одного сотрудника ресторана «Орион» выросла на 22,35% больше, чем средняя заработная плата ресторана «У Николая»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, что сотрудники ресторана «У Николая» работают лучше, а получают меньше, чем сотрудники ресторана «Орион».</w:t>
      </w:r>
    </w:p>
    <w:p>
      <w:pPr>
        <w:pStyle w:val="22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деальном случае, средняя заработная плата одного сотрудника должна напрямую зависеть от его выработки и расти прямо пропорционально. 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76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йте точки безубыточности и минимальной рентабельности по объединению общественного питания на основе данных, представленных в таблиц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Исходные данные для расчета точек безубыточности и минимальной рентабельности</w:t>
      </w:r>
    </w:p>
    <w:tbl>
      <w:tblPr>
        <w:tblW w:w="90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2"/>
        <w:gridCol w:w="2307"/>
      </w:tblGrid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-постоянные издержки производства и обращения, тыс.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0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ловно-постоянные издержки производства и обращения и налог на добавленную стоимость, % к оборот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аловый доход, % к оборот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собственных основных и оборотных средств (вложенного капитала), тыс.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70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прибыли, отчисляемой в бюджет, %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нимальный уровень рентабельности, % к вложенному капиталу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рот в точк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- безубыточности, тыс.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66,67</w:t>
            </w:r>
          </w:p>
        </w:tc>
      </w:tr>
      <w:tr>
        <w:trPr/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 минимальной рентабельности, тыс.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99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чки безубыточност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ка безубыточ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постоянных издерж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валовые доходы, % к оборо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еременные издержки, % к обор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чки минимальной рентабельности определи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точка минимальной рентаб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 минимальной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минимальной прибыли не зависит от оборота и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318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ма капитала, вложенного собственником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инимальный уровень рентаб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оля прибыли, отчисляемая в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точки безубыточности равна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минимальной рентабельности равна </w:t>
      </w:r>
      <w:r>
        <w:rPr>
          <w:sz w:val="28"/>
          <w:szCs w:val="28"/>
        </w:rPr>
        <w:drawing>
          <wp:inline distT="0" distB="0" distL="0" distR="0">
            <wp:extent cx="16256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  <w:tab w:val="left" w:pos="1702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702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агин Л. А. Торговое дело: Экономика и организация. – М.: «ИНФРА-М», 1997г, - 465с.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4"/>
        </w:rPr>
        <w:t>Крейнина М.Н. Финансовый менеджмент. Учебное пособие – М.: «Дело и сервис», 1998г, - 383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бедева.С.Н., Казиначикова.Н.А., Гавриков.А.В. Экономика торгового предприятия. – Минск: «Новое знание», 2002г, - 358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делевич А.М. Экономика общественного питания. – М.: Экономика, 1983г, - 4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ломатин А. Н. Экономика и организация деятельности торгового предприятия. – М.: «ИНФРА-М», 2001г, - 249с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кономика торгового предприятия/Под ред. профессора А.И. Гребнева. – М.: Экономика, 2005г, - 256с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делевич А.М. Экономика общественного питания. – М.: Экономика, 1983г, с. 20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матин А. Н.  Экономика и организация деятельности торгового предприятия. – М.: «ИНФРА-М», 2001г, с. 12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бедева.С.Н., Казиначикова.Н.А., Гавриков.А.В. Экономика торгового предприятия. – Минск: «Новое знание», 2002г, с. 68.</w:t>
      </w:r>
    </w:p>
  </w:footnote>
  <w:footnote w:id="5">
    <w:p>
      <w:pPr>
        <w:pStyle w:val="Normal"/>
        <w:widowControl/>
        <w:tabs>
          <w:tab w:val="clear" w:pos="708"/>
          <w:tab w:val="left" w:pos="540" w:leader="none"/>
          <w:tab w:val="left" w:pos="1702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гин Л. А. Торговое дело: Экономика и организация. – М.: «ИНФРА-М», 1997, с. 7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йнина М.Н. Финансовый менеджмент. Учебное пособие – М.:  «Дело и сервис», 1998г, с. 178.</w:t>
      </w:r>
    </w:p>
  </w:footnote>
  <w:footnote w:id="7">
    <w:p>
      <w:pPr>
        <w:pStyle w:val="Normal"/>
        <w:widowControl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номика торгового предприятия/Под ред. профессора А.И. Гребнева. – М.: Экономика, 2005, с. 11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540" w:leader="dot"/>
      </w:tabs>
      <w:spacing w:lineRule="auto" w:line="360" w:before="120" w:after="0"/>
    </w:pPr>
    <w:rPr>
      <w:b/>
      <w:bCs/>
      <w:sz w:val="28"/>
      <w:szCs w:val="28"/>
      <w:lang w:val="en-US" w:eastAsia="en-US"/>
    </w:rPr>
  </w:style>
  <w:style w:type="paragraph" w:styleId="Style19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ootnote">
    <w:name w:val="Footnote Text"/>
    <w:basedOn w:val="Normal"/>
    <w:pPr>
      <w:widowControl/>
    </w:pPr>
    <w:rPr/>
  </w:style>
  <w:style w:type="paragraph" w:styleId="22">
    <w:name w:val="Основной текст 2"/>
    <w:basedOn w:val="Normal"/>
    <w:qFormat/>
    <w:pPr>
      <w:widowControl/>
      <w:spacing w:lineRule="auto" w:line="480" w:before="0" w:after="12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50:00Z</dcterms:created>
  <dc:creator>SMedyanceva</dc:creator>
  <dc:description/>
  <cp:keywords/>
  <dc:language>en-US</dc:language>
  <cp:lastModifiedBy>Mage</cp:lastModifiedBy>
  <cp:lastPrinted>2005-10-25T15:02:00Z</cp:lastPrinted>
  <dcterms:modified xsi:type="dcterms:W3CDTF">2011-10-04T00:50:00Z</dcterms:modified>
  <cp:revision>2</cp:revision>
  <dc:subject/>
  <dc:title>Муниципальная финансовая система</dc:title>
</cp:coreProperties>
</file>