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нистерство общего профессионального образования Свердл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У СПО СО «Каменск-Уральский радиотехнический технику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5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52"/>
          <w:lang w:eastAsia="ru-RU"/>
        </w:rPr>
        <w:t>Методические рекоменд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40"/>
          <w:lang w:eastAsia="ru-RU"/>
        </w:rPr>
        <w:t xml:space="preserve">для разработки </w:t>
      </w:r>
      <w:r>
        <w:rPr>
          <w:rFonts w:cs="Times New Roman" w:ascii="Times New Roman" w:hAnsi="Times New Roman"/>
          <w:color w:val="000000"/>
          <w:sz w:val="28"/>
          <w:szCs w:val="36"/>
          <w:lang w:eastAsia="ru-RU"/>
        </w:rPr>
        <w:t>курсового проек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6"/>
          <w:lang w:eastAsia="ru-RU"/>
        </w:rPr>
        <w:t>по дисциплине «Экономика отрасли»</w:t>
      </w:r>
    </w:p>
    <w:p>
      <w:pPr>
        <w:pStyle w:val="Normal"/>
        <w:tabs>
          <w:tab w:val="clear" w:pos="708"/>
          <w:tab w:val="left" w:pos="1160" w:leader="none"/>
          <w:tab w:val="left" w:pos="283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4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1160" w:leader="none"/>
          <w:tab w:val="left" w:pos="283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40"/>
        </w:rPr>
        <w:t>«Технология машиностро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4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Каменск-Уральс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2008</w:t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7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eastAsia="ru-RU"/>
        </w:rPr>
        <w:t>Общие полож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временные требования к выпускникам средних профессиональных учебных заведений сформированы в «Концепции модернизации российского образования до 2010 год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егиональный (областной) компонент государственных образовательных стандартов НПО и СПО Свердловской области определяет дополнительные требования «к содержанию и уровню подготовки обучающегося на основе учета особенностей и тенденций социально-экономического развития Свердловской област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 условиях рыночных отношений центр экономической деятельности переместился к основному звену всей экономики – предприятию. Именно на этом уровне создается нужная обществу продукция, оказываются необходимые услуги. На предприятии решаются вопросы экономного расходования ресурсов, применения высокопроизводительной техники, технологии, а так же добиваются снижения до минимума издержек производства и реализации продукции, разрабатываются бизнес-планы, применяется маркетинг, осуществляется эффективное управление – менеджмент. Все это требует глубоких экономических знаний при возрастающих требованиях работод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лавной задачей курса «Экономика отрасли» является овладение студентами компетентностью применения методов рационального использования ресурсов и управления предприятием с целью получения максимальной прибы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гласно квалификационной характеристики выпускника и требований реализуя организационно-управленческий вид деятельности он должен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Знать –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иповую структуру предприятия,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казатели производственно-хозяйственной деятельности и их характеристик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– согласно функциональной карты по специальности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«Технология машиностроения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1. Обрабатывать профессионально-ориентированную информацию о состоянии и перспективах развития отрасли (предприятия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.2. Анализировать базовую информацию предприятия</w:t>
      </w:r>
    </w:p>
    <w:p>
      <w:pPr>
        <w:pStyle w:val="Normal"/>
        <w:tabs>
          <w:tab w:val="clear" w:pos="708"/>
          <w:tab w:val="left" w:pos="1731" w:leader="none"/>
          <w:tab w:val="left" w:pos="401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Анализировать описания выпускаемых изделий</w:t>
      </w:r>
    </w:p>
    <w:p>
      <w:pPr>
        <w:pStyle w:val="Normal"/>
        <w:tabs>
          <w:tab w:val="clear" w:pos="708"/>
          <w:tab w:val="left" w:pos="1731" w:leader="none"/>
          <w:tab w:val="left" w:pos="401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Анализировать описания реализуемых технологических процес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3. Обеспечивать информационное сопровождение инженерных реш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Ставить задачу поиска и обработки информации различного вида (технической, технологической и т.д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Вести поиск информации, используя различные источники</w:t>
      </w:r>
    </w:p>
    <w:p>
      <w:pPr>
        <w:pStyle w:val="Normal"/>
        <w:tabs>
          <w:tab w:val="clear" w:pos="708"/>
          <w:tab w:val="left" w:pos="1731" w:leader="none"/>
          <w:tab w:val="left" w:pos="401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Структурировать и систематизировать найденную информацию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5. Контролировать результаты производственной деятельности бригады, участ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2. Оценивать эффективность производственной деятельности бригады, участка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Рассчитывать основные технико-экономические показатели производственной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ыполнение студентом курсовой работы осуществляется на заключительном этапе изучения дисциплины, в ходе которого осуществляется подтверждение компетенций при решении комплексных задач, связанных со сферой профессиональной деятельности будущих специалис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урсовая работа по экономическим дисциплинам – это научная работа, выполняемая студентом в процессе обучения, с целью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формирования ключевых компетенц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истематизации и закрепления полученных теоретических знаний и практических умений по дисциплин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обретения опыта применять профессиональные компетенции при решении поставленных задач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>Тезаурус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>Компетентность</w:t>
      </w:r>
      <w:r>
        <w:rPr>
          <w:rFonts w:cs="Times New Roman" w:ascii="Times New Roman" w:hAnsi="Times New Roman"/>
          <w:i/>
          <w:color w:val="000000"/>
          <w:sz w:val="28"/>
          <w:szCs w:val="20"/>
          <w:lang w:eastAsia="ru-RU"/>
        </w:rPr>
        <w:t xml:space="preserve"> – результат освоения компетенций конкретной личностью, проявленные на практике его стремление и способность (готовность) реализовать свой потенциал (знания, умения, опыт, личные качеств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 xml:space="preserve">Квалификация – </w:t>
      </w:r>
      <w:r>
        <w:rPr>
          <w:rFonts w:cs="Times New Roman" w:ascii="Times New Roman" w:hAnsi="Times New Roman"/>
          <w:i/>
          <w:color w:val="000000"/>
          <w:sz w:val="28"/>
          <w:szCs w:val="20"/>
          <w:lang w:eastAsia="ru-RU"/>
        </w:rPr>
        <w:t>подтверждённая в соответствии с установленными требованиями совокупность компетенций, необходимых для выполнения определённого круга профессиональных (должностных) обязан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>Компетенция</w:t>
      </w:r>
      <w:r>
        <w:rPr>
          <w:rFonts w:cs="Times New Roman" w:ascii="Times New Roman" w:hAnsi="Times New Roman"/>
          <w:i/>
          <w:color w:val="000000"/>
          <w:sz w:val="28"/>
          <w:szCs w:val="20"/>
          <w:lang w:eastAsia="ru-RU"/>
        </w:rPr>
        <w:t xml:space="preserve"> – система знаний, умений, личностных качеств, практического опыта, определяющая готовность личности к успешной профессиональной деятельности в определенн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 xml:space="preserve">Работодатель – </w:t>
      </w:r>
      <w:r>
        <w:rPr>
          <w:rFonts w:cs="Times New Roman" w:ascii="Times New Roman" w:hAnsi="Times New Roman"/>
          <w:i/>
          <w:color w:val="000000"/>
          <w:sz w:val="28"/>
          <w:szCs w:val="20"/>
          <w:lang w:eastAsia="ru-RU"/>
        </w:rPr>
        <w:t>физическое лицо либо юридическое лицо (организация), вступившее в трудовые отношения с работником. В случаях, установленных федеральными законами, в качестве работодателя может выступать иной субъект, наделенный правом заключать трудовые догово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урсовая работа по дисциплине «Экономика отрасли» выполняется в первом семестре 4 курса, на фактическом материале и носит реальный характер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 w:eastAsia="ru-RU"/>
        </w:rPr>
      </w:r>
    </w:p>
    <w:p>
      <w:pPr>
        <w:pStyle w:val="Style15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 w:eastAsia="ru-RU"/>
        </w:rPr>
      </w:r>
      <w:r>
        <w:br w:type="page"/>
      </w:r>
    </w:p>
    <w:p>
      <w:pPr>
        <w:pStyle w:val="Style15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 w:eastAsia="ru-RU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следовательность выполнения курсовой рабо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Чтобы эффективно справиться с курсовой работой, необходимо четко определить последовательность ее выпол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>Этапы выполнения курсовой работы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ределение темы исследова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дбор литературы, справочников и других источников (Интернет) по теме исследова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зучение и анализ учебной, методической и научной литературы в объеме, необходимом для исследования проблемы, фиксация на их основе нужной информац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боснование актуальности темы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ределение структуры работы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писание «Введения в работу» и теоретической части курсовой работы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бработка практических данных для расчет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ыбор и обоснование методик для расчета необходимых показателей согласно заданию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формление практической части курсовой работы (расчеты, графики, таблицы, схемы и т.д.)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писание заключе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ставления списка литературы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дготовка и оформление приложений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формление курсовой работы в соответствии с требованиями учебного стандарт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едставление работы руководителю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здание электронной презентации для защиты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дготовка к публичной защите курсовой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. Организация разработки тематики курсовых рабо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.1 Выбор темы рабо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ематика курсовых работ разрабатывается преподавателями образовательного учреждения и должна быть связана с курсовыми проектами по профессиональным дисциплин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С учетом вышеизложенного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>тема курсовой работ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по дисциплине «Экономика отрасли»: «Анализ технико-экономических показателей подразделения по производству _______________________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.2 Подбор и изучение источников информ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После выбора темы следует занять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подбором, изучением и анализом необходимой литературы.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зучение вопросов избранной темы начинается с прочтения конспектов лекций и необходимого раздела учебника. Учитывая рекомендации преподавателя, студент составляет план работы, подбирает нормативный материал, специальную литературу и иные источн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зучая литературу, необходимо делать выписки и пометки, группируя материал в соответствии с планом работы. Для иллюстрации теоретических положений необходим подбор примеров правоприменительной практики и научно-прикладной деятельности данной отрасли. Подготовительная часть заключается в переработке, анализе и выработке из источников той информации, которая построит каркас темы и покажет способы реализации поставленной пробл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днако в любом случае работу по изучению и конспектированию материала следует вести дифференцированно, отмечая ненужное и лишн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сле изучения литературы студенту следует уточнить составленный план курсовой работы, (он может изменяться в зависимости от последовательности решения стоящих перед студентом проблем) в котором должен отразиться подробный перечень вопросов, позволяющих раскрыть выбранную т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3.3 Изложение изученного материал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ставив план, студент излагает материал в черновом вариан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бота выполняется самостоятельно. При этом не допускается использование цитат без ссылок на автора и его работу. Если преподаватель обнаружит механическое переписывание материала из первоисточника, то он в праве вернуть курсовую работу для переработ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ажное значение при написании работы уделяется систематизации и классификации собранного материала, собственных выводов. Эта работа упрощается при ПК, который многократно ускоряет процесс подготовки курсовой, позволяя использовать электронные источники информации и безболезненно менять материал местами, вставлять из нормативных источников блоки цитат, делая сноски, которые при перестановке материала перемещаются одновременно с цитатами и 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злагать материал в тексте необходимо в хронологической последовательности, пытаясь раскрыть главную идею того или иного вопро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урсовая работа должна быть выполнена на языке, доступном пониманию, без злоупотребления научными терминами. Рекомендуется повторно использовать одно и тоже слово лишь через 50–100 с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зложение материала должно быть аргументированным, подкрепленным теоретическим, расчетным материалами и данными из практического опы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Style15"/>
        <w:spacing w:lineRule="auto" w:line="360" w:before="0" w:after="0"/>
        <w:ind w:left="0" w:firstLine="77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 w:eastAsia="ru-RU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труктура курсовой рабо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4.1 По содержанию курсовая работа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может носить реферативный, практический или опытно – экспериментальный характ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Курсовая работа по дисциплине «Экономика отрасли» носит практический характер, поэтом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>структура курсовой работ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следующа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титульный лист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задание на курсовую роботу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график написания и оформления курсовой работ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исходных данных для расчетной части (Приложение 1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содержание работ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введение в работу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, в которой раскрываются актуальность и практическая значимость темы с научной точки зрения, определяется проблема исследования. формулируются цели и задачи работы, указывается предмет и объект работы (Объект – процесс или явление, порождающее проблемную ситуацию и избранное для изучения. Предмет – это часть объекта исследования, которая подлежит изучению и преобразованию, предмет определяет тему работы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Объект всегда шире предмета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 Если объект это область деятельности, то предмет-это изучаемый процесс в рамках объекта исследования), методы исследования (метод-это система приемов получения нового знания об объекте и предмете исследования. Методы – это те средства, с помощью которых решаются поставленные задачи. В.И. Загвязинский выделяет методы по этапам поиска: метод отбора материала, метод теоретической интерпретации, метод направленного преобразования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основной части,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которая обычно состоит из двух раздел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 первом разделе содержаться теоретические основы разрабатываемой тем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торым разделом является практическая часть, которая представлена расчетами, графиками, таблицами, схемами и т.п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заключения,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в котором содержаться выводы и рекомендации относительно возможностей практического применения материалов работы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списка литературы,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который представляет собой перечень использованных книг и статей, фамилии авторов приводятся в алфавитном порядке, при этом все источники даются под общей нумерацией литературы. В исходных данных источника указываются фамилии и инициалы автора, название работы, место и год зд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 xml:space="preserve">приложения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курсовой работе оформляются на отдельных листах, каждое приложение должно иметь свой тематический заголовок и номер, который пишется в правом верхнем углу. Нумерация приложения сквозная, но в общий объем работы они не входят. Приложения отделяются от работы чистым листом, на котором посредине листа указано «ПРИЛОЖЕНИЯ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4.2 Объем курсовой работ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должен быть не менее 40 страниц печатного текста, в частност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ведение в работу – 2–3 страницы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новная часть: первый раздел, не менее 10–15 страниц, второй раздел 20–25 страниц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лючение – 2–3 страни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тудент оформляет курсовую работу в соответствии с требованиями ЕСТД и ЕСКД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 основной части курсовой рабо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1 Первый раздел основной части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содержит теоретические основы для курсовой работы по дисциплине «Экономика отрасли» в связи с этим для реализации целей курсовой работ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1.1 Содержание теоретической части перво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Планирование на предприяти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нципы и методы планирова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Характеристика метода планирования по технико-экономическим показателя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1.2 Содержание теоретической части второ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«Годовая производственная программа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начение и содержание производственной программ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тоимостные показатели производственной программ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оизводственная программа предприят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ехнико-экономическое обоснование производственной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1.3 Содержание теоретической части трете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Обоснование производственной мощности подразделения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ределение производственной мощности, особенности формирования ее на предприятиях машиностроительной промышленности, методика расчета производственной мощности, показатели использования производственной мощ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ределение, состав и признаки классификации основных фондов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казатели эффективного использова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иды стоимостей основных фондов, методики расче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ределение амортизации. Роль и значение. Норма амортизации методика расчета аморт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1.4 Содержание теоретической части четверто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«Организация процесса труда и оплаты всех категорий работающих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ерсонал хозяйствующего субъекта и его классификац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писочный и явочный состав работающих. Планирование кадров и их подбор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бочее время и его использование. Бюджет рабочего времен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ормирование труда. Методы нормирования. Виды норм затрат тру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казатели уровня производительности труда: выработка, трудоемкос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Формы и системы оплаты труда: сдельная и повременн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Фонд оплаты труда, его структура по категориям фонда и категориям персон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1.5 Содержание теоретической части пято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«Калькуляция затрат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знаки классификации затрат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ределение и состав затрат калькуляции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обенности начисления калькуляции и себестоимости затрат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етодика расчета полной себестоим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1.6 Содержание теоретической части пято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«Анализ технико-экономических показателей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тоимостные показатели выпуска и оценка реализации продукции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ентабельность-показатель эффективности работы субъекта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2 Второй раздел основной части курсовой работ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по дисциплине «Экономика отрасли» представлен в виде практической части, в связи с этим для реализации целей курсовой работ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2.1 Содержание практической части второ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 xml:space="preserve">«Годовая производственная программа»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едставлен табличный вариант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трудоемкости на программу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трудоемкости на одну операцию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8859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95"/>
        <w:gridCol w:w="1517"/>
        <w:gridCol w:w="1609"/>
        <w:gridCol w:w="1428"/>
        <w:gridCol w:w="1361"/>
      </w:tblGrid>
      <w:tr>
        <w:trPr>
          <w:trHeight w:val="229" w:hRule="atLeast"/>
          <w:cantSplit w:val="true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пераций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ряд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дель станка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удоемкость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одну операцию Тшт.к (н/ч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программу Тпр (н/ч)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рейзерно-центровальна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МР76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3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595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Итого: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2.3 Содержание практической части третье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«Планирование потребного количества оборудования и его загрузка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считывается календарный фонд работы оборудова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считывается режимный фонд работы оборудова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считывается действительный фонд работы оборудова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едставлен табличный вариант расчета фонда времени работы оборуд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896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84"/>
        <w:gridCol w:w="1907"/>
        <w:gridCol w:w="1503"/>
        <w:gridCol w:w="1308"/>
        <w:gridCol w:w="1623"/>
      </w:tblGrid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Наименование ФВР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Обозначени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Расче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алендарный фон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к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часы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65*2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16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потребного количества оборудова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коэффициента загрузки оборудова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абличный вариант результатов расчетов – расчет потребного количества оборудования и его загруз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среднего значения коэффициента загрузки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68"/>
        <w:gridCol w:w="1603"/>
        <w:gridCol w:w="1313"/>
        <w:gridCol w:w="1313"/>
        <w:gridCol w:w="1313"/>
        <w:gridCol w:w="1062"/>
      </w:tblGrid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Обозначе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Технолог. операци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Технолог. операци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Технолог. операц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Итого: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изводственная программ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трудоемкость на ед. продук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оличество нормо-часов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оэффициент выполнения нор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исунок – диаграмма загрузки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.2.4 Содержание практической части четверто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«Расчет показателей плана по труду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ля расчета баланса рабочего времени представлен табличный вариант расчет показателей плана по тру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86"/>
        <w:gridCol w:w="1910"/>
        <w:gridCol w:w="1505"/>
        <w:gridCol w:w="1309"/>
        <w:gridCol w:w="1625"/>
      </w:tblGrid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Обозначени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Расче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алендарный фонд, в том числе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к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н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о календарю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65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численности производственных рабочих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абличный вариант состав и численность ППП</w:t>
      </w:r>
      <w:r>
        <w:br w:type="page"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8859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31"/>
        <w:gridCol w:w="2376"/>
        <w:gridCol w:w="1628"/>
        <w:gridCol w:w="1814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Категория и професси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Численность прин., чел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разря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Часовая тарифная ставка, руб.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сновные работник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.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резеровщик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7.9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производительности труд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ланирование годового фонда заработной плат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аблица – структура фонда заработной пла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8859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67"/>
        <w:gridCol w:w="1543"/>
        <w:gridCol w:w="1784"/>
        <w:gridCol w:w="1632"/>
        <w:gridCol w:w="1332"/>
      </w:tblGrid>
      <w:tr>
        <w:trPr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Элементы расче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Объем работ в нормо-часа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Часовые тарифные ставки, 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руб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В% к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ФЗП пр.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дельная зарплата за год по разрядам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 разряд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34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7.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3453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Итого ФЗП п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оплаты до часового фонда всего (3,1+3,2+3,3+3,4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заработной платы для работающих повременно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годового ФЗП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среднегодовой и среднемесячной зарплаты по категориям работающих – табличный вариант расчет заработной платы и удельного веса категорий ППП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67"/>
        <w:gridCol w:w="1461"/>
        <w:gridCol w:w="1346"/>
        <w:gridCol w:w="1327"/>
        <w:gridCol w:w="1736"/>
        <w:gridCol w:w="1828"/>
      </w:tblGrid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атегории ППП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оличество ППП, че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дельный вес, %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Годовой ФЗП, руб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реднегодовой ФЗП, руб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реднемесячная ЗП одного рабочего. руб.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сновные рабочие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9.4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25984.8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5156.2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763.0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Всего ППП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  <w:t>.3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Содержание практической части пятой глав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«Расчет плановой себестоимости и цены изделия»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прямых затрат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Расчет затрат на материал за вычетом возвратных отходов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Расчет затрат на основную заработную плату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Расчет затрат на дополнительную заработную плату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Расчет суммы отчислений на социальные нужд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площади участ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896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65"/>
        <w:gridCol w:w="1672"/>
        <w:gridCol w:w="1537"/>
        <w:gridCol w:w="1582"/>
        <w:gridCol w:w="2036"/>
      </w:tblGrid>
      <w:tr>
        <w:trPr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Вид потребной площад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асч.ед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Число расч. единиц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Норма площади на одну ед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отребная площадь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балансовой стоимости и амортизационных отчислений основных фондо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92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45"/>
        <w:gridCol w:w="517"/>
        <w:gridCol w:w="473"/>
        <w:gridCol w:w="1240"/>
        <w:gridCol w:w="1140"/>
        <w:gridCol w:w="1323"/>
        <w:gridCol w:w="1449"/>
        <w:gridCol w:w="1922"/>
      </w:tblGrid>
      <w:tr>
        <w:trPr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иды ОФ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Ед. из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исло расч. Ед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расч. ед. руб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эффиц. учит. трансп. и монтаж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алансовая стоимость ОФ, 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орма амортизации в год -%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овые амортизационные отчисления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косвенных затрат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ходы на содержание и эксплуатацию оборудования (РСЭО)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ехнологическая себестоимость программы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мета цеховых расходов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Цеховая себестоимость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общезаводских расходов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оизводственная себестоимость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коммерческих расходов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>расчет полной себестоим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ланируется прибыль и определяется цена единицы продукции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оптовой цены детали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алькуляция изделия должна быть представлена в виде таблиц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8859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80"/>
        <w:gridCol w:w="2117"/>
        <w:gridCol w:w="1983"/>
      </w:tblGrid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Статьи затрат и элементы цены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Сумма на программу, руб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Сумма на изделие, руб.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сновные и вспомогательные материалы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5947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7,9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технико-экономических показателей основные технико-экономические показатели должны быть представлены в таблиц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8859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630"/>
        <w:gridCol w:w="2330"/>
        <w:gridCol w:w="2006"/>
      </w:tblGrid>
      <w:tr>
        <w:trPr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Показатели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Единица измер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План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изводственная программ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шт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0000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показателей, характеризующих деятельность подразделени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показателей эффективности работы субъ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рганизация и выполнение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6.1 Общее руководство и контроль за ходом выполнения работы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уществляет преподаватель данной дисципли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6.2 На время курсовой работы составляется расписание консультаций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в ходе консультаций преподавателем разъясняются назначения и задачи структура и объем, принципы разработки и оформления, примерное распределения времени на выполнение отдельных частей курсовой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новными функциями руководителя курсовой работы являю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нсультирование по вопросам содержания и последовательности выполнения курсовой работы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казание помощи студентам в подборе необходимой литературы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нтроль хода выполнения курсовой рабо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6.3 Руководитель курсовой работы составляет график защит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курсового проекта. Защита курсовой работы является обязательн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6.4 Курсовая работа оценивается по пятибалльной системе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2:00Z</dcterms:created>
  <dc:creator>Катя</dc:creator>
  <dc:description/>
  <cp:keywords/>
  <dc:language>en-US</dc:language>
  <cp:lastModifiedBy>Mage</cp:lastModifiedBy>
  <dcterms:modified xsi:type="dcterms:W3CDTF">2011-10-04T00:52:00Z</dcterms:modified>
  <cp:revision>2</cp:revision>
  <dc:subject/>
  <dc:title>Министерство общего профессионального образования Свердловской области</dc:title>
</cp:coreProperties>
</file>