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здел 1. Место и роль Донецкого региона в экономик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ецкий экономический район - мощный межрегиональный территориально-производительный комплекс, который включает в свой состав Донецкую и Луганскую области. Он является неотъемлемой частью экономического потенциала Украины. Выгодное географическое положение, близость источников сырья и рынков сбыта продукции, многоотраслевая промышленность, развитая сеть транспортных коммуникаций, высокая плотность населения района выделяют его среди других экономических районов страны. Занимая 8,8% территории, Донецкий регион производит 25% объема промышленной и 8.0% объема сельскохозяйственной продукции страны. В регионе наибольшая плотность городского населения, наименьшая - сельского, наибольший промышленный потенциал и в то же время наименьшая плотность сельского расселения. По уровню техногенной нагрузки на окружающую среду регион занимает одно из первых мест в Европе и мире. В регионе образовался индустриально-аграрный хозяйственный комплекс с преимущественным развитием тяжелой промышленности. Большинство отраслей специализации - угольная, черная металлургия, машиностроение, химическая, нефтехимическая - имеют межрегиональное и международ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670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Роль Донецкого региона в промышленности Украины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онецкий экономический район проходят важные транснациональные железнодорожные магистрали: Москва - Донецк, Киев - Северный Кавказ; автомобильные дороги международного значения: Киев - Баку, Кишинев - Одесса - Ростов - Баку. Регион имеет одну из самых современных в Украине сеть автомобильных и железнодорожных путей общегосударственного значения. Через территорию проходят транзитные нефте- и газопроводы. Благодаря выгодному экономико-географическому положению, Донецкий экономический район активно участвует в развитии межрегиональных связей, а также к торговым, производственным и научно-техническим взаимоотношениям Украины с другими странами, в первую очередь, со странами СНГ. Регион обладает значительными потенциальными возможностями для создания промышленный экономических зон, развития международной системы торговли, транспортных коридоров, современных линий связи.</w:t>
      </w:r>
    </w:p>
    <w:p>
      <w:pPr>
        <w:pStyle w:val="Normal"/>
        <w:rPr/>
      </w:pPr>
      <w:r>
        <w:rPr/>
        <w:t>Численность населения района - 7501,0 тыс. чел., что составляет 15.2% общей численности населения Украины. Плотность населения в регионе является наибольшей в Украине и превышает общегосударственный показатель почти в 1.7 раза. Наибольшая плотность населения региона в Донецко-Макеевской, Горловско-Енакиевской, Лисичанско-Северодонецкой и в других городских агломерациях, а наименьшая - в степных сельских районах севера и северного востока региона.</w:t>
      </w:r>
      <w:r>
        <w:br w:type="page"/>
      </w:r>
    </w:p>
    <w:p>
      <w:pPr>
        <w:pStyle w:val="Heading2"/>
        <w:ind w:hanging="0"/>
        <w:rPr/>
      </w:pPr>
      <w:r>
        <w:rPr/>
        <w:t>Раздел 2. Характеристика природно-ресурсного и производственного потенц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ощности и разнообразию минеральной базы Донбасс почти не имеет аналогов в Европе. Донецкая минеральная поликомпонентная зона характеризуется наибольшим уровнем сосредоточения ресурсов. В ее составе присутствуют основные виды топливно-энергетических ресурсов, в первую очередь, каменный уголь разнообразного марочного состава - от высококалорийных антрацитов и других менее ценных энергетических сортов, до очень дефицитных. Месторождения нефти, природного газа и газового конденсата так же имеют место в регионе.</w:t>
      </w:r>
    </w:p>
    <w:p>
      <w:pPr>
        <w:pStyle w:val="Normal"/>
        <w:rPr/>
      </w:pPr>
      <w:r>
        <w:rPr/>
        <w:t>Рудные полезные ископаемые Донбасса представлены значительными и единственными в Украине запасами ртутных руд (Никитинское месторождение). В регионе разведаны запасы маломощных железных руд, месторождения которых имеют местное значение и сейчас не разрабатываются.</w:t>
      </w:r>
    </w:p>
    <w:p>
      <w:pPr>
        <w:pStyle w:val="Normal"/>
        <w:rPr/>
      </w:pPr>
      <w:r>
        <w:rPr/>
        <w:t>Донецкий экономический район имеет мощные запасы нерудных полезных ископаемых, которые представлены разнообразным сырьем для металлургии, химической промышленности и изготовления конструкционных материалов. В Донбассе сосредоточены основные запасы и добыча огнеупоров. Химическое сырье представлено в районе месторождениями мела для производства соды, красительного сырья. Месторождения каменной соли находятся поблизости Артемовска и Славянска, по объемам запасов они являются одними из самых больших в мире.</w:t>
      </w:r>
    </w:p>
    <w:p>
      <w:pPr>
        <w:pStyle w:val="Normal"/>
        <w:rPr/>
      </w:pPr>
      <w:r>
        <w:rPr/>
        <w:t>Донецкий экономический район имеет разнообразные и значительные запасы полезных ископаемых для производства строительных материалов, в первую очередь для строительной промышленности. В регионе сосредоточены запасы песка и строительного камня, керамзитового, черепичного, и стеклянного сырья.</w:t>
      </w:r>
    </w:p>
    <w:p>
      <w:pPr>
        <w:pStyle w:val="Normal"/>
        <w:rPr/>
      </w:pPr>
      <w:r>
        <w:rPr/>
        <w:t>Большинство полезных ископаемых района характеризуется не только высоким качеством, но и большими запасами. Их освоению помогала высокая транспортная доступность месторождений. Но существует целый ряд ограничивающих причин по их добыче: выведение из эксплуатации месторождений, увеличение площади отвалов, создание антропогенных, эрозийно-небезопасных форм рельефа. Специфические черты современного производственного потенциала Донецкого экономического района определяются особенностями его природно-ресурсного потенциала и производственной специализацией хозяйства региона.</w:t>
      </w:r>
    </w:p>
    <w:p>
      <w:pPr>
        <w:pStyle w:val="Normal"/>
        <w:rPr/>
      </w:pPr>
      <w:r>
        <w:rPr/>
        <w:t>На 1 января 2008 г. первичная стоимость основных фондов района составляла 928,2 млрд грн, что составляет 17,3% от стоимости основных фондов Украины. С 2002 по 2008 г. в регионе проведено индексацию основных фондов, проходило уменьшение амортизационных отчислений. В структуре основных фондов района наибольший вес имеет промышленность - 51,3%, на транспорт и связь - 11,1%, сельское хозяйство - 4,5%, строительство - 1,5%. Таким образом для Донбасса характерной чертой является чрезмерная концентрация фондов промышленно-производственного назначения и недостаточное фондообеспечение социально-культурной сферы. Отраслевая структура фондов отвечает структуре производства, которая сложилась в 2001 г. В то же время она является несовершенной и в связи с реструктуризацией экономики нуждается в соответственных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1245" cy="154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Отрасли специализации Донецкого экономического района. [</w:t>
      </w:r>
      <w:r>
        <w:rPr>
          <w:lang w:val="en-US"/>
        </w:rPr>
        <w:t>1]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Раздел 3.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государственном и международном разделении труда Донецкий экономический район специализируется на промышленном производстве и является индустриально-аграрным регионом. Показатель валовой добавочной стоимости в расчете на душу населения в Донецком регионе в 2007 г. на 1370,6 грн. превышал средний уровень данного показателя в государстве. При этом его уровень в Донецкой области был больше, чем в Луганской на 667 грн</w:t>
      </w:r>
    </w:p>
    <w:p>
      <w:pPr>
        <w:pStyle w:val="Normal"/>
        <w:rPr/>
      </w:pPr>
      <w:r>
        <w:rPr/>
        <w:t>Доля экономики Донбасса в валовой добавочной стоимости Украины - 17,0%, из которых 51,5% приходится на промышленность. Также заметны доли таких отраслей, как сельское хозяйство - 7,4%, транспорт и связь - 11,3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Промыш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870" cy="140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Состояние индексов промышленной продукции (проценты)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ецкий экономический район отличается развитым промышленным производством, особенно отраслей тяжелой промышленности, которое сформировалось под влиянием специфического природно-ресурсного потенциала региона. В 2007 г. доля топливной промышленности и черной металлургии района в отраслевой структуре производства промышленной продукции почти в 2 раза превысила средние показатели по стране. Наибольший удельный вес в промышленном производстве Донецкой области имеет черная металлургия - 52,3%, а в Луганской - топливная промышленность - 30,7%.</w:t>
      </w:r>
    </w:p>
    <w:p>
      <w:pPr>
        <w:pStyle w:val="Normal"/>
        <w:rPr/>
      </w:pPr>
      <w:r>
        <w:rPr/>
        <w:t>Удельный вес всех других отраслей промышленного производства района в его структуре ниже, чем в среднем по Украине. Кроме вышеупомянутых отраслей, Донецкая область отличается развитым машиностроением и металлообработкой, электроэнергетикой, мощным химическим комплексом, а Луганская - машиностроением и металлообработкой и пищевой промышленность, хотя доля последней в промышленном производстве региона ниже больше чем в 2 раза, чем в среднем по Украине. Усовершенствование структуры промышленного производства Донбасса необходимо проводить в направлении возрастания доли легкой, нефтехимической, пищевой отраслей и промышленности строительных материалов.</w:t>
      </w:r>
    </w:p>
    <w:p>
      <w:pPr>
        <w:pStyle w:val="Normal"/>
        <w:rPr/>
      </w:pPr>
      <w:r>
        <w:rPr/>
        <w:t>Промышленный комплекс Донецкого экономического района специализируется на выпуске продукции тяжелой промышленности, в частности топливной промышленности - 46,3% от ее производства в Украине, черной металлургии - 42,3%. В целом Донбасс производит больше четверти промышленной продукции Украины. Кроме вышеупомянутых, отраслями специализации района являются многопрофильное, но преимущественно тяжелое материалоемкое машиностроение и металлообработка - 15,0%, которое представлено производством горно-шахтного оборудования, а также станко- и приборостроением, транспортным машиностроением, производством оборудования для перерабатывающих отраслей АПК и легкой промышленности, строительных материалов. Доля химической и нефтехимической отрасли в промышленности района ниже, чем в среднем по Украине - 5,0% против 5,8%. Наиболее развитым в отрасли является коксохимическое и нефтехимическое производство, производство минеральных удобрений и другой продукции неорганической химии. Недостаточное развитие в районе имеет перерабатывающая отрасль АПК - пищевая - 7,7% от производства в стране, а также цветная металлургия - 13,7%, деревообрабатывающая и целлюлозно-бумажная - 7,7%, легкая промышленность - 6,2%.</w:t>
      </w:r>
    </w:p>
    <w:p>
      <w:pPr>
        <w:pStyle w:val="Normal"/>
        <w:rPr/>
      </w:pPr>
      <w:r>
        <w:rPr/>
        <w:t>Это единственный в стране район, в структуре промышленности которого доля топливной промышленности выше (19% общего объема промышленной продукции), чем машиностроения. В каменноугольной отрасли функционирует более 200 предприятий по добыче (в основном подземным способом) и около 60 предприятий по обогащению угля. Много шахт практически отработаны, угледобыча ведется на экономически неэффективных больших глубинах. Однако Донецк, естественно, является крупнейшим промышленным центром Донбасса и Украины в целом. Основной энергетической базой, фундаментом экономики столицы Донбасса является донецкий уголь. Угольная промышленность размещена в семи районах города и представляет собой производственный комплекс, в котором сконцентрировано 16 угледобывающих предприятий, 2 обогатительные и брикетная фабрики.</w:t>
      </w:r>
    </w:p>
    <w:p>
      <w:pPr>
        <w:pStyle w:val="Normal"/>
        <w:rPr/>
      </w:pPr>
      <w:r>
        <w:rPr/>
        <w:t>Наибольшая доля добычи топлива приходится на шахту им. А.Ф. Засядько. Это самое мощное и перспективное предприятие, добывающее до 4 млн. тонн коксующихся углей марки "Ж" в год. Второе ведущее горное предприятие - шахтоуправление "Донбасс", добывающее коксующиеся угли марки "ОС" и энергетические марки "Т".</w:t>
      </w:r>
    </w:p>
    <w:p>
      <w:pPr>
        <w:pStyle w:val="Normal"/>
        <w:rPr/>
      </w:pPr>
      <w:r>
        <w:rPr/>
        <w:t>На территории района находится около 30% электростанций Украины. Энергетика работает на местном угле и привозном мазуте и газе. На базе нескольких мощных ГРЭС и многих ТЭС создано наибольшее в стране энергообъединение "Донбасс"</w:t>
      </w:r>
    </w:p>
    <w:p>
      <w:pPr>
        <w:pStyle w:val="Normal"/>
        <w:rPr/>
      </w:pPr>
      <w:r>
        <w:rPr/>
        <w:t>На местном коксовом угле и рудном сырье Приднепровья в Донецком районе развивается черная металлургия. По объему товарной продукции - это ведущая отрасль промышленности района, где производится 46% продукции промышленного комплекса. В 2007 г. было произведено 45% металлургической продукции Украины. Экономический район занимает второе место в Украине по этому показателю. Металлургия района - важная составляющая экспортного потенциала Украины.</w:t>
      </w:r>
    </w:p>
    <w:p>
      <w:pPr>
        <w:pStyle w:val="Normal"/>
        <w:rPr/>
      </w:pPr>
      <w:r>
        <w:rPr/>
        <w:t>Цветная металлургия представлена Артемовским заводом по обработке цветных металлов, Донецким заводом алюминиевых профилей, Стахановским заводом ферросплавов, ОАО "Укрцинк", "Донецквторцветмет" и др.</w:t>
      </w:r>
    </w:p>
    <w:p>
      <w:pPr>
        <w:pStyle w:val="Normal"/>
        <w:rPr/>
      </w:pPr>
      <w:r>
        <w:rPr/>
        <w:t>Машиностроение занимает третье место в структуре промышленности. В районе производятся около 15% товарной продукции этой отрасли страны. Преобладает тяжелое, металлоемкое машиностроение, производится оборудование для угольной, энергетической, металлургической, легкой и пищевой промышленности. Развито судостроение, сельскохозяйственное машиностроение. Функционируют предприятия по производству вычислительной техники, электротехники, приборостроения и др.</w:t>
      </w:r>
    </w:p>
    <w:p>
      <w:pPr>
        <w:pStyle w:val="Normal"/>
        <w:rPr/>
      </w:pPr>
      <w:r>
        <w:rPr/>
        <w:t>Кроме того, Донецк - крупный поставщик различной химической продукции.</w:t>
      </w:r>
    </w:p>
    <w:p>
      <w:pPr>
        <w:pStyle w:val="Normal"/>
        <w:rPr/>
      </w:pPr>
      <w:r>
        <w:rPr/>
        <w:t>К ведущим отраслям промышленности Донецкого района принадлежат также коксохимия и химия. Коксохимия работает на отходах черной металлургии и дает больше, чем 50% продукции коксовой отрасли Украины. Химия включает горно-химическую промышленность, которая работаем на местном сырье - каменной соли, газовом угле и т д. Хорошо развито производство соли, минеральных удобрений и кислот, химических реактивов, лакокрасочная промышленность и др. Химическая промышленность региона представлена производством пластмасс, синтетических смол и др. Основная номенклатура предприятия - свыше 800 наименований.</w:t>
      </w:r>
    </w:p>
    <w:p>
      <w:pPr>
        <w:pStyle w:val="Normal"/>
        <w:rPr/>
      </w:pPr>
      <w:r>
        <w:rPr/>
        <w:t>Комплекс тяжелой промышленности дополняется промышленностью строительных материалов. Межрегиональное значение имеет производство оконного стекла, цемента, облицовочных плит. На местный рынок работает производство железобетонных изделий, бетонных блоков и др.</w:t>
      </w:r>
    </w:p>
    <w:p>
      <w:pPr>
        <w:pStyle w:val="Normal"/>
        <w:rPr/>
      </w:pPr>
      <w:r>
        <w:rPr/>
        <w:t>Легкая промышленность включает текстильную, трикотажную, швейную, кожную.</w:t>
      </w:r>
    </w:p>
    <w:p>
      <w:pPr>
        <w:pStyle w:val="Normal"/>
        <w:rPr/>
      </w:pPr>
      <w:r>
        <w:rPr/>
        <w:t>Основные центры производства находятся в больших городах: Донецке, Луганске, Мариуполе, Макеевке, Артемовске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Агропромышленный 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</w:t>
      </w:r>
    </w:p>
    <w:p>
      <w:pPr>
        <w:pStyle w:val="Normal"/>
        <w:rPr/>
      </w:pPr>
      <w:r>
        <w:rPr/>
        <w:t xml:space="preserve">Индексы обмена с/х производства на 2009 г. (проценты) [1] 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98"/>
        <w:gridCol w:w="912"/>
        <w:gridCol w:w="862"/>
        <w:gridCol w:w="862"/>
        <w:gridCol w:w="862"/>
        <w:gridCol w:w="862"/>
        <w:gridCol w:w="862"/>
        <w:gridCol w:w="855"/>
        <w:gridCol w:w="937"/>
        <w:gridCol w:w="858"/>
      </w:tblGrid>
      <w:tr>
        <w:trPr>
          <w:trHeight w:val="232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 2009г. к январю 2008г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февраль 2009г. к январю-февралю 2008г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март 2009г. к январю-марту 2008г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Январь-апрель 2009г. к январю-апрелю 2008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Январь-май 2009г. к январю-маю 2008г.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июнь 2009г. к январю-июню 2008г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июль 2009г. к январю-июлю 2008г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август 2009г. к январю-августу 2008г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сентябрь 2009г. к январю-сентябрю 2008г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Январь-октябрь 2009г. к январю-октябрю 2008г. 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Донецк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,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,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,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,1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Луганск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нецкий экономический район не в состоянии полностью обеспечить свои нужды в продовольственной продукции, поскольку потребление большинства ее видов превышает объемы производства. Однако он имеет высокоинтенсивный агропромышленный комплекс, в структуре которого выделяются: сельское хозяйство, пищевая промышленность и производственно-социальная структура АПК. Отрасли по обеспечению АПК средствами производства в регионе развиты слабо и представлены только отдельными производствами технологического оборудования для перерабатывающих отраслей АПК и запасных частей к сельскохозяйственным машинам, а также производствами минеральных удобрений и средств защиты растений.</w:t>
      </w:r>
    </w:p>
    <w:p>
      <w:pPr>
        <w:pStyle w:val="Normal"/>
        <w:rPr/>
      </w:pPr>
      <w:r>
        <w:rPr/>
        <w:t>Учитывая специфику природно-климатических условий региона, сельское хозяйство Донбасса специализируется на выращивании зерновых (озимая и яровая пшеница, кукуруза на зерно) и технических (подсолнух) культур, а также овощеводстве, виноградарстве и садоводстве, особенно недалеко от больших городов. Животноводство представлено молочно-мясным скотоводством, свиноводством, овцеводством и птицеводством.</w:t>
      </w:r>
    </w:p>
    <w:p>
      <w:pPr>
        <w:pStyle w:val="Normal"/>
        <w:rPr/>
      </w:pPr>
      <w:r>
        <w:rPr/>
        <w:t>Район характеризуется высокой долей сельскохозяйственных угодий. Они составляют 75,5% от территории района - это на 3,3% больше, чем в среднем по стране. Но распаханность сельскохозяйственных угодий региона и особенно Луганской области ниже, чем средние показатели. Посевные площади Донецкого района с 2002 по 2008 г. сократились на 17,3%. В структуре посевных площадей основное место занимают зерновые культуры, доля которых составляет почти 50% посевов региона.</w:t>
      </w:r>
    </w:p>
    <w:p>
      <w:pPr>
        <w:pStyle w:val="Normal"/>
        <w:rPr/>
      </w:pPr>
      <w:r>
        <w:rPr/>
        <w:t>Динамика производства сельскохозяйственной продукции района показывает, что кризисные явления охватили данную отрасль больше, чем в Украине в целом. Так, в 2008 г. выпуск валовой продукции сельского хозяйства района составил всего 52,5% от уровня 2002 г.</w:t>
      </w:r>
    </w:p>
    <w:p>
      <w:pPr>
        <w:pStyle w:val="Normal"/>
        <w:rPr/>
      </w:pPr>
      <w:r>
        <w:rPr/>
        <w:t>За последние годы существенно сократились объемы производства животной продукции. Так за период с 2002 по 2008 г. объемы производства мяса снизились на 66%, молока - на 61%, яиц на 43%. Основными причинами такого резкого спада стало заметное сокращения поголовья скота, диспаритет цен на сельскохозяйственную и промышленную продукцию, избыточность производства.</w:t>
      </w:r>
      <w:r>
        <w:br w:type="page"/>
      </w:r>
    </w:p>
    <w:p>
      <w:pPr>
        <w:pStyle w:val="Normal"/>
        <w:rPr/>
      </w:pPr>
      <w:r>
        <w:rPr/>
        <w:t>Таблица 1.2</w:t>
      </w:r>
    </w:p>
    <w:p>
      <w:pPr>
        <w:pStyle w:val="Normal"/>
        <w:ind w:left="708" w:firstLine="12"/>
        <w:rPr>
          <w:lang w:val="en-US"/>
        </w:rPr>
      </w:pPr>
      <w:r>
        <w:rPr>
          <w:lang w:val="en-US"/>
        </w:rPr>
        <w:t xml:space="preserve">Объемы производства сельскохозяйственной продукции в Донецком экономическом районе. [1]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63"/>
        <w:gridCol w:w="801"/>
        <w:gridCol w:w="1120"/>
        <w:gridCol w:w="840"/>
        <w:gridCol w:w="1034"/>
        <w:gridCol w:w="646"/>
        <w:gridCol w:w="1289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продукци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краин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нецкий регион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нецкая область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уганская область</w:t>
            </w:r>
          </w:p>
        </w:tc>
      </w:tr>
      <w:tr>
        <w:trPr>
          <w:trHeight w:val="1134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% по Укра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% по Украин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В% по Украин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р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 4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4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харная</w:t>
            </w:r>
          </w:p>
          <w:p>
            <w:pPr>
              <w:pStyle w:val="Style22"/>
              <w:rPr/>
            </w:pPr>
            <w:r>
              <w:rPr/>
              <w:t>Свек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1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солнеч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9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тоф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вощ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с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лок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йца, млн. шту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ищевая и перерабатывающая промышленность Донецкого экономического региона включает в себя 16 подотраслей, основными среди которых являются мясная, молочная, рыбная, кондитерская и т.д. Как и в других отраслях материального производства в пищевой промышленности наблюдался спад производства продукции. Особенно стремительными темпами за период с 2002 по 2008 г. сократилось сократилось производство продукции.</w:t>
      </w:r>
    </w:p>
    <w:p>
      <w:pPr>
        <w:pStyle w:val="Normal"/>
        <w:rPr/>
      </w:pPr>
      <w:r>
        <w:rPr/>
        <w:t>Возрождение аграрного производства в Донецком экономическом районе возможно только в условиях улучшения общей социально-экономической ситуации в стране. Поспособствует возрождению и прогнозированное увеличение количества трудовых ресурсов в селе за счет увольнения значительной части рабочих, в первую очередь из угольной отрасли.</w:t>
      </w:r>
      <w:r>
        <w:br w:type="page"/>
      </w:r>
    </w:p>
    <w:p>
      <w:pPr>
        <w:pStyle w:val="Heading2"/>
        <w:ind w:hanging="0"/>
        <w:rPr/>
      </w:pPr>
      <w:r>
        <w:rPr/>
        <w:t>3.3 Транспортный 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одное географическое положение района, размещение на пересечении транспортных путей из Закавказья, Средней Азии и России в Европу, значительное промышленное освоение способствуют развитию его транспортной сети. Характерным для района является интенсивное развитие основных видов транспорта: железнодорожного, автомобильного, трубопроводного. Именно транспорт, главным образом, железнодорожный, обеспечивает активное участие района в территориальном разделении труда, поэтому плотность транспортной сети тут максимальная в Украине.</w:t>
      </w:r>
    </w:p>
    <w:p>
      <w:pPr>
        <w:pStyle w:val="Normal"/>
        <w:rPr/>
      </w:pPr>
      <w:r>
        <w:rPr/>
        <w:t>Регион имеет одну из самых густых сетей железных дорог в Украине. Их длина составляет 2832 км., плотность - 53,0 км. на 1000 км². Общая длина автомобильных дорог составляет 13 600 км, плотность - 255,6 км на 1000 км². По территории района проходят магистральные газопроводы "Союз", Ставрополь - Москва, нефтепроводы Самара - Славянск и Грозный - Лисичанск. Большим предприятием морского транспорта является АО "Азовское морское пароходство", которое осуществляет перевозку грузов собственным и арендованным флотом между портами Украины и других государств. Мощным морским портом на Азовском море является Мариуполь - большой транспортный узел и база для суден Азовского морского пароходства. Оббьем грузопотока составляет 12 млн. т, ежегодно обрабатывается около 2000 суден.</w:t>
      </w:r>
    </w:p>
    <w:p>
      <w:pPr>
        <w:pStyle w:val="Normal"/>
        <w:rPr/>
      </w:pPr>
      <w:r>
        <w:rPr/>
        <w:t>Воздушный транспорт представлен двумя авиапредприятиями в Донецке и Луганске, а аэропорты Донецка, Лисичанска, Луганска и Северодонецка имеют международный статус.</w:t>
      </w:r>
    </w:p>
    <w:p>
      <w:pPr>
        <w:pStyle w:val="Normal"/>
        <w:rPr/>
      </w:pPr>
      <w:r>
        <w:rPr/>
        <w:t>Главными направлениями развития транспортной отрасли Донбасса являются: обновления и рационализация подвижного состава согласно с изменениями грузо- и пассажиропотоков, газификация автомобильного парка, реконструкция железных дорог и автодорог международного значения для увеличения их пропускной способности, обеспечения материально-технически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014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Динамика грузоперевозок водным транспортом в Донецком экономическом районе в 2006-2008гг., тыс. т [1]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здел 4. Проблемы и перспективы развития Донецкого рег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облемой социально-экономического развития Донецкого региона остается высокая концентрация промышленного производства. Это обусловило наибольшую в стране урбанизацию территорий и одну из сложнейших экологических ситуаций, хотя и способствовало высокому развитию производительных сил района в границах Украины. Заострение этой проблемы проходило под влиянием природно-экономических и исторических причин, а также в результате структурной политики, которая проводится в последнее время. Согласно с этой политикой капитальные вложения в основном ориентируются на отрасли специализации района, которые играют важную роль в международном разделении труда, то есть в первую очередь, в тяжелую промышленность. Для повышения эффективности функционирования общественно-хозяйственного комплекса Донецкого экономического района необходимо провести комплексную реструктуризацию и техническое переоснащение угольной промышленности, техническую реконструкцию таких базовых отраслей, как черная и цветная металлургия, химическая промышленность, машиностроение и электроэнергетика.</w:t>
      </w:r>
    </w:p>
    <w:p>
      <w:pPr>
        <w:pStyle w:val="Normal"/>
        <w:rPr/>
      </w:pPr>
      <w:r>
        <w:rPr/>
        <w:t>Для ликвидации отраслевых диспропорций в развитии промышленности необходимо наращивать мощность легкой и пищевой промышленности.</w:t>
      </w:r>
    </w:p>
    <w:p>
      <w:pPr>
        <w:pStyle w:val="Normal"/>
        <w:rPr/>
      </w:pPr>
      <w:r>
        <w:rPr/>
        <w:t>Несмотря на высокие экономические показатели, Донецкий регион испытывает множество проблем. Среди них: долги, сворачивание производства, низкий уровень жизни населения. "Донетчина лидирует по темпам прироста ВВП в Украине, но при этом региональная власть так и не смогла решить ряд социальных проблем. Полученные положительные результаты не смогли обеспечить повышения доходов всех слоев населения до уровня прожиточного минимума?" отмечают эксперты Института реформ. Среднемесячная зарплата в регионе составляет в среднем около 1500, долг по ней достигает 726,3 млн. грн. Донецкая область занимает 20-е место в Украине по оплате электроэнергии, и последнее по газу. "Долги по оплате потребленного газа составляют 90 млн. гр. Низкий уровень оплаты за газ имеют предприятия коммунальной теплоэнергетики. Что же касается населения, то хуже всего дела обстоят в Мариуполе, где только 52% жителей платят за потребленный газ исправно. Работа по заключению договоров о реструктуризации долгов также ведется низкими темпами. В области заключено 20 тысяч таких договоров, в то время как должников почти в 20 раз больше?" отмечает заместитель губернатора Донецкой области Владимир Логвиненко. Сумма задолженности потребителей с начала года выросла на 11,4% (на 366,9 млн. грн) и по состоянию на 01.10 2003 составила 2921,8 млн. грн. Больше всего должны предприятия угольной промышленности? 1309,2 млн. грн. (44,8%), жилищно-коммунального хозяйства? 438,4 млн. грн. (15%) и металлургии? 317,7 млн. грн. (10,9%). По данным исследования донецкого информационно-аналитического центра, 2/3 жителей области - малообеспеченные. Их средний ежемесячный заработок составляет от 300 до 700 грн</w:t>
      </w:r>
    </w:p>
    <w:p>
      <w:pPr>
        <w:pStyle w:val="Normal"/>
        <w:rPr/>
      </w:pPr>
      <w:r>
        <w:rPr/>
        <w:t>Также важнейшей проблемой региона является неблагополучная экологическая ситуация. Именно Донбасс является самым загрязненным регионом Украины. Источник выбросов - всевозможные предприятия металлургической, угледобывающей отраслей, производство электроэнергии, химической и нефтехимической промышленности, производство кокса. На прошедшем недавно в Донецке совместном заседании коллегии Донецкой облгосадминистрации и Министерства охраны окружающей среды Украины были обнародованы последние данные по загрязнению Донецкой области.</w:t>
      </w:r>
    </w:p>
    <w:p>
      <w:pPr>
        <w:pStyle w:val="Normal"/>
        <w:rPr/>
      </w:pPr>
      <w:r>
        <w:rPr/>
        <w:t>В 2007 году в атмосферу области стационарными источниками было выброшено 1580,5 тыс. тонн загрязняющих веществ, что, тем не менее, на 187,5 тонн меньше, чем в 2002 году. Область обеспечивает каждую вторую тонну добычи угля в Украине, 45% производства чугуна, 44% стали, 47% проката черных металлов, шестую часть стальных труб, больше половины кокса, почти четверть минеральных удобрений. И, согласно этим показателям, распределяется количество выбросов в атмосферу региона. Наибольшие объемы выбросов имеют предприятия черной металлургии (468,9 тыс. тонн, или 29,7%), подземной добычи каменного угля (465,1 тыс. тонн, или 29,4%), производства электроэнергии тепловыми электростанциями (346,6 тыс. тонн, или 21,9%) и производства коксопродуктов (73,4 тыс. тонн, или 4,6%). Самым грязным городом Донецкого региона, да и всей Украины в целом, можно по праву считать Мариуполь, на который приходится 401,6 тыс. тонн, или 25,4% всех выбросов Донбасса. На втором месте - Донецк (161,1 тыс. тонн, или 10,2%), на третьем - Дебальцево (117,8 тыс. тонн, или 7,5%). Не менее грязными оказались и остальные города, поселки и районы региона, что влечет за собой необратимые последствия.</w:t>
      </w:r>
    </w:p>
    <w:p>
      <w:pPr>
        <w:pStyle w:val="Normal"/>
        <w:rPr/>
      </w:pPr>
      <w:r>
        <w:rPr/>
        <w:t>Прежде всего, стоит отметить, что в области не все благополучно в сфере соблюдения экологической безопасности. Например, из 30-ти мартеновских печей, которые находятся сегодня в эксплуатации на металлургических предприятиях области, 13 имеют очистные сооружения, которые работают неэффективно, а 17 их вовсе не имеют. Ни одна из печей не работает экологически безопасно. Коксовые батареи, при сроках службы 20 лет, эксплуатируются лет по 30 - 40, как, например, на Енакиевском коксохимзаводе. А на Авдеевском коксохимзаводе из девяти батарей только пять можно считать рабочими, остальные уже изношены на 20 - 50%. Более того, ни на одном из заводов нет глубокой очистки коксового газа от сероводорода, а ведь согласно "Программе перспективного развития предприятий металлургического комплекса до 2010 года", планируется увеличение объемов производства коксохимической продукции, что, в свою очередь, приведет к увеличению выбросов загрязняющих веществ. Точно так же, из-за морального и физического устаревания и износа газоочистительного оборудования на ТЭС, которые были построены еще до 1983 года, в окружающую среду выбрасываются значительные объемы пыли.</w:t>
      </w:r>
    </w:p>
    <w:p>
      <w:pPr>
        <w:pStyle w:val="Normal"/>
        <w:rPr/>
      </w:pPr>
      <w:r>
        <w:rPr/>
        <w:t>Еще одной большой проблемой Донбасса являются его пресловутые терриконы, которые многие называют "донецкими горами". Мало кто догадывается, что они довольно пагубно влияют на атмосферу. Так, из 125-ти существующих терриконов 60 горят и, естественно, тоже "участвуют" в выбросе загрязняющих веществ в атмосферу. И их "вклад" оказывается немалым: с терриконов в воздух выбрасывается более 65 тысяч тонн загрязняющих веществ или 4,1% от всех выбросов по области. Точно так же в тушении нуждаются 132 природных отвала некоторых угольных шахт, которые тоже горят и выбрасывают в виде дыма изрядную "дозу" вредных веществ.</w:t>
      </w:r>
    </w:p>
    <w:p>
      <w:pPr>
        <w:pStyle w:val="Normal"/>
        <w:rPr/>
      </w:pPr>
      <w:r>
        <w:rPr/>
        <w:t>Впрочем, не все так безнадежно в регионе, есть и положительные тенденции. По итогам прошлого года, например, было выполнено 11 природоохранных мероприятий, среди которых - реконструкция некоторых предприятий и установка очистных сооружений. А некоторые предприятия разрабатывают и уникальные проекты. Так, "Донбассэнерго" работает над установкой очистного электрофильтра по стандартам ЕС, что на сегодняшний день является первым и пока единственным подобным проектом в странах СНГ. Также на "Донбассэнерго" разрабатываются методы очистки дымовых газов, предлагается достаточно революционное решение проблем с некачественным топливом.</w:t>
      </w:r>
    </w:p>
    <w:p>
      <w:pPr>
        <w:pStyle w:val="Normal"/>
        <w:rPr/>
      </w:pPr>
      <w:r>
        <w:rPr/>
        <w:t>В целом, несмотря на резкое снижение объемов производства, заострение экологических проблем, сложную демографическую ситуацию, Донецкий экономический район имеет значительный потенциал для решения этих кризисных процессов и постепенной активизации развития хозяйственного комплекса.</w:t>
      </w:r>
    </w:p>
    <w:p>
      <w:pPr>
        <w:pStyle w:val="Normal"/>
        <w:rPr/>
      </w:pPr>
      <w:r>
        <w:rPr/>
        <w:t>Донецкий регион обладает огромным количеством перспектив и возможностей для дальнейшего развития экономики региона и государства. Нельзя не отметить "Программу-2020". В результате предпринятых усилий в течение 2000-2002 годов Донецкой облгосадминистрацией совместно с Национальной академией наук Украины, при участии широкого круга научных организаций региона и ведущих специалистов промышленных предприятий была разработана Программа научно-технического развития Донецкой области на период до 2020 года (далее - Программа-2020). Благодаря существованию национальных научных кадров, хорошо знающих структуру, проблемы и перспективы развития промышленного производства Донецкой области, в течение двух лет (2000-2002 гг.) была разработана первая в Украине программа инновационного развития регионального уровня, которая предусматривает реализацию системы мероприятий по формированию инновационной модели развития экономики Донецкой области на основе ускоренного роста научно-технического и производственного потенциалов региона.</w:t>
      </w:r>
    </w:p>
    <w:p>
      <w:pPr>
        <w:pStyle w:val="Normal"/>
        <w:rPr/>
      </w:pPr>
      <w:r>
        <w:rPr/>
        <w:t>В рамках Программы-2020 планируется:</w:t>
      </w:r>
    </w:p>
    <w:p>
      <w:pPr>
        <w:pStyle w:val="Normal"/>
        <w:rPr/>
      </w:pPr>
      <w:r>
        <w:rPr/>
        <w:t>формирование наукоемких производственных процессов для приоритетных отраслей экономики;</w:t>
      </w:r>
    </w:p>
    <w:p>
      <w:pPr>
        <w:pStyle w:val="Normal"/>
        <w:rPr/>
      </w:pPr>
      <w:r>
        <w:rPr/>
        <w:t>разработка ресурсо-, энергосберегающих и экологически чистых технологий;</w:t>
      </w:r>
    </w:p>
    <w:p>
      <w:pPr>
        <w:pStyle w:val="Normal"/>
        <w:rPr/>
      </w:pPr>
      <w:r>
        <w:rPr/>
        <w:t>разработка современных информационно-индустриальных технологий и техники для электроэнергетики, машиностроительной, а также легкой, пищевой и других отраслей с быстрым оборотом капитала;</w:t>
      </w:r>
    </w:p>
    <w:p>
      <w:pPr>
        <w:pStyle w:val="Normal"/>
        <w:rPr/>
      </w:pPr>
      <w:r>
        <w:rPr/>
        <w:t>разработка техники и технологий комплексного использования минерального сырья и промышленных отходов;</w:t>
      </w:r>
    </w:p>
    <w:p>
      <w:pPr>
        <w:pStyle w:val="Normal"/>
        <w:rPr/>
      </w:pPr>
      <w:r>
        <w:rPr/>
        <w:t>внедрение высокорентабельных инновационно-инвестиционных проектов, которые способны обеспечить устойчивое развитие, быструю окупаемость вложенного и накопление собственного капитала, положить начало прогрессивным изменениям в структуре производства и тенденциях его развития;</w:t>
      </w:r>
    </w:p>
    <w:p>
      <w:pPr>
        <w:pStyle w:val="Normal"/>
        <w:rPr/>
      </w:pPr>
      <w:r>
        <w:rPr/>
        <w:t>создание конкурентоспособных обрабатывающих производств с соответствующим научным сопровождением, технологическое и техническое обновление базовых отраслей экономики;</w:t>
      </w:r>
    </w:p>
    <w:p>
      <w:pPr>
        <w:pStyle w:val="Normal"/>
        <w:rPr/>
      </w:pPr>
      <w:r>
        <w:rPr/>
        <w:t>содействие созданию и функционированию на территории области технопарков и других инновационных структур;</w:t>
      </w:r>
    </w:p>
    <w:p>
      <w:pPr>
        <w:pStyle w:val="Normal"/>
        <w:rPr/>
      </w:pPr>
      <w:r>
        <w:rPr/>
        <w:t>подготовка специалистов и научных работников по приоритетным направлениям научно-технологического развития;</w:t>
      </w:r>
    </w:p>
    <w:p>
      <w:pPr>
        <w:pStyle w:val="Normal"/>
        <w:rPr/>
      </w:pPr>
      <w:r>
        <w:rPr/>
        <w:t>создание новой системы управления развитием производительных сил региона по инновационной модели развития экономики.</w:t>
      </w:r>
    </w:p>
    <w:p>
      <w:pPr>
        <w:pStyle w:val="Normal"/>
        <w:rPr/>
      </w:pPr>
      <w:r>
        <w:rPr/>
        <w:t>В течение 2000-2003 годов была сформирована база научно-технических проектов Программы-2020. Экспертиза данных научно-технических проектов показала высокий инновационный потенциал отечественных научных разработок (табл.1) и возможность создания на их основе конкурентоспособных промышленных технологий.</w:t>
      </w:r>
    </w:p>
    <w:p>
      <w:pPr>
        <w:pStyle w:val="Normal"/>
        <w:rPr/>
      </w:pPr>
      <w:r>
        <w:rPr/>
        <w:t>На совместном заседании коллегии Донецкой областной государственной администрации и Президиума Национальной академии наук Украины решением "Об одобрении проекта Программы научно-технического развития Донецкой области на период до 2020 года" от 06.03.2002 Программа-2020 была рекомендована к реализации, а решением Донецкого областного совета "О Программе научно-технического развития Донецкой области на период до 2020 года" от 22.03.2002 № 3/25-656 Программа-2020 была утверждена как программа инновационного развития Донецкой области. Указ Президента Украины "О мерах по стимулированию научно-технического развития экономики Донецкой области" от 25.03.2002 № 291/2002 закрепил статус Программы-2020 как первой в Украине региональной программы инновационного развития.</w:t>
      </w:r>
    </w:p>
    <w:p>
      <w:pPr>
        <w:pStyle w:val="Normal"/>
        <w:rPr/>
      </w:pPr>
      <w:r>
        <w:rPr/>
        <w:t>Реализация Программы-2020 предусматривает три этапа: 2002-2005 годы - первый этап - создание экономических и инфраструктурных основ перехода к инновационной модели развития.</w:t>
      </w:r>
    </w:p>
    <w:p>
      <w:pPr>
        <w:pStyle w:val="Normal"/>
        <w:rPr/>
      </w:pPr>
      <w:r>
        <w:rPr/>
        <w:t>2006-2010 годы - второй этап - формирование новых сфер спроса, внедрение новейших научно-технических достижений.</w:t>
      </w:r>
    </w:p>
    <w:p>
      <w:pPr>
        <w:pStyle w:val="Normal"/>
        <w:rPr/>
      </w:pPr>
      <w:r>
        <w:rPr/>
        <w:t>2011-2020 годы - третий этап - период комплексного научно-технического и социально-экономического развития области.</w:t>
      </w:r>
    </w:p>
    <w:p>
      <w:pPr>
        <w:pStyle w:val="Normal"/>
        <w:rPr/>
      </w:pPr>
      <w:r>
        <w:rPr/>
        <w:t>На протяжении первого этапа облгосадминистрацией был решен ряд вопросов по формированию на областном и местном уровнях организационных структур, необходимых для реализации Программы-2020.</w:t>
      </w:r>
    </w:p>
    <w:p>
      <w:pPr>
        <w:pStyle w:val="Normal"/>
        <w:rPr/>
      </w:pPr>
      <w:r>
        <w:rPr/>
        <w:t>Фактические итоги внедрения планов инновационного развития следующие. По данным Главного управления статистики в Донецкой области в течение 2007 года инновационной деятельностью в промышленности занималось 82 предприятия, или 10,4% общего их количества. При этом в 2006 году соответственно 61 и 7,9%.</w:t>
      </w:r>
    </w:p>
    <w:p>
      <w:pPr>
        <w:pStyle w:val="Normal"/>
        <w:rPr/>
      </w:pPr>
      <w:r>
        <w:rPr/>
        <w:t>По видам экономической деятельности более восприимчивыми к нововведениям являются предприятия по производству кокса и продуктов нефтепереработки (25% общего количества предприятий области), машиностроения (20,4%), металлургического производства и производства готовых металлических изделий (17,9%), производства прочей неметаллической минеральной продукции (15,6%). Вместе с тем в легкой промышленности нововведениями занималось только 4,2% предприятий, в отрасли производства и распределения электроэнергии, газа и воды - 2,7%, в отрасли добычи топливно-энергетических полезных ископаемых - 1,8%. Вовсе не внедряли инновации предприятия по обработке дерева и производства изделий из дерева.</w:t>
      </w:r>
    </w:p>
    <w:p>
      <w:pPr>
        <w:pStyle w:val="Normal"/>
        <w:rPr/>
      </w:pPr>
      <w:r>
        <w:rPr/>
        <w:t>Мощное индустриальное развитие Донецкого экономического района, близость важных сырьевых баз, выход к Азовскому морю способствовали тесному привлечению общественно-хозяйственного комплекса региона к внешнеэкономической деятельности. Так, в 2008 г. экспортные операции в регионе осуществляли 1477 предприятий, импортировали продукцию 1884. К крупнейшим импортерам района принадлежат: "Мариупольский металлургический комбинат им. Ильича", комбинат "Азовсталь", АО "Концерн Стирол", "Харцизский трубный завод", "Алчевский металлургический комбинат". Объемы экспорта товаров в 2007 г. составили 3640,7 млн. дол. США, импорта - 1092,6 млн. дол. США, что соответственно составляет 25% и 8% от общеукраинских показателей. В целом район имеет активный баланс, позитивное сальдо которого - 2548,1 млн. дол. США и по объемам экспорта продукции находится на втором месте в стране после Приднепровского.</w:t>
      </w:r>
    </w:p>
    <w:p>
      <w:pPr>
        <w:pStyle w:val="Normal"/>
        <w:rPr/>
      </w:pPr>
      <w:r>
        <w:rPr/>
        <w:t>Товарная структура как экспорта, так и импорта региона имеет выраженную сырьевую ориентацию. К основным видам экспортированной продукции принадлежат черные металлы и изделия из них, наибольшую долю в импорте составляют энергоносители, в первую очередь, природный газ, нефть и нефтепродукты.</w:t>
      </w:r>
    </w:p>
    <w:p>
      <w:pPr>
        <w:pStyle w:val="Normal"/>
        <w:rPr/>
      </w:pPr>
      <w:r>
        <w:rPr/>
        <w:t>В географической структуре экспортно-импортных операций преобладают Китай, США, Тайвань, Турция, но главным торговым партнером района традиционно остается Российская Федерация, доля которой во внешнем обороте составляет больше 30%.</w:t>
      </w:r>
    </w:p>
    <w:p>
      <w:pPr>
        <w:pStyle w:val="Normal"/>
        <w:rPr/>
      </w:pPr>
      <w:r>
        <w:rPr/>
        <w:t>Развитие внешнеэкономических Донбасса на современном этапе несколько замедляется. Так, значительно тормозят организацию экспортных связей антидемпинговые операции, которые проводятся против предприятий черной металлургии района компаниями-конкурентами из США и Европы. В свою очередь ряд протекционистских мер (квоты, лицензии) применяет к продукции черной металлургии и трубного производства Российская Федерац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идим, что Донецкий регион играет важную роль в хозяйстве, экономике и внешних связях Украины. Подводя итоги, можно смело утверждать, что Донецкий регион - один из важнейших регионов во всей экономике Украины. Благодаря развитому хозяйству и богатым природным ресурсам, Донецкий регион является базисом для развития украинской экономики. Также регион является одним из важнейших звеньев цепи комплексного развития регионов Украины. Однако экономика Донецкого региона сталкивается с некоторыми проблемами как, например, отраслевые диспропорции и проблемы экологии.</w:t>
      </w:r>
    </w:p>
    <w:p>
      <w:pPr>
        <w:pStyle w:val="Normal"/>
        <w:rPr/>
      </w:pPr>
      <w:r>
        <w:rPr/>
        <w:t>Но следует также заметить, что Донецкий регион обладает огромным количеством перспектив и возможностей для дальнейшего развития экономики региона и государст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Державний комітет статистики України. http://</w:t>
      </w:r>
      <w:r>
        <w:rPr>
          <w:lang w:val="en-US"/>
        </w:rPr>
        <w:t>ukrstat</w:t>
      </w:r>
      <w:r>
        <w:rPr/>
        <w:t>.gov.ua</w:t>
      </w:r>
    </w:p>
    <w:p>
      <w:pPr>
        <w:pStyle w:val="Normal"/>
        <w:ind w:hanging="0"/>
        <w:rPr/>
      </w:pPr>
      <w:r>
        <w:rPr>
          <w:lang w:val="en-US"/>
        </w:rPr>
        <w:t xml:space="preserve">2. </w:t>
      </w:r>
      <w:r>
        <w:rPr/>
        <w:t>Дорогунцов</w:t>
      </w:r>
      <w:r>
        <w:rPr>
          <w:lang w:val="en-US"/>
        </w:rPr>
        <w:t xml:space="preserve"> </w:t>
      </w:r>
      <w:r>
        <w:rPr/>
        <w:t>С.І., Т.А. Заяць, Ю.І. Пітюренко та ін. Розміщення продуктивних сил і регіональна економіка. Підручник - Вид.2-ге, без змін. - К.: КНЕУ, 2007 - 992 ст.</w:t>
      </w:r>
    </w:p>
    <w:p>
      <w:pPr>
        <w:pStyle w:val="Normal"/>
        <w:ind w:hanging="0"/>
        <w:rPr/>
      </w:pPr>
      <w:r>
        <w:rPr/>
        <w:t>3. Економічна енциклопедія: У трьох томах.3а ред. С.В. Мочерний - К.: Видавничий центр "Академія", 2002. - 972 с.</w:t>
      </w:r>
    </w:p>
    <w:p>
      <w:pPr>
        <w:pStyle w:val="Normal"/>
        <w:ind w:hanging="0"/>
        <w:rPr/>
      </w:pPr>
      <w:r>
        <w:rPr/>
        <w:t>4. Заставний Ф.Д. Географія України. - Львів: Світ, 1990. - 360 с.</w:t>
      </w:r>
    </w:p>
    <w:p>
      <w:pPr>
        <w:pStyle w:val="Normal"/>
        <w:ind w:hanging="0"/>
        <w:rPr/>
      </w:pPr>
      <w:r>
        <w:rPr/>
        <w:t>5. Коваль М.В., Кульчицький С.В., Курносов Ю.О. Історія України. - К.: Райдуга, 1992. - 512 с.</w:t>
      </w:r>
    </w:p>
    <w:p>
      <w:pPr>
        <w:pStyle w:val="Normal"/>
        <w:ind w:hanging="0"/>
        <w:rPr/>
      </w:pPr>
      <w:r>
        <w:rPr/>
        <w:t>6. Кредисов Л., Дерев'янко О. Конкурентоспроможність України та стратегія просування її експорту на світовому ринку // Економіка України. - 2001. - С.54-61.</w:t>
      </w:r>
    </w:p>
    <w:p>
      <w:pPr>
        <w:pStyle w:val="Normal"/>
        <w:ind w:hanging="0"/>
        <w:rPr/>
      </w:pPr>
      <w:r>
        <w:rPr/>
        <w:t>7. Подобєд А.О. Історія України. - Харків.: Веста: Видавництво "Ранок", 2005. - 416 с.</w:t>
      </w:r>
    </w:p>
    <w:p>
      <w:pPr>
        <w:pStyle w:val="Normal"/>
        <w:ind w:hanging="0"/>
        <w:rPr/>
      </w:pPr>
      <w:r>
        <w:rPr/>
        <w:t>8. Розмішення продуктивних сил України / За ред. Є.П. Качана. - К.: Вища школа, 1998. - 375 с.</w:t>
      </w:r>
    </w:p>
    <w:p>
      <w:pPr>
        <w:pStyle w:val="Normal"/>
        <w:ind w:hanging="0"/>
        <w:rPr>
          <w:rFonts w:eastAsia="MS Gothic;?l?r ?S?V?b?N"/>
          <w:lang w:eastAsia="ja-JP"/>
        </w:rPr>
      </w:pPr>
      <w:r>
        <w:rPr/>
        <w:t xml:space="preserve">9. </w:t>
      </w:r>
      <w:r>
        <w:rPr>
          <w:rFonts w:eastAsia="MS Gothic;?l?r ?S?V?b?N"/>
          <w:lang w:eastAsia="ja-JP"/>
        </w:rPr>
        <w:t>Розміщення продуктивних сил України: Підручник. /За ред. Є.П. Качана. - К.: ВД "Юридична Книга"., - 2001. - 552 с.</w:t>
      </w:r>
    </w:p>
    <w:p>
      <w:pPr>
        <w:pStyle w:val="Normal"/>
        <w:ind w:hanging="0"/>
        <w:rPr/>
      </w:pPr>
      <w:r>
        <w:rPr>
          <w:rFonts w:eastAsia="MS Gothic;?l?r ?S?V?b?N"/>
          <w:lang w:eastAsia="ja-JP"/>
        </w:rPr>
        <w:t xml:space="preserve">10. </w:t>
      </w:r>
      <w:r>
        <w:rPr/>
        <w:t>Статистичний щорічник України 2006 р. / За ред.О.Г. Осауленка. - К.: Консультант, 2007, - 651</w:t>
      </w:r>
    </w:p>
    <w:p>
      <w:pPr>
        <w:pStyle w:val="Normal"/>
        <w:ind w:hanging="0"/>
        <w:rPr/>
      </w:pPr>
      <w:r>
        <w:rPr/>
        <w:t>11. Стеченко Д.М. Розміщення продуктивних сил і регіоналістика: Навч. посіб. - 2-ге вид., вип. і доп. - К.: Вікар, 2002. - 374с.</w:t>
      </w:r>
    </w:p>
    <w:p>
      <w:pPr>
        <w:pStyle w:val="Normal"/>
        <w:ind w:hanging="0"/>
        <w:rPr/>
      </w:pPr>
      <w:r>
        <w:rPr/>
        <w:t>12. Формирование ЕЕАТП: место и роль Украины // Экономика Украины. - 2006. - №3 - С.64-74.</w:t>
      </w:r>
    </w:p>
    <w:p>
      <w:pPr>
        <w:pStyle w:val="Normal"/>
        <w:ind w:hanging="0"/>
        <w:rPr/>
      </w:pPr>
      <w:r>
        <w:rPr/>
        <w:t>13. Чернюк Л.Г., Клиновий Д.В. Розміщення продуктивних сил України: Навч. посібник. - К.: ЦУЛ, 2002. - 470 с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4:00Z</dcterms:created>
  <dc:creator>Паша</dc:creator>
  <dc:description/>
  <cp:keywords/>
  <dc:language>en-US</dc:language>
  <cp:lastModifiedBy>Mage</cp:lastModifiedBy>
  <dcterms:modified xsi:type="dcterms:W3CDTF">2011-10-04T00:54:00Z</dcterms:modified>
  <cp:revision>2</cp:revision>
  <dc:subject/>
  <dc:title>Раздел 1</dc:title>
</cp:coreProperties>
</file>