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bCs/>
        </w:rPr>
      </w:pPr>
      <w:r>
        <w:rPr>
          <w:b/>
          <w:bCs/>
        </w:rPr>
        <w:t>§ 1. Цикличность экономического развития - объективная закономерность</w:t>
      </w:r>
    </w:p>
    <w:p>
      <w:pPr>
        <w:pStyle w:val="Normal"/>
        <w:ind w:firstLine="709"/>
        <w:jc w:val="center"/>
        <w:rPr>
          <w:b/>
          <w:b/>
          <w:bCs/>
        </w:rPr>
      </w:pPr>
      <w:r>
        <w:rPr>
          <w:b/>
          <w:bCs/>
        </w:rPr>
      </w:r>
    </w:p>
    <w:p>
      <w:pPr>
        <w:pStyle w:val="Normal"/>
        <w:ind w:firstLine="709"/>
        <w:rPr/>
      </w:pPr>
      <w:r>
        <w:rPr/>
        <w:t>Колебания фактического объема производства вокруг его потенциальной величины, достигаемой в условиях полной занятости, называется экономическим, или деловым, циклом. Экономический цикл - это повторяющийся процесс чередования подъемов и спадов в экономике страны.</w:t>
      </w:r>
    </w:p>
    <w:p>
      <w:pPr>
        <w:pStyle w:val="Normal"/>
        <w:ind w:firstLine="709"/>
        <w:rPr/>
      </w:pPr>
      <w:r>
        <w:rPr/>
        <w:t>Увеличение спроса вызывает инфляционный рост цен как на продукцию, так и на Ресурсы. Для расширения производства фирмы берут в банках кредиты. Увеличение спроса на заемные средства ведет к росту банковской процентной ставки и цены кредита. В конце концов, некоторые фирмы сталкиваются с трудностями сбыта продукции, например из-за ее высокой цены, и не могут вернуть кредиты. Волна банкротств прокатывается сначала по реальному сектору экономики, а затем и по банковскому. Не получив деньги с дебиторов (должников), банки не могут рассчитаться со своими кредиторами.</w:t>
      </w:r>
    </w:p>
    <w:p>
      <w:pPr>
        <w:pStyle w:val="Normal"/>
        <w:ind w:firstLine="709"/>
        <w:rPr/>
      </w:pPr>
      <w:r>
        <w:rPr/>
        <w:t>В результате часть фирм и банков уходит с рынка, люди теряют работу. Совокупный спрос сокращается вследствие уменьшения совокупных доходов, и цены падают. Исчезают и излишки продукции (если они были). После того как уровень совокупного предложения сравнивается с уровнем совокупного спроса, падение цен прекращается. На плаву остаются лишь немногие, но самые сильные фирмы и банки. Затем мультипликатор расходов снова расширяет инвестиции, и совокупное предложение опять начинает расти, постепенно обгоняя совокупный спрос. Начинается новый цикл (рис. 1.)</w:t>
      </w:r>
    </w:p>
    <w:p>
      <w:pPr>
        <w:pStyle w:val="Normal"/>
        <w:ind w:firstLine="709"/>
        <w:rPr/>
      </w:pPr>
      <w:r>
        <w:rPr/>
      </w:r>
    </w:p>
    <w:p>
      <w:pPr>
        <w:pStyle w:val="Normal"/>
        <w:ind w:firstLine="709"/>
        <w:jc w:val="center"/>
        <w:rPr/>
      </w:pPr>
      <w:r>
        <w:rPr/>
        <w:drawing>
          <wp:inline distT="0" distB="0" distL="0" distR="0">
            <wp:extent cx="4006215" cy="2149475"/>
            <wp:effectExtent l="0" t="0" r="22225" b="22225"/>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7" r="-9" b="-17"/>
                    <a:stretch>
                      <a:fillRect/>
                    </a:stretch>
                  </pic:blipFill>
                  <pic:spPr bwMode="auto">
                    <a:xfrm>
                      <a:off x="0" y="0"/>
                      <a:ext cx="4028440" cy="2171700"/>
                    </a:xfrm>
                    <a:prstGeom prst="rect">
                      <a:avLst/>
                    </a:prstGeom>
                    <a:effectLst>
                      <a:outerShdw dist="31115" dir="2700000">
                        <a:srgbClr val="808080"/>
                      </a:outerShdw>
                    </a:effectLst>
                  </pic:spPr>
                </pic:pic>
              </a:graphicData>
            </a:graphic>
          </wp:inline>
        </w:drawing>
      </w:r>
    </w:p>
    <w:p>
      <w:pPr>
        <w:pStyle w:val="Normal"/>
        <w:ind w:firstLine="709"/>
        <w:jc w:val="right"/>
        <w:rPr/>
      </w:pPr>
      <w:r>
        <w:rPr/>
        <w:t xml:space="preserve">Рисунок </w:t>
      </w:r>
      <w:r>
        <w:rPr>
          <w:lang w:val="en-US" w:eastAsia="en-US"/>
        </w:rPr>
        <w:t>1</w:t>
      </w:r>
      <w:r>
        <w:rPr/>
        <w:t xml:space="preserve"> - Экономический цикл</w:t>
      </w:r>
    </w:p>
    <w:p>
      <w:pPr>
        <w:pStyle w:val="Normal"/>
        <w:ind w:firstLine="709"/>
        <w:rPr/>
      </w:pPr>
      <w:r>
        <w:rPr/>
      </w:r>
    </w:p>
    <w:p>
      <w:pPr>
        <w:pStyle w:val="Normal"/>
        <w:ind w:firstLine="709"/>
        <w:rPr/>
      </w:pPr>
      <w:r>
        <w:rPr/>
        <w:t>Идея экономических циклов сформировалась впервые у французского ученого Клемента Жюгляра еще в середине ХІХ столетия. До этого внимание ученых - экономистов уделялось не циклам, а только кризисам, которые рассматривались не как составляющие циклического развития хозяйства, а как признак социально-экономического катаклизма, который надвигается будто волна цунами, масштабы отрицательных последствий которой неизвестны. Наверное, неслучайно, что первые экономические циклы, связанные с восстановлением активной части основного капитала, открыл физик по специальности Жюгляр, который определил их длину в 7-11 лет, то есть в среднем 9 лет. Именно такой интервал наблюдался в последние 30 лет минувшего века в среднесрочных циклах производства мировых объемов валового продукта, минимальные темпы возрастания которого приходились на кризисные 1973-74, 1981-82, 1990-91, 2000-01 гг.</w:t>
      </w:r>
    </w:p>
    <w:p>
      <w:pPr>
        <w:pStyle w:val="Normal"/>
        <w:ind w:firstLine="709"/>
        <w:rPr/>
      </w:pPr>
      <w:r>
        <w:rPr/>
        <w:t>Выдающийся украинский экономист Михаил Туган-Барановский первым в мире разработал учение о фундаментальной закономерности цикличности экономической динамики. Он определил ее на основе анализа периодичности промышленных кризисов в Англии, которая в ХІХ столетии была наиболее развитой страной мира. В 1894 г. вышла в свет его фундаментальная работа «Промышленные кризы в современной Англии, их причины и ближайшие влияния на народную жизнь»</w:t>
      </w:r>
      <w:r>
        <w:rPr>
          <w:rStyle w:val="FootnoteCharacters"/>
          <w:rStyle w:val="FootnoteAnchor"/>
        </w:rPr>
        <w:footnoteReference w:id="2"/>
      </w:r>
      <w:r>
        <w:rPr/>
        <w:t xml:space="preserve">, которая заложила основы исследования экономических циклов и кризисов. </w:t>
      </w:r>
    </w:p>
    <w:p>
      <w:pPr>
        <w:pStyle w:val="Normal"/>
        <w:ind w:firstLine="709"/>
        <w:rPr/>
      </w:pPr>
      <w:r>
        <w:rPr/>
        <w:t>В итоге можно сказать, что Михаил Туган-Барановский впервые в мире разработал учение о закономерности цикличности системной экономической динамики, связанной с периодичностью промышленных кризисов, как фактора влияния на изменения в народной жизни, то есть на социальную сферу экономики. Он показал закономерность не только возникновения криз, а и путей их преодоления благодаря активизации инвестиционной и социальной политик. Причем Туган-Барановский чуть ли не впервые обратил внимание на необходимость именно социальной, а не политической направленности экономического развития путем усиления социальной политики через гармонизацию дифференцированных страт общества. В середине ХХ ст. стокгольмская школа экономической мысли, творчески опираясь на концепцию Туган-Барановского, открыла пути самосохранения и развития капитализма на основе шведской модели, успешно реализованной сегодня в скандинавских странах, которые по уровню жизни в последние годы уверенно лидируют в шеренге наиболее развитых государств мира.</w:t>
      </w:r>
    </w:p>
    <w:p>
      <w:pPr>
        <w:pStyle w:val="Normal"/>
        <w:ind w:firstLine="709"/>
        <w:rPr/>
      </w:pPr>
      <w:r>
        <w:rPr/>
        <w:t xml:space="preserve">По оценкам экспертов, продолжительность и глубина нынешнего финансового кризиса в значительной мере будет определяться состоянием доллара и американской экономики в целом, которое сегодня ухудшается, ее способностью противостоять глобальным вызовам, в том числе и тем, что связаны с углублением политического противостояния на Ближнем Востоке. Важным фактором станет и взвешенность экономической политики самой американской власти. </w:t>
      </w:r>
    </w:p>
    <w:p>
      <w:pPr>
        <w:pStyle w:val="Normal"/>
        <w:ind w:firstLine="709"/>
        <w:rPr/>
      </w:pPr>
      <w:r>
        <w:rPr/>
        <w:t xml:space="preserve">Однако в том, что экономика США может оказаться наиболее чувствительной, мало кто из серьезных аналитиков сегодня сомневается, что подтверждает и обнародованная недавно позиция бывшего председателя ФРС США – очень авторитетного в финансовом мире Алана Гринспена. Хотелось бы, чтобы эти предостережения оказались преувеличенными. И главный руководитель Европейского банка реконструкции и развития (ЕБРР) призвал финансовое сообщество не преувеличивать опасности. «Такие вещи случаются время от времени», - считает президент ЕБРР Жан Лемьер. Но подобные аргументы высказывались и в 1997 г. руководителями МВФ. Тогда они сыграли деструктивную роль. </w:t>
      </w:r>
    </w:p>
    <w:p>
      <w:pPr>
        <w:pStyle w:val="Normal"/>
        <w:ind w:firstLine="709"/>
        <w:rPr/>
      </w:pPr>
      <w:r>
        <w:rPr/>
        <w:t>Учитывая, что общеэкономическому кризису согласно теории Туган-Барановского предшествует финансовый и в последние 30 лет ХХ ст. между ними наблюдался приблизительно трехлетний интервал (после финансового кризиса 1970-71 гг. состоялась рецессия 1973-74 гг., кризиса 1980-81 гг. – рецессия 1982 г., кризиса 1987-88 гг. – рецессия 1990-91 гг., кризиса 1997-98 гг. – рецессия 2000-01 гг.). Этот период как раз отвечает краткосрочным финансово-экономическим циклам Китчина</w:t>
      </w:r>
      <w:r>
        <w:rPr>
          <w:rStyle w:val="FootnoteCharacters"/>
          <w:rStyle w:val="FootnoteAnchor"/>
        </w:rPr>
        <w:footnoteReference w:id="3"/>
      </w:r>
      <w:r>
        <w:rPr/>
        <w:t xml:space="preserve"> и согласно выявленной закономерности следует ожидать рецессию мировой экономики в 2010-11 гг. Но в соответствии с четвертой эмпирической правильностью Кондратьева</w:t>
      </w:r>
      <w:r>
        <w:rPr>
          <w:rStyle w:val="FootnoteCharacters"/>
          <w:rStyle w:val="FootnoteAnchor"/>
        </w:rPr>
        <w:footnoteReference w:id="4"/>
      </w:r>
      <w:r>
        <w:rPr/>
        <w:t xml:space="preserve"> она не должна быть такой заметной, как кризисы последних 30-ти лет минувшего столетия, которые состоялись на понижаемой К-волне. Ведь, как бы там не было, мировая экономика уже вступила в пятую К-волну сначала с медленным неустановившимся подъемом, который во 2-м цикле Жюгляра 5-ой К-волны на основе новой технологической парадигмы перейдет к ускоренному возрастанию, как это было в 50-60-е годы ХХ столетия. </w:t>
      </w:r>
      <w:r>
        <w:rPr>
          <w:rStyle w:val="FootnoteCharacters"/>
          <w:rStyle w:val="FootnoteAnchor"/>
        </w:rPr>
        <w:footnoteReference w:id="5"/>
      </w:r>
    </w:p>
    <w:p>
      <w:pPr>
        <w:pStyle w:val="Normal"/>
        <w:ind w:firstLine="709"/>
        <w:rPr/>
      </w:pPr>
      <w:r>
        <w:rPr/>
        <w:t xml:space="preserve">Таким образом, очередной после Великой депрессии 30-х годов системный кризис давно ожидался в начале 90-х годов. И он пришел в полном соответствии с циклами, установленными по результатам эконометрических исследований последователей Кондратьева, переместившись с помощью рычагов влияния МВФ из развитых государств к странам, которые развиваются, в группу которых в кризисные 90-е годы переместились и страны СНГ. А на рубеже тысячелетий и в начале ХХІ ст. волна этого кризиса приплыла к наиболее развитым странам мира – США, Германии, Франции и Японии, в которой абсолютная рецессия производства наблюдалась еще в последние годы минувшего столетия. В США, в точном соответствии с теорией Туган-Барановского, сначала состоялся обвал Нью-Йоркской биржи в 2000 г., а за финансовым кризисом следующего 2001 года усилился и общеэкономический кризис, достигши границы даже абсолютной рецессии квартальных оценок, в особенности после событий 11 сентября 2001 г. В целому же за 2001 г. наблюдалась стагнация американской экономики на уровне меньше 1% прироста ВВП США. </w:t>
      </w:r>
    </w:p>
    <w:p>
      <w:pPr>
        <w:pStyle w:val="Normal"/>
        <w:ind w:firstLine="709"/>
        <w:rPr/>
      </w:pPr>
      <w:r>
        <w:rPr/>
        <w:t>И только с началом перманентных войн США с НАТО в Афганистане и Ираке состоялось некоторое ее оживления в 2002 г., а в 2003-2004 г. даже возрастание на уровне 3,1-3,5% прироста ВВП. Ведь активизация производства продукции ВПК через межотраслевые связи оживило и экономику всей страны, которая служит типичным примером использования внеэкономического рычага для активизации производства в США. Учитывая тесную взаимосвязь американской экономики с японской, последняя тоже выросла в 2003 г. на 2,3%, что есть наилучшим показателем для нее за последние 10 лет. Немецкое и французское хозяйства в первые четыре года нового тысячелетия находились возле отметки нулевого роста их ВВП (в 2003 г. в Франции плюс 0,2%, а в Германии даже минус 0,1%, а в последний квартал 2004 г. даже минус 0,2%, то есть абсолютная рецессия немецкой экономики). В ІV квартале 2004 г. вся  экономика Еврозоны дала только 0,2% прироста ее общего ВВП, но в начале 2005 г. появились первые признаки оживления, а в 2006 г. темпы ее прироста достигли своего исторического максимума 2,6% за годы ХХІ ст. Возможно, с этого роста и началась новая пятая К-волна мировой экономики и рост в ней был бы устойчивым, если бы оказались устоичивыми достигнутые темпы роста ВВП США и Японии (вместе они составляют больее трети мирового валового продукта), в которых в 2006-2007 гг. снова наблюдается ухудшение экономической динамики. Прогнозируется ее ухудшения в 2007 г. и в странах ЕС, и вообще в мировой экономике. И наверное для улучшения этой динамики снова заговорили о возможности очередной войны - в Иране, поскольку предыдущие войны уже не дают необходимого положительного  эффекта для экономического развития.</w:t>
      </w:r>
    </w:p>
    <w:p>
      <w:pPr>
        <w:pStyle w:val="Normal"/>
        <w:ind w:firstLine="709"/>
        <w:rPr/>
      </w:pPr>
      <w:r>
        <w:rPr/>
        <w:t xml:space="preserve">Таким образом, экономика любой страны развивается циклически. Она находится на подъеме, когда появляются новые факторы производства, технологии, обновляется капитал, заканчиваются всевозможные конфликты. Когда же приостанавливается вовлечение в производственный процесс новых факторов производства, когда стареет оборудование, развязываются конфликты, в экономике страны начинается спад. Спутниками экономического подъема являются сокращение безработицы и рост цен, а спада - наоборот, падение цен и увеличение безработицы. </w:t>
      </w:r>
    </w:p>
    <w:p>
      <w:pPr>
        <w:pStyle w:val="Normal"/>
        <w:ind w:firstLine="709"/>
        <w:rPr/>
      </w:pPr>
      <w:r>
        <w:rPr/>
        <w:t xml:space="preserve">Экономическое развитие любой страны имеет циклическую форму. В рамках экономического, или делового, цикла экономика проходит несколько фаз: спад; дно; подъем; пик. </w:t>
      </w:r>
    </w:p>
    <w:p>
      <w:pPr>
        <w:pStyle w:val="Normal"/>
        <w:ind w:firstLine="709"/>
        <w:rPr/>
      </w:pPr>
      <w:r>
        <w:rPr/>
        <w:t>Причины экономических циклов могут быть внутренними и внешними. Экономические циклы можно делить: по продолжительности; по причинам и механизму протекания.</w:t>
      </w:r>
    </w:p>
    <w:p>
      <w:pPr>
        <w:pStyle w:val="Normal"/>
        <w:ind w:firstLine="709"/>
        <w:rPr/>
      </w:pPr>
      <w:r>
        <w:rPr/>
      </w:r>
    </w:p>
    <w:p>
      <w:pPr>
        <w:pStyle w:val="Normal"/>
        <w:ind w:firstLine="709"/>
        <w:jc w:val="center"/>
        <w:rPr>
          <w:b/>
          <w:b/>
          <w:bCs/>
        </w:rPr>
      </w:pPr>
      <w:r>
        <w:rPr>
          <w:b/>
          <w:bCs/>
        </w:rPr>
        <w:t>§ 2. Организация вексельного рынка в России и цикличность как форма движения рыночной экономики</w:t>
      </w:r>
    </w:p>
    <w:p>
      <w:pPr>
        <w:pStyle w:val="Normal"/>
        <w:ind w:firstLine="709"/>
        <w:rPr>
          <w:b/>
          <w:b/>
          <w:bCs/>
        </w:rPr>
      </w:pPr>
      <w:r>
        <w:rPr>
          <w:b/>
          <w:bCs/>
        </w:rPr>
      </w:r>
    </w:p>
    <w:p>
      <w:pPr>
        <w:pStyle w:val="Normal"/>
        <w:ind w:firstLine="709"/>
        <w:rPr/>
      </w:pPr>
      <w:r>
        <w:rPr/>
        <w:t>Исторически вексель первая форма ценной бумаги в хозяйственной жизни. Издавна вексель применялся как удобное средство оформления расчетных отношений, средство платежа, средство получения кредита, предоставляемого продавцами покупателям в товарной форме в виде отсрочки уплаты денег за проданные товары. Вексель является действенным рыночным инструментом, обеспечивающим исполнение обязательств и возврат долгов.</w:t>
      </w:r>
    </w:p>
    <w:p>
      <w:pPr>
        <w:pStyle w:val="Normal"/>
        <w:ind w:firstLine="709"/>
        <w:rPr/>
      </w:pPr>
      <w:r>
        <w:rPr/>
        <w:t xml:space="preserve">Вексельный рынок - рынок, инфраструктуру которого составляют: </w:t>
      </w:r>
    </w:p>
    <w:p>
      <w:pPr>
        <w:pStyle w:val="Normal"/>
        <w:ind w:firstLine="709"/>
        <w:rPr/>
      </w:pPr>
      <w:r>
        <w:rPr/>
        <w:t xml:space="preserve">учетные дома, совершающие операции по купле-продаже векселей, а также по их обеспечению; </w:t>
      </w:r>
    </w:p>
    <w:p>
      <w:pPr>
        <w:pStyle w:val="Normal"/>
        <w:ind w:firstLine="709"/>
        <w:rPr/>
      </w:pPr>
      <w:r>
        <w:rPr/>
        <w:t xml:space="preserve">акцептные дома, выпускающие собственные векселя и осуществляющие контроль за их движением и реестровый учет; </w:t>
      </w:r>
    </w:p>
    <w:p>
      <w:pPr>
        <w:pStyle w:val="Normal"/>
        <w:ind w:firstLine="709"/>
        <w:rPr/>
      </w:pPr>
      <w:r>
        <w:rPr/>
        <w:t xml:space="preserve">учетно-вексельные центры, создающие региональные механизмы расчетов и контроля за вексельными операциями; </w:t>
      </w:r>
    </w:p>
    <w:p>
      <w:pPr>
        <w:pStyle w:val="Normal"/>
        <w:ind w:firstLine="709"/>
        <w:rPr/>
      </w:pPr>
      <w:r>
        <w:rPr/>
        <w:t xml:space="preserve">учетно-вексельные конторы, осуществляющие взыскание долгов с неплательщиков, реструктурирование долгов предприятий друг другу. </w:t>
      </w:r>
    </w:p>
    <w:p>
      <w:pPr>
        <w:pStyle w:val="Normal"/>
        <w:ind w:firstLine="709"/>
        <w:rPr/>
      </w:pPr>
      <w:r>
        <w:rPr/>
        <w:t xml:space="preserve">Говоря о перспективах вексельного рынка, нельзя не отметить, что в настоящее время спрос на векселя по-прежнему ограничен небольшим списком крупнейших банков и промышленных компаний, что определяется в первую очередь ликвидностью их ценных бумаг, то есть возможностью быстрого проведения операций покупки/продажи, а также заключением под них операций РЕПО. В то же время восстановление вексельного рынка до его "докризисного" состояния может произойти только после полного преодоления "кризиса доверия" между банками, для чего может потребоваться как минимум еще несколько месяцев. В 2007 году Банк России опубликовал информацию по динамике развития вексельного рынка по итогам 2006 года. По данным ЦБ, объем находившихся в обороте в 2006 году векселей банковского сектора вырос на 41% по сравнению с 2005 годом. Участники рынка объясняют это ростом банковского сектора, однако из-за низкой степени прозрачности векселя как финансового инструмента дальнейшего увеличения темпов роста этого рынка не ждут. </w:t>
      </w:r>
    </w:p>
    <w:p>
      <w:pPr>
        <w:pStyle w:val="Normal"/>
        <w:ind w:firstLine="709"/>
        <w:rPr/>
      </w:pPr>
      <w:r>
        <w:rPr/>
        <w:t xml:space="preserve">По данным ЦБ, объем вексельного рынка банковского сектора за 2006 год составил 790,4 млрд. руб., увеличившись на 41% по сравнению с его ростом в 12% в 2005 году. Отметим, что пассивы банков за счет привлечения средств во вклады физлиц выросли в 2006 году только на 37,8%. Правда, объем денег, который население доверило российским банкам, почти в пять раз больше объема выданных банками векселей. По мнению участников рынка, столь значимый рост объема векселей, выпущенных кредитными организациями, объясняется беспрецедентным ростом капитализации банковского сектора в 2006 году: размер собственных средств банков по состоянию на 1 января 2007 года достиг 1,693 трлн руб., увеличившись по сравнению с прошлым годом на 37%. Рост капитализации банковской системы естественным образом приводит к росту ее активов, следовательно банки получают возможность привлекать больше средств. Дополнительным способом привлечения средств и является выпуск векселей. </w:t>
      </w:r>
    </w:p>
    <w:p>
      <w:pPr>
        <w:pStyle w:val="Normal"/>
        <w:ind w:firstLine="709"/>
        <w:rPr/>
      </w:pPr>
      <w:r>
        <w:rPr/>
        <w:t>Многие банки отдают предпочтение векселям, а не облигациям из-за сложной процедуры регистрации последних, считает заместитель начальника управления торговли и продаж на рынке долговых обязательств МДМ-Банка Николай Кузнецов. При этом вексельные программы отличаются от других инструментов привлечения средств более низкой степенью прозрачности, что снижает их привлекательность для зарубежных инвесторов</w:t>
      </w:r>
      <w:r>
        <w:rPr>
          <w:rStyle w:val="FootnoteCharacters"/>
          <w:rStyle w:val="FootnoteAnchor"/>
        </w:rPr>
        <w:footnoteReference w:id="6"/>
      </w:r>
      <w:r>
        <w:rPr/>
        <w:t xml:space="preserve">. </w:t>
      </w:r>
    </w:p>
    <w:p>
      <w:pPr>
        <w:pStyle w:val="Normal"/>
        <w:ind w:firstLine="709"/>
        <w:rPr/>
      </w:pPr>
      <w:r>
        <w:rPr>
          <w:rStyle w:val="Style15"/>
        </w:rPr>
        <w:t>Перспективы вексельного рынка</w:t>
      </w:r>
      <w:r>
        <w:rPr/>
        <w:t>. Развитие практики выпуска векселей с целью привлечь краткосрочные денежные средства, несомненно, будет продолжаться благодаря некоторым преимуществам для компаний-векселедателей по сравнению с традиционным банковским кредитованием или выпуском облигационных займов. Их кратко можно сформулировать следующим образом:</w:t>
      </w:r>
    </w:p>
    <w:p>
      <w:pPr>
        <w:pStyle w:val="Normal"/>
        <w:ind w:firstLine="709"/>
        <w:rPr/>
      </w:pPr>
      <w:r>
        <w:rPr/>
        <w:t xml:space="preserve">более свободный и легкий доступ к долговым капиталам; </w:t>
      </w:r>
    </w:p>
    <w:p>
      <w:pPr>
        <w:pStyle w:val="Normal"/>
        <w:ind w:firstLine="709"/>
        <w:rPr/>
      </w:pPr>
      <w:r>
        <w:rPr/>
        <w:t xml:space="preserve">снижение регулятивных (организационных) издержек; </w:t>
      </w:r>
    </w:p>
    <w:p>
      <w:pPr>
        <w:pStyle w:val="Normal"/>
        <w:ind w:firstLine="709"/>
        <w:rPr/>
      </w:pPr>
      <w:r>
        <w:rPr/>
        <w:t xml:space="preserve">потенциальная возможность снижения стоимости финансовых ресурсов для векселедателя; </w:t>
      </w:r>
    </w:p>
    <w:p>
      <w:pPr>
        <w:pStyle w:val="Normal"/>
        <w:ind w:firstLine="709"/>
        <w:rPr/>
      </w:pPr>
      <w:r>
        <w:rPr/>
        <w:t xml:space="preserve">возможность оперативного управления долговым портфелем; </w:t>
      </w:r>
    </w:p>
    <w:p>
      <w:pPr>
        <w:pStyle w:val="Normal"/>
        <w:ind w:firstLine="709"/>
        <w:rPr/>
      </w:pPr>
      <w:r>
        <w:rPr/>
        <w:t xml:space="preserve">возможность использования векселей в качестве расчетного средства; </w:t>
      </w:r>
    </w:p>
    <w:p>
      <w:pPr>
        <w:pStyle w:val="Normal"/>
        <w:ind w:firstLine="709"/>
        <w:rPr/>
      </w:pPr>
      <w:r>
        <w:rPr/>
        <w:t>и как результат повышение финансовой устойчивости векселедателя в целом.</w:t>
      </w:r>
    </w:p>
    <w:p>
      <w:pPr>
        <w:pStyle w:val="Normal"/>
        <w:ind w:firstLine="709"/>
        <w:rPr/>
      </w:pPr>
      <w:r>
        <w:rPr/>
        <w:t>В то же время нельзя не отметить, что вексельный рынок остается все же более рискованным вложением для инвесторов, что определяется несколькими основными факторами. Например, его документарная форма повышает риск приобретения фальшивых векселей либо векселей с дефектами формы, требует от инвестора затрат на проведение криминалистической экспертизы и дополнительных проверок. Выходом из этой ситуации служит организация «безналичного» обращения векселей путем помещения их в кастодиальный депозитарий</w:t>
      </w:r>
      <w:r>
        <w:rPr>
          <w:rStyle w:val="FootnoteCharacters"/>
          <w:rStyle w:val="FootnoteAnchor"/>
        </w:rPr>
        <w:footnoteReference w:id="7"/>
      </w:r>
      <w:r>
        <w:rPr/>
        <w:t xml:space="preserve">. </w:t>
      </w:r>
    </w:p>
    <w:p>
      <w:pPr>
        <w:pStyle w:val="Normal"/>
        <w:ind w:firstLine="709"/>
        <w:rPr/>
      </w:pPr>
      <w:r>
        <w:rPr/>
        <w:t>Недостаточная информационная прозрачность векселедателя - часто отсутствует информация об объемах выпущенных векселей, их структуре и т. п., что является своеобразным «минусом» при принятии решения инвесторами. В этой связи определенным преимуществом на рынке пользуются векселя компаний, которые разместили собственные облигации и для которых регулярное раскрытие информации - необходимое условие. Таким образом, облигационный рынок, являясь отчасти конкурентом рынку векселей, может способствовать развитию вексельного рынка. Однако говорить о конкуренции между этими сегментами долгового рынка можно только условно, так как заимствования путем выпуска облигаций и векселей решают абсолютно разные задачи, стоящие перед предприятием или банком.</w:t>
      </w:r>
    </w:p>
    <w:p>
      <w:pPr>
        <w:pStyle w:val="Normal"/>
        <w:ind w:firstLine="709"/>
        <w:rPr/>
      </w:pPr>
      <w:r>
        <w:rPr/>
        <w:t>Для дальнейшего развития и повышения привлекательности вексельного рынка в целом необходимо выполнить ряд условий, к которым, в частности, можно отнести развитие практики «безналичного» обращения векселей, создание организованной торговой площадки, повышение информационной прозрачности векселедателей и уровня их открытости для инвесторов. Реализация этих, а также ряда других условий позволит вексельному рынку выйти на новый более качественный уровень, что в свою очередь позволит промышленным, торговым и другим компаниям существенно упростить механизм привлечения средств с рынка капитала, а участникам фондового рынка даст еще более безопасный и ликвидный инструмент для краткосрочных инвестиций.</w:t>
      </w:r>
    </w:p>
    <w:p>
      <w:pPr>
        <w:pStyle w:val="Normal"/>
        <w:ind w:firstLine="709"/>
        <w:rPr/>
      </w:pPr>
      <w:r>
        <w:rPr/>
        <w:t>Важнейшей из организационных перемен, назревшей на отечественном вексельном рынке - создание некоего инфраструктурного звена, которое бы позволило резко снизить издержки и риски, сопряженные с этой бумагой. Наряду с преимуществами документарной «осязаемой» формы, векселя несут в себе значительные материальные издержки, имеют репутацию «опасной» долговой бумаги. Потому эксперты видят перспективы для динамичного развития вексельного рынка до объемов развитых стран, в том числе, за счет создания системы электронного оборота.</w:t>
      </w:r>
    </w:p>
    <w:p>
      <w:pPr>
        <w:pStyle w:val="Normal"/>
        <w:ind w:firstLine="709"/>
        <w:rPr/>
      </w:pPr>
      <w:r>
        <w:rPr/>
        <w:t xml:space="preserve">Со стороны рынка есть сигналы о том, что пора приступать к созданию такого звена, аналогом которого на крупнейшем американском рынке является Депозитарная трастовая и клиринговая корпорация (Depository Trust and Clearing Corporation - DTCC), сказал в эфире телеканала РБК в программе «Капитал» председатель совета Ассоциации участников вексельного рынка (АУВЕР) Александр Макеев. Сейчас в рамках АУВЕР ведутся консультации с участниками рынка по вопросу создания аналога. Условное рабочее название такого института – Трастовая компания по коммерческим бумагам. </w:t>
      </w:r>
    </w:p>
    <w:p>
      <w:pPr>
        <w:pStyle w:val="Normal"/>
        <w:ind w:firstLine="709"/>
        <w:rPr/>
      </w:pPr>
      <w:r>
        <w:rPr/>
        <w:t xml:space="preserve">Вексельный рынок, по мнению профучастников, постепенно приобретает новое качество, связанное с тем, что на него все активнее выходят предприятия среднего бизнеса – реального сектора и кредитных организаций. Ранее они испытывали серьезную конкуренцию со стороны крупнейших векселедателей, которые занимали львиную долю рынка. Но по мере того, как на рынке сокращается доля векселей крупнейших организаций, таких как «Газпром», который, по различным данным, в 1998 году контролировал 90% вексельного рынка, тем больше возможностей для краткосрочного финансирования появляется у предприятий среднего бизнеса. Так, проходивший в октябре 2006 года в Казани «Российский вексельный конгресс» представил много интересных предприятий, которые выходят на рынок со своими программами. Можно было видеть относительно небольшие вексельные программы, например, на суммы 100-200 млн. руб., но есть программы в 0,5 млрд. руб. и выше. </w:t>
      </w:r>
    </w:p>
    <w:p>
      <w:pPr>
        <w:pStyle w:val="Normal"/>
        <w:ind w:firstLine="709"/>
        <w:rPr/>
      </w:pPr>
      <w:r>
        <w:rPr/>
        <w:t xml:space="preserve">К вексельным программам прибегают именно те предприятия, которые испытывают острую нужду в пополнении оборотных средств. Однако в последнее время отмечается заметная тенденция снижения доли некредитных организаций. Профучастники это связывают с тем, что наиболее популярны, с точки зрения инвестора - его защищенности, информированности в силу жесткого надзора и контроля со стороны регулятора - ЦБ РФ - бумаги банков. </w:t>
      </w:r>
    </w:p>
    <w:p>
      <w:pPr>
        <w:pStyle w:val="Normal"/>
        <w:ind w:firstLine="709"/>
        <w:rPr/>
      </w:pPr>
      <w:r>
        <w:rPr/>
        <w:t>Несмотря на интересные инструменты и неплохую доходность вексельный рынок, в то же время, привлекает мало физических лиц. Доходы по векселям облагаются налогом, в отличие, например, от банковских депозитов, говорит старший трейдер департамента активных операций «ЛОКО-Банка» Александр Медведь, потому итоговая доходность не всегда в пользу векселей. Кроме того, не все векселедатели готовы предлагать бумаги столь низкого номинала, чтобы заинтересовать массового «частника».</w:t>
      </w:r>
      <w:r>
        <w:rPr>
          <w:rStyle w:val="FootnoteCharacters"/>
          <w:rStyle w:val="FootnoteAnchor"/>
        </w:rPr>
        <w:footnoteReference w:id="8"/>
      </w:r>
    </w:p>
    <w:p>
      <w:pPr>
        <w:pStyle w:val="Normal"/>
        <w:ind w:firstLine="709"/>
        <w:rPr/>
      </w:pPr>
      <w:r>
        <w:rPr/>
        <w:t xml:space="preserve">Многие авторы в своих работах предлагают ввести в России единую систему рейтинговых оценок векселедателей. Для этого нужно создать независимое рейтинговое агентство оценки векселедателей из представителей ФКЦБ, ЦБ, АРБ, НАУФОР, АУВЕР и других учреждений, чтобы обеспечить всесторонний анализ и не допустить предвзятости и злоупотреблений. Первой приоритетной задачей рейтингового агентства является постоянный мониторинг финансового состояния и платежеспособности векселедателя, и в случае изменений его показателей – корректировка положения векселедателя в листинге. Вторая задача состоит в обеспечении быстрого доступа к базе данных о рейтингах векселедателей и оперативном информировании об их изменении. При этом можно использовать опыт составления банковских рейтингов различными информационными агентствами по категориям надежности и практику Российской торговой системы (РТС), которая разделила эмитентов на разные группы: РТС и РТС-2,– по критериям ликвидности акций, капитализации и показателей финансовой устойчивости. </w:t>
      </w:r>
    </w:p>
    <w:p>
      <w:pPr>
        <w:pStyle w:val="Normal"/>
        <w:ind w:firstLine="709"/>
        <w:rPr/>
      </w:pPr>
      <w:r>
        <w:rPr/>
        <w:t xml:space="preserve">Представляется целесообразным провести аналогичное деление векселедателей, в первую очередь доходных векселей, на четыре группы: </w:t>
      </w:r>
    </w:p>
    <w:p>
      <w:pPr>
        <w:pStyle w:val="Normal"/>
        <w:ind w:firstLine="709"/>
        <w:rPr/>
      </w:pPr>
      <w:r>
        <w:rPr/>
        <w:t>Вексель-1 – векселедатели с устойчивым финансовым положением, имеющие высокие показатели ликвидности, погашающие собственные обязательства в срок;</w:t>
      </w:r>
    </w:p>
    <w:p>
      <w:pPr>
        <w:pStyle w:val="Normal"/>
        <w:ind w:firstLine="709"/>
        <w:rPr/>
      </w:pPr>
      <w:r>
        <w:rPr/>
        <w:t>Вексель-2 – векселедатели с устойчивым финансовым положением, имеющие средние показатели ликвидности, погашающие собственные обязательства в срок;</w:t>
      </w:r>
    </w:p>
    <w:p>
      <w:pPr>
        <w:pStyle w:val="Normal"/>
        <w:ind w:firstLine="709"/>
        <w:rPr/>
      </w:pPr>
      <w:r>
        <w:rPr/>
        <w:t>Вексель-3 – векселедатели с удовлетворительным финансовым положением, имеющие низкие показатели ликвидности, погашающие собственные обязательства с задержками;</w:t>
      </w:r>
    </w:p>
    <w:p>
      <w:pPr>
        <w:pStyle w:val="Normal"/>
        <w:ind w:firstLine="709"/>
        <w:rPr/>
      </w:pPr>
      <w:r>
        <w:rPr/>
        <w:t xml:space="preserve">Вексель-4 – векселедатели с неудовлетворительным финансовым положением, не погашающие собственные обязательства. </w:t>
      </w:r>
    </w:p>
    <w:p>
      <w:pPr>
        <w:pStyle w:val="Normal"/>
        <w:ind w:firstLine="709"/>
        <w:rPr/>
      </w:pPr>
      <w:r>
        <w:rPr/>
        <w:t xml:space="preserve">Таким образом, хождение любого векселя будет определяться присвоенным его векселедателю рейтингом. Каждый векселедатель будет сам заинтересован попасть в листинг рейтингового агентства, так как при отсутствии такового банки не будут принимать его векселя к учету, а предприятия не будут использовать их в расчетах. Можно ввести меры личной ответственности руководителей предприятий за прием в расчеты за продукцию векселей низшей группы векселедателей либо «безрейтинговых» эмитентов. </w:t>
      </w:r>
    </w:p>
    <w:p>
      <w:pPr>
        <w:pStyle w:val="Normal"/>
        <w:ind w:firstLine="709"/>
        <w:rPr/>
      </w:pPr>
      <w:r>
        <w:rPr/>
        <w:t xml:space="preserve">Предлагаемая схема оценки надежности эмитентов векселей позволит установить контроль и регулирование рынка векселей на добровольной основе без нарушения нормативных принципов выпуска и обращения векселей, в отличие от предложений различных организаций сделать выпуск векселей невозможным без специальной регистрации проспектов эмиссии векселей, например в ФКЦБ или АУВЕР. </w:t>
      </w:r>
    </w:p>
    <w:p>
      <w:pPr>
        <w:pStyle w:val="Normal"/>
        <w:ind w:firstLine="709"/>
        <w:rPr/>
      </w:pPr>
      <w:r>
        <w:rPr/>
        <w:t>Также необходимы меры защиты инвесторов от манипулирования ценами и инсайдерской торговли. Наше законодательство в этой части остается совершенно не развитым, нуждается в более четкой регламентации само понятие «инсайд». По нашему мнению, инсайд, несмотря на свои отрицательные черты, обеспечивает информационную эффективность рынка, поскольку цена бумаги отражает реальное его состояние. При этом информация, на основе которой действовал инсайдер, вскоре становится общедоступной. Манипулирование, создание ложных ценовых ориентиров, как показал кризис августа 1998 г., способны в одночасье дестабилизировать рынок. Информационные агентства, представляющие объективную котировочную информацию, могли бы бороться с подобными явлениями, например, путем установления ценовых коридоров, когда при введении заявки цена на покупку или продажу векселя не может выходить за рамки определенных ризниц от средней цены.</w:t>
      </w:r>
    </w:p>
    <w:p>
      <w:pPr>
        <w:pStyle w:val="Normal"/>
        <w:ind w:firstLine="709"/>
        <w:rPr/>
      </w:pPr>
      <w:r>
        <w:rPr>
          <w:b/>
          <w:bCs/>
        </w:rPr>
        <w:t>Цикличность как форма движения рыночной экономики</w:t>
      </w:r>
      <w:r>
        <w:rPr/>
        <w:t xml:space="preserve">. По сути, речь здесь идёт о непрерывных колебаниях деловой активности, взлётах и падениях рыночной конъектуры, чередовании преимущественно экстенсивного (фаза подъёма) и преимущественно интенсивного (после кризиса) типов экономического роста. Глубинным процессом, влияющим на длительность и глубину циклических колебаний, является движение инвестиций. Кризис образует исходную базу для новых массовых капиталовложений. Во-первых, потому, что он, обесценивая основной капитал, создаёт тем самым условия для обновления производственного аппарата. Во-вторых, он понуждает к тому, чтобы такое обновление происходило на новой технической базе, позволяющей издержки производства и восстановить докризисный, а затем обеспечить и более высокий уровень прибыли. Расчищая путь для массовых инвестиций на новом техническом уровне, кризис «толкает» экономику к переходу в новую, превосходящую прежнюю, фазу. </w:t>
      </w:r>
    </w:p>
    <w:p>
      <w:pPr>
        <w:pStyle w:val="Normal"/>
        <w:ind w:firstLine="709"/>
        <w:rPr/>
      </w:pPr>
      <w:r>
        <w:rPr/>
        <w:t xml:space="preserve">Кризис, таким образом, завершает период оборота большинства индивидуальных капиталов и даёт начало новому циклу оборота. Осуществляется не только замена, но и обновление основного капитала. Моральный износ техники и динамика научно-технического прогресса таковы, что делают это обновление несинхронным применительно к масштабам всей экономики. Дополнительную неравномерность придаёт массовому обновлению основного капитала изменчивость конъектуры. Поэтому реальный циклический процесс предстаёт сложным явлением, обусловливаемым связанными между собою факторами - оборотом основного капитала, научно-техническим прогрессом, динамикой конъюнктуры. Соответственно для понимания данного цикла и должны изучаться все эти факторы в их конкретных значениях и динамике. </w:t>
      </w:r>
    </w:p>
    <w:sectPr>
      <w:headerReference w:type="default" r:id="rId3"/>
      <w:footnotePr>
        <w:numFmt w:val="decimal"/>
      </w:footnotePr>
      <w:type w:val="nextPage"/>
      <w:pgSz w:w="11906" w:h="16838"/>
      <w:pgMar w:left="1701" w:right="851" w:gutter="0" w:header="709"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hanging="0"/>
        <w:rPr/>
      </w:pPr>
      <w:r>
        <w:rPr>
          <w:rStyle w:val="FootnoteCharacters"/>
        </w:rPr>
        <w:footnoteRef/>
      </w:r>
      <w:r>
        <w:rPr/>
        <w:t xml:space="preserve"> </w:t>
      </w:r>
      <w:r>
        <w:rPr/>
        <w:t>Туган-Барановский М.И. Промышленные кризисы в современной Англии, их причины и ближайшие влияния на народную жизнь. – Спб., 1894.; Туган-Барановский М.И. Промышленные кризисы. Очерк из социальной истории Англии. – 2-е совершенно переработанное издание. - Спб., 1900. – переиздание: Киев: Научная мысль, 2004. – 367 с.</w:t>
      </w:r>
    </w:p>
  </w:footnote>
  <w:footnote w:id="3">
    <w:p>
      <w:pPr>
        <w:pStyle w:val="Footnote"/>
        <w:spacing w:lineRule="auto" w:line="240"/>
        <w:ind w:hanging="0"/>
        <w:rPr/>
      </w:pPr>
      <w:r>
        <w:rPr>
          <w:rStyle w:val="FootnoteCharacters"/>
        </w:rPr>
        <w:footnoteRef/>
      </w:r>
      <w:r>
        <w:rPr>
          <w:lang w:val="en-US"/>
        </w:rPr>
        <w:t xml:space="preserve"> </w:t>
      </w:r>
      <w:r>
        <w:rPr>
          <w:lang w:val="en-US"/>
        </w:rPr>
        <w:t>Kitchin J. Cycles and Trends in Economic Factors. // Review of Economic Statistics. Jannuary. 1923. Preliminary. Vol. V. P. 10-16; Crum W.l. Cycles of rate on Commercial Paper. // Review of Economic Statistics. Jannuary</w:t>
      </w:r>
      <w:r>
        <w:rPr/>
        <w:t xml:space="preserve">. 1923. </w:t>
      </w:r>
      <w:r>
        <w:rPr>
          <w:lang w:val="en-US"/>
        </w:rPr>
        <w:t>Vol</w:t>
      </w:r>
      <w:r>
        <w:rPr/>
        <w:t xml:space="preserve">. </w:t>
      </w:r>
      <w:r>
        <w:rPr>
          <w:lang w:val="en-US"/>
        </w:rPr>
        <w:t>V</w:t>
      </w:r>
      <w:r>
        <w:rPr/>
        <w:t xml:space="preserve">.  </w:t>
      </w:r>
    </w:p>
  </w:footnote>
  <w:footnote w:id="4">
    <w:p>
      <w:pPr>
        <w:pStyle w:val="Footnote"/>
        <w:spacing w:lineRule="auto" w:line="240"/>
        <w:ind w:hanging="0"/>
        <w:rPr/>
      </w:pPr>
      <w:r>
        <w:rPr>
          <w:rStyle w:val="FootnoteCharacters"/>
        </w:rPr>
        <w:footnoteRef/>
      </w:r>
      <w:r>
        <w:rPr/>
        <w:t xml:space="preserve"> </w:t>
      </w:r>
      <w:r>
        <w:rPr/>
        <w:t xml:space="preserve">Кондратьев Н.Д. Большие циклы конъюнктуры. // Вопросы конъюнктуры. - 1925. - Выпуск 1. - Т. </w:t>
      </w:r>
      <w:r>
        <w:rPr>
          <w:lang w:val="en-US"/>
        </w:rPr>
        <w:t>I</w:t>
      </w:r>
      <w:r>
        <w:rPr/>
        <w:t>. - С. 28-79.;  2-е изд.: Кондратьев Н.Д. Избранные сочинения. – Г.: Экономика, 1993. – С. 24-83; Большие циклы экономической конъюнктуры. Приклад в Институте экономики 6 февраля 1926 г. // Кондратьев Н.Д. Проблемы экономической динамики. – Г.: Экономика, 1989. – С. 172 - 226.</w:t>
      </w:r>
    </w:p>
  </w:footnote>
  <w:footnote w:id="5">
    <w:p>
      <w:pPr>
        <w:pStyle w:val="Footnote"/>
        <w:spacing w:lineRule="auto" w:line="240"/>
        <w:ind w:hanging="0"/>
        <w:rPr/>
      </w:pPr>
      <w:r>
        <w:rPr>
          <w:rStyle w:val="FootnoteCharacters"/>
        </w:rPr>
        <w:footnoteRef/>
      </w:r>
      <w:r>
        <w:rPr>
          <w:lang w:val="en-US"/>
        </w:rPr>
        <w:t xml:space="preserve"> </w:t>
      </w:r>
      <w:r>
        <w:rPr>
          <w:lang w:val="en-US"/>
        </w:rPr>
        <w:t xml:space="preserve">Juglar C. Des crises commerciales et de leur retour periodique en France, en Angleterre et aux Etats-Unis. </w:t>
      </w:r>
      <w:r>
        <w:rPr/>
        <w:t>P., 1862.</w:t>
      </w:r>
    </w:p>
  </w:footnote>
  <w:footnote w:id="6">
    <w:p>
      <w:pPr>
        <w:pStyle w:val="Footnote"/>
        <w:spacing w:lineRule="auto" w:line="240"/>
        <w:ind w:hanging="0"/>
        <w:rPr/>
      </w:pPr>
      <w:r>
        <w:rPr>
          <w:rStyle w:val="FootnoteCharacters"/>
        </w:rPr>
        <w:footnoteRef/>
      </w:r>
      <w:r>
        <w:rPr/>
        <w:t xml:space="preserve"> </w:t>
      </w:r>
      <w:r>
        <w:rPr/>
        <w:t>http://www.investor.ua/news/141-1813.html</w:t>
      </w:r>
    </w:p>
  </w:footnote>
  <w:footnote w:id="7">
    <w:p>
      <w:pPr>
        <w:pStyle w:val="Footnote"/>
        <w:spacing w:lineRule="auto" w:line="240"/>
        <w:ind w:hanging="0"/>
        <w:rPr/>
      </w:pPr>
      <w:r>
        <w:rPr>
          <w:rStyle w:val="FootnoteCharacters"/>
        </w:rPr>
        <w:footnoteRef/>
      </w:r>
      <w:r>
        <w:rPr/>
        <w:t xml:space="preserve"> </w:t>
      </w:r>
      <w:r>
        <w:rPr/>
        <w:t>//РЦБ. 2003. № 18</w:t>
      </w:r>
    </w:p>
  </w:footnote>
  <w:footnote w:id="8">
    <w:p>
      <w:pPr>
        <w:pStyle w:val="Footnote"/>
        <w:spacing w:lineRule="auto" w:line="240"/>
        <w:ind w:hanging="0"/>
        <w:rPr/>
      </w:pPr>
      <w:r>
        <w:rPr>
          <w:rStyle w:val="FootnoteCharacters"/>
        </w:rPr>
        <w:footnoteRef/>
      </w:r>
      <w:r>
        <w:rPr/>
        <w:t xml:space="preserve"> </w:t>
      </w:r>
      <w:r>
        <w:rPr/>
        <w:t>По материалам РИА "РосБизнесКонсалтинг" и программы "Капитал" на РБК-Т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hdr>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720"/>
      <w:jc w:val="both"/>
    </w:pPr>
    <w:rPr>
      <w:rFonts w:ascii="Times New Roman;Times New Roman" w:hAnsi="Times New Roman;Times New Roman" w:eastAsia="MS Mincho;Arial Unicode MS" w:cs="Times New Roman;Times New Roman"/>
      <w:color w:val="auto"/>
      <w:spacing w:val="16"/>
      <w:sz w:val="28"/>
      <w:szCs w:val="28"/>
      <w:lang w:val="ru-RU" w:eastAsia="ja-JP" w:bidi="ar-SA"/>
    </w:rPr>
  </w:style>
  <w:style w:type="character" w:styleId="Style14">
    <w:name w:val="Основной шрифт абзаца"/>
    <w:qFormat/>
    <w:rPr/>
  </w:style>
  <w:style w:type="character" w:styleId="PageNumber">
    <w:name w:val="Page Number"/>
    <w:rPr/>
  </w:style>
  <w:style w:type="character" w:styleId="FootnoteCharacters">
    <w:name w:val="Footnote Characters"/>
    <w:qFormat/>
    <w:rPr>
      <w:vertAlign w:val="superscript"/>
    </w:rPr>
  </w:style>
  <w:style w:type="character" w:styleId="Style15">
    <w:name w:val="Жирн"/>
    <w:qFormat/>
    <w:rPr>
      <w:b/>
      <w:bCs/>
    </w:rPr>
  </w:style>
  <w:style w:type="character" w:styleId="Style16">
    <w:name w:val="Текст сноски Знак"/>
    <w:qFormat/>
    <w:rPr>
      <w:rFonts w:eastAsia="MS Mincho;Arial Unicode MS"/>
      <w:spacing w:val="16"/>
      <w:lang w:val="ru-RU" w:eastAsia="ja-JP"/>
    </w:rPr>
  </w:style>
  <w:style w:type="character" w:styleId="Style17">
    <w:name w:val="Верхний колонтитул Знак"/>
    <w:qFormat/>
    <w:rPr>
      <w:rFonts w:eastAsia="MS Mincho;Arial Unicode MS"/>
      <w:spacing w:val="16"/>
      <w:sz w:val="28"/>
      <w:szCs w:val="28"/>
      <w:vertAlign w:val="superscript"/>
      <w:lang w:val="ru-RU" w:eastAsia="ja-JP"/>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vertAlign w:val="superscript"/>
    </w:rPr>
  </w:style>
  <w:style w:type="paragraph" w:styleId="Footnote">
    <w:name w:val="Footnote Text"/>
    <w:basedOn w:val="Normal"/>
    <w:pPr>
      <w:widowContro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0:58:00Z</dcterms:created>
  <dc:creator>Admin</dc:creator>
  <dc:description/>
  <cp:keywords/>
  <dc:language>en-US</dc:language>
  <cp:lastModifiedBy>Mage</cp:lastModifiedBy>
  <dcterms:modified xsi:type="dcterms:W3CDTF">2011-10-04T00:58:00Z</dcterms:modified>
  <cp:revision>2</cp:revision>
  <dc:subject/>
  <dc:title>§ 1</dc:title>
</cp:coreProperties>
</file>