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sz w:val="28"/>
        </w:rPr>
      </w:pPr>
      <w:r>
        <w:rPr>
          <w:sz w:val="28"/>
        </w:rPr>
        <w:t>МИНИСТЕРСТВО ОБРАЗОВАНИЯ И НАУКИ УКРАИНЫ</w:t>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t xml:space="preserve">КОНТРОЛЬНАЯ РАБОТА </w:t>
      </w:r>
    </w:p>
    <w:p>
      <w:pPr>
        <w:pStyle w:val="21"/>
        <w:spacing w:lineRule="auto" w:line="360"/>
        <w:ind w:firstLine="709"/>
        <w:jc w:val="center"/>
        <w:rPr>
          <w:sz w:val="28"/>
        </w:rPr>
      </w:pPr>
      <w:r>
        <w:rPr>
          <w:sz w:val="28"/>
        </w:rPr>
        <w:t>ПО ДИСЦИПЛИНЕ “ЭКОНОМИЧЕСКАЯ ТЕОРИЯ”</w:t>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t>ТЕМА: ЦИКЛИЧЕСКИЕ КОЛЕБАНИЯ И КРИЗИСЫ В ЭКОНОМИКЕ</w:t>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left"/>
        <w:rPr>
          <w:sz w:val="28"/>
        </w:rPr>
      </w:pPr>
      <w:r>
        <w:rPr>
          <w:sz w:val="28"/>
        </w:rPr>
        <w:t>Студент Анненкова О.Е.</w:t>
      </w:r>
    </w:p>
    <w:p>
      <w:pPr>
        <w:pStyle w:val="21"/>
        <w:spacing w:lineRule="auto" w:line="360"/>
        <w:ind w:firstLine="709"/>
        <w:jc w:val="left"/>
        <w:rPr>
          <w:sz w:val="28"/>
        </w:rPr>
      </w:pPr>
      <w:r>
        <w:rPr>
          <w:sz w:val="28"/>
        </w:rPr>
        <w:t>Курс 4 Группа ЗПГС – 41г</w:t>
      </w:r>
    </w:p>
    <w:p>
      <w:pPr>
        <w:pStyle w:val="21"/>
        <w:spacing w:lineRule="auto" w:line="360"/>
        <w:ind w:firstLine="709"/>
        <w:jc w:val="left"/>
        <w:rPr>
          <w:sz w:val="28"/>
        </w:rPr>
      </w:pPr>
      <w:r>
        <w:rPr>
          <w:sz w:val="28"/>
        </w:rPr>
        <w:t>Факультет заочный</w:t>
      </w:r>
    </w:p>
    <w:p>
      <w:pPr>
        <w:pStyle w:val="21"/>
        <w:spacing w:lineRule="auto" w:line="360"/>
        <w:ind w:firstLine="709"/>
        <w:jc w:val="left"/>
        <w:rPr>
          <w:sz w:val="28"/>
        </w:rPr>
      </w:pPr>
      <w:r>
        <w:rPr>
          <w:sz w:val="28"/>
        </w:rPr>
        <w:t>Шифр 99037</w:t>
      </w:r>
    </w:p>
    <w:p>
      <w:pPr>
        <w:pStyle w:val="21"/>
        <w:spacing w:lineRule="auto" w:line="360"/>
        <w:ind w:firstLine="709"/>
        <w:jc w:val="left"/>
        <w:rPr>
          <w:sz w:val="28"/>
        </w:rPr>
      </w:pPr>
      <w:r>
        <w:rPr>
          <w:sz w:val="28"/>
        </w:rPr>
      </w:r>
    </w:p>
    <w:p>
      <w:pPr>
        <w:pStyle w:val="21"/>
        <w:spacing w:lineRule="auto" w:line="360"/>
        <w:ind w:firstLine="709"/>
        <w:jc w:val="left"/>
        <w:rPr>
          <w:sz w:val="28"/>
        </w:rPr>
      </w:pPr>
      <w:r>
        <w:rPr>
          <w:sz w:val="28"/>
        </w:rPr>
        <w:t>Дата_________________</w:t>
      </w:r>
    </w:p>
    <w:p>
      <w:pPr>
        <w:pStyle w:val="21"/>
        <w:spacing w:lineRule="auto" w:line="360"/>
        <w:ind w:firstLine="709"/>
        <w:jc w:val="left"/>
        <w:rPr>
          <w:sz w:val="28"/>
        </w:rPr>
      </w:pPr>
      <w:r>
        <w:rPr>
          <w:sz w:val="28"/>
        </w:rPr>
        <w:t>Проверила Тарханова Н.А.</w:t>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rPr>
      </w:pPr>
      <w:r>
        <w:rPr>
          <w:sz w:val="28"/>
        </w:rPr>
      </w:r>
    </w:p>
    <w:p>
      <w:pPr>
        <w:pStyle w:val="21"/>
        <w:spacing w:lineRule="auto" w:line="360"/>
        <w:ind w:firstLine="709"/>
        <w:jc w:val="center"/>
        <w:rPr>
          <w:sz w:val="28"/>
          <w:szCs w:val="36"/>
        </w:rPr>
      </w:pPr>
      <w:r>
        <w:rPr>
          <w:sz w:val="28"/>
        </w:rPr>
        <w:t>Макеевка 2009 г.</w:t>
      </w:r>
      <w:r>
        <w:br w:type="page"/>
      </w:r>
    </w:p>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Циклические колебания и кризисы в экономике</w:t>
      </w:r>
    </w:p>
    <w:p>
      <w:pPr>
        <w:pStyle w:val="Heading1"/>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Normal"/>
        <w:spacing w:lineRule="auto" w:line="360"/>
        <w:ind w:firstLine="709"/>
        <w:jc w:val="both"/>
        <w:rPr>
          <w:sz w:val="28"/>
          <w:szCs w:val="28"/>
        </w:rPr>
      </w:pPr>
      <w:r>
        <w:rPr>
          <w:sz w:val="28"/>
          <w:szCs w:val="28"/>
        </w:rPr>
        <w:t xml:space="preserve">С 1825-го года капиталистическая система хозяйства с определенной периодичностью переживает кризисы, которые проявляются в перепроизводстве товаров и невозможности их реализации. Это ведет к упадку производства, росту армии безработных, ухудшению жизненного уровня населения и т.п. Поскольку это явление носит длительный и периодический характер, то отсюда объективно делается вывод, что цикличность является законом развития капиталистического способа производства. Основной причиной экономических кризисов является разрыв между производством и потреблением товаров. Экономической наукой к настоящему времени разработан целый ряд различных теорий, объясняющих причины и фазы экономических циклов и кризисов. Самуэльсон обобщил их следующим образом: </w:t>
      </w:r>
    </w:p>
    <w:p>
      <w:pPr>
        <w:pStyle w:val="Normal"/>
        <w:numPr>
          <w:ilvl w:val="0"/>
          <w:numId w:val="5"/>
        </w:numPr>
        <w:spacing w:lineRule="auto" w:line="360"/>
        <w:ind w:left="0" w:firstLine="709"/>
        <w:jc w:val="both"/>
        <w:rPr>
          <w:sz w:val="28"/>
          <w:szCs w:val="28"/>
        </w:rPr>
      </w:pPr>
      <w:r>
        <w:rPr>
          <w:sz w:val="28"/>
          <w:szCs w:val="28"/>
        </w:rPr>
        <w:t xml:space="preserve">Денежная теория, которая объясняет цикл экспансией (сжатием) банковского кредита. Представители Хоутри и др. </w:t>
      </w:r>
    </w:p>
    <w:p>
      <w:pPr>
        <w:pStyle w:val="Normal"/>
        <w:numPr>
          <w:ilvl w:val="0"/>
          <w:numId w:val="5"/>
        </w:numPr>
        <w:spacing w:lineRule="auto" w:line="360"/>
        <w:ind w:left="0" w:firstLine="709"/>
        <w:jc w:val="both"/>
        <w:rPr>
          <w:sz w:val="28"/>
          <w:szCs w:val="28"/>
        </w:rPr>
      </w:pPr>
      <w:r>
        <w:rPr>
          <w:sz w:val="28"/>
          <w:szCs w:val="28"/>
        </w:rPr>
        <w:t xml:space="preserve">Теория нововведений, объясняющая цикл использованием в производстве важных нововведений. Представители Хансен и др. </w:t>
      </w:r>
    </w:p>
    <w:p>
      <w:pPr>
        <w:pStyle w:val="Normal"/>
        <w:numPr>
          <w:ilvl w:val="0"/>
          <w:numId w:val="5"/>
        </w:numPr>
        <w:spacing w:lineRule="auto" w:line="360"/>
        <w:ind w:left="0" w:firstLine="709"/>
        <w:jc w:val="both"/>
        <w:rPr>
          <w:sz w:val="28"/>
          <w:szCs w:val="28"/>
        </w:rPr>
      </w:pPr>
      <w:r>
        <w:rPr>
          <w:sz w:val="28"/>
          <w:szCs w:val="28"/>
        </w:rPr>
        <w:t xml:space="preserve">Психологическая теория, трактующая цикл как следствие охватывающих население волн пессимистического и оптимистического настроения. Пигу "Теория народного благосостояния", это работа сделала большой теоретический вклад в данную теорию. </w:t>
      </w:r>
    </w:p>
    <w:p>
      <w:pPr>
        <w:pStyle w:val="Normal"/>
        <w:numPr>
          <w:ilvl w:val="0"/>
          <w:numId w:val="5"/>
        </w:numPr>
        <w:spacing w:lineRule="auto" w:line="360"/>
        <w:ind w:left="0" w:firstLine="709"/>
        <w:jc w:val="both"/>
        <w:rPr>
          <w:sz w:val="28"/>
          <w:szCs w:val="28"/>
        </w:rPr>
      </w:pPr>
      <w:r>
        <w:rPr>
          <w:sz w:val="28"/>
          <w:szCs w:val="28"/>
        </w:rPr>
        <w:t xml:space="preserve">Теория недопотребления, усматривающая причину цикла, в слишком большой доле дохода, идущей богатым и бережливым людям, по сравнению с тем, что может быть инвестировано. Представители Гобсон, Фостер и др. </w:t>
      </w:r>
    </w:p>
    <w:p>
      <w:pPr>
        <w:pStyle w:val="Normal"/>
        <w:numPr>
          <w:ilvl w:val="0"/>
          <w:numId w:val="5"/>
        </w:numPr>
        <w:spacing w:lineRule="auto" w:line="360"/>
        <w:ind w:left="0" w:firstLine="709"/>
        <w:jc w:val="both"/>
        <w:rPr>
          <w:sz w:val="28"/>
          <w:szCs w:val="28"/>
        </w:rPr>
      </w:pPr>
      <w:r>
        <w:rPr>
          <w:sz w:val="28"/>
          <w:szCs w:val="28"/>
        </w:rPr>
        <w:t xml:space="preserve">Теория чрезмерного инвестирования, сторонники которой полагают, что причиной депрессии является скорее чрезмерное, чем недостаточное инвестирование Представители Хайек. </w:t>
      </w:r>
    </w:p>
    <w:p>
      <w:pPr>
        <w:pStyle w:val="Normal"/>
        <w:numPr>
          <w:ilvl w:val="0"/>
          <w:numId w:val="5"/>
        </w:numPr>
        <w:spacing w:lineRule="auto" w:line="360"/>
        <w:ind w:left="0" w:firstLine="709"/>
        <w:jc w:val="both"/>
        <w:rPr>
          <w:sz w:val="28"/>
          <w:szCs w:val="28"/>
        </w:rPr>
      </w:pPr>
      <w:r>
        <w:rPr>
          <w:sz w:val="28"/>
          <w:szCs w:val="28"/>
        </w:rPr>
        <w:t xml:space="preserve">Теория солнечных пятен, погоды, урожая. Они просматриваются в работах Джевонса. </w:t>
      </w:r>
    </w:p>
    <w:p>
      <w:pPr>
        <w:pStyle w:val="Normal"/>
        <w:spacing w:lineRule="auto" w:line="360"/>
        <w:ind w:firstLine="709"/>
        <w:jc w:val="both"/>
        <w:rPr>
          <w:sz w:val="28"/>
          <w:szCs w:val="28"/>
        </w:rPr>
      </w:pPr>
      <w:r>
        <w:rPr>
          <w:sz w:val="28"/>
          <w:szCs w:val="28"/>
        </w:rPr>
        <w:t xml:space="preserve">Ученые различных направлений предлагают следующие разновидности циклов: </w:t>
      </w:r>
    </w:p>
    <w:p>
      <w:pPr>
        <w:pStyle w:val="Normal"/>
        <w:numPr>
          <w:ilvl w:val="0"/>
          <w:numId w:val="3"/>
        </w:numPr>
        <w:spacing w:lineRule="auto" w:line="360"/>
        <w:ind w:left="0" w:firstLine="709"/>
        <w:jc w:val="both"/>
        <w:rPr>
          <w:sz w:val="28"/>
          <w:szCs w:val="28"/>
        </w:rPr>
      </w:pPr>
      <w:r>
        <w:rPr>
          <w:sz w:val="28"/>
          <w:szCs w:val="28"/>
        </w:rPr>
        <w:t xml:space="preserve">Циклы Кондратьева или длинноволновые циклы, продолжительностью 40-60 лет, их главной движущей силой являются радикальные изменения в технологической базе общественного производства, его структурная перестройка. </w:t>
      </w:r>
    </w:p>
    <w:p>
      <w:pPr>
        <w:pStyle w:val="Normal"/>
        <w:numPr>
          <w:ilvl w:val="0"/>
          <w:numId w:val="3"/>
        </w:numPr>
        <w:spacing w:lineRule="auto" w:line="360"/>
        <w:ind w:left="0" w:firstLine="709"/>
        <w:jc w:val="both"/>
        <w:rPr>
          <w:sz w:val="28"/>
          <w:szCs w:val="28"/>
        </w:rPr>
      </w:pPr>
      <w:r>
        <w:rPr>
          <w:sz w:val="28"/>
          <w:szCs w:val="28"/>
        </w:rPr>
        <w:t xml:space="preserve">Циклы Кузнеца, их продолжительность ограничивается приблизительно 20-тью годами, а движущими силами являются изменения в воспроизводственной структуре производства. Часто эти циклы называют воспроизводственными или строительными. </w:t>
      </w:r>
    </w:p>
    <w:p>
      <w:pPr>
        <w:pStyle w:val="Normal"/>
        <w:numPr>
          <w:ilvl w:val="0"/>
          <w:numId w:val="3"/>
        </w:numPr>
        <w:spacing w:lineRule="auto" w:line="360"/>
        <w:ind w:left="0" w:firstLine="709"/>
        <w:jc w:val="both"/>
        <w:rPr>
          <w:sz w:val="28"/>
          <w:szCs w:val="28"/>
        </w:rPr>
      </w:pPr>
      <w:r>
        <w:rPr>
          <w:sz w:val="28"/>
          <w:szCs w:val="28"/>
        </w:rPr>
        <w:t xml:space="preserve">Циклы Джаглера, их периодичность 7-11 лет, являются итогом взаимодействия денежно-кредитных факторов. </w:t>
      </w:r>
    </w:p>
    <w:p>
      <w:pPr>
        <w:pStyle w:val="Normal"/>
        <w:numPr>
          <w:ilvl w:val="0"/>
          <w:numId w:val="3"/>
        </w:numPr>
        <w:spacing w:lineRule="auto" w:line="360"/>
        <w:ind w:left="0" w:firstLine="709"/>
        <w:jc w:val="both"/>
        <w:rPr>
          <w:sz w:val="28"/>
          <w:szCs w:val="28"/>
        </w:rPr>
      </w:pPr>
      <w:r>
        <w:rPr>
          <w:sz w:val="28"/>
          <w:szCs w:val="28"/>
        </w:rPr>
        <w:t xml:space="preserve">Циклы Китчина продолжительностью 3-5 лет, которые порождаются динамикой относительной величины запасов товарно-материальных ценностей. </w:t>
      </w:r>
    </w:p>
    <w:p>
      <w:pPr>
        <w:pStyle w:val="Normal"/>
        <w:numPr>
          <w:ilvl w:val="0"/>
          <w:numId w:val="3"/>
        </w:numPr>
        <w:spacing w:lineRule="auto" w:line="360"/>
        <w:ind w:left="0" w:firstLine="709"/>
        <w:jc w:val="both"/>
        <w:rPr>
          <w:sz w:val="28"/>
          <w:szCs w:val="28"/>
        </w:rPr>
      </w:pPr>
      <w:r>
        <w:rPr>
          <w:sz w:val="28"/>
          <w:szCs w:val="28"/>
        </w:rPr>
        <w:t xml:space="preserve">Частные национальные циклы, от 1-12 лет, существуют в связи с колебаниями инвестиционной активности. </w:t>
      </w:r>
    </w:p>
    <w:p>
      <w:pPr>
        <w:pStyle w:val="Normal"/>
        <w:spacing w:lineRule="auto" w:line="360"/>
        <w:ind w:firstLine="709"/>
        <w:jc w:val="both"/>
        <w:rPr>
          <w:sz w:val="28"/>
          <w:szCs w:val="28"/>
          <w:lang w:val="en-US"/>
        </w:rPr>
      </w:pPr>
      <w:r>
        <w:rPr>
          <w:sz w:val="28"/>
          <w:szCs w:val="28"/>
        </w:rPr>
        <w:t>Различают регулярные и периодические кризисы, повторяющиеся с определенной закономерностью. Эти кризисы перепроизводства дают начало новому циклу, в ходе которого экономика последовательно проходит четыре фазы и подготавливает базу для последующего кризиса.</w:t>
      </w:r>
    </w:p>
    <w:p>
      <w:pPr>
        <w:pStyle w:val="Normal"/>
        <w:spacing w:lineRule="auto" w:line="360"/>
        <w:ind w:firstLine="709"/>
        <w:jc w:val="both"/>
        <w:rPr>
          <w:sz w:val="28"/>
          <w:szCs w:val="28"/>
        </w:rPr>
      </w:pPr>
      <w:r>
        <w:rPr>
          <w:sz w:val="28"/>
          <w:szCs w:val="28"/>
        </w:rPr>
        <w:t xml:space="preserve">Фазы классического регулярного кризиса: </w:t>
      </w:r>
    </w:p>
    <w:p>
      <w:pPr>
        <w:pStyle w:val="Normal"/>
        <w:numPr>
          <w:ilvl w:val="0"/>
          <w:numId w:val="2"/>
        </w:numPr>
        <w:spacing w:lineRule="auto" w:line="360"/>
        <w:ind w:left="0" w:firstLine="709"/>
        <w:jc w:val="both"/>
        <w:rPr>
          <w:sz w:val="28"/>
          <w:szCs w:val="28"/>
        </w:rPr>
      </w:pPr>
      <w:r>
        <w:rPr>
          <w:sz w:val="28"/>
          <w:szCs w:val="28"/>
        </w:rPr>
        <w:t xml:space="preserve">Кризис сокращение объема производства и деловой активности, падение цен, затоваривание, растет безработица, резко увеличивается количество банкротств. </w:t>
      </w:r>
    </w:p>
    <w:p>
      <w:pPr>
        <w:pStyle w:val="Normal"/>
        <w:numPr>
          <w:ilvl w:val="0"/>
          <w:numId w:val="2"/>
        </w:numPr>
        <w:spacing w:lineRule="auto" w:line="360"/>
        <w:ind w:left="0" w:firstLine="709"/>
        <w:jc w:val="both"/>
        <w:rPr>
          <w:sz w:val="28"/>
          <w:szCs w:val="28"/>
        </w:rPr>
      </w:pPr>
      <w:r>
        <w:rPr>
          <w:sz w:val="28"/>
          <w:szCs w:val="28"/>
        </w:rPr>
        <w:t xml:space="preserve">Депрессия (стагнация) она продолжается от полугода до 3 лет (однако все цифры как всегда относительны). При этом идет приспособление хозяйственной жизни к новым условиям и потребностям обретения нового равновесия. Бизнес отличает в это время неуверенность, неорганизованность действий, выбор без рисковых решений. Цены стабилизируются, норма процента падает. </w:t>
      </w:r>
    </w:p>
    <w:p>
      <w:pPr>
        <w:pStyle w:val="Normal"/>
        <w:numPr>
          <w:ilvl w:val="0"/>
          <w:numId w:val="2"/>
        </w:numPr>
        <w:spacing w:lineRule="auto" w:line="360"/>
        <w:ind w:left="0" w:firstLine="709"/>
        <w:jc w:val="both"/>
        <w:rPr>
          <w:sz w:val="28"/>
          <w:szCs w:val="28"/>
        </w:rPr>
      </w:pPr>
      <w:r>
        <w:rPr>
          <w:sz w:val="28"/>
          <w:szCs w:val="28"/>
        </w:rPr>
        <w:t xml:space="preserve">Оживление, это фаза восстановления. Начинаются капиталовложения, растут цены, производство, занятость, процентные ставки. Развитие воспроизводства в производстве, поставка его на новый качественный уровень. </w:t>
      </w:r>
    </w:p>
    <w:p>
      <w:pPr>
        <w:pStyle w:val="Normal"/>
        <w:numPr>
          <w:ilvl w:val="0"/>
          <w:numId w:val="2"/>
        </w:numPr>
        <w:spacing w:lineRule="auto" w:line="360"/>
        <w:ind w:left="0" w:firstLine="709"/>
        <w:jc w:val="both"/>
        <w:rPr>
          <w:sz w:val="28"/>
          <w:szCs w:val="28"/>
        </w:rPr>
      </w:pPr>
      <w:r>
        <w:rPr>
          <w:sz w:val="28"/>
          <w:szCs w:val="28"/>
        </w:rPr>
        <w:t xml:space="preserve">Подъем или бум, при котором ускорение экономического развития обнаруживается в ряде нововведений: новых товаров и предприятий, рост капитальных вложений. Вместе с тем четко прослеживается нарастание рисковой деятельности субъектов производства, прежде всего это относится к коммерческим банкам. Увеличиваются товарные запасы и т.д., т.е. создаются предпосылки для нового кризиса. </w:t>
      </w:r>
    </w:p>
    <w:p>
      <w:pPr>
        <w:pStyle w:val="Normal"/>
        <w:spacing w:lineRule="auto" w:line="360"/>
        <w:ind w:firstLine="709"/>
        <w:jc w:val="both"/>
        <w:rPr>
          <w:sz w:val="28"/>
          <w:szCs w:val="28"/>
          <w:lang w:val="en-US"/>
        </w:rPr>
      </w:pPr>
      <w:r>
        <w:rPr>
          <w:sz w:val="28"/>
          <w:szCs w:val="28"/>
        </w:rPr>
        <w:t xml:space="preserve">Вместе с тем различают и нерегулярные экономические кризисы, к которым относятся промежуточные, частичные, отраслевые, структурные. </w:t>
        <w:br/>
        <w:t xml:space="preserve">Поскольку рыночный механизм зачастую не решает многие проблемы, которые возникают в экономике в связи с экономическими кризисами, начиная с 19-го века к этому процессу все чаще и чаще подключается государство. Это нашло свое отражение в антициклическом регулировании. Проводя эту политику, государство с помощью использования кредитно-денежных и бюджетно-налоговых рычагов, стимулирует экономику в условиях кризиса и сдерживает ее развитие в фазе подъема. В условиях кризиса государственные меры направлены на снижение кредитных ставок, сокращения налогов, ускоренную амортизацию и налоговые скидки на новые инвестиции. В фазе подъема государство способствует удорожанию кредита, вводит новые налоги и повышает старые, отменяет ускоренную амортизацию и налоговые льготы на новые инвестиции, тем самым механизм самонастройки рыночной экономики переплетается с государственным воздействием на воспроизводственный процесс, что изменяет течение цикла. Установление же низкой процентной ставки провоцирует предпринимателей на реализацию новых бизнеспроектов, что усугубляет кризис. Органы государства на макроуровне отслеживают эту ситуацию и предпринимают соответствующие меры, первую роль играет ЦентроБанк, он контролирует ставку рефинансирования, при увеличении ставки рефинансирования, снижается активность предпринимателей и как следствие снижение производства. </w:t>
      </w:r>
    </w:p>
    <w:p>
      <w:pPr>
        <w:pStyle w:val="Normal"/>
        <w:spacing w:lineRule="auto" w:line="360"/>
        <w:ind w:firstLine="709"/>
        <w:jc w:val="both"/>
        <w:rPr>
          <w:sz w:val="28"/>
          <w:szCs w:val="28"/>
        </w:rPr>
      </w:pPr>
      <w:r>
        <w:rPr>
          <w:sz w:val="28"/>
          <w:szCs w:val="28"/>
        </w:rPr>
        <w:t xml:space="preserve">В 19-ом веке кризисы продолжались около 2-х лет, время подъема тоже было около 2-х лет. При этом, кризисное падение валового продукта не превышало 3%. В первой половине 20-го века продолжительность кризиса оставалась такой же, а падение процента уже 9%. Во второй же половине 20-го века характеристики отдельных фаз цикла изменились и приобрели особенности: </w:t>
      </w:r>
    </w:p>
    <w:p>
      <w:pPr>
        <w:pStyle w:val="Normal"/>
        <w:numPr>
          <w:ilvl w:val="0"/>
          <w:numId w:val="4"/>
        </w:numPr>
        <w:spacing w:lineRule="auto" w:line="360"/>
        <w:ind w:left="0" w:firstLine="709"/>
        <w:jc w:val="both"/>
        <w:rPr>
          <w:sz w:val="28"/>
          <w:szCs w:val="28"/>
        </w:rPr>
      </w:pPr>
      <w:r>
        <w:rPr>
          <w:sz w:val="28"/>
          <w:szCs w:val="28"/>
        </w:rPr>
        <w:t xml:space="preserve">промежутки между кризисами стали короче; </w:t>
      </w:r>
    </w:p>
    <w:p>
      <w:pPr>
        <w:pStyle w:val="Normal"/>
        <w:numPr>
          <w:ilvl w:val="0"/>
          <w:numId w:val="4"/>
        </w:numPr>
        <w:spacing w:lineRule="auto" w:line="360"/>
        <w:ind w:left="0" w:firstLine="709"/>
        <w:jc w:val="both"/>
        <w:rPr>
          <w:sz w:val="28"/>
          <w:szCs w:val="28"/>
        </w:rPr>
      </w:pPr>
      <w:r>
        <w:rPr>
          <w:sz w:val="28"/>
          <w:szCs w:val="28"/>
        </w:rPr>
        <w:t xml:space="preserve">фазы подъема стали более длительными; </w:t>
      </w:r>
    </w:p>
    <w:p>
      <w:pPr>
        <w:pStyle w:val="Normal"/>
        <w:numPr>
          <w:ilvl w:val="0"/>
          <w:numId w:val="4"/>
        </w:numPr>
        <w:spacing w:lineRule="auto" w:line="360"/>
        <w:ind w:left="0" w:firstLine="709"/>
        <w:jc w:val="both"/>
        <w:rPr>
          <w:sz w:val="28"/>
          <w:szCs w:val="28"/>
        </w:rPr>
      </w:pPr>
      <w:r>
        <w:rPr>
          <w:sz w:val="28"/>
          <w:szCs w:val="28"/>
        </w:rPr>
        <w:t xml:space="preserve">в ряде случаев от кризиса экономика переходит в фазу оживления, минуя фазу депрессии; </w:t>
      </w:r>
    </w:p>
    <w:p>
      <w:pPr>
        <w:pStyle w:val="Normal"/>
        <w:numPr>
          <w:ilvl w:val="0"/>
          <w:numId w:val="4"/>
        </w:numPr>
        <w:spacing w:lineRule="auto" w:line="360"/>
        <w:ind w:left="0" w:firstLine="709"/>
        <w:jc w:val="both"/>
        <w:rPr>
          <w:sz w:val="28"/>
          <w:szCs w:val="28"/>
        </w:rPr>
      </w:pPr>
      <w:r>
        <w:rPr>
          <w:sz w:val="28"/>
          <w:szCs w:val="28"/>
        </w:rPr>
        <w:t xml:space="preserve">зарплата во время кризиса зачастую не падает, как раньше, а растет; </w:t>
      </w:r>
    </w:p>
    <w:p>
      <w:pPr>
        <w:pStyle w:val="Normal"/>
        <w:numPr>
          <w:ilvl w:val="0"/>
          <w:numId w:val="4"/>
        </w:numPr>
        <w:spacing w:lineRule="auto" w:line="360"/>
        <w:ind w:left="0" w:firstLine="709"/>
        <w:jc w:val="both"/>
        <w:rPr>
          <w:sz w:val="28"/>
          <w:szCs w:val="28"/>
        </w:rPr>
      </w:pPr>
      <w:r>
        <w:rPr>
          <w:sz w:val="28"/>
          <w:szCs w:val="28"/>
        </w:rPr>
        <w:t xml:space="preserve">фаза кризиса стала короче, а падение производства относительно меньше 4-5%; </w:t>
      </w:r>
    </w:p>
    <w:p>
      <w:pPr>
        <w:pStyle w:val="Normal"/>
        <w:numPr>
          <w:ilvl w:val="0"/>
          <w:numId w:val="4"/>
        </w:numPr>
        <w:spacing w:lineRule="auto" w:line="360"/>
        <w:ind w:left="0" w:firstLine="709"/>
        <w:jc w:val="both"/>
        <w:rPr>
          <w:sz w:val="28"/>
          <w:szCs w:val="28"/>
        </w:rPr>
      </w:pPr>
      <w:r>
        <w:rPr>
          <w:sz w:val="28"/>
          <w:szCs w:val="28"/>
        </w:rPr>
        <w:t>имеются и другие особенности.</w:t>
      </w:r>
    </w:p>
    <w:p>
      <w:pPr>
        <w:pStyle w:val="Normal"/>
        <w:spacing w:lineRule="auto" w:line="360"/>
        <w:ind w:firstLine="709"/>
        <w:jc w:val="both"/>
        <w:rPr>
          <w:sz w:val="28"/>
          <w:szCs w:val="28"/>
        </w:rPr>
      </w:pPr>
      <w:r>
        <w:rPr>
          <w:sz w:val="28"/>
          <w:szCs w:val="28"/>
        </w:rPr>
        <w:t xml:space="preserve">Приступая к рассмотрению природы кризиса, нельзя не подчеркнуть то обстоятельство, что в экономической науке не происходит накопления фундаментальных эмпирических закономерностей. Скорее наоборот: ранее обнаруженные и казалось бы фундаментальные связи между параметрами впоследствии не подтверждаются. Я приведу два примера. Оба они являются хрестоматийными и тем не менее заслуживают рассмотрения в контексте рассматриваемой проблемы. </w:t>
      </w:r>
    </w:p>
    <w:p>
      <w:pPr>
        <w:pStyle w:val="Normal"/>
        <w:spacing w:lineRule="auto" w:line="360"/>
        <w:ind w:firstLine="709"/>
        <w:jc w:val="both"/>
        <w:rPr/>
      </w:pPr>
      <w:r>
        <w:rPr>
          <w:sz w:val="28"/>
          <w:szCs w:val="28"/>
        </w:rPr>
        <w:t xml:space="preserve">Первый пример - это история кривой Филлипса, или иначе, утверждения, что приросты темпа инфляции и уровня безработицы имеют разные знаки. На эту закономерность впервые обратил внимание Ирвинг Фишер в 1926 г. (Fisher (1926)). Его работа осталась незамеченной. В 1958 году А. Филлипс обнаружил, что статистические данные о темпе роста номинальной заработной платы и уровне безработицы для ряда стран хорошо аппроксимируются убывающей линейной зависимостью. Позднейшие исследователи вместо темпа роста заработной платы стали использовать тесно связанный с ним показатель - темп инфляции. Соответствующая зависимость и получила название кривой Филлипса. Кривая Филлипса правильно описывала связь между темпом инфляции и уровнем безработицы в Великобритании перед второй мировой войной и в США в течение 50-х - 60-х годов. Но в 70-е годы статистические данные США перестали подчиняться кривой Филлипса. Несколько раньше, чем это произошло, М. Фридман и Э. Фелпс заметили, что темп инфляции должен определяться не только уровнем безработицы, но и инфляционными ожиданиями. В 70-е же годы, после резкого изменения цен на нефть, стало ясно, что изменение предложения также влияет на темп инфля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кономиче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 течение многих лет кривая Филлипса (в той или иной форме) рассматривалась как твердо установленный факт и являлась постоянной компонентой теоретических моделей. Однако с течением времени простота исходной закономерности исчезла. Большинство экономистов перестало верить в стабильность кривой Филлипса. Ее история излагается в учебниках, но сама кривая уже не используется в современных моделях. Более того, в ряде последних исследований (см., например, Бруно, Эстерли (Bruno and Esterly (1994))) авторы стремятся показать наличие отрицательной связи между инфляцией и темпами роста производства, что плохо согласуется с логикой кривой Филлипса, ибо увеличение темпов роста производства должно было бы сопровождаться падением безработицы и, следовательно, повышением инфляции. Следует признать, что наличие отрицательной или положительной связи между инфляцией и безработицей отнюдь не проистекает из природы вещей, а является результатом меняющихся во времени и в пространстве стереотипов поведения экономических агентов. Речь идет не только о способах формирования инфляционных ожиданий, но и о методах регулирования ставки рефинансирования, обменного курса, о налоговой и ценовой политике, и т.п. </w:t>
      </w:r>
    </w:p>
    <w:p>
      <w:pPr>
        <w:pStyle w:val="Normal"/>
        <w:spacing w:lineRule="auto" w:line="360"/>
        <w:ind w:firstLine="709"/>
        <w:jc w:val="both"/>
        <w:rPr>
          <w:sz w:val="28"/>
          <w:szCs w:val="28"/>
          <w:lang w:val="en-US"/>
        </w:rPr>
      </w:pPr>
      <w:r>
        <w:rPr>
          <w:sz w:val="28"/>
          <w:szCs w:val="28"/>
        </w:rPr>
        <w:t>Второй пример - это знаменитый результат Ф. Кейгана (Cagan (1956)), породивший надежды на устойчивость важных макроэкономических соотношений, но впоследствии подвергнутый сомнению. Ф. Кейган показал, что семь известных гиперинфляционных эпизодов удовлетворительно описываются простой моделью, включающей гипотезу адаптивных ожиданий и экспоненциальность зависимости спроса на деньги от ожидаемой инфляции. В течение почти двадцати лет эта модель считалась важным элементом макроэкономической теории.</w:t>
      </w:r>
    </w:p>
    <w:p>
      <w:pPr>
        <w:pStyle w:val="Normal"/>
        <w:spacing w:lineRule="auto" w:line="360"/>
        <w:ind w:firstLine="709"/>
        <w:jc w:val="both"/>
        <w:rPr>
          <w:sz w:val="28"/>
          <w:szCs w:val="28"/>
          <w:lang w:val="en-US"/>
        </w:rPr>
      </w:pPr>
      <w:r>
        <w:rPr>
          <w:sz w:val="28"/>
          <w:szCs w:val="28"/>
        </w:rPr>
        <w:t>Но в 1975 г. Хан (Khan (1975)) обнаружил, что использованный Кейганом метод оценки коэффициентов регрессии неудовлетворителен, поскольку в его уравнениях имела место автокорреляция остатков. Значения коэффициентов, найденные более совершенным методом, существенно отличались. Наличие автокорреляции, как отметил Кан, свидетельствует о том, что в модели пропущена важная объясняющая переменная. Впоследствии модель Кейгена была усовершенствована (см., например, Bruno, Fisher (1990)), но соответствующие статистические результаты не стали фундаментом теории инфляции. Этот пример демонстрирует другую причину отвержения найденных ранее закономерностей - пересмотр стандартов анализа данных.</w:t>
      </w:r>
    </w:p>
    <w:p>
      <w:pPr>
        <w:pStyle w:val="Normal"/>
        <w:spacing w:lineRule="auto" w:line="360"/>
        <w:ind w:firstLine="709"/>
        <w:jc w:val="both"/>
        <w:rPr>
          <w:sz w:val="28"/>
          <w:szCs w:val="28"/>
        </w:rPr>
      </w:pPr>
      <w:r>
        <w:rPr>
          <w:sz w:val="28"/>
          <w:szCs w:val="28"/>
        </w:rPr>
        <w:t xml:space="preserve">После "критики Лукаса" (Lucas (1976)) невозможно было сохранять веру в отыскание простых и устойчивых соотношений между макропеременными. Макроэкономические теории стали строить на базе явно сформулированных гипотез о микроповедении. Здесь однако макроэкономистов поджидали те же трудности, с которыми с самого начала столкнулась микроэкономика. </w:t>
      </w:r>
    </w:p>
    <w:p>
      <w:pPr>
        <w:pStyle w:val="Normal"/>
        <w:spacing w:lineRule="auto" w:line="360"/>
        <w:ind w:firstLine="709"/>
        <w:jc w:val="both"/>
        <w:rPr>
          <w:sz w:val="28"/>
          <w:szCs w:val="28"/>
        </w:rPr>
      </w:pPr>
      <w:r>
        <w:rPr>
          <w:sz w:val="28"/>
          <w:szCs w:val="28"/>
        </w:rPr>
        <w:t xml:space="preserve">Прежде всего, если и удается идентифицировать поведенческие модели, то лишь на весьма ограниченном массиве данных. Например, функцию спроса принято считать результатом максимизации потребителями своих функций полезности при бюджетных ограничениях. Тщательно разработаны методы восстановления функций полезности по статистическим данным, но никому так и не удалось продемонстрировать стабильность этих функций на достаточно длительных интервалах, нет ясных представлений и о виде этих функций. Поэтому экономисты-теоретики стремятся получать выводы, не зависящие от спецификации функций полезности. Примерами являются утверждения о существовании и Парето-оптимальности конкурентного равновесия. Вместе с тем, теорема Зонненшайна - Дебре показывает, что без знания специальных свойств функций полезности (или, более обще, - функций выбора) экономическая теория в принципе не может ответить на важнейшие для нее вопросы. Парадокс Эрроу и теорема Болдрина - Монтрюччо имеют аналогичную природу. </w:t>
      </w:r>
    </w:p>
    <w:p>
      <w:pPr>
        <w:pStyle w:val="Normal"/>
        <w:spacing w:lineRule="auto" w:line="360"/>
        <w:ind w:firstLine="709"/>
        <w:jc w:val="both"/>
        <w:rPr>
          <w:sz w:val="28"/>
          <w:szCs w:val="28"/>
        </w:rPr>
      </w:pPr>
      <w:r>
        <w:rPr>
          <w:sz w:val="28"/>
          <w:szCs w:val="28"/>
        </w:rPr>
        <w:t xml:space="preserve">Для понимания ситуации полезно провести аналогию с механикой или термодинамикой. Принцип максимизации функции полезности - это в определенном смысле аналог принципа Гамильтона в механике или максимизации энтропии в термодинамике. Нетрудно представить, насколько обеднели бы эти теории, если бы под функцией Лагранжа (в принципе Гамильтона) и энтропией понимались бы произвольные выпуклые (вогнутые) функции соответствующих переменных. </w:t>
      </w:r>
    </w:p>
    <w:p>
      <w:pPr>
        <w:pStyle w:val="Normal"/>
        <w:spacing w:lineRule="auto" w:line="360"/>
        <w:ind w:firstLine="709"/>
        <w:jc w:val="both"/>
        <w:rPr>
          <w:sz w:val="28"/>
          <w:szCs w:val="28"/>
          <w:lang w:val="en-US"/>
        </w:rPr>
      </w:pPr>
      <w:r>
        <w:rPr>
          <w:sz w:val="28"/>
          <w:szCs w:val="28"/>
        </w:rPr>
        <w:t xml:space="preserve">Разумеется, экономисты пытаются строить теорию для отдельных классов функций полезности. Теория дробится на субтеории, возможность применения которых в конкретных ситуациях остается неисследованной. </w:t>
      </w:r>
    </w:p>
    <w:p>
      <w:pPr>
        <w:pStyle w:val="Normal"/>
        <w:spacing w:lineRule="auto" w:line="360"/>
        <w:ind w:firstLine="709"/>
        <w:jc w:val="both"/>
        <w:rPr>
          <w:sz w:val="28"/>
          <w:szCs w:val="28"/>
          <w:lang w:val="en-US"/>
        </w:rPr>
      </w:pPr>
      <w:r>
        <w:rPr>
          <w:sz w:val="28"/>
          <w:szCs w:val="28"/>
        </w:rPr>
        <w:t>Периодическое возникновение в ряде стран кризисов в их хозяйственной жизни, основанной на рыночных механизмах, заставляет учёных-экономистов выявлять те причины и факторы, которые обуславливают их появление. Многие отрицательные явления в развитии экономики - усиление кризисных спадов, снижение темпов экономического роста и производительности труда и др., - в качестве глубинной и решающей причины имеют научно-технический прогресс, точнее, колебания его результативности. Большинство современных теоретиков в качестве решающей или основной причины такого характера развития признают волнообразную динамику технических и технологических нововведений.</w:t>
      </w:r>
    </w:p>
    <w:p>
      <w:pPr>
        <w:pStyle w:val="Normal"/>
        <w:spacing w:lineRule="auto" w:line="360"/>
        <w:ind w:firstLine="709"/>
        <w:jc w:val="both"/>
        <w:rPr>
          <w:sz w:val="28"/>
          <w:szCs w:val="28"/>
          <w:lang w:val="en-US"/>
        </w:rPr>
      </w:pPr>
      <w:r>
        <w:rPr>
          <w:sz w:val="28"/>
          <w:szCs w:val="28"/>
        </w:rPr>
        <w:t>Процессы, происходящие в экономике технологически развитых государств, свидетельствуют об особой актуальности исследования проблемы взаимосвязи циклических процессов в экономике с научно-техническим прогрессом и инновационной деятельностью. Выявление данного рода устойчивых и закономерных связей, существующих между техническими, технологическими нововведениями и колебаниями</w:t>
      </w:r>
      <w:r>
        <w:rPr>
          <w:bCs/>
          <w:sz w:val="28"/>
          <w:szCs w:val="28"/>
          <w:shd w:fill="DFDFDF" w:val="clear"/>
        </w:rPr>
        <w:t xml:space="preserve"> </w:t>
      </w:r>
      <w:r>
        <w:rPr>
          <w:sz w:val="28"/>
          <w:szCs w:val="28"/>
        </w:rPr>
        <w:t>экономики, создаёт необходимые основания для выработки эффективных механизмов преодоления или ослабления влияния отрицательных последствий цикличности на развитие хозяйственной жизни страны.</w:t>
      </w:r>
    </w:p>
    <w:p>
      <w:pPr>
        <w:pStyle w:val="Normal"/>
        <w:spacing w:lineRule="auto" w:line="360"/>
        <w:ind w:firstLine="709"/>
        <w:jc w:val="both"/>
        <w:rPr>
          <w:sz w:val="28"/>
          <w:szCs w:val="28"/>
          <w:lang w:val="en-US"/>
        </w:rPr>
      </w:pPr>
      <w:r>
        <w:rPr>
          <w:sz w:val="28"/>
          <w:szCs w:val="28"/>
        </w:rPr>
        <w:t>Наблюдения за изменениями экономических условий хозяйствования привели экономистов к мысли о том, что колебания торговли и промышленности носят циклический характер. Тот факт, что экономическая деятельность подвержена чередованию фаз упадка и экспансии, впервые была отмечена в трудах С. де Сисмонди. В качестве основной причины экономического кризиса, охватившего Европу после наполеоновских войн, Сисмонди в своей работе «Новые принципы политической экономии», вышедшей в 1819 г., выделяет неравномерное распределение доходов, что, по его мнению, сопровождается диспропорциями между развитием производства и возможностями трудящихся потреблять произведенную продукцию. Об имеющих место в Англии «торговых циклах» с присущей им «сменой периодов расцвета и депрессии», писал также в 1833 г. Дж. Уэд.</w:t>
      </w:r>
    </w:p>
    <w:p>
      <w:pPr>
        <w:pStyle w:val="Normal"/>
        <w:spacing w:lineRule="auto" w:line="360"/>
        <w:ind w:firstLine="709"/>
        <w:jc w:val="both"/>
        <w:rPr>
          <w:sz w:val="28"/>
          <w:szCs w:val="28"/>
          <w:lang w:val="en-US"/>
        </w:rPr>
      </w:pPr>
      <w:r>
        <w:rPr>
          <w:sz w:val="28"/>
          <w:szCs w:val="28"/>
        </w:rPr>
        <w:t>Систематическое изучение динамики экономических процессов натолкнуло французского экономиста К. Жюглара на необходимость изучения экономических циклов на основе анализа изменений товарных цен, процента и банковских балансов, которые изучались им, начиная с данных на 1696 г.. Понимание циклического характера развития экономики особенно широко распространённым стало в конце - XIX начале XX вв., когда учёные многих стран обратили внимание на динамику отдельных экономических показателей. По мере исследования феномена цикличности выделяются всё новые факторы, обусловливающие его. К их числу относят метеорологические условия, психологические ошибки в оценке конъюнктуры, создание нового промышленного оборудования и новую технику, размеры накопления, банковские операции, механизм движения денежных доходов и предпринимательство, и ряд других. Всё это дало основание для классификации теорий экономических циклов, которую наиболее полно представил в своей работе «Экономические циклы» У. Митчелл.</w:t>
      </w:r>
    </w:p>
    <w:p>
      <w:pPr>
        <w:pStyle w:val="Normal"/>
        <w:spacing w:lineRule="auto" w:line="360"/>
        <w:ind w:firstLine="709"/>
        <w:jc w:val="both"/>
        <w:rPr>
          <w:sz w:val="28"/>
          <w:szCs w:val="28"/>
        </w:rPr>
      </w:pPr>
      <w:r>
        <w:rPr>
          <w:sz w:val="28"/>
          <w:szCs w:val="28"/>
        </w:rPr>
        <w:t>Американским экономистом выделяются следующие теории экономических циклов: 1. Теории, сводящие экономические циклы к природно-физическим процессам. Эти теории объясняли цикличность хозяйственной жизни циклами солнечной радиации, сменой положения Венеры относительно Земли, метеорологическими условиями. Характерным примером подобных теорий является теория У.Гершеля, который обосновывал цикличность экономической деятельности изменениями на Солнце, что вызывает изменения в метеоусловиях, а через них в урожайности и далее в ценах. Поскольку появление солнечных пятен имеет циклический характер (в среднем 11 лет), то и хозяйственная жизнь имеет циклы подобной продолжительности. В основе данных теорий</w:t>
      </w:r>
      <w:r>
        <w:rPr>
          <w:sz w:val="28"/>
        </w:rPr>
        <w:t xml:space="preserve"> </w:t>
      </w:r>
      <w:r>
        <w:rPr>
          <w:sz w:val="28"/>
          <w:szCs w:val="28"/>
        </w:rPr>
        <w:t>подмеченный в общественной жизни факт, указывающий на периодичность смены в обществе мотивационных структур, творческой активности населения, социальных настроений. Циклические изменения социально-психологической переменной, охватывающей «степень активности» населения, его предприимчивость, «оптимистический взгляд в будущее» и другие индивидуальные и социально-психологические устремления людей, определяют долговременные циклы экономического развития.</w:t>
      </w:r>
    </w:p>
    <w:p>
      <w:pPr>
        <w:pStyle w:val="Normal"/>
        <w:spacing w:lineRule="auto" w:line="360"/>
        <w:ind w:firstLine="709"/>
        <w:jc w:val="both"/>
        <w:rPr>
          <w:sz w:val="28"/>
          <w:szCs w:val="28"/>
          <w:lang w:val="en-US"/>
        </w:rPr>
      </w:pPr>
      <w:r>
        <w:rPr>
          <w:sz w:val="28"/>
          <w:szCs w:val="28"/>
        </w:rPr>
        <w:t>Суть цикличности, с позиций данных теорий, заключается в том, что экономические циклы возникают вследствие изменений хозяйственных институтов.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 Круг теорий, объясняющих природу экономических циклов функционированием хозяйственных институтов достаточно велик. Одни из них, в частности теория С. Кузнеца, построены на утверждении, что циклы возникают в силу технических условий получения денежных доходов.</w:t>
      </w:r>
    </w:p>
    <w:p>
      <w:pPr>
        <w:pStyle w:val="Normal"/>
        <w:spacing w:lineRule="auto" w:line="360"/>
        <w:ind w:firstLine="709"/>
        <w:jc w:val="both"/>
        <w:rPr>
          <w:sz w:val="28"/>
          <w:szCs w:val="28"/>
          <w:lang w:val="en-US"/>
        </w:rPr>
      </w:pPr>
      <w:r>
        <w:rPr>
          <w:sz w:val="28"/>
          <w:szCs w:val="28"/>
        </w:rPr>
        <w:t>Колебания перспектив на получение прибыли вызывает колебания в капитализации предприятий и условном доверии, что в свою очередь порождает колебания перспектив на получение прибыли. Организация денежного хозяйства такова, что она обуславливает колебания в размерах заказов со стороны торговцев, в производстве готовых изделий и сырья. Амплитуда этих колебаний последовательно нарастает по мере приближения к стадии производства сырья, и она больше, чем амплитуда колебаний спроса, от которого прямо или косвенно зависит состояние рынка и всего хозяйства. Другие теории исходят из утверждения, что циклы возникают из-за нарушения равновесия в процессах общего производства и потребления благ.</w:t>
      </w:r>
    </w:p>
    <w:p>
      <w:pPr>
        <w:pStyle w:val="Normal"/>
        <w:spacing w:lineRule="auto" w:line="360"/>
        <w:ind w:firstLine="709"/>
        <w:jc w:val="both"/>
        <w:rPr>
          <w:sz w:val="28"/>
          <w:szCs w:val="28"/>
        </w:rPr>
      </w:pPr>
      <w:r>
        <w:rPr>
          <w:sz w:val="28"/>
          <w:szCs w:val="28"/>
        </w:rPr>
        <w:t>Благоприятная торгово-промышленная конъюнктура ведёт к быстрому росту промышленного оборудования, позднее к росту выпуска продукции и, в конечном счёте, к падению предельных цен спроса на потребительские товары. Следствием этого является депрессия, в течение которой рост количества промышленного оборудования и продукции прерывается. В конце концов, предельные цены спроса на предметы потребления опять поднимаются, и начинается новый период оживления. Многочисленные исследования ученых Франции, Германии, США, России были посвящены выяснению самих основ движения конъюнктуры и попыткам его прогнозирования. В 1894 г.</w:t>
      </w:r>
      <w:r>
        <w:rPr>
          <w:sz w:val="28"/>
        </w:rPr>
        <w:t xml:space="preserve"> </w:t>
      </w:r>
      <w:r>
        <w:rPr>
          <w:sz w:val="28"/>
          <w:szCs w:val="28"/>
        </w:rPr>
        <w:t>русский экономист Михаил Иванович Туган- Барановский (1865-1918), один из первых отечественных ученых-экономистов получивший мировую известность, опубликовал книгу «Промышленные кризисы в современной Англии, их причины и ближайшее влияния на народную жизнь», которая стала важной вехой на пути изучения закономерностей рыночной экономики. В этой работе он исследовал целый ряд фундаментальных проблем, связанных с циклическим развитием капиталистического хозяйства. Ему удалось предложить новые для того времени подходы к этому вопросу, обосновать принципиально важные выводы, многие из которых подтвердила реальная экономическая история XX в. Многие идеи Туган-Барановского о циклах, сочетании стихийного и сознательного в экономике получили развитие в трудах его ученика — экономиста с мировым именем Н.Д. Кондратьева (1892-1938), в работах Л. Шпитгофа, последователя и ученика Й. Шумпетера.</w:t>
      </w:r>
    </w:p>
    <w:p>
      <w:pPr>
        <w:pStyle w:val="Normal"/>
        <w:spacing w:lineRule="auto" w:line="360"/>
        <w:ind w:firstLine="709"/>
        <w:jc w:val="both"/>
        <w:rPr>
          <w:sz w:val="28"/>
          <w:szCs w:val="28"/>
          <w:lang w:val="en-US"/>
        </w:rPr>
      </w:pPr>
      <w:r>
        <w:rPr>
          <w:sz w:val="28"/>
          <w:szCs w:val="28"/>
        </w:rPr>
        <w:t>Оценивая вклад Туган-Барановского в теорию цикличности развития экономики, следует отметить, что учёный, во-первых, выявил причины периодичности кризисов; во-вторых, превратил теорию кризисов в теорию конъюнктуры; в-третьих, изучал конъюнктуру на основе статистического метода, исходя из анализа фактической истории кризисов в классической стране капитализма — Англии. В-четвертых, этот анализ, в свою очередь, дал возможность наметить ряд признаков (цена железа, высота учетного процента), которые определяют каждую фазу промышленного цикла, и позволяют прогнозировать движение конъюнктуры и — как выяснилось впоследствии — воздействовать на нее. Исследованиями циклического развития экономики Туган-Барановский занимался всю свою жизнь, выделяя всё новые проблемы и существенно дополняя прежние наблюдения и выводы.</w:t>
      </w:r>
    </w:p>
    <w:p>
      <w:pPr>
        <w:pStyle w:val="Normal"/>
        <w:spacing w:lineRule="auto" w:line="360"/>
        <w:ind w:firstLine="709"/>
        <w:jc w:val="both"/>
        <w:rPr>
          <w:sz w:val="28"/>
          <w:szCs w:val="28"/>
          <w:lang w:val="en-US"/>
        </w:rPr>
      </w:pPr>
      <w:r>
        <w:rPr>
          <w:sz w:val="28"/>
          <w:szCs w:val="28"/>
        </w:rPr>
        <w:t>Bторое издание его книги под названием «Промышленные кризисы. Очерк из социальной истории Англии» произвело на Западе огромное впечатление — столь неожиданны были многие постановленные им вопросы. В предисловии Туган-Барановский так характеризовал задачи своей работы: «Книга эта посвящена исследованию самого загадочного и непонятного явления хозяйственного строя нашего времени, — явления, до сих пор еще остающегося необъясненным в науке, - периодических промышленных кризисов. Какая сила управляет этой поразительной сменой оживления и застоя торговли, расширения и сокращения производства? Почему промышленный подъем с такой же неизменностью, с какой ночь идет за днем и отлив следует за приливом, постоянно приводит к промышленному упадку, за которым наступает новый подъем? На какой почве возникает ритмическая пульсация колоссального организма капитализма, — пульсация, напоминающая по своей правильности явления не социального, но биологического или неорганического порядка?».</w:t>
      </w:r>
    </w:p>
    <w:p>
      <w:pPr>
        <w:pStyle w:val="Normal"/>
        <w:spacing w:lineRule="auto" w:line="360"/>
        <w:ind w:firstLine="709"/>
        <w:jc w:val="both"/>
        <w:rPr>
          <w:sz w:val="28"/>
          <w:szCs w:val="28"/>
          <w:lang w:val="en-US"/>
        </w:rPr>
      </w:pPr>
      <w:r>
        <w:rPr>
          <w:sz w:val="28"/>
          <w:szCs w:val="28"/>
        </w:rPr>
        <w:t>Глубокий, детальный анализ истории кризисов позволил ученому выделить три их общие основные черты: состояние товарного рынка, определяемое им как перепроизводство; изменения в области денежного o6ращения; колебания кредита. По его мнению, главной из этих черт является первая — перепроизводство. Он приходит к выводу, что капиталистическое производство само для себя создает рынок; что в товарном хозяйстве непрерывное, поступательное развитие производства возможно, но только при соблюдении определенной пропорциональности в общественном производстве.</w:t>
      </w:r>
      <w:r>
        <w:rPr>
          <w:sz w:val="28"/>
        </w:rPr>
        <w:t xml:space="preserve"> </w:t>
      </w:r>
      <w:r>
        <w:rPr>
          <w:sz w:val="28"/>
          <w:szCs w:val="28"/>
        </w:rPr>
        <w:t>Логически правильно будет предположить, считал</w:t>
      </w:r>
      <w:r>
        <w:rPr>
          <w:sz w:val="28"/>
        </w:rPr>
        <w:t xml:space="preserve"> </w:t>
      </w:r>
      <w:r>
        <w:rPr>
          <w:sz w:val="28"/>
          <w:szCs w:val="28"/>
        </w:rPr>
        <w:t>ученый, что если верно мнение о непрерывном поступательном развитии народного хозяйства при сохранении определенной пропорциональности общественного производства, то верна и обратная позиция – если сохранение и постоянное поддержание пропорциональности общественного производства невозможно в силу объективных причин, то и народное хозяйство будет развиваться скачками, сменами периодов подъема и депрессии. Таким образом, остается только выяснить — возможно, ли при капитализме постоянное поддержание должных пропорций общественного воспроизводства. Для этого нужно, чтобы предприниматели прекрасно знали состояние рынка, и капитал беспрепятственно перетекал из одной сферы общественного производства в другую. Только при таких условиях возможно поддержание постоянного равновесия между спросом и предложением. Но все дело в том, продолжал Туган-Барановский, что в реальной действительности капиталистический способ производства и организации хозяйства не дает ни того, ни другого.</w:t>
      </w:r>
    </w:p>
    <w:p>
      <w:pPr>
        <w:pStyle w:val="Normal"/>
        <w:spacing w:lineRule="auto" w:line="360"/>
        <w:ind w:firstLine="709"/>
        <w:jc w:val="both"/>
        <w:rPr>
          <w:sz w:val="28"/>
          <w:szCs w:val="28"/>
          <w:lang w:val="en-US"/>
        </w:rPr>
      </w:pPr>
      <w:r>
        <w:rPr>
          <w:sz w:val="28"/>
          <w:szCs w:val="28"/>
        </w:rPr>
        <w:t>Частная собственность на средства производства, использование наемного труда, свободная конкуренция приводят к тому, что организация производства в масштабе общества отсутствует, каждый предприниматель работает на неизвестный рынок, капитал, расширяясь, наталкивается на постоянные трудности, на неспособность капитализма обеспечить должную пропорциональность общественного воспроизводства. Именно это обстоятельство и является непосредственной причиной промышленных кризисов. Занимаясь анализом промышленных кризисов в Англии, ученый обратил внимание на заметное различие в процессах накопления производительного и денежного капиталов: первый развивается волнообразно, в его динамике ярко выражены периоды спадов и подъемов; второй накапливается непрерывно, хотя и в его динамике существуют определенные колебания. Это обстоятельство в значительной мере объясняется наличием доходов, непосредственно не связанных с промышленным производством, но играющих значительную роль в экономике – различных видов ренты, доходов от государственных займов.</w:t>
      </w:r>
    </w:p>
    <w:p>
      <w:pPr>
        <w:pStyle w:val="Normal"/>
        <w:spacing w:lineRule="auto" w:line="360"/>
        <w:ind w:firstLine="709"/>
        <w:jc w:val="both"/>
        <w:rPr/>
      </w:pPr>
      <w:r>
        <w:rPr>
          <w:sz w:val="28"/>
          <w:szCs w:val="28"/>
        </w:rPr>
        <w:t>Величина таких доходов не столь существенно связана с состоянием национального производства, как, например, предпринимательская прибыль или заработная плата. Из всех категорий национального дохода сильнее всего колеблется из года в год в зависимости от состояния торговли и промышленности предпринимательская прибыль, затем следует заработная плата рабочих. Они повышаются в эпохи расширения производства, оживления промышленности и падают в эпохи застоя торговли, сокращения производства. Механизм циклического развития капиталистического хозяйства был представлен М.И. Туган-Барановским следующим образом. В поисках прибыльного приложения свободный денежный капитал оказывает постоянное давление на производство. И как только он туда проникает, начинается цепная реакция - расширение какой-либо одной отрасли требует расширения смежных отраслей, и оживление охватывает постепенно все народное хозяйство, причем в первую очередь — отрасли, производящие средства производства, так как любое расширение производства требует увеличения основного капитала.</w:t>
      </w:r>
    </w:p>
    <w:p>
      <w:pPr>
        <w:pStyle w:val="Normal"/>
        <w:spacing w:lineRule="auto" w:line="360"/>
        <w:ind w:firstLine="709"/>
        <w:jc w:val="both"/>
        <w:rPr>
          <w:sz w:val="28"/>
          <w:szCs w:val="28"/>
        </w:rPr>
      </w:pPr>
      <w:r>
        <w:rPr>
          <w:sz w:val="28"/>
          <w:szCs w:val="28"/>
        </w:rPr>
        <w:t>Постепенно, по мере оживления всего народного хозяйства, ранее свободные денежные капиталы усиленно привлекаются в производственную сферу через кредитную систему и превращаются из потенциальной покупательной силы в активную, повышая спрос и создавая положительную конъюнктуру. Но как только расходование свободного капитала превысит скорость его накопления, резерв, созданный в период застоя, постепенно будет исчерпан и увеличение спроса прекратится. Прекращение поступления свободных денежных капиталов выражается в биржевом кризисе, что полностью нарушает систему кредита. По мере расходования свободных денежных капиталов строятся новые предприятия, и, как только их строительство заканчивается, из элементов формирования спроса они превращаются в элементы формирования предложения. Положение на рынке меняется. Теперь предложение начинает опережать спрос, рыночная конъюнктура резко ухудшается, товарные цены падают настолько, что не могут покрыть издержки производства. Таков, по мнению ученого, механизм циклического движения капиталистического хозяйства.</w:t>
      </w:r>
    </w:p>
    <w:p>
      <w:pPr>
        <w:pStyle w:val="Normal"/>
        <w:spacing w:lineRule="auto" w:line="360"/>
        <w:ind w:firstLine="709"/>
        <w:jc w:val="both"/>
        <w:rPr>
          <w:sz w:val="28"/>
          <w:szCs w:val="28"/>
        </w:rPr>
      </w:pPr>
      <w:r>
        <w:rPr>
          <w:sz w:val="28"/>
          <w:szCs w:val="28"/>
        </w:rPr>
        <w:t>Таким образом, периодическое чередование оживления и застоя торговли в капиталистическом хозяйстве неизбежно при наличности двух условий: неорганизованности производства и быстром накоплении свободного капитала. Чем богаче страна, чем больше в ней накопляется капитала, тем резче в ней должны быть выражены промышленные приливы и отливы. Завершая изложение своей теории кризисов во второй части книги «Периодические промышленные кризисы», Туган-Барановский писал: «Капиталистический мир подчинен своим особым законам, действующим со стихийной силой. Так называемый здравый смысл является плохим руководителем для понимания этих законов. С точки зрения здравого смысла производство есть средство для потребления. В действительности же в капиталистическом хозяйстве отношение производства и потребления как раз обратное. Не потребление управляет производством в капиталистическом обществе, а производство управляет потреблением. Периодическая смена приливов и отливов в промышленности вызывается не законами потребления, а законами производства. Не потому производство расширяется в годы подъема, что в это время растет потребление; наоборот, потребление именно потому и возрастает в это время, что расширяется производство.</w:t>
      </w:r>
    </w:p>
    <w:p>
      <w:pPr>
        <w:pStyle w:val="Normal"/>
        <w:spacing w:lineRule="auto" w:line="360"/>
        <w:ind w:firstLine="709"/>
        <w:jc w:val="both"/>
        <w:rPr>
          <w:sz w:val="28"/>
          <w:szCs w:val="28"/>
        </w:rPr>
      </w:pPr>
      <w:r>
        <w:rPr>
          <w:sz w:val="28"/>
          <w:szCs w:val="28"/>
        </w:rPr>
        <w:t>Капиталистический мир есть развивающаяся и чрезвычайно сложная система, атомом которой является человеческая личность. Каждая отдельная личность руководствуется в своей хозяйственной деятельности своими личными интересами; для каждого участника производства потребление есть цель, а производство — средство. Но из совокупности индивидуальных и независимых друг от друга воль создается нечто качественно новое — стихийный комплекс капиталистического хозяйства, бессознательный, не руководимый ничьей волей, не проникнутый ничьей мыслью, но, тем не менее, стройный, устойчивый и закономерный».[6] Проводя дальнейшее исследование объективных закономерностей экономической конъюнктуры, изучая возможности вмешательства в нее человека, используя выверенные им индикаторы фаз цикла, Туган-Барановский в книге «Русская фабрика» (1898 г.) сделал вывод, что Россия приближается к промышленному кризису, и кризис действительно произошел в острой форме в конце 19 в.</w:t>
      </w:r>
    </w:p>
    <w:p>
      <w:pPr>
        <w:pStyle w:val="Normal"/>
        <w:spacing w:lineRule="auto" w:line="360"/>
        <w:ind w:firstLine="709"/>
        <w:jc w:val="both"/>
        <w:rPr/>
      </w:pPr>
      <w:r>
        <w:rPr>
          <w:sz w:val="28"/>
          <w:szCs w:val="28"/>
        </w:rPr>
        <w:t>В истории экономической мысли выделяется ещё одна группа теорий, которая сводит причины экономических циклов к функционированию существующих хозяйственных институтов, объясняет их возникновение деятельностью банков. Основная посылка данных теорий заключается в том, что активизация хозяйственной деятельности связана с наличием ссудного капитала и низкими процентными ставками на кредиты. Истощение накопленных запасов товаров и перспектива получения прибылей в связи с ростом спроса вынуждает обращаться за кредитом в банки, чьи привлекательные ставки способствуют увеличению покупательной способности предпринимателей. Результатом является увеличение спроса на сырьё, капитальное оборудование, строительные работы и последующий рост цен. Это повышательное движение прекращается только тогда, когда становится невозможным дальнейшее банковское кредитование, из-за его чрезмерного расширения. Сжатие текущего кредитования и обратный приток денег из обращения, следующего за падением цен, способствует прекращению понижательного движения.</w:t>
      </w:r>
    </w:p>
    <w:p>
      <w:pPr>
        <w:pStyle w:val="Normal"/>
        <w:spacing w:lineRule="auto" w:line="360"/>
        <w:ind w:firstLine="709"/>
        <w:jc w:val="both"/>
        <w:rPr>
          <w:sz w:val="28"/>
          <w:szCs w:val="28"/>
          <w:lang w:val="en-US"/>
        </w:rPr>
      </w:pPr>
      <w:r>
        <w:rPr>
          <w:sz w:val="28"/>
          <w:szCs w:val="28"/>
        </w:rPr>
        <w:t>Накопление резервов побуждает банкиров снижать шаг за шагом ставку учётного процента до таких размеров, пока не станет снова выгодным пользоваться банковским кредитом. Новые ценные бумаги в этих условиях легко эмитируются, условия получения банковских ссуд становятся льготными, и покупательная способность предприятий увеличивается. Тогда вновь начинается повышательное движение и цикл повторяется. Длинные волны в экономике, эмпирически зафиксированные на основе статистических данных, которые велись на протяжении XIX в., относились преимущественно к движению цен и процентных ставок и рассматривались лишь как дополнение к обычным деловым циклам. Голландский экономист Я. ван Гельдерен в 1913 г. впервые выдвинул тезис о том, что «длинные циклы» («приливные волны» по терминологии автора), так же как и обычные промышленные, являются действительно экономическими циклами, т.е. охватывающими все стороны воспроизводственного процесса, и представляют собой вполне самостоятельное явление.</w:t>
      </w:r>
    </w:p>
    <w:p>
      <w:pPr>
        <w:pStyle w:val="Normal"/>
        <w:widowControl w:val="false"/>
        <w:snapToGrid w:val="false"/>
        <w:spacing w:lineRule="auto" w:line="360"/>
        <w:ind w:firstLine="709"/>
        <w:jc w:val="both"/>
        <w:rPr>
          <w:sz w:val="28"/>
          <w:szCs w:val="28"/>
          <w:lang w:val="en-US"/>
        </w:rPr>
      </w:pPr>
      <w:r>
        <w:rPr>
          <w:sz w:val="28"/>
          <w:szCs w:val="28"/>
        </w:rPr>
        <w:t>Для общества характерно в целом поступательное экономическое развитие. Экономический рост обеспечивается за счет прироста рабочей силы, основного капитала и освоения достижений НТП. Однако детальный статистический анализ, проводимый многими исследователями, показывает, что на фоне общего тренда наблюдаются довольно существенные, периодически повторяющиеся отклонения в ту и другую сторону, свидетельствующие о существовании определенных волновых процессов, придающих развитию общественного производства циклический характер, и которые нельзя объяснить только действием случайных факторов. Диапазон единичного цикла охватывает движение экономики от одного кризиса к другому. По критерию продолжительности в экономической литературе различают три типа экономических циклов: большие (длинные волны) — 45-60 лет; средние — 7-13 лет; малые (короткие) — 3-4 года.</w:t>
      </w:r>
    </w:p>
    <w:p>
      <w:pPr>
        <w:pStyle w:val="Normal"/>
        <w:widowControl w:val="false"/>
        <w:snapToGrid w:val="false"/>
        <w:spacing w:lineRule="auto" w:line="360"/>
        <w:ind w:firstLine="709"/>
        <w:jc w:val="both"/>
        <w:rPr>
          <w:sz w:val="28"/>
          <w:szCs w:val="28"/>
        </w:rPr>
      </w:pPr>
      <w:r>
        <w:rPr>
          <w:sz w:val="28"/>
          <w:szCs w:val="28"/>
        </w:rPr>
        <w:t>Малые циклы связаны с восстановлением экономического равновесия на потребительском рынке. При формировании устойчивого дефицита изменяются отраслевые пропорции, создается новая структура народного хозяйства путем перегруппировки внутри сложившихся производительных сил. Материальной основой малых циклов является массовое обновление товаров длительного пользования.</w:t>
      </w:r>
    </w:p>
    <w:p>
      <w:pPr>
        <w:pStyle w:val="Normal"/>
        <w:widowControl w:val="false"/>
        <w:snapToGrid w:val="false"/>
        <w:spacing w:lineRule="auto" w:line="360"/>
        <w:ind w:firstLine="709"/>
        <w:jc w:val="both"/>
        <w:rPr>
          <w:sz w:val="28"/>
          <w:szCs w:val="28"/>
          <w:lang w:val="en-US"/>
        </w:rPr>
      </w:pPr>
      <w:r>
        <w:rPr>
          <w:sz w:val="28"/>
          <w:szCs w:val="28"/>
        </w:rPr>
        <w:t>Средние (промышленные) циклы связаны с изменением спроса на оборудование и сооружения, а сам спрос, его величина и направление зависят, в свою очередь, от внедрения новых технических и технологических достижений, которое осуществляется обычно за 7-13 лет (за это время новый уровень экономического равновесия системы образуется через механизм перелива капитала с последующим инвестированием). Материальной основой средних циклов является массовое обновление основного капитала, в результате чего производство совершенствуется. Однако на каком-то этапе дальнейшее совершенствование производства становится невозможным, на смену старой технической системе приходит иная, совершенствование которой происходит за несколько средних циклов. Эта техническая система также исчерпывает себя, и наступает новый технологический способ производства, протяженность которого соответствует большому экономическому циклу (длинной волне). Общепризнано, что между всеми типами экономических циклов существует взаимосвязь. Длинные волны вбирают в себя более короткие циклы, изменяя их. Если короткие циклы попадают на фазу подъема длинной волны, то их собственная фаза подъема удлиняется, если же короткие циклы оказались на фазе спада длинной волны, их фазы кризиса и депрессии будут более растянуты.</w:t>
      </w:r>
    </w:p>
    <w:p>
      <w:pPr>
        <w:pStyle w:val="Normal"/>
        <w:widowControl w:val="false"/>
        <w:snapToGrid w:val="false"/>
        <w:spacing w:lineRule="auto" w:line="360"/>
        <w:ind w:firstLine="709"/>
        <w:jc w:val="both"/>
        <w:rPr>
          <w:sz w:val="28"/>
          <w:szCs w:val="28"/>
        </w:rPr>
      </w:pPr>
      <w:r>
        <w:rPr>
          <w:sz w:val="28"/>
          <w:szCs w:val="28"/>
        </w:rPr>
        <w:t>История анализа циклических колебаний в экономике открывается, по общему признанию, с середины XIX в., когда английский ученый X. Кларк в 1847 г. предположил, что интервал между двумя мировыми экономическими катастрофами, разразившимися в 1793 и 1847 гг. неслучаен и должны существовать какие-то «физические» причины, вызывающие такие катастрофы. С тех пор представители различных школ и направлений по-разному объясняют причины и механизм циклических колебаний в ходе экономического развития.</w:t>
      </w:r>
    </w:p>
    <w:p>
      <w:pPr>
        <w:pStyle w:val="Normal"/>
        <w:widowControl w:val="false"/>
        <w:snapToGrid w:val="false"/>
        <w:spacing w:lineRule="auto" w:line="360"/>
        <w:ind w:firstLine="709"/>
        <w:jc w:val="both"/>
        <w:rPr>
          <w:sz w:val="28"/>
          <w:szCs w:val="28"/>
          <w:lang w:val="en-US"/>
        </w:rPr>
      </w:pPr>
      <w:r>
        <w:rPr>
          <w:sz w:val="28"/>
          <w:szCs w:val="28"/>
        </w:rPr>
        <w:t>Необходимо отметить, что первоначально теории экономических циклов возникли и развивались как экзогенные концепции, объясняющие циклические колебания на основе воздействия внешних по отношению к экономической системе факторов. Причина этого — в господствующем положении неоклассического направления с его постулатами общего экономического равновесия и автоматического приспособления капиталистической экономики к любым нарушениям спроса и предложения.</w:t>
      </w:r>
    </w:p>
    <w:p>
      <w:pPr>
        <w:pStyle w:val="Normal"/>
        <w:widowControl w:val="false"/>
        <w:snapToGrid w:val="false"/>
        <w:spacing w:lineRule="auto" w:line="360"/>
        <w:ind w:firstLine="709"/>
        <w:jc w:val="both"/>
        <w:rPr>
          <w:sz w:val="28"/>
          <w:szCs w:val="28"/>
          <w:lang w:val="en-US"/>
        </w:rPr>
      </w:pPr>
      <w:r>
        <w:rPr>
          <w:sz w:val="28"/>
          <w:szCs w:val="28"/>
        </w:rPr>
        <w:t>Создать экономически обоснованную теорию кризисов пытались представители марксистского направления. Возникновение кризисов, по мнению К.Маркса, связано с процессом перенакопления основного капитала, что отражается на всей экономике, порождая ее циклическое (волнообразное) движение, так как закон роста органического строения капитала действует не однолинейно, а через колебания, отклонения, паузы. Определяющую роль в объяснении механизма и закономерностей циклического воспроизводства у Маркса играет средняя норма прибыли, через которую осуществляются производственные отношения при капитализме и реализуется целевая функция этого способа производства. Маркс считал цикличность пороком капиталистической системы, свидетельствующим о ее обреченности, а глубинную причину кризисов видел в основном противоречии капитализма между общественным характером производства и частнокапиталистической формой присвоения.</w:t>
      </w:r>
    </w:p>
    <w:p>
      <w:pPr>
        <w:pStyle w:val="Normal"/>
        <w:widowControl w:val="false"/>
        <w:snapToGrid w:val="false"/>
        <w:spacing w:lineRule="auto" w:line="360"/>
        <w:ind w:firstLine="709"/>
        <w:jc w:val="both"/>
        <w:rPr>
          <w:sz w:val="28"/>
          <w:szCs w:val="28"/>
        </w:rPr>
      </w:pPr>
      <w:r>
        <w:rPr>
          <w:sz w:val="28"/>
          <w:szCs w:val="28"/>
        </w:rPr>
        <w:t>Если Маркс анализировал в своих работах среднесрочные циклы (10-13 лет), то другой марксист русского происхождения А.И. Гельфанд впервые сформулировал положение о том, что капиталистическому способу имманентны длительные периоды экономической экспансии, спада и застоя, дав тем самым толчок развитию нескольких направлений в исследовании так называемых длинных волн: это было началом инновационных, монетаристских теорий, споров об эндогенном или экзогенном характере механизмов возникновения циклических колебаний.</w:t>
      </w:r>
    </w:p>
    <w:p>
      <w:pPr>
        <w:pStyle w:val="Normal"/>
        <w:widowControl w:val="false"/>
        <w:snapToGrid w:val="false"/>
        <w:spacing w:lineRule="auto" w:line="360"/>
        <w:ind w:firstLine="709"/>
        <w:jc w:val="both"/>
        <w:rPr>
          <w:sz w:val="28"/>
          <w:szCs w:val="28"/>
        </w:rPr>
      </w:pPr>
      <w:r>
        <w:rPr>
          <w:sz w:val="28"/>
          <w:szCs w:val="28"/>
        </w:rPr>
        <w:t>Все немарксистские теории длинных волн можно условно разделить на три большие группы.</w:t>
      </w:r>
    </w:p>
    <w:p>
      <w:pPr>
        <w:pStyle w:val="Normal"/>
        <w:widowControl w:val="false"/>
        <w:snapToGrid w:val="false"/>
        <w:spacing w:lineRule="auto" w:line="360"/>
        <w:ind w:firstLine="709"/>
        <w:jc w:val="both"/>
        <w:rPr/>
      </w:pPr>
      <w:r>
        <w:rPr>
          <w:sz w:val="28"/>
          <w:szCs w:val="28"/>
        </w:rPr>
        <w:t>Первая — рассматривает в качестве причины колебаний те или иные особенности развития производительных сил в широком смысле этого понятия, то есть средств производства и рабочей силы. При этом одни экономисты первостепенное значение придают закономерностям движения основного капитала, техники, инновационных процессов (Й. Шумпетер, Г. Менш, А. Клайнкнехт и др.), другие — абсолютизируют динамику переменного капитала и рабочей силы. К ним можно отнести исследователей, видящих причину длительных колебаний в демографических и миграционных явлениях (К. Фримен, П. Боккар, Дж. Кларк и др). Сюда же представляется возможным отнести сторонников аграрных или сырьевых циклов, которые связывают длительные колебания с особенностями воспроизводства в сельском хозяйстве и добывающей промышленности.</w:t>
      </w:r>
    </w:p>
    <w:p>
      <w:pPr>
        <w:pStyle w:val="Normal"/>
        <w:widowControl w:val="false"/>
        <w:snapToGrid w:val="false"/>
        <w:spacing w:lineRule="auto" w:line="360"/>
        <w:ind w:firstLine="709"/>
        <w:jc w:val="both"/>
        <w:rPr/>
      </w:pPr>
      <w:r>
        <w:rPr>
          <w:sz w:val="28"/>
          <w:szCs w:val="28"/>
        </w:rPr>
        <w:t>Вторая группа первопричину больших циклов видит в сфере обращения, а кризисы, по мнению У. Ростоу, Л. Леви, И. Фишер, это — результат нарушений в области кредитно-денежных отношений.</w:t>
      </w:r>
    </w:p>
    <w:p>
      <w:pPr>
        <w:pStyle w:val="Normal"/>
        <w:widowControl w:val="false"/>
        <w:snapToGrid w:val="false"/>
        <w:spacing w:lineRule="auto" w:line="360"/>
        <w:ind w:firstLine="709"/>
        <w:jc w:val="both"/>
        <w:rPr/>
      </w:pPr>
      <w:r>
        <w:rPr>
          <w:sz w:val="28"/>
          <w:szCs w:val="28"/>
        </w:rPr>
        <w:t>Третья группа представлена социологическими и институциональными концепциями (К. Перес-Перес, Й. Миллендорфер, С. Вибе и др.)</w:t>
      </w:r>
    </w:p>
    <w:p>
      <w:pPr>
        <w:pStyle w:val="Normal"/>
        <w:widowControl w:val="false"/>
        <w:snapToGrid w:val="false"/>
        <w:spacing w:lineRule="auto" w:line="360"/>
        <w:ind w:firstLine="709"/>
        <w:jc w:val="both"/>
        <w:rPr>
          <w:sz w:val="28"/>
          <w:szCs w:val="28"/>
          <w:lang w:val="en-US"/>
        </w:rPr>
      </w:pPr>
      <w:r>
        <w:rPr>
          <w:sz w:val="28"/>
          <w:szCs w:val="28"/>
        </w:rPr>
        <w:t>Многие из перечисленных теорий монокаузальны, то есть стремятся свести причины цикличности к тому или иному главному механизму, служащему источником колебаний, распространяющихся на все сферы отношений в обществе: экономические, социальные, политические.</w:t>
      </w:r>
    </w:p>
    <w:p>
      <w:pPr>
        <w:pStyle w:val="Normal"/>
        <w:widowControl w:val="false"/>
        <w:snapToGrid w:val="false"/>
        <w:spacing w:lineRule="auto" w:line="360"/>
        <w:ind w:firstLine="709"/>
        <w:jc w:val="both"/>
        <w:rPr>
          <w:sz w:val="28"/>
          <w:szCs w:val="28"/>
        </w:rPr>
      </w:pPr>
      <w:r>
        <w:rPr>
          <w:sz w:val="28"/>
          <w:szCs w:val="28"/>
        </w:rPr>
        <w:t>Каждый из экономических циклов является уникальным. В то же время им присущи некоторые общие черты, прежде всего одинаковая последовательность в смене фаз цикла. На разных этапах экономического развития общества и при различных конкретных условиях воспроизводства цикл и его фазы определяются по-разному.</w:t>
      </w:r>
    </w:p>
    <w:p>
      <w:pPr>
        <w:pStyle w:val="Normal"/>
        <w:widowControl w:val="false"/>
        <w:snapToGrid w:val="false"/>
        <w:spacing w:lineRule="auto" w:line="360"/>
        <w:ind w:firstLine="709"/>
        <w:jc w:val="both"/>
        <w:rPr>
          <w:sz w:val="28"/>
          <w:szCs w:val="28"/>
          <w:lang w:val="en-US"/>
        </w:rPr>
      </w:pPr>
      <w:r>
        <w:rPr>
          <w:sz w:val="28"/>
          <w:szCs w:val="28"/>
        </w:rPr>
        <w:t xml:space="preserve"> </w:t>
      </w:r>
      <w:r>
        <w:rPr>
          <w:sz w:val="28"/>
          <w:szCs w:val="28"/>
        </w:rPr>
        <w:t>Кризис охватывает, прежде всего, самые чувствительные сферы — денежно-кредитных связей, оптовой и розничной торговли. Развитие кризиса проявляется в накоплении товарных масс в оптовой торговле, в замедлении их продвижения к потребителю, что приводит к снижению общих показателей динамики промышленного производства, а в наиболее тяжелых случаях к разрушению производительных сил. Отсутствие возможности реализовать свой товар отрывает куплю от продажи. Первыми это чувствуют продавцы. Создается впечатление, что приобретенные ими у промышленников партии товаров перешли в сферу потребления, на самом деле они еще не достигли конечного пункта своего движения и остаются в сфере обращения. Но промышленник считает свои рыночные проблемы разрешенными и продолжает производить товары в предыдущем объеме. Один поток товаров настигает другие до тех пор, пока не выяснится, что весь предыдущий поток не поглощен сферой потребления. Масштабы товарообмена резко сокращаются, что вызывает спад производства, рост безработицы, снижение реальной заработной платы, прибылей, увеличение массовых банкротств. Увеличиваются потребности в платежных средствах, спрос на деньги, в связи с этим повышаются ставки кредитного процента.</w:t>
      </w:r>
    </w:p>
    <w:p>
      <w:pPr>
        <w:pStyle w:val="Normal"/>
        <w:widowControl w:val="false"/>
        <w:snapToGrid w:val="false"/>
        <w:spacing w:lineRule="auto" w:line="360"/>
        <w:ind w:firstLine="709"/>
        <w:jc w:val="both"/>
        <w:rPr>
          <w:sz w:val="28"/>
          <w:szCs w:val="28"/>
        </w:rPr>
      </w:pPr>
      <w:r>
        <w:rPr>
          <w:sz w:val="28"/>
          <w:szCs w:val="28"/>
        </w:rPr>
        <w:t>Сокращение производства во время кризиса продолжается до тех пор, пока не будет установлено рыночное равновесие, то есть соответствие спроса и предложения, а следовательно, ослаблена острота основного противоречия капитализма. После этого кризисный спад прекращается и экономика вступает в фазу депрессии.</w:t>
      </w:r>
    </w:p>
    <w:p>
      <w:pPr>
        <w:pStyle w:val="Normal"/>
        <w:widowControl w:val="false"/>
        <w:snapToGrid w:val="false"/>
        <w:spacing w:lineRule="auto" w:line="360"/>
        <w:ind w:firstLine="709"/>
        <w:jc w:val="both"/>
        <w:rPr>
          <w:sz w:val="28"/>
          <w:szCs w:val="28"/>
          <w:lang w:val="en-US"/>
        </w:rPr>
      </w:pPr>
      <w:r>
        <w:rPr>
          <w:sz w:val="28"/>
          <w:szCs w:val="28"/>
        </w:rPr>
        <w:t>Депрессию, застой справедливо сравнивают с послешоковым состоянием. Движение капитала вялое. В этой фазе происходит постепенное возобновление прерванных кризисом связей, перелив капитала в более перспективные отрасли, а главное — массовое обновление основного капитала.</w:t>
      </w:r>
    </w:p>
    <w:p>
      <w:pPr>
        <w:pStyle w:val="Normal"/>
        <w:widowControl w:val="false"/>
        <w:snapToGrid w:val="false"/>
        <w:spacing w:lineRule="auto" w:line="360"/>
        <w:ind w:firstLine="709"/>
        <w:jc w:val="both"/>
        <w:rPr>
          <w:sz w:val="28"/>
          <w:szCs w:val="28"/>
        </w:rPr>
      </w:pPr>
      <w:r>
        <w:rPr>
          <w:sz w:val="28"/>
          <w:szCs w:val="28"/>
        </w:rPr>
        <w:t>Дело в том, что накануне кризиса масса основного капитала достигает таких размеров, что возникает его излишек, или такое его количество, для которого снижение нормы прибыли не уравновешивается увеличением ее массы. В подобном случае дополнительные инвестиции не приносят дополнительной прибыли. В период кризиса основной капитал разрушается физически или обесценивается. Связь депрессии с кризисом заключается, прежде всего, в обновлении основного капитала, но уже на новом, более высоком технологическом уровне, поэтому в следующем цикле экономика достигает более высокого подъема.</w:t>
      </w:r>
    </w:p>
    <w:p>
      <w:pPr>
        <w:pStyle w:val="Normal"/>
        <w:widowControl w:val="false"/>
        <w:snapToGrid w:val="false"/>
        <w:spacing w:lineRule="auto" w:line="360"/>
        <w:ind w:firstLine="709"/>
        <w:jc w:val="both"/>
        <w:rPr>
          <w:sz w:val="28"/>
          <w:szCs w:val="28"/>
          <w:lang w:val="en-US"/>
        </w:rPr>
      </w:pPr>
      <w:r>
        <w:rPr>
          <w:sz w:val="28"/>
          <w:szCs w:val="28"/>
        </w:rPr>
        <w:t>Следующая фаза цикла — оживление — отличается тем, что здесь впервые после начала кризисного спада растет спрос на средства производства и рабочую силу, возобновляется экономический рост, увеличивается прибыль и заработная плата. В общественном сознании возрождается надежда на лучшие времена, возобновляется докризисный уровень экономического развития и готовится будущий подъем.</w:t>
      </w:r>
    </w:p>
    <w:p>
      <w:pPr>
        <w:pStyle w:val="Normal"/>
        <w:widowControl w:val="false"/>
        <w:snapToGrid w:val="false"/>
        <w:spacing w:lineRule="auto" w:line="360"/>
        <w:ind w:firstLine="709"/>
        <w:jc w:val="both"/>
        <w:rPr>
          <w:sz w:val="28"/>
          <w:szCs w:val="28"/>
          <w:lang w:val="en-US"/>
        </w:rPr>
      </w:pPr>
      <w:r>
        <w:rPr>
          <w:sz w:val="28"/>
          <w:szCs w:val="28"/>
        </w:rPr>
        <w:t>В условиях подъема экономика выходит на уровень развития, превосходящий все предыдущие уровни. Ускоряется экономический рост, улучшаются все показатели рыночной конъюнктуры, прежде всего, платежеспособный спрос. Это способствует росту товарных цен, увеличивает прибыль и стимулирует предложение. Особо больших размеров достигают кредитно-финансовые, а также спекулятивные операции на биржах. Но именно в этот, наиболее благоприятный для экономики период, в ее недрах созревают предпосылки будущего спада. До определенного момента развитие этих предпосылок скрывают многозвенная и разветвленная торговая сеть, развитая кредитная система, искусственный дефицит, возникающие вследствие спекуляций на росте цен. И только в период кризисного спада становится очевидным реальное положение вещей, действительные масштабы неравновесия рыночной экономики. Таким образом, рыночное равновесие, если понимать его как совпадение совокупного спроса и совокупного предложения, является кратковременным, случайным состоянием экономической системы.</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8"/>
          <w:tab w:val="left" w:pos="720" w:leader="none"/>
        </w:tabs>
        <w:spacing w:lineRule="auto" w:line="360"/>
        <w:ind w:left="0" w:hanging="0"/>
        <w:jc w:val="both"/>
        <w:rPr/>
      </w:pPr>
      <w:r>
        <w:rPr>
          <w:sz w:val="28"/>
          <w:szCs w:val="28"/>
        </w:rPr>
        <w:t>Абалкин Л.И. Научное наследие Н.Д.Кондратьева и современность. - М., 1992.</w:t>
      </w:r>
    </w:p>
    <w:p>
      <w:pPr>
        <w:pStyle w:val="Normal"/>
        <w:numPr>
          <w:ilvl w:val="1"/>
          <w:numId w:val="5"/>
        </w:numPr>
        <w:tabs>
          <w:tab w:val="clear" w:pos="708"/>
          <w:tab w:val="left" w:pos="720" w:leader="none"/>
        </w:tabs>
        <w:spacing w:lineRule="auto" w:line="360"/>
        <w:ind w:left="0" w:hanging="0"/>
        <w:jc w:val="both"/>
        <w:rPr>
          <w:sz w:val="28"/>
          <w:szCs w:val="28"/>
        </w:rPr>
      </w:pPr>
      <w:r>
        <w:rPr>
          <w:sz w:val="28"/>
          <w:szCs w:val="28"/>
        </w:rPr>
        <w:t>Аукуционек С.П. Современные буржуазные теории и модели цикла. - М., 1989.</w:t>
      </w:r>
    </w:p>
    <w:p>
      <w:pPr>
        <w:pStyle w:val="Normal"/>
        <w:numPr>
          <w:ilvl w:val="1"/>
          <w:numId w:val="5"/>
        </w:numPr>
        <w:tabs>
          <w:tab w:val="clear" w:pos="708"/>
          <w:tab w:val="left" w:pos="720" w:leader="none"/>
        </w:tabs>
        <w:spacing w:lineRule="auto" w:line="360"/>
        <w:ind w:left="0" w:hanging="0"/>
        <w:jc w:val="both"/>
        <w:rPr>
          <w:sz w:val="28"/>
          <w:szCs w:val="28"/>
        </w:rPr>
      </w:pPr>
      <w:r>
        <w:rPr>
          <w:sz w:val="28"/>
          <w:szCs w:val="28"/>
        </w:rPr>
        <w:t>Аукуционек С.П. О теориях неравномерности технического прогресса // Экономика и математические методы. 1986. Т.XXII. Вып. 5. С.797-811.</w:t>
      </w:r>
    </w:p>
    <w:p>
      <w:pPr>
        <w:pStyle w:val="Normal"/>
        <w:numPr>
          <w:ilvl w:val="1"/>
          <w:numId w:val="5"/>
        </w:numPr>
        <w:tabs>
          <w:tab w:val="clear" w:pos="708"/>
          <w:tab w:val="left" w:pos="720" w:leader="none"/>
        </w:tabs>
        <w:spacing w:lineRule="auto" w:line="360"/>
        <w:ind w:left="0" w:hanging="0"/>
        <w:jc w:val="both"/>
        <w:rPr>
          <w:sz w:val="28"/>
          <w:szCs w:val="28"/>
        </w:rPr>
      </w:pPr>
      <w:r>
        <w:rPr>
          <w:sz w:val="28"/>
          <w:szCs w:val="28"/>
        </w:rPr>
        <w:t>Аникин А.В., Энтов Р.М. Современные буржуазные теории экономического роста и цикла. - М., 1979.</w:t>
      </w:r>
    </w:p>
    <w:p>
      <w:pPr>
        <w:pStyle w:val="Normal"/>
        <w:numPr>
          <w:ilvl w:val="1"/>
          <w:numId w:val="5"/>
        </w:numPr>
        <w:tabs>
          <w:tab w:val="clear" w:pos="708"/>
          <w:tab w:val="left" w:pos="720" w:leader="none"/>
        </w:tabs>
        <w:spacing w:lineRule="auto" w:line="360"/>
        <w:ind w:left="0" w:hanging="0"/>
        <w:jc w:val="both"/>
        <w:rPr>
          <w:sz w:val="28"/>
          <w:szCs w:val="28"/>
        </w:rPr>
      </w:pPr>
      <w:r>
        <w:rPr>
          <w:sz w:val="28"/>
          <w:szCs w:val="28"/>
        </w:rPr>
        <w:t>Глазьев С.Ю. Теория долгосрочного технико-экономического развития. - М., 1993.</w:t>
      </w:r>
    </w:p>
    <w:p>
      <w:pPr>
        <w:pStyle w:val="Normal"/>
        <w:numPr>
          <w:ilvl w:val="1"/>
          <w:numId w:val="5"/>
        </w:numPr>
        <w:tabs>
          <w:tab w:val="clear" w:pos="708"/>
          <w:tab w:val="left" w:pos="720" w:leader="none"/>
        </w:tabs>
        <w:spacing w:lineRule="auto" w:line="360"/>
        <w:ind w:left="0" w:hanging="0"/>
        <w:jc w:val="both"/>
        <w:rPr>
          <w:sz w:val="28"/>
          <w:szCs w:val="28"/>
        </w:rPr>
      </w:pPr>
      <w:r>
        <w:rPr>
          <w:sz w:val="28"/>
          <w:szCs w:val="28"/>
        </w:rPr>
        <w:t>Никитин С. Теория «длинных волн» и научно-технический прогресс // Мировая экономика и международные отношения. 1986.</w:t>
      </w:r>
    </w:p>
    <w:p>
      <w:pPr>
        <w:pStyle w:val="Normal"/>
        <w:numPr>
          <w:ilvl w:val="1"/>
          <w:numId w:val="5"/>
        </w:numPr>
        <w:tabs>
          <w:tab w:val="clear" w:pos="708"/>
          <w:tab w:val="left" w:pos="720" w:leader="none"/>
        </w:tabs>
        <w:spacing w:lineRule="auto" w:line="360"/>
        <w:ind w:left="0" w:hanging="0"/>
        <w:jc w:val="both"/>
        <w:rPr/>
      </w:pPr>
      <w:r>
        <w:rPr>
          <w:sz w:val="28"/>
          <w:szCs w:val="28"/>
        </w:rPr>
        <w:t xml:space="preserve"> </w:t>
      </w:r>
      <w:r>
        <w:rPr>
          <w:sz w:val="28"/>
          <w:szCs w:val="28"/>
        </w:rPr>
        <w:t>Туган-Барановский М.И. Периодические промышленные кризисы. История английских кризисов. Общая теория кризисов.</w:t>
      </w:r>
      <w:r>
        <w:rPr>
          <w:sz w:val="28"/>
        </w:rPr>
        <w:t xml:space="preserve"> </w:t>
      </w:r>
      <w:r>
        <w:rPr>
          <w:sz w:val="28"/>
          <w:szCs w:val="28"/>
        </w:rPr>
        <w:t>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sz w:val="28"/>
      <w:szCs w:val="28"/>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Admin</dc:creator>
  <dc:description/>
  <cp:keywords/>
  <dc:language>en-US</dc:language>
  <cp:lastModifiedBy>Mage</cp:lastModifiedBy>
  <dcterms:modified xsi:type="dcterms:W3CDTF">2011-10-04T00:59:00Z</dcterms:modified>
  <cp:revision>2</cp:revision>
  <dc:subject/>
  <dc:title>МИНИСТЕРСТВО ОБРАЗОВАНИЯ И НАУКИ УКРАИНЫ</dc:title>
</cp:coreProperties>
</file>