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ны на топливо в Казахстан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топлива и их отражение в ценах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ровые цены на нефть в июле достигли пика в 147 долларов за баррель, тогда же цена на бензин в Казахстане отправилась к отметке в один доллар за литр. Трейдеры традиционно объясняют рост стоимости топлива повышением мировых цен на нефть. Но ссылки на внешние факторы тут несостоятельны. Атырауский и Шымкентский НПЗ продукцию производят из казахстанского сырья, которое на внешние рынки экспортируется по ценам ниже мировых, а значит, себестоимость и потребительские цены производимого ими топлива должны быть ниже павлодарских (на ПНХЗ поступает сырье из России). Увы. А ведь, по мнению экономистов, даже удвоение мировой цены на нефть не должно приводить к росту розничной цены больше, чем на 10%. Непонятно и то, как у нас дизельное топливо может стоить дороже бензина, хотя себестоимость солярки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мнению председателя Агентства по защите конкуренции </w:t>
      </w:r>
      <w:r>
        <w:rPr>
          <w:b/>
          <w:bCs/>
          <w:color w:val="000000"/>
          <w:sz w:val="28"/>
          <w:szCs w:val="28"/>
        </w:rPr>
        <w:t>Мажита Есенбаева</w:t>
      </w:r>
      <w:r>
        <w:rPr>
          <w:color w:val="000000"/>
          <w:sz w:val="28"/>
          <w:szCs w:val="28"/>
        </w:rPr>
        <w:t xml:space="preserve">: «Основной причиной роста цен на нефтепродукты и их дефицита на внутреннем рынке стало отсутствие конкуренции. Более 70% оптового рынка реализации нефтепродуктов контролируют три компании: “КазМунайГаз”, “ПетроКазахстан” (дистрибьютор ПКОП. – “ЭК”) и “Гелиос” (дистрибьютор ПНХЗ. – “ЭК”). Причем экспертами нашего агентства подсчитано, что себестоимость бензина АИ-93 при выходе его с нефтеперерабатывающего завода колеблется в пределах от 20 до 30 тенге за литр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топлива и их отражение в цен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середины июля стоимость барреля пошла на снижение и во второй декаде сентября, пробив планку 100 долларов на сорт Brent, ноябрьские фьючерсы в Европе вышли на отметку 90,88 доллара. Казалось бы, и стоимость литра бензина должна вернуться хотя бы в рамки начала года. Но если в большинстве стран удешевление нефти привело к снижению стоимости нефтепродуктов (к примеру, в Молдавии за август цены на дизтопливо и бензин снизились в среднем на 10%), то у нас за август горючее подорожало еще на три-пять тенге. Подвижки в связи с падением мировых цен на нефть начались лишь в сентябре. Так, начиная с 7 сентября в среднем цена на бензин на заправках ТОО «Гелиос» снизилась на четыре тенге, на дизельное топливо – на два тенге, и теперь литр АИ-93 стоит 100 тенге. А ведь цена барреля нефти сократилась уже более чем на треть! Очевидно, заморачиваться проблемами внутреннего рынка нефтяные агашки не собираются. Тем более что с 11 октября таможенная пошлина экспортерам нефти повышается с 109,91 доллара до 203,8 доллара за тонну (впрочем, это не касается таких экспортеров, как ТОО «Тенгизшевройл»), и до 1 января следующего года продлевается запрет на экспорт бензина и дизтопли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ктика показывает, что все это означает рост цен на топливо, и дешевого бензинового изобилия у нас не будет. Ведь и после предыдущего ограничения экспортировать сырую нефть было выгодно, поскольку экспортные пошлины в разы ниже, чем в России, где до 1 октября действует экспортная пошлина на нефть в 495,9 доллара за тонну. В погоне за сверхприбылями не до собственного потребителя. «Учитывая экономические риски, спекулятивные настроения и ненасыщенность рынка, – говорит директор одной из сетей АЗС, – рост цен на “горючку” начнется уже в конце октября». Таким образом, казахстанцам предстоит и дальше из своего кармана расплачиваться и за «золотой» бензин, и за инфля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гда в начале лета премьер-министр </w:t>
      </w:r>
      <w:r>
        <w:rPr>
          <w:b/>
          <w:bCs/>
          <w:color w:val="000000"/>
          <w:sz w:val="28"/>
          <w:szCs w:val="28"/>
        </w:rPr>
        <w:t>Карим Масимов</w:t>
      </w:r>
      <w:r>
        <w:rPr>
          <w:color w:val="000000"/>
          <w:sz w:val="28"/>
          <w:szCs w:val="28"/>
        </w:rPr>
        <w:t xml:space="preserve"> подписывал постановление о запрете экспорта нефтепродуктов, в правительстве надеялись, что все НПЗ будут работать на Казахстан, и за лето внутренний рынок получит столько бензина и солярки, что о ценовом кризисе и вспоминать не придется. Ожидалось, что в текущем году Казахстан, добыв 70 млн тонн нефти, увеличит переработку нефти на 500 тыс. тонн, при этом будет произведено 2,8 млн тонн бензина и 4 млн тонн дизельного топлива, что, соответственно, на 7,7 и 2,6% выше, чем в 2007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данным Агентства по статистике, в январе–августе 2008 года было произведено 1,7 млн тонн бензина, что на 4,6% меньше, чем за аналогичный период предыдущего года. Выпуск керосина, составив 278,9 тыс. тонн, сократился на 5,6%. Вместе с тем на 37% увеличилось производство мазута (2,2 млн тонн), дизельного топлива – на 6,3% (3,1 млн тонн). Естественно, что такие итоги не решают проблем обеспечения внутреннего спроса на ГСМ. Стимулировать нефтепереработку внутри страны власти могли бы не введением запретов, а регулированием налоговой нагрузки на экспортируемые нефтепродукты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Карим Масимов утверждает, что «мы являемся страной с рыночной экономикой и на рыночных принципах должны завоевывать свою долю на рынке для того, чтобы решать вопросы с обеспечением ГСМ всей территории страны. Это должно позволить нам не только обеспечивать наличие ГСМ, но и доступность ценовой политики». Однако ситуация с ценами на топливо в Казахстане (см. </w:t>
      </w:r>
      <w:r>
        <w:rPr>
          <w:color w:val="000080"/>
          <w:sz w:val="28"/>
          <w:szCs w:val="28"/>
        </w:rPr>
        <w:t>таблицу</w:t>
      </w:r>
      <w:r>
        <w:rPr>
          <w:color w:val="000000"/>
          <w:sz w:val="28"/>
          <w:szCs w:val="28"/>
        </w:rPr>
        <w:t xml:space="preserve">) говорит об обратном. Наш розничный рынок ГСМ неконкурентен, непрозрачен, криминализован, ценообразование на нем осуществляют посредники. Имеется огромная проблема с неучтенным наличным оборотом, что связано с коррупционной составляющей в лице местных чиновников (в прошлом году по индексу восприятия коррупции Казахстан находился на 150−м месте из 180 государств). </w:t>
      </w:r>
    </w:p>
    <w:p>
      <w:pPr>
        <w:pStyle w:val="Normal"/>
        <w:spacing w:lineRule="auto" w:line="360"/>
        <w:ind w:firstLine="709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ны на топливо в РК неэластичны в сторону снижения по отношению к мировым ценам на нефть.</w:t>
      </w:r>
    </w:p>
    <w:p>
      <w:pPr>
        <w:pStyle w:val="Normal"/>
        <w:spacing w:lineRule="auto" w:line="360"/>
        <w:ind w:firstLine="709"/>
        <w:jc w:val="both"/>
        <w:rPr>
          <w:bCs/>
          <w:color w:val="808080"/>
          <w:sz w:val="28"/>
          <w:szCs w:val="28"/>
        </w:rPr>
      </w:pPr>
      <w:r>
        <w:rPr>
          <w:bCs/>
          <w:color w:val="80808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</w:t>
      </w:r>
      <w:r>
        <w:rPr>
          <w:b/>
          <w:color w:val="000000"/>
          <w:sz w:val="28"/>
          <w:szCs w:val="28"/>
        </w:rPr>
        <w:t>Динамика цен на ГСМ</w:t>
      </w:r>
    </w:p>
    <w:tbl>
      <w:tblPr>
        <w:tblW w:w="4600" w:type="pct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348"/>
        <w:gridCol w:w="1002"/>
        <w:gridCol w:w="917"/>
        <w:gridCol w:w="970"/>
        <w:gridCol w:w="1004"/>
      </w:tblGrid>
      <w:tr>
        <w:trPr/>
        <w:tc>
          <w:tcPr>
            <w:tcW w:w="8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ка цен на ГСМ в некоторых городах Казахстана, 2008 г., тенге за литр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СМ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маты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ана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ырау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влодар </w:t>
            </w:r>
          </w:p>
        </w:tc>
      </w:tr>
      <w:tr>
        <w:trPr/>
        <w:tc>
          <w:tcPr>
            <w:tcW w:w="13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января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ть марки Brent, долл. за баррель</w:t>
            </w:r>
          </w:p>
        </w:tc>
        <w:tc>
          <w:tcPr>
            <w:tcW w:w="38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 92/93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 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 95/9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 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 </w:t>
            </w:r>
          </w:p>
        </w:tc>
      </w:tr>
      <w:tr>
        <w:trPr/>
        <w:tc>
          <w:tcPr>
            <w:tcW w:w="13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июля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ть марки Brent, долл. за баррель</w:t>
            </w:r>
          </w:p>
        </w:tc>
        <w:tc>
          <w:tcPr>
            <w:tcW w:w="38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 92/93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4 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 95/9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7 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 </w:t>
            </w:r>
          </w:p>
        </w:tc>
      </w:tr>
      <w:tr>
        <w:trPr/>
        <w:tc>
          <w:tcPr>
            <w:tcW w:w="13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сентября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ть марки Brent, долл. за баррель</w:t>
            </w:r>
          </w:p>
        </w:tc>
        <w:tc>
          <w:tcPr>
            <w:tcW w:w="38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 92/93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4 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 95/9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 </w:t>
            </w:r>
          </w:p>
        </w:tc>
      </w:tr>
      <w:tr>
        <w:trPr/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6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: данные открыт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завершения сделки с приобретением контрольного пакета акций «Мангистаумунайгаза» в полной или частичной собственности НК «КазМунайГаз» окажутся все НПЗ страны. В компании заявляют, что работают над решением проблем топливного рынка. Но «КазМунайГаз» не в состоянии обеспечить полную загрузку казахстанских НПЗ своей собственной нефтью. Более того, он заинтересован не насыщать внутренний рынок, а еще активнее поставлять нефть для переработки за рубеж. В прошлом году «КазМунайГаз» приобрел 75% акций румынской компании The Rompetrol Group N.V., расширив свою розничную инфраструктуру на европейских рынках за счет 630 АЗС компании и получив доступ к двум румынским НПЗ – «Вега» и «Петрокемикал» с объемом переработки около 5 млн тонн в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практика работы НПЗ на давальческой основе будет продолжена, а контролировать ценообразование правительство не может. Пытаясь как-то обуздать цены, оно создает «рабочие группы», вырабатывает «комплексы мер», подписывает меморандумы с поставщиками, вводит запреты на экспорт нефтепродуктов. Предпринимателей вызывают на совещание в акиматы, где с них требуют снижения отпускных цен. Но цены на ГСМ приказам и уговорам не подд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нужна умная антимонопольная политика: долгосрочная и основанная на стратегическом видении рынка с большим количеством независимых игроков. Нынешней исполнительной власти это не по силам. Она занята перераспределением: отбирает у одних, отдает другим. Вместо обеспечения входа на рынок новых, независимых игроков идет обратный процесс. В результате топливным рынком страны управляет все более ограниченный круг лиц, на которых нет управы. Ситуация же на рынке ГСМ все более усугубл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04005" cy="422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дление темпов прироста цен в </w:t>
      </w:r>
      <w:r>
        <w:rPr>
          <w:b/>
          <w:sz w:val="28"/>
          <w:szCs w:val="28"/>
        </w:rPr>
        <w:t xml:space="preserve">горнодобывающей промышленности </w:t>
      </w:r>
      <w:r>
        <w:rPr>
          <w:sz w:val="28"/>
          <w:szCs w:val="28"/>
        </w:rPr>
        <w:t>в минувшем году обусловлено изменением динамики мировых и внутренних цен на нефть. На внешних рынках в 2006г. она стала дороже на 12,4%, или на 19,8 процентных пункта меньше, чем в 2005г., и на 28,3 пункта, чем в 2004 году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инамикой мировых цен на нефть росли цены ее экспортных поставок из республики. За одиннадцать месяцев 2006г. они увеличились на 9,3%, или на 1,8 процентных пункта больше, чем на внешних рынках. Их соотношение за это время практически не изменилось. В ноябре 2006г. цены на нефть, вывезенную из республики, были ниже мировых на 7%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ст цен добычи нефти в Казахстане в прошедшем году лишь на 1,4 процентных пункта отстал от аналогичного изменения мировых цен на нее (в 2005г. - на 2,5 пункта, в 2004г. их движение было равноценным). За год цены казахстанских производителей на этот вид сырья стали выше на 11%, что внесло положительный "вклад" в динамику цен в промышленности в 4,4%. (в 2005г. – 11,6%). В конце 2006г. цены добычи нефти в республике были на 19% ниже их уровня на мировых рынках (в декабре 2005г. – на 21%). </w:t>
      </w:r>
    </w:p>
    <w:p>
      <w:pPr>
        <w:pStyle w:val="Style18"/>
        <w:tabs>
          <w:tab w:val="clear" w:pos="708"/>
          <w:tab w:val="left" w:pos="3828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ены приобретения нефти перерабатывающими предприятиями в минувшем году выросли на 2,3 процентных пункта меньше, чем цены ее добычи, и в конце года были на 44% ниже их уровня (в декабре 2005г. – на 41%).</w:t>
      </w:r>
    </w:p>
    <w:p>
      <w:pPr>
        <w:pStyle w:val="Style18"/>
        <w:tabs>
          <w:tab w:val="clear" w:pos="708"/>
          <w:tab w:val="left" w:pos="3828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ены российских производителей на нефть, в отличие от казахстанских, в январе-ноябре 2006г. были снижены на 10,6%. В конце этого периода нефть в Казахстане была в 2,2 раза дороже, чем в России (в декабре 2005г. – в 1,9 раза).</w:t>
      </w:r>
    </w:p>
    <w:p>
      <w:pPr>
        <w:pStyle w:val="Style18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8"/>
          <w:szCs w:val="28"/>
          <w:lang w:val="ru-RU" w:eastAsia="ru-RU"/>
        </w:rPr>
        <w:t xml:space="preserve">Движение цен на </w:t>
      </w:r>
      <w:r>
        <w:rPr>
          <w:b/>
          <w:sz w:val="28"/>
          <w:szCs w:val="28"/>
          <w:lang w:val="ru-RU" w:eastAsia="ru-RU"/>
        </w:rPr>
        <w:t>нефтепродукты</w:t>
      </w:r>
      <w:r>
        <w:rPr>
          <w:sz w:val="28"/>
          <w:szCs w:val="28"/>
          <w:lang w:val="ru-RU" w:eastAsia="ru-RU"/>
        </w:rPr>
        <w:t xml:space="preserve"> у отечественных производителей, в отличие от сырой нефти, имело тенденцию к ускорению: в 2004г. увеличились на 2,8%, 2005г. - на 10,1%, 2006г. – на 18%. Дизельное топливо в минувшем году подорожало на 30,7%, бензин автомобильный – на 27,7%, мазут – на 27,3%, топливо печное – на 26,4%, пропан-бутан сжиженные – на 11,1%, газ отбензиненный – на 9,5%.</w:t>
      </w:r>
    </w:p>
    <w:p>
      <w:pPr>
        <w:pStyle w:val="Style18"/>
        <w:tabs>
          <w:tab w:val="clear" w:pos="708"/>
          <w:tab w:val="left" w:pos="3828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инамика цен на эти товары находилась под воздействием не только их изменения на сырую нефть, но и спроса на топливо. Наибольшее повышение цен на дизельное топливо (на 22,5%) отмечено во втором квартале 2006г. в период сельскохозяйственных посевных работ, на топливо печное – в октябре (на 40,5%) в начале отопительного сезона. Росту цен на бензин в октябре истекшего года на 16,7% способствовало сокращение его производства в республике по сравнению сентябрем на 15%.</w:t>
      </w:r>
    </w:p>
    <w:p>
      <w:pPr>
        <w:pStyle w:val="Style18"/>
        <w:tabs>
          <w:tab w:val="clear" w:pos="708"/>
          <w:tab w:val="left" w:pos="3828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ены на бензин в потребительском секторе в 2006г. стали выше на 21,5% (в 2005г. - на 3,2%), на дизельное топливо – на 11,5% (на 6,7%), мазут топочный – на 12,6% (на 10%). Основной их прирост, как и ранее, отмечен в третьем квартале из-за увеличения на них спроса в связи с уборкой урожая и подготовкой к отопительному сезону. Бензин в этот период подорожал на 22,6%, дизельное топливо – на 6,3%, мазут – на 6,1%. Дополнительным фактором их роста было увеличение цен на эти товары у российских производителей.</w:t>
      </w:r>
    </w:p>
    <w:p>
      <w:pPr>
        <w:pStyle w:val="Style18"/>
        <w:tabs>
          <w:tab w:val="clear" w:pos="708"/>
          <w:tab w:val="left" w:pos="3828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вышение цен производителей нефтепродуктов в России в январе-ноябре 2006г. сложилось в меньших размерах, чем в Казахстане, под влиянием удешевления нефти в данном приграничном государстве. Бензин автомобильный у российских производителей за это время подорожал на 8,1 процентных пункта меньше, чем у казахстанских, мазут топочный – на 20,9 пункта, а дизельное топливо при этом дешевело на 4,3%. Вместе с тем в ноябре истекшего года цены на мазут топочный на российском рынке были в 2 раза выше, чем на казахстанском, на дизельное топливо – в 1,8 раза, бензин автомобильный – в 1,6 раза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низкие темпы прироста цен на сырую нефть на внутреннем рынке по сравнению с продуктами ее переработки обусловили удорожание последних относительно нефти. Бензин автомобильный в республике в конце 2005г. был дешевле нефти на 40%, в декабре прошедшего года – на 30%, дизельное топливо – соответственно, на 49,1% и 39,2%. Цена мазута топочного в сырой нефти в конце 2006г. занимала 21% (в декабре 2005г. – 16,3%), угля энергетического – 1,5% (1,4%), природного газа – 4,3% (4,5%)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в мире увеличился спрос на </w:t>
      </w:r>
      <w:r>
        <w:rPr>
          <w:rFonts w:cs="Times New Roman" w:ascii="Times New Roman" w:hAnsi="Times New Roman"/>
          <w:b/>
          <w:sz w:val="28"/>
          <w:szCs w:val="28"/>
        </w:rPr>
        <w:t>природный газ</w:t>
      </w:r>
      <w:r>
        <w:rPr>
          <w:rFonts w:cs="Times New Roman" w:ascii="Times New Roman" w:hAnsi="Times New Roman"/>
          <w:sz w:val="28"/>
          <w:szCs w:val="28"/>
        </w:rPr>
        <w:t>, вызванный высокой его теплотворной способностью и экологической "чистотой". В связи с этим на внешних рынках наблюдался устойчивый прирост цен на данный вид углеводородного сырья: в 2004г. – на 26,2%, 2005г. – на 53,5%, 2006г. – на 19,1%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цен добычи природного газа в республике в эти годы было иным. В 2004г. он подешевел на 2,3%, в 2005г. подорожал на 9,5%, в прошедшем – на 3,5%. В конце 2006г. цены его добычи в Казахстане занимали лишь 4,8% от их уровня на внешних рынках (в декабре 2005г. – 5,3%).</w:t>
      </w:r>
    </w:p>
    <w:p>
      <w:pPr>
        <w:pStyle w:val="Style18"/>
        <w:tabs>
          <w:tab w:val="clear" w:pos="708"/>
          <w:tab w:val="left" w:pos="3828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величение цен добычи природного газа в России в январе-ноябре 2006г. на 9,8 процентных пункта превысило аналогичное их изменение в Казахстане, что сократило разрыв между ними. В конце 2005г. этот вид топлива в республике был на треть дороже, чем в России, а в ноябре прошедшего года – на 12,8%.</w:t>
      </w:r>
    </w:p>
    <w:p>
      <w:pPr>
        <w:pStyle w:val="Style18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8"/>
          <w:szCs w:val="28"/>
          <w:lang w:val="ru-RU" w:eastAsia="ru-RU"/>
        </w:rPr>
        <w:t xml:space="preserve">Динамика </w:t>
      </w:r>
      <w:r>
        <w:rPr>
          <w:sz w:val="28"/>
          <w:szCs w:val="28"/>
        </w:rPr>
        <w:t xml:space="preserve">мировых цен на </w:t>
      </w:r>
      <w:r>
        <w:rPr>
          <w:b/>
          <w:sz w:val="28"/>
          <w:szCs w:val="28"/>
        </w:rPr>
        <w:t>уголь энергетический</w:t>
      </w:r>
      <w:r>
        <w:rPr>
          <w:sz w:val="28"/>
          <w:szCs w:val="28"/>
        </w:rPr>
        <w:t xml:space="preserve"> в последние год</w:t>
      </w:r>
      <w:r>
        <w:rPr>
          <w:sz w:val="28"/>
          <w:szCs w:val="28"/>
          <w:lang w:val="ru-RU" w:eastAsia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>отличалась от их изменения на природный газ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>В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ru-RU" w:eastAsia="ru-RU"/>
        </w:rPr>
        <w:t>4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 w:eastAsia="ru-RU"/>
        </w:rPr>
        <w:t>они стали выше в 1,5 раза, в 2005г. – ниже на 27%, в 2006г. вновь возросли на 26%. На рыночную конъюнктуру угля в минувшем году повлияло увеличение мирового потребления энергоресурсов в связи с развитием мировой экономики и изменением цен на альтернативные источники энергии, в первую очередь на нефть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ны экспортных постав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я энергетического в январе-ноябре 2006г. увеличились на 32,3%, что на 15,5 процентных пункта больше, чем на внешних рынках. Однако в конце этого периода контрактные цены на этот вид топлива были в 3,4 раза ниже мировых, но в 2,5 раза выше их уровня у отечественных производителей.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Таблица 2.</w:t>
      </w:r>
      <w:r>
        <w:rPr>
          <w:sz w:val="28"/>
          <w:szCs w:val="28"/>
        </w:rPr>
        <w:t xml:space="preserve"> Изменение цен предприятий-производителей промышленной продукции в 2000-2006гг. (на конец периода, в процентах к декабрю предыдущего года, прирост +, снижение-)</w:t>
      </w:r>
    </w:p>
    <w:tbl>
      <w:tblPr>
        <w:tblW w:w="91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89"/>
        <w:gridCol w:w="790"/>
        <w:gridCol w:w="790"/>
        <w:gridCol w:w="789"/>
        <w:gridCol w:w="790"/>
        <w:gridCol w:w="790"/>
        <w:gridCol w:w="790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firstLine="12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firstLine="12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Style21"/>
              <w:spacing w:lineRule="auto" w:line="360"/>
              <w:ind w:firstLine="1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мышленность – всего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4,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Style21"/>
              <w:spacing w:lineRule="auto" w:line="360"/>
              <w:ind w:firstLine="12"/>
              <w:jc w:val="both"/>
              <w:rPr>
                <w:sz w:val="20"/>
              </w:rPr>
            </w:pPr>
            <w:r>
              <w:rPr>
                <w:sz w:val="20"/>
              </w:rPr>
              <w:t>ГОРНОДОБЫВАЮЩАЯ ПРОМЫШЛЕННОСТЬ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 w:eastAsia="ru-RU"/>
              </w:rPr>
              <w:t>9,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Style21"/>
              <w:spacing w:lineRule="auto" w:line="360"/>
              <w:ind w:firstLine="12"/>
              <w:jc w:val="both"/>
              <w:rPr>
                <w:sz w:val="20"/>
              </w:rPr>
            </w:pPr>
            <w:r>
              <w:rPr>
                <w:sz w:val="20"/>
              </w:rPr>
              <w:t>Добыча топливно-энергетических полезных ископаемых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 w:eastAsia="ru-RU"/>
              </w:rPr>
              <w:t>9,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Style21"/>
              <w:spacing w:lineRule="auto" w:line="360"/>
              <w:ind w:firstLine="12"/>
              <w:jc w:val="both"/>
              <w:rPr>
                <w:sz w:val="20"/>
              </w:rPr>
            </w:pPr>
            <w:r>
              <w:rPr>
                <w:sz w:val="20"/>
              </w:rPr>
              <w:t>Добыча угля, лигнита и торф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0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 w:eastAsia="ru-RU"/>
              </w:rPr>
              <w:t>3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Style21"/>
              <w:spacing w:lineRule="auto" w:line="360"/>
              <w:ind w:firstLine="12"/>
              <w:jc w:val="both"/>
              <w:rPr>
                <w:sz w:val="20"/>
              </w:rPr>
            </w:pPr>
            <w:r>
              <w:rPr>
                <w:sz w:val="20"/>
              </w:rPr>
              <w:t>Добыча сырой нефти и природного газа; предоставление услуг в этих областях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 w:eastAsia="ru-RU"/>
              </w:rPr>
              <w:t>9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Style21"/>
              <w:spacing w:lineRule="auto" w:line="360"/>
              <w:ind w:firstLine="12"/>
              <w:jc w:val="both"/>
              <w:rPr>
                <w:sz w:val="20"/>
              </w:rPr>
            </w:pPr>
            <w:r>
              <w:rPr>
                <w:sz w:val="20"/>
              </w:rPr>
              <w:t>Добыча сырой нефти и попутного газ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9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3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 w:eastAsia="ru-RU"/>
              </w:rPr>
              <w:t>9,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Style21"/>
              <w:spacing w:lineRule="auto" w:line="360"/>
              <w:ind w:firstLine="12"/>
              <w:jc w:val="both"/>
              <w:rPr/>
            </w:pPr>
            <w:r>
              <w:rPr>
                <w:sz w:val="20"/>
                <w:lang w:val="ru-RU" w:eastAsia="ru-RU"/>
              </w:rPr>
              <w:t>Добыча</w:t>
            </w:r>
            <w:r>
              <w:rPr>
                <w:sz w:val="20"/>
              </w:rPr>
              <w:t xml:space="preserve"> природного горючего газ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 w:eastAsia="ru-RU"/>
              </w:rPr>
              <w:t>3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Style21"/>
              <w:spacing w:lineRule="auto" w:line="360"/>
              <w:ind w:firstLine="12"/>
              <w:jc w:val="both"/>
              <w:rPr>
                <w:sz w:val="20"/>
              </w:rPr>
            </w:pPr>
            <w:r>
              <w:rPr>
                <w:sz w:val="20"/>
              </w:rPr>
              <w:t>Горнодобывающая промышленность, кроме добычи топливно-энергетических полезных ископаемых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 w:eastAsia="ru-RU"/>
              </w:rPr>
              <w:t>7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Style21"/>
              <w:spacing w:lineRule="auto" w:line="360"/>
              <w:ind w:firstLine="12"/>
              <w:jc w:val="both"/>
              <w:rPr/>
            </w:pPr>
            <w:r>
              <w:rPr>
                <w:sz w:val="20"/>
              </w:rPr>
              <w:t xml:space="preserve">Добыча </w:t>
            </w:r>
            <w:r>
              <w:rPr>
                <w:sz w:val="20"/>
                <w:lang w:val="ru-RU" w:eastAsia="ru-RU"/>
              </w:rPr>
              <w:t>металлических</w:t>
            </w:r>
            <w:r>
              <w:rPr>
                <w:sz w:val="20"/>
              </w:rPr>
              <w:t xml:space="preserve"> ру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 w:eastAsia="ru-RU"/>
              </w:rPr>
              <w:t>3,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Style21"/>
              <w:spacing w:lineRule="auto" w:line="360"/>
              <w:ind w:firstLine="12"/>
              <w:jc w:val="both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Прочие</w:t>
            </w:r>
            <w:r>
              <w:rPr>
                <w:sz w:val="20"/>
              </w:rPr>
              <w:t xml:space="preserve"> отрасли горнодобывающей </w:t>
            </w:r>
            <w:r>
              <w:rPr>
                <w:sz w:val="20"/>
                <w:lang w:val="ru-RU" w:eastAsia="ru-RU"/>
              </w:rPr>
              <w:t>промышленност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3"/>
              <w:spacing w:lineRule="auto" w:line="360"/>
              <w:ind w:firstLine="1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 w:eastAsia="ru-RU"/>
              </w:rPr>
              <w:t>22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ижении цен добычи угля в Казахстане в 2004-2006гг. наблюдалась устойчивая тенденция к росту, вызванная увеличением объема его потребления в республике (по 10% по сравнению с предыдущим годом) в связи с переходом отдельных тепловых электростанций на использование угля в качестве топлива взамен подорожавшего мазута топочного. В прошедшем году цены добычи угля в республике стали выше на 3,9% (2005г. – на 6,9%, 2004г. – на 1,8%). В конце минувшего года цены производителей на этот вид твердого топлива были в 9 раз ниже мировых (в декабре 2005г. – в 8,8 раз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орожание энергоресурсов в республике обусловило увеличение цен на </w:t>
      </w:r>
      <w:r>
        <w:rPr>
          <w:b/>
          <w:sz w:val="28"/>
          <w:szCs w:val="28"/>
        </w:rPr>
        <w:t>электрическую энергию</w:t>
      </w:r>
      <w:r>
        <w:rPr>
          <w:sz w:val="28"/>
          <w:szCs w:val="28"/>
        </w:rPr>
        <w:t>, произведенную электростанциями в прошедшем году на 12,9% (в 2005г. - на 7,2%, 2004г. – на 5,4%). Прирост тарифов на этот вид продукции как мультипликатор цен обусловил аналогичное их изменение в энергоемких отраслях промышленности. Услуги по транспортировке электроэнергии по электрическим сетям подорожали на 13,2%, по снабжению потребителей горячей водой – на 4,7%, холодной – на 10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ы и тарифы предприятий-производителей </w:t>
      </w:r>
      <w:r>
        <w:rPr>
          <w:b/>
          <w:sz w:val="28"/>
          <w:szCs w:val="28"/>
        </w:rPr>
        <w:t>на энергоресурсы в целом</w:t>
      </w:r>
      <w:r>
        <w:rPr>
          <w:sz w:val="28"/>
          <w:szCs w:val="28"/>
        </w:rPr>
        <w:t xml:space="preserve"> в 2006г. стали выше на 10% (в 2005г. – на 25,7%, 2004г. – на 33,1%), что повлекло за собой увеличение общего уровня цен в промышленности на 5,6% (на 13,3% и 15,3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f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600" w:right="150" w:hanging="0"/>
      <w:outlineLvl w:val="2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45" w:after="45"/>
      <w:ind w:left="45" w:right="45" w:hanging="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36"/>
      <w:szCs w:val="20"/>
    </w:rPr>
  </w:style>
  <w:style w:type="paragraph" w:styleId="Style18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Style19">
    <w:name w:val="Единица измерения"/>
    <w:basedOn w:val="Style18"/>
    <w:next w:val="Style20"/>
    <w:qFormat/>
    <w:pPr>
      <w:spacing w:before="60" w:after="80"/>
      <w:ind w:hanging="0"/>
      <w:jc w:val="right"/>
    </w:pPr>
    <w:rPr>
      <w:sz w:val="16"/>
    </w:rPr>
  </w:style>
  <w:style w:type="paragraph" w:styleId="Style20">
    <w:name w:val="ШапкаТаблицы"/>
    <w:basedOn w:val="Style18"/>
    <w:next w:val="Style21"/>
    <w:qFormat/>
    <w:pPr>
      <w:ind w:hanging="0"/>
      <w:jc w:val="center"/>
    </w:pPr>
    <w:rPr>
      <w:sz w:val="16"/>
    </w:rPr>
  </w:style>
  <w:style w:type="paragraph" w:styleId="Style21">
    <w:name w:val="Боковик"/>
    <w:basedOn w:val="Style18"/>
    <w:qFormat/>
    <w:pPr>
      <w:ind w:hanging="0"/>
      <w:jc w:val="left"/>
    </w:pPr>
    <w:rPr>
      <w:sz w:val="16"/>
    </w:rPr>
  </w:style>
  <w:style w:type="paragraph" w:styleId="Style22">
    <w:name w:val="Наименование"/>
    <w:basedOn w:val="Style18"/>
    <w:next w:val="Style18"/>
    <w:qFormat/>
    <w:pPr>
      <w:spacing w:before="200" w:after="200"/>
      <w:ind w:hanging="0"/>
      <w:jc w:val="center"/>
    </w:pPr>
    <w:rPr>
      <w:b/>
      <w:sz w:val="22"/>
    </w:rPr>
  </w:style>
  <w:style w:type="paragraph" w:styleId="Style23">
    <w:name w:val="Столбец"/>
    <w:basedOn w:val="Style18"/>
    <w:qFormat/>
    <w:pPr>
      <w:ind w:hanging="0"/>
      <w:jc w:val="right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59:00Z</dcterms:created>
  <dc:creator>www.PHILka.RU</dc:creator>
  <dc:description/>
  <cp:keywords/>
  <dc:language>en-US</dc:language>
  <cp:lastModifiedBy>Mage</cp:lastModifiedBy>
  <dcterms:modified xsi:type="dcterms:W3CDTF">2011-10-04T00:59:00Z</dcterms:modified>
  <cp:revision>2</cp:revision>
  <dc:subject/>
  <dc:title>План</dc:title>
</cp:coreProperties>
</file>