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ьский государственны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  <w:t>Контрольно-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: «Цены и ценообразование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2 вариа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______________________________________ ст. гр. 76073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а Е.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 _____________________________________ Ермоленко А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а 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ье и основные материалы – 34,00 руб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изделия – 25%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овая надбавка – 2,72 руб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ДС - 10%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ая надбавка – 3,4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цене: 34,00*0,25=8,5 руб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свободную отпускную цену (без НДС): 34,00+8,5=42,5 руб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НДС: (34,00+8,5)*10%=4,25 руб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свободную отпускную цену (с НДС): 42,5+8,5=51 руб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цену оптовой закупки: 51+2,72=53,72 руб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розничную цену: 53,72+3,40=57,12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- Затраты по проектируемому продук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268"/>
        <w:gridCol w:w="1220"/>
      </w:tblGrid>
      <w:tr>
        <w:trPr>
          <w:trHeight w:val="233" w:hRule="atLeast"/>
        </w:trPr>
        <w:tc>
          <w:tcPr>
            <w:tcW w:w="7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>
          <w:trHeight w:val="232" w:hRule="atLeast"/>
        </w:trPr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. продук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материальны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на оплату труд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2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ые накладные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е накладные (на 1000ед. продукта)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6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00</w:t>
            </w:r>
          </w:p>
        </w:tc>
      </w:tr>
      <w:tr>
        <w:trPr/>
        <w:tc>
          <w:tcPr>
            <w:tcW w:w="7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ые реализационные и административные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е реализационные и административные (на 1000ед. продукта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 - Совокупные поглощенные затраты на производ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233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, руб. 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материальны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8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на оплату труда</w:t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2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ладные (2,04 руб. переменных затрат плюс 4,76 руб. постоянных затрат)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глощенные затраты на производство единицы продук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 - Форма калькуляции цены проду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233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, руб. 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материальны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8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на оплату труда</w:t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2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кладные 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трат на производ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бавка (50% от суммы затрат на производство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мая продажная це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 - Отчет о финансовых результатах деятельности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233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, руб. 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даж (10000ед. продукта по цене 20,4руб. за каждую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00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реализованной продукции (10000ед. продукта по 13,6руб. за каждую)</w:t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00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ая (балансовая) прибыль</w:t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онные и административные расходы (на каждую из 10000ед. продукта приходится 1,36руб. переменных и 0,68руб. постоянных расходов)</w:t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0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 – Калькуляция себестоимости единицы продукци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>
          <w:trHeight w:val="33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материальны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8</w:t>
            </w:r>
          </w:p>
        </w:tc>
      </w:tr>
      <w:tr>
        <w:trPr/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на оплату труда</w:t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2</w:t>
            </w:r>
          </w:p>
        </w:tc>
      </w:tr>
      <w:tr>
        <w:trPr/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ые накладные</w:t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4</w:t>
            </w:r>
          </w:p>
        </w:tc>
      </w:tr>
      <w:tr>
        <w:trPr/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е накладные (на 1000ед. продукта)</w:t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6</w:t>
            </w:r>
          </w:p>
        </w:tc>
      </w:tr>
      <w:tr>
        <w:trPr/>
        <w:tc>
          <w:tcPr>
            <w:tcW w:w="7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ые реализационные и административные</w:t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</w:tr>
      <w:tr>
        <w:trPr/>
        <w:tc>
          <w:tcPr>
            <w:tcW w:w="7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е реализационные и административные (на 1000ед. продукта)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лная (коммерческая) себестоимость единицы продук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4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. – Форма калькуляции цены продукт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233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себестоимост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4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материальные</w:t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8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за вычетом прямых материальных затрат</w:t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6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бавка (45% от себестоимости за вычетом прямых материальных затрат)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родажная цена (полная себестоимость плюс надбавка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. – Форма калькуляции цены продукт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233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материальны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8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на оплату труда</w:t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2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ые накладные</w:t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4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менные реализационные и административные 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еременных затра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бавка (100% от суммы переменных затрат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мая продажная це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. – Отчет о финансовых результатах деятельности предприят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233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даж (10000ед. продукта по цене 20,4руб. за каждую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00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ые затраты (10000ед. продукта по цене 10,2руб. за каждую)</w:t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00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(в виде разницы между суммой выручки и переменными затратами)</w:t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00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е затраты:</w:t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изводственные</w:t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00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ализационные и административные</w:t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Задача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. - Форма калькуляции цены проду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233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, руб. 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ые затраты на единицу издел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оянные затраты на единицу изделия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44000 руб./27200 ед.)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е затраты на единицу издел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ательная прибыль (680000руб.*0,60/27200 ед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мая продажная цена (не ниже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9044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. - Калькуляция цены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233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>
          <w:trHeight w:val="273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оизвод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бавка (40,8 руб.*37%/100)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мая продажная це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. – Отчет о финансовых результатах деятельности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233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даж (55,9 руб.*100000ед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0000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производство продукции (40,8руб.*100000ед.)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0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ая прибы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0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онные и административные затра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000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90240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233"/>
      </w:tblGrid>
      <w:tr>
        <w:trPr/>
        <w:tc>
          <w:tcPr>
            <w:tcW w:w="73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мый объем продаж (100000*51)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000</w:t>
            </w:r>
          </w:p>
        </w:tc>
      </w:tr>
      <w:tr>
        <w:trPr/>
        <w:tc>
          <w:tcPr>
            <w:tcW w:w="73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ая надбавка (вычитается)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ализованные и административные расходы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000</w:t>
            </w:r>
          </w:p>
        </w:tc>
      </w:tr>
      <w:tr>
        <w:trPr/>
        <w:tc>
          <w:tcPr>
            <w:tcW w:w="73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едполагаемая сум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% от 2040000)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00</w:t>
            </w:r>
          </w:p>
        </w:tc>
      </w:tr>
      <w:tr>
        <w:trPr/>
        <w:tc>
          <w:tcPr>
            <w:tcW w:w="73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атраты на производство 100000 ед. изделия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6000</w:t>
            </w:r>
          </w:p>
        </w:tc>
      </w:tr>
      <w:tr>
        <w:trPr/>
        <w:tc>
          <w:tcPr>
            <w:tcW w:w="73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атраты на производство 1 ед. изделия (3876000/100000)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предприятие сможет производить новое изделие, только если обеспечит затраты в сумме 38,76 руб. и меньше в расчете на единицу изде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2. - Калькуляция цены (метод переменных затра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233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затраты на материал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2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затраты на оплату труда</w:t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8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ые накладные расходы</w:t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0</w:t>
            </w:r>
          </w:p>
        </w:tc>
      </w:tr>
      <w:tr>
        <w:trPr/>
        <w:tc>
          <w:tcPr>
            <w:tcW w:w="7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ые реализационные и административные затраты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4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еременные затра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4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бавка – 80%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мая продажа це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даж (10000ед. по цене 16,32) – 1632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ные затраты (10000ед. по цене 15,64 руб.) – 1564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разницы между выручкой и общими переменными затратами в соответствии с условиями заказа (включая приращенную чистую прибыль, если постоянные затраты не изменяются) – 680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3. – Исходные дан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70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спроса, тыс. ш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предложения, тыс. 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 руб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Эластичность спроса от цен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9535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97" r="-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716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71675" cy="42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Эластичность предложения от цены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9535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97" r="-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38325" cy="428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38325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щая выручка и расходы покупател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*21+60*28+55*32=491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вновесная це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76400" cy="466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04615" cy="466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24125" cy="466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90315" cy="466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95525" cy="466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37915" cy="476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858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85925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Линейный график спроса и предложения представлены на рисунке 1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00075</wp:posOffset>
            </wp:positionH>
            <wp:positionV relativeFrom="paragraph">
              <wp:posOffset>315595</wp:posOffset>
            </wp:positionV>
            <wp:extent cx="161925" cy="2200275"/>
            <wp:effectExtent l="0" t="0" r="0" b="0"/>
            <wp:wrapNone/>
            <wp:docPr id="17" name="Прямая со стрелкой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Прямая со стрелкой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9" t="-16" r="-2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ragraph">
                  <wp:posOffset>389255</wp:posOffset>
                </wp:positionV>
                <wp:extent cx="4660900" cy="4600575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460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1456"/>
                              <w:gridCol w:w="912"/>
                              <w:gridCol w:w="250"/>
                              <w:gridCol w:w="742"/>
                              <w:gridCol w:w="1828"/>
                              <w:gridCol w:w="9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drawing>
                                      <wp:inline distT="0" distB="0" distL="0" distR="0">
                                        <wp:extent cx="1266825" cy="1000125"/>
                                        <wp:effectExtent l="0" t="0" r="0" b="0"/>
                                        <wp:docPr id="19" name="Прямая соединительная линия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Прямая соединительная линия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8" t="-36" r="-28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6825" cy="1000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57300" cy="971550"/>
                                        <wp:effectExtent l="0" t="0" r="0" b="0"/>
                                        <wp:docPr id="20" name="Прямая соединительная линия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Прямая соединительная линия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9" t="-37" r="-29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7300" cy="971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9050" cy="857250"/>
                                        <wp:effectExtent l="0" t="0" r="0" b="0"/>
                                        <wp:docPr id="21" name="Прямая соединительная линия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Прямая соединительная линия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493" t="-42" r="-1493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" cy="857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tbl>
                                  <w:tblPr>
                                    <w:tblW w:w="9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0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прос,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редложение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drawing>
                                      <wp:inline distT="0" distB="0" distL="0" distR="0">
                                        <wp:extent cx="2905125" cy="161925"/>
                                        <wp:effectExtent l="0" t="0" r="0" b="0"/>
                                        <wp:docPr id="22" name="Прямая со стрелкой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Прямая со стрелкой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2" t="-219" r="-12" b="-2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051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pt;height:362.25pt;mso-wrap-distance-left:0pt;mso-wrap-distance-right:9pt;mso-wrap-distance-top:0pt;mso-wrap-distance-bottom:0pt;margin-top:3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1456"/>
                        <w:gridCol w:w="912"/>
                        <w:gridCol w:w="250"/>
                        <w:gridCol w:w="742"/>
                        <w:gridCol w:w="1828"/>
                        <w:gridCol w:w="9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1266825" cy="1000125"/>
                                  <wp:effectExtent l="0" t="0" r="0" b="0"/>
                                  <wp:docPr id="23" name="Прямая соединительная линия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Прямая соединительная линия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257300" cy="971550"/>
                                  <wp:effectExtent l="0" t="0" r="0" b="0"/>
                                  <wp:docPr id="24" name="Прямая соединительная линия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Прямая соединительная линия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9" t="-37" r="-2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9050" cy="857250"/>
                                  <wp:effectExtent l="0" t="0" r="0" b="0"/>
                                  <wp:docPr id="25" name="Прямая соединительная линия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Прямая соединительная линия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493" t="-42" r="-149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прос,</w:t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редложение</w:t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drawing>
                                <wp:inline distT="0" distB="0" distL="0" distR="0">
                                  <wp:extent cx="2905125" cy="161925"/>
                                  <wp:effectExtent l="0" t="0" r="0" b="0"/>
                                  <wp:docPr id="26" name="Прямая со стрелкой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Прямая со стрелкой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" t="-219" r="-12" b="-2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51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21</w:t>
                            </w:r>
                          </w:p>
                        </w:tc>
                        <w:tc>
                          <w:tcPr>
                            <w:tcW w:w="14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 – Линейный график спроса и пред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90775" cy="46672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33215" cy="45720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9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59:00Z</dcterms:created>
  <dc:creator>Лёха</dc:creator>
  <dc:description/>
  <cp:keywords/>
  <dc:language>en-US</dc:language>
  <cp:lastModifiedBy>Mage</cp:lastModifiedBy>
  <dcterms:modified xsi:type="dcterms:W3CDTF">2011-10-04T00:59:00Z</dcterms:modified>
  <cp:revision>2</cp:revision>
  <dc:subject/>
  <dc:title/>
</cp:coreProperties>
</file>