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numPr>
          <w:ilvl w:val="0"/>
          <w:numId w:val="0"/>
        </w:numPr>
        <w:spacing w:lineRule="auto" w:line="360" w:before="0" w:after="0"/>
        <w:ind w:firstLine="709"/>
        <w:jc w:val="center"/>
        <w:outlineLvl w:val="0"/>
        <w:rPr/>
      </w:pPr>
      <w:r>
        <w:rPr>
          <w:rFonts w:cs="Times New Roman" w:ascii="Times New Roman" w:hAnsi="Times New Roman"/>
          <w:color w:val="000000"/>
          <w:sz w:val="28"/>
          <w:szCs w:val="36"/>
        </w:rPr>
        <w:t>КУРСОВАЯ РАБОТА</w:t>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Экономика организаций (предприятий)</w:t>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20"/>
        </w:rPr>
      </w:pPr>
      <w:r>
        <w:rPr>
          <w:rFonts w:cs="Times New Roman" w:ascii="Times New Roman" w:hAnsi="Times New Roman"/>
          <w:color w:val="000000"/>
          <w:sz w:val="28"/>
          <w:szCs w:val="20"/>
        </w:rPr>
        <w:t>НА ТЕМУ:</w:t>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32"/>
        </w:rPr>
        <w:t>«Ценообразование: определение, методы и классификац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center"/>
        <w:outlineLvl w:val="0"/>
        <w:rPr/>
      </w:pPr>
      <w:r>
        <w:rPr>
          <w:rFonts w:cs="Times New Roman" w:ascii="Times New Roman" w:hAnsi="Times New Roman"/>
          <w:color w:val="000000"/>
          <w:sz w:val="28"/>
          <w:szCs w:val="28"/>
        </w:rPr>
        <w:t>Елец 2010</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ая часть</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цены</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нообразующие факторы</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ля ценообразования</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ценообразования</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бор стратегии ценообразования</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ы ценообразования</w:t>
      </w:r>
    </w:p>
    <w:p>
      <w:pPr>
        <w:pStyle w:val="Style18"/>
        <w:numPr>
          <w:ilvl w:val="1"/>
          <w:numId w:val="5"/>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це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ведение</w:t>
      </w:r>
    </w:p>
    <w:p>
      <w:pPr>
        <w:pStyle w:val="21"/>
        <w:suppressAutoHyphens w:val="true"/>
        <w:ind w:firstLine="709"/>
        <w:rPr>
          <w:rFonts w:ascii="Times New Roman" w:hAnsi="Times New Roman" w:cs="Times New Roman"/>
          <w:b/>
          <w:b/>
          <w:color w:val="000000"/>
          <w:sz w:val="28"/>
          <w:szCs w:val="28"/>
          <w:lang w:val="en-US"/>
        </w:rPr>
      </w:pPr>
      <w:r>
        <w:rPr>
          <w:rFonts w:cs="Times New Roman"/>
          <w:b/>
          <w:color w:val="000000"/>
          <w:sz w:val="28"/>
          <w:szCs w:val="28"/>
          <w:lang w:val="en-US"/>
        </w:rPr>
      </w:r>
    </w:p>
    <w:p>
      <w:pPr>
        <w:pStyle w:val="21"/>
        <w:suppressAutoHyphens w:val="true"/>
        <w:ind w:firstLine="709"/>
        <w:rPr>
          <w:color w:val="000000"/>
        </w:rPr>
      </w:pPr>
      <w:r>
        <w:rPr>
          <w:color w:val="000000"/>
        </w:rPr>
        <w:t>Экономика – наука о том, как общество использует ограниченные ресурсы для производства товаров и услуг и распределяет их среди различных групп людей. В зависимости от уровня рассматриваемых экономических проблем.</w:t>
      </w:r>
    </w:p>
    <w:p>
      <w:pPr>
        <w:pStyle w:val="21"/>
        <w:suppressAutoHyphens w:val="true"/>
        <w:ind w:firstLine="709"/>
        <w:rPr>
          <w:bCs/>
          <w:color w:val="000000"/>
        </w:rPr>
      </w:pPr>
      <w:r>
        <w:rPr>
          <w:bCs/>
          <w:color w:val="000000"/>
        </w:rPr>
        <w:t>Предприятие – основное звено экономики.</w:t>
      </w:r>
    </w:p>
    <w:p>
      <w:pPr>
        <w:pStyle w:val="Normal"/>
        <w:spacing w:lineRule="auto" w:line="360" w:before="0" w:after="0"/>
        <w:ind w:firstLine="709"/>
        <w:jc w:val="both"/>
        <w:rPr/>
      </w:pPr>
      <w:r>
        <w:rPr>
          <w:rFonts w:cs="Times New Roman" w:ascii="Times New Roman" w:hAnsi="Times New Roman"/>
          <w:color w:val="000000"/>
          <w:sz w:val="28"/>
          <w:szCs w:val="28"/>
        </w:rPr>
        <w:t>Именно предприятие является производителем товаров и услуг, важнейшим рыночным субъектом, вступающим в различные хозяйственные отношения с другими субъектами</w:t>
      </w: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 это денежное выражение стоимости товара.</w:t>
      </w:r>
      <w:r>
        <w:rPr>
          <w:rFonts w:cs="Times New Roman" w:ascii="Times New Roman" w:hAnsi="Times New Roman"/>
          <w:color w:val="000000"/>
          <w:sz w:val="28"/>
        </w:rPr>
        <w:t xml:space="preserve"> Цены и ценообразование являются одним из ключевых элементов рыночной экономики. 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 один из критериев, определяющих покупательские восприятия. Она влияет на решение о покупке товаров, оказывает влияние на прибыль торгового предприятия и находится в тесном взаимодействии с факторами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новом механизме следует различать и выделять две взаимодействующие составляющие. С одной стороны это сами цены, их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выступает активной, задающей частью ценового механизма. Оно, собственно, и предопределяет величину ц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целью данной курсовой работы является изучение цены и ценообразования в рыночной эконом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и курсовой рабо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цены как экономической категории с точки зрения различных теоретических под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ение основных этапов ценообра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видов ценовой стратег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методов ценообра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ение рыночного и экономического методов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1"/>
        <w:suppressAutoHyphens w:val="true"/>
        <w:ind w:firstLine="709"/>
        <w:rPr>
          <w:b/>
          <w:b/>
        </w:rPr>
      </w:pPr>
      <w:r>
        <w:rPr>
          <w:b/>
        </w:rPr>
        <w:t>Глава 1. Теоретическая часть</w:t>
      </w:r>
    </w:p>
    <w:p>
      <w:pPr>
        <w:pStyle w:val="Style18"/>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8"/>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1.1 Понятие цены</w:t>
      </w:r>
    </w:p>
    <w:p>
      <w:pPr>
        <w:pStyle w:val="Normal"/>
        <w:spacing w:lineRule="auto" w:line="360" w:before="0" w:after="0"/>
        <w:ind w:firstLine="709"/>
        <w:jc w:val="both"/>
        <w:rPr>
          <w:rStyle w:val="Rosefont1"/>
          <w:rFonts w:ascii="Times New Roman" w:hAnsi="Times New Roman" w:cs="Times New Roman"/>
          <w:b w:val="false"/>
          <w:b w:val="false"/>
          <w:bCs w:val="false"/>
          <w:color w:val="000000"/>
          <w:sz w:val="28"/>
          <w:szCs w:val="28"/>
        </w:rPr>
      </w:pPr>
      <w:r>
        <w:rPr>
          <w:rFonts w:cs="Times New Roman" w:ascii="Times New Roman" w:hAnsi="Times New Roman"/>
          <w:b/>
          <w:color w:val="000000"/>
          <w:sz w:val="28"/>
        </w:rPr>
      </w:r>
    </w:p>
    <w:p>
      <w:pPr>
        <w:pStyle w:val="Normal"/>
        <w:spacing w:lineRule="auto" w:line="360" w:before="0" w:after="0"/>
        <w:ind w:firstLine="709"/>
        <w:jc w:val="both"/>
        <w:rPr>
          <w:rStyle w:val="Rosefont1"/>
          <w:rFonts w:ascii="Times New Roman" w:hAnsi="Times New Roman" w:cs="Times New Roman"/>
          <w:b w:val="false"/>
          <w:b w:val="false"/>
          <w:bCs w:val="false"/>
          <w:color w:val="000000"/>
          <w:sz w:val="28"/>
          <w:szCs w:val="28"/>
        </w:rPr>
      </w:pPr>
      <w:r>
        <w:rPr>
          <w:rStyle w:val="Rosefont1"/>
          <w:rFonts w:cs="Times New Roman" w:ascii="Times New Roman" w:hAnsi="Times New Roman"/>
          <w:b w:val="false"/>
          <w:bCs w:val="false"/>
          <w:color w:val="000000"/>
          <w:sz w:val="28"/>
          <w:szCs w:val="28"/>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созданию, распределению и использованию ВВП и национального дохода.</w:t>
      </w:r>
    </w:p>
    <w:p>
      <w:pPr>
        <w:pStyle w:val="Normal"/>
        <w:spacing w:lineRule="auto" w:line="360" w:before="0" w:after="0"/>
        <w:ind w:firstLine="709"/>
        <w:jc w:val="both"/>
        <w:rPr/>
      </w:pPr>
      <w:r>
        <w:rPr>
          <w:rStyle w:val="Rosefont1"/>
          <w:rFonts w:cs="Times New Roman" w:ascii="Times New Roman" w:hAnsi="Times New Roman"/>
          <w:b w:val="false"/>
          <w:bCs w:val="false"/>
          <w:color w:val="000000"/>
          <w:sz w:val="28"/>
          <w:szCs w:val="28"/>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Именно здесь сталкиваются спрос на продукцию или услугу, предложение, полезность предлагаемого товара, целесообразность его приобретения. Товар или цена проходят непосредственную проверку рынка, где формируется окончательная цена товара или услуги – равновесие между спросом и предложением.</w:t>
      </w:r>
    </w:p>
    <w:p>
      <w:pPr>
        <w:pStyle w:val="Normal"/>
        <w:spacing w:lineRule="auto" w:line="360" w:before="0" w:after="0"/>
        <w:ind w:firstLine="709"/>
        <w:jc w:val="both"/>
        <w:rPr/>
      </w:pPr>
      <w:r>
        <w:rPr>
          <w:rFonts w:cs="Times New Roman" w:ascii="Times New Roman" w:hAnsi="Times New Roman"/>
          <w:color w:val="000000"/>
          <w:sz w:val="28"/>
          <w:szCs w:val="28"/>
        </w:rPr>
        <w:t>Под единым понятием "цена" понимается множество разновидностей цен: оптовые, розничные, регулируемые, договорные, свободные рыночные, государственные, контрактные, прогнозные, проектные, лимитные, миро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 </w:t>
      </w:r>
      <w:r>
        <w:rPr>
          <w:rFonts w:cs="Times New Roman" w:ascii="Times New Roman" w:hAnsi="Times New Roman"/>
          <w:bCs/>
          <w:color w:val="000000"/>
          <w:sz w:val="28"/>
          <w:szCs w:val="28"/>
        </w:rPr>
        <w:t xml:space="preserve">Цена </w:t>
      </w:r>
      <w:r>
        <w:rPr>
          <w:rFonts w:cs="Times New Roman" w:ascii="Times New Roman" w:hAnsi="Times New Roman"/>
          <w:color w:val="000000"/>
          <w:sz w:val="28"/>
          <w:szCs w:val="28"/>
        </w:rPr>
        <w:t xml:space="preserve">— количество денежных единиц (или других товаров, работ, услуг), за которые продавец согласен продать, а покупатель готов купить единицу товара или услуги. Данное определение предполагает наличие </w:t>
      </w:r>
      <w:r>
        <w:rPr>
          <w:rFonts w:cs="Times New Roman" w:ascii="Times New Roman" w:hAnsi="Times New Roman"/>
          <w:bCs/>
          <w:color w:val="000000"/>
          <w:sz w:val="28"/>
          <w:szCs w:val="28"/>
        </w:rPr>
        <w:t xml:space="preserve">цены продавца (цена предложения) </w:t>
      </w:r>
      <w:r>
        <w:rPr>
          <w:rFonts w:cs="Times New Roman" w:ascii="Times New Roman" w:hAnsi="Times New Roman"/>
          <w:color w:val="000000"/>
          <w:sz w:val="28"/>
          <w:szCs w:val="28"/>
        </w:rPr>
        <w:t xml:space="preserve">— это количество денег, которое он хочет получить от продажи продукта, и </w:t>
      </w:r>
      <w:r>
        <w:rPr>
          <w:rFonts w:cs="Times New Roman" w:ascii="Times New Roman" w:hAnsi="Times New Roman"/>
          <w:bCs/>
          <w:color w:val="000000"/>
          <w:sz w:val="28"/>
          <w:szCs w:val="28"/>
        </w:rPr>
        <w:t xml:space="preserve">цены покупателя (цена спроса) </w:t>
      </w:r>
      <w:r>
        <w:rPr>
          <w:rFonts w:cs="Times New Roman" w:ascii="Times New Roman" w:hAnsi="Times New Roman"/>
          <w:color w:val="000000"/>
          <w:sz w:val="28"/>
          <w:szCs w:val="28"/>
        </w:rPr>
        <w:t>— количество денег, которое покупатель способен и согласен уплатить за продукт. Поскольку стремления покупателя и продавца противоположны, необходимо соблюсти баланс их интересов, Он находит свое выражение через цену равнове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авновесная цена </w:t>
      </w:r>
      <w:r>
        <w:rPr>
          <w:rFonts w:cs="Times New Roman" w:ascii="Times New Roman" w:hAnsi="Times New Roman"/>
          <w:color w:val="000000"/>
          <w:sz w:val="28"/>
          <w:szCs w:val="28"/>
        </w:rPr>
        <w:t xml:space="preserve">— это цена такого уровня, при котором предложение соответствует спросу. Она устраняет как дефицит, так и избыток товаров и услуг, а также удерживает рост или снижение цен. В условиях рыночных отношений с целью обеспечения социальной защищенности коллективов предприятий, отдельных социальных слоев и граждан необходимо использовать государственное регулирование цен. Государственная ценовая политика, как важнейший элемент </w:t>
      </w:r>
      <w:r>
        <w:rPr>
          <w:rFonts w:cs="Times New Roman" w:ascii="Times New Roman" w:hAnsi="Times New Roman"/>
          <w:bCs/>
          <w:color w:val="000000"/>
          <w:sz w:val="28"/>
          <w:szCs w:val="28"/>
        </w:rPr>
        <w:t>эконо</w:t>
      </w:r>
      <w:r>
        <w:rPr>
          <w:rFonts w:cs="Times New Roman" w:ascii="Times New Roman" w:hAnsi="Times New Roman"/>
          <w:color w:val="000000"/>
          <w:sz w:val="28"/>
          <w:szCs w:val="28"/>
        </w:rPr>
        <w:t xml:space="preserve">мической политики государства, проводится на национальном и международном уровнях посредством воздействия на конъюнктуру </w:t>
      </w:r>
      <w:r>
        <w:rPr>
          <w:rFonts w:cs="Times New Roman" w:ascii="Times New Roman" w:hAnsi="Times New Roman"/>
          <w:bCs/>
          <w:color w:val="000000"/>
          <w:sz w:val="28"/>
          <w:szCs w:val="28"/>
        </w:rPr>
        <w:t>рын</w:t>
      </w:r>
      <w:r>
        <w:rPr>
          <w:rFonts w:cs="Times New Roman" w:ascii="Times New Roman" w:hAnsi="Times New Roman"/>
          <w:color w:val="000000"/>
          <w:sz w:val="28"/>
          <w:szCs w:val="28"/>
        </w:rPr>
        <w:t>ка и правил ценообразования и имеет стратегическое и тактическое направления. Стратегия заключается в достижении определенного уровня либерализации цен и снижении инфляции. Тактическое направление — это оперативное регулирование ценовой среды: установление областей применения рыночных и регулируемых цен, порядок их формирования и контроль за текущим ценообразованием. С точки зрения покупателя, цена состоит из двух частей. Первая представляет собой эквивалент товара определенного качества. При этом один экономический субъект возмещает связанные с производством и реализацие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одукта затраты другого. Сумма отражает обычно соответствие денежного требования продавца и согласия покупателя с этим требованием. Вторая часть цены — это соответствующие покупке затраты, которые несет покупатель. При возмещении таких затрат средства поступают не продавцу товара, а направляются на то, чтобы иметь возможность приобрести товар или использовать его.</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ценообразования как экономического инструмента состоит в том, что оно непосредственно влияет на характер извлечения дохода (прибыли) по результатам рыночной активности предпринимателей. С другой стороны, существенно, какая концепция ценообразования закладывается в основу отдельного бизнеса, на каких принципах и с какой аргументацией строится содержательная часть подобной активности рыночного агента. Принципиальное отличие маркетингового, подхода к определению продажной цены товара от классической теории цен состоит в том, что запрашиваемая цена не является продуктом рациональной калькуляции, а основывается на поиске некоей оптимальной равновесной рыночной характеристики. И этот поиск сопряжен с анализом подчас недостоверной информации, конкурентной среды, с включением в расчет фактора коммерческого риска и других сугубо рыночных элементов. Но в любом случае поиск решения — это серьезная аналитическая работ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1.2 Ценообразующие факторы</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42"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цена формируется под воздействие множества факторов, определяющих состояние соответствующего рынка: на практике выделяют 3 группы основных факторов:</w:t>
      </w:r>
    </w:p>
    <w:p>
      <w:pPr>
        <w:pStyle w:val="Normal"/>
        <w:numPr>
          <w:ilvl w:val="0"/>
          <w:numId w:val="3"/>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w:t>
      </w:r>
    </w:p>
    <w:p>
      <w:pPr>
        <w:pStyle w:val="Normal"/>
        <w:numPr>
          <w:ilvl w:val="0"/>
          <w:numId w:val="3"/>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w:t>
      </w:r>
    </w:p>
    <w:p>
      <w:pPr>
        <w:pStyle w:val="Normal"/>
        <w:numPr>
          <w:ilvl w:val="0"/>
          <w:numId w:val="3"/>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ы.</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как правило, определяет максимальную цену, которую фирма может запросить за свой товар,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норму прибыли. Цена постоянно меняется и становится эффективным оружием в руках продавца. Минимальная цена определяется издержками фирмы по производству и коммерциализации товар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фирмы бывают двух видов - постоянные и переменные. Постоянные издержки (называемые также "на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 д. Постоянные издержки присутствуют всегда, независимо от уровня производства. Переменные издержки меняются в прямой зависимости от уровня производства. В расчё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ённых единиц товара. 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Этого можно добиться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ё товар выше по качеству. По существу, фирма пользуется ценой для позиционирования своего предложения относительно предложения конкурентов.</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нообразующие факторы:</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цена производства (издержки производства, средняя прибыль);</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денежной сферы (покупательная способность денег, валютный курс, соотношение спроса и предложения);</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ценовая, неценовая);</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цен (прямое, косвенное);</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ьное регулирование цен (прямое, косвенное);</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товаров;</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оставок;</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продавец – покупатель;</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оставок;</w:t>
      </w:r>
    </w:p>
    <w:p>
      <w:pPr>
        <w:pStyle w:val="Normal"/>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кирование цены.</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Информация для ценообразования</w:t>
      </w:r>
    </w:p>
    <w:p>
      <w:pPr>
        <w:pStyle w:val="TextBody"/>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extBody"/>
        <w:spacing w:lineRule="auto" w:line="360" w:before="0" w:after="0"/>
        <w:ind w:firstLine="709"/>
        <w:jc w:val="both"/>
        <w:rPr/>
      </w:pPr>
      <w:r>
        <w:rPr>
          <w:rFonts w:cs="Times New Roman" w:ascii="Times New Roman" w:hAnsi="Times New Roman"/>
          <w:iCs/>
          <w:color w:val="000000"/>
          <w:sz w:val="28"/>
          <w:szCs w:val="28"/>
        </w:rPr>
        <w:t>Для решения вопроса об установлении цен необходима информация, которую следует тщательно подвергнуть изучению и анализу. Отдельные данные не могут служить информацией, они являются лишь исходным материалом для анализа, в результате которого можно получить необходимую информацию.</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ежде всего, фирма должна определить, какую и в каком объеме необходимо собирать информацию. Недостаток информации также как и ее чрезмерность затрудняют решение проблемы.</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ычно информацию собирают по следующим основным направлениям: рынок товара, тип конкуренции, конкуренты, правительственная политика, а также объемные и качественные показатели по производству конкретного товара.</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зучая рынок товара, фирма должна определить потенциальные возможности производства его как на собственных предприятиях, так и на предприятиях конкурентов на обозримую перспективу.</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словный перечень необходимой информации, можно представить по следующим основным разделам: о товаре и рынке, конкуренции и правительственной политике, производстве и затратах, выручке от продажи товаров и прибыли.</w:t>
      </w:r>
    </w:p>
    <w:p>
      <w:pPr>
        <w:pStyle w:val="TextBody"/>
        <w:spacing w:lineRule="auto" w:line="360" w:before="0" w:after="0"/>
        <w:ind w:firstLine="709"/>
        <w:jc w:val="both"/>
        <w:rPr/>
      </w:pPr>
      <w:r>
        <w:rPr>
          <w:rFonts w:cs="Times New Roman" w:ascii="Times New Roman" w:hAnsi="Times New Roman"/>
          <w:color w:val="000000"/>
          <w:sz w:val="28"/>
          <w:szCs w:val="28"/>
        </w:rPr>
        <w:t>Информация о товаре и рынке,</w:t>
      </w:r>
      <w:r>
        <w:rPr>
          <w:rFonts w:cs="Times New Roman" w:ascii="Times New Roman" w:hAnsi="Times New Roman"/>
          <w:iCs/>
          <w:color w:val="000000"/>
          <w:sz w:val="28"/>
          <w:szCs w:val="28"/>
        </w:rPr>
        <w:t xml:space="preserve"> требования, предъявляемые к товару покупателями. Новизна и качество товара. Емкость рынка, его сегменты. Конкуренты. Перспективы роста объема производства товара и его продажи. Возможности повышения качества товара и модификации. Динамика цены и ее восприятие покупателями.</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ерспектива конъюнктуры на ближайшие несколько лет и на отдельную перспективу.</w:t>
      </w:r>
    </w:p>
    <w:p>
      <w:pPr>
        <w:pStyle w:val="TextBody"/>
        <w:spacing w:lineRule="auto" w:line="360" w:before="0" w:after="0"/>
        <w:ind w:firstLine="709"/>
        <w:jc w:val="both"/>
        <w:rPr/>
      </w:pPr>
      <w:r>
        <w:rPr>
          <w:rFonts w:cs="Times New Roman" w:ascii="Times New Roman" w:hAnsi="Times New Roman"/>
          <w:color w:val="000000"/>
          <w:sz w:val="28"/>
          <w:szCs w:val="28"/>
        </w:rPr>
        <w:t>Информация о конкуренции и правительственной политике.</w:t>
      </w:r>
      <w:r>
        <w:rPr>
          <w:rFonts w:cs="Times New Roman" w:ascii="Times New Roman" w:hAnsi="Times New Roman"/>
          <w:iCs/>
          <w:color w:val="000000"/>
          <w:sz w:val="28"/>
          <w:szCs w:val="28"/>
        </w:rPr>
        <w:t xml:space="preserve"> Конкурирующие товары, их доля на рынке. Цены на товары, возможные изменения цен. Конкурирующие фирмы, их доля на рынке, финансовое положение, данные о прибылях и убытках. Влияние правительственной политики на рынок.</w:t>
      </w:r>
    </w:p>
    <w:p>
      <w:pPr>
        <w:pStyle w:val="TextBody"/>
        <w:spacing w:lineRule="auto" w:line="360" w:before="0" w:after="0"/>
        <w:ind w:firstLine="709"/>
        <w:jc w:val="both"/>
        <w:rPr/>
      </w:pPr>
      <w:r>
        <w:rPr>
          <w:rFonts w:cs="Times New Roman" w:ascii="Times New Roman" w:hAnsi="Times New Roman"/>
          <w:color w:val="000000"/>
          <w:sz w:val="28"/>
          <w:szCs w:val="28"/>
        </w:rPr>
        <w:t xml:space="preserve">Информация о производстве и затратах, выручка от продажи товаров и прибыли. </w:t>
      </w:r>
      <w:r>
        <w:rPr>
          <w:rFonts w:cs="Times New Roman" w:ascii="Times New Roman" w:hAnsi="Times New Roman"/>
          <w:iCs/>
          <w:color w:val="000000"/>
          <w:sz w:val="28"/>
          <w:szCs w:val="28"/>
        </w:rPr>
        <w:t>Объемы производства и складских запасов. Соотношение между выручкой, затратами и прибылью на фирме и у конкурентов. Влияние объемов производства и запасов на прибыль.</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веденная схема перечня необходимой информации является условной, и она должна конкретизироваться в зависимости от вида товара, структуры рынка и других факторов.</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1.4 Система ценообразования</w:t>
      </w:r>
    </w:p>
    <w:p>
      <w:pPr>
        <w:pStyle w:val="TextBody"/>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Цены определяют, что мы захотим и сможем купить, продолжим ли мы учебу или пойдем работать сразу после школы, где и когда построить завод, какой бизнес будет успешным, а какой – нет. И даже стиль и цвет одежды, которая будет произведена, зависят от цен.</w:t>
      </w:r>
    </w:p>
    <w:p>
      <w:pPr>
        <w:pStyle w:val="TextBody"/>
        <w:spacing w:lineRule="auto" w:line="360" w:before="0" w:after="0"/>
        <w:ind w:firstLine="709"/>
        <w:jc w:val="both"/>
        <w:rPr/>
      </w:pPr>
      <w:r>
        <w:rPr>
          <w:rFonts w:cs="Times New Roman" w:ascii="Times New Roman" w:hAnsi="Times New Roman"/>
          <w:iCs/>
          <w:color w:val="000000"/>
          <w:sz w:val="28"/>
          <w:szCs w:val="28"/>
        </w:rPr>
        <w:t>Цена, выраженная в деньгах стоимость вещей и услуг - несет так много информации и так сильно влияет на поведение покупателей и продавцов, что экономисты часто называют экономику ценоуправляемой системой.</w:t>
      </w:r>
    </w:p>
    <w:p>
      <w:pPr>
        <w:pStyle w:val="TextBody"/>
        <w:spacing w:lineRule="auto" w:line="360" w:before="0" w:after="0"/>
        <w:ind w:firstLine="709"/>
        <w:jc w:val="both"/>
        <w:rPr/>
      </w:pPr>
      <w:r>
        <w:rPr>
          <w:rFonts w:cs="Times New Roman" w:ascii="Times New Roman" w:hAnsi="Times New Roman"/>
          <w:iCs/>
          <w:color w:val="000000"/>
          <w:sz w:val="28"/>
          <w:szCs w:val="28"/>
        </w:rPr>
        <w:t xml:space="preserve">Система ценообразования дает ответы и на фундаментальные вопросы: </w:t>
      </w:r>
      <w:r>
        <w:rPr>
          <w:rFonts w:cs="Times New Roman" w:ascii="Times New Roman" w:hAnsi="Times New Roman"/>
          <w:bCs/>
          <w:iCs/>
          <w:color w:val="000000"/>
          <w:sz w:val="28"/>
          <w:szCs w:val="28"/>
        </w:rPr>
        <w:t>Что</w:t>
      </w:r>
      <w:r>
        <w:rPr>
          <w:rFonts w:cs="Times New Roman" w:ascii="Times New Roman" w:hAnsi="Times New Roman"/>
          <w:iCs/>
          <w:color w:val="000000"/>
          <w:sz w:val="28"/>
          <w:szCs w:val="28"/>
        </w:rPr>
        <w:t xml:space="preserve"> из товаров и услуг будет произведено? </w:t>
      </w:r>
      <w:r>
        <w:rPr>
          <w:rFonts w:cs="Times New Roman" w:ascii="Times New Roman" w:hAnsi="Times New Roman"/>
          <w:bCs/>
          <w:iCs/>
          <w:color w:val="000000"/>
          <w:sz w:val="28"/>
          <w:szCs w:val="28"/>
        </w:rPr>
        <w:t>Как</w:t>
      </w:r>
      <w:r>
        <w:rPr>
          <w:rFonts w:cs="Times New Roman" w:ascii="Times New Roman" w:hAnsi="Times New Roman"/>
          <w:iCs/>
          <w:color w:val="000000"/>
          <w:sz w:val="28"/>
          <w:szCs w:val="28"/>
        </w:rPr>
        <w:t xml:space="preserve"> должны быть произведены эти товары и услуги? </w:t>
      </w:r>
      <w:r>
        <w:rPr>
          <w:rFonts w:cs="Times New Roman" w:ascii="Times New Roman" w:hAnsi="Times New Roman"/>
          <w:bCs/>
          <w:iCs/>
          <w:color w:val="000000"/>
          <w:sz w:val="28"/>
          <w:szCs w:val="28"/>
        </w:rPr>
        <w:t>Кто</w:t>
      </w:r>
      <w:r>
        <w:rPr>
          <w:rFonts w:cs="Times New Roman" w:ascii="Times New Roman" w:hAnsi="Times New Roman"/>
          <w:iCs/>
          <w:color w:val="000000"/>
          <w:sz w:val="28"/>
          <w:szCs w:val="28"/>
        </w:rPr>
        <w:t xml:space="preserve"> их получит?</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ак система ценообразования отвечает на вопрос Что? Когда покупатели желают получить большее количество продукта, они готовы платить за него большую цену. Более высокие цены привлекают новых производителей. С ростом производства они вынуждены нанимать дополнительных рабочих, что приводит к росту заработной платы. Когда спрос на продукцию падает, происходит обратное. Цены снижаются, производители, которые не могут работать более прибыльно, разоряются или переключаются на другой продукт, и производство сокращается до величины спроса.</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ак система ценообразования отвечает на вопрос Как? Система ценообразования помогает производить товары таким образом, чтобы продавец мог при минимальных затратах получить максимальную прибыль.</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енли Ли владеет служебной доставки газет. Он нанимает 10-15 школьников, которые до и после школы разводят на велосипедах газеты. Как-то Стенли подсчитал, что ему будет дешевле нанять одного агента с автомобилем, чем платить 10-15 школьникам за доставку газет.</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н уволил школьников и нанял взрослого.</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ак система ценообразования отвечает на вопрос Кто? Окончившие среднюю школу, как правило, зарабатывают больше людей, не имеющих среднего образования, профессиональные атлеты – больше посыльных, врачи и адвокаты – больше стенографисток и вахтеров.</w:t>
      </w:r>
    </w:p>
    <w:p>
      <w:pPr>
        <w:pStyle w:val="TextBody"/>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работки спортсменов – профессионалов, врачей и адвокатов позволяют или купить больше товаров и услуг, чем людям, зарабатывающим меньше. Таким образом, оценивая работу, выполняемую людьми, система ценообразования отвечает на вопрос Кто.</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Выбор стратегии ценообразова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и стратегия ценообразования должны соответствовать определенной маркетинговой стратегии организации. Целью такой стратегии могут являть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никновение на новый рын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витие рынка продукции, выпускаемой организаци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егментация рынка продукции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любой организации определяется ее стратегией и реальными возможностями, а также состоянием спроса и предложения на рынке. Стратегия цен - это выбор организацией возможной динамики изменения исходной цены товара для наибольшего соответствия целям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ю предприятия в области ценообразования можно представить в виде следующей форму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pBdr>
          <w:top w:val="single" w:sz="4" w:space="1" w:color="000000"/>
          <w:left w:val="single" w:sz="4" w:space="4" w:color="000000"/>
          <w:bottom w:val="single" w:sz="4" w:space="1" w:color="000000"/>
          <w:right w:val="single" w:sz="4" w:space="0" w:color="000000"/>
        </w:pBdr>
        <w:autoSpaceDE w:val="false"/>
        <w:spacing w:lineRule="auto" w:line="360" w:before="0" w:after="0"/>
        <w:ind w:firstLine="709"/>
        <w:jc w:val="both"/>
        <w:outlineLvl w:val="0"/>
        <w:rPr/>
      </w:pPr>
      <w:r>
        <w:rPr>
          <w:rFonts w:cs="Times New Roman" w:ascii="Times New Roman" w:hAnsi="Times New Roman"/>
          <w:color w:val="000000"/>
          <w:sz w:val="28"/>
          <w:szCs w:val="20"/>
        </w:rPr>
        <w:t>Стратегия цен = цель предприятия + метод установления исходной цены + движение исходной ц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следующие виды стратегий ценообраз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тегия премиального ценообразования ("снятия слив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тегия нейтрального ценообраз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тегия ценового прорыва (пониженных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премиального ценообразования - установление цен на более высоком уровне, чем, по мнению большинства покупателей, должен стоить товар, и получение выгоды от более высокой прибыльности продаж в узком сегменте рынка. Организации, выбирающие эту стратегию, больше ориентируются на краткосрочные (быстрый финансовый успех), чем на долгосрочные цели (обеспечение такого успеха в будущем). Такая стратегия наиболее эффективна в случаях, когда существует достаточно высокий спрос на предлагаемый товар, спрос на этот товар неэластич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ыбирая такую стратегию, ограждает себя от конкуренции. Высокая цена поддерживает имидж высокого качества това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бывают ситуации, когда длительное использование политики премиального ценообразования невозможно, например реализуемый продукт относится к категории товаров длительного пользования или разового потребления. В этом случае "снятие сливок" становится возможным однократно или кратковремен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обной ситуации организация может воспользоваться разновидностью премиального ценообразования - стратегией ступенчатых премий, которая позволяет раздвинуть временные рамки, в которых компания "снимает сливки" с данного рынка. Эта стратегия предусматривает установление цен с дискретно снижающейся величиной премиальной надбавки к цене, что позволяет обеспечивать продажи в сегментах рынка со все возрастающей чувствительностью к уровню ц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ратегия достаточно проста: вначале организация устанавливает цену с максимально возможной премией, затем, когда потенциал этого сегмента исчерпан, организация постепенно снижает цены, делая их более доступными новым контингентам покупателей. И так до освоения рынка массового покупа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вого прорыва - это установление цен на более низком уровне, чем, по мнению покупателей, заслуживает товар с данной экономической ценностью, и получение прибыли за счет увеличения объема продаж и захвата большей доли рынка. Такая стратегия обеспечивает расширение круга потенциальных покупателей за счет снижения возможностей реализовать товар с высокой величиной удельного выигрыш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вого прорыва на практике оказывается наиболее результативной при определенных условиях. Во-первых, если есть достаточно широкий круг покупателей, готовых сразу переключиться на приобретение товара у нового продавца, едва он предложит более низкую цену. Во-вторых, если у конкурентов отсутствуют возможности ответить аналогичным снижением цен (нет необходимых финансовых возможностей, чтобы вступать в ценовую войну, занимают незначительную долю рынка и не могут существенно повлиять на ситуацию). В-третьих, спрос высокоэластичен, и политика пониженных цен может привести к общему расширению границ рынка, в силу чего конкуренты также выиграют от снижения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вого прорыва становится весьма разумным шагом при угрозе появления новых конкурентов. Например, если речь идет о товаре длительного пользования, то подобная политика помогает организации овладеть большей долей рынка до того, как конкуренты вообще на нем появятся. Если речь идет о товаре с повторяющимися покупками, то с помощью пониженных цен можно успеть приучить покупателей к своей торговой марке до того, как у них появится возможность сравнивать ее с товарами конкур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 некоторых ситуациях выбор стратегии ценового прорыва может быть просто опасен. Особенно это характерно для предприятий, производящих товары престижного спроса и ориентирующихся на круг наиболее обеспеченных покупателей. Для них существенно важно то обстоятельство, что владение вещами с данной торговой маркой доступно лишь людям с определенным уровнем доходов. Если организация попытается выпустить в продажу под той же товарной маркой дешевые товары для захвата более широкого сегмента рынка, она рискует потерять прежних покупателей. Низкие цены как бы дискредитируют имидж престижности товара, и он перестает быть привлекатель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вого прорыва также малоэффективна для дешевых товаров повседневного спроса - даже относительно большая величина снижения цены здесь выразится в абсолютно малой сумме, на которую покупатели могут не обратить внимания. Небольшую отдачу такая стратегия приносит и применительно к товарам, свойства которых трудно или невозможно сравнить заранее, до потребления, что характерно для услу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ая стратегия подразумевает установление цен исходя из соотношения "цена/ценность", которое соответствует большинству других реализуемых на рынке аналогичных товаров. При такой стратегии организация устанавливает цены на уровне, который воспринимается большинством покупателей как соответствующий экономической ценности това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нейтральной стратегии ценообразования состоит не только в отказе от использования цен для увеличения захваченного сектора рынка, но и в недопущении того, чтобы цена каким-либо образом вызвала сокращение этого сектора. Таким образом, при избрании данной стратегии роль цен как инструмента маркетинговой политики сводится к минимум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практике организации чаще выбирают нейтральную стратегию, поскольку не видят возможностей реализации других стратегий (покупатели весьма чувствительны к уровню цены, что не благоприятствует премиальному ценообразованию, конкуренты жестко отвечают на любую попытку изменить сложившиеся пропорции продаж, что делает опасной стратегию ценового прорыва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стречается комбинированный вариант ценовой стратегии, который обычно называют стратегией скорейшего возврата средств. Для нее характерно сочетание стратегии ценового прорыва и "снятия сливок". Эта стратегия означает установление цен таким образом, чтобы обеспечить прорыв в сектор рынка, где реализация товара приносит наиболее высокий размер прибыли, позволяющий в кратчайшие сроки вернуть средства, вложенные в организацию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рганизацией ценовой стратегии предопределяется структурой затрат, мотивами, которыми руководствуются покупатели на рынке, а также ранее завоеванной позицией на рынке и репутацией у кли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тратегий, запрещенных законодательство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ли этикой рынка, относятся: ценовые стратег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и поддержание монопольно высоких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мпинговое ценообразование, то есть установление цен, сознательно заниженных, с целью получения преимуществ перед конкурент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ообразование, основанное на соглашениях, ограничивающих конкуренц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Методы ценообразова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методов ценообраз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ЗАТРАТНЫЕ МЕТОДЫ ценообразования обеспечивают расчет цены на товары и услуги путем прибавления к издержкам или себестоимости их производства какой-то конкретной велич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затратных методов ценообразования выделяю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держки плю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альных затр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го ценообраз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здержки плюс" предполагает расчет цены продажи путем прибавления к рассчитанной себестоимости единицы продукции фиксированного размера прибыли и косвенных налогов. Определение этой цены можно выразить следующей формул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0"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 = С + П + 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Ц - цена единицы това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себестоимость единицы това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получаемая организацией за счет производства и реализации единицы това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косвенные налоги и отчисления в цене това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минимальных затрат предполагает установление цены на минимальном уровне, достаточном для покрытия расходов на производство конкретной продукции, не проводя подсчет совокупных издержек, включающих постоянные и переменные издержки на производство и сбыт. Продажа товара по цене, подсчитанной по такому методу, эффективна в стадии насыщения рынка, когда не наблюдается роста продаж и организация ставит своей целью сохранить объем продаж на определенном уров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при неумелом использовании этого метода организации грозят убытки. Чтобы этого избежать, важно установить цену на уровне, обеспечивающем определенную величину прибыли для организации (чуть выше предельных затрат), умело сочетать целевую прибыль с формированием условий для принятия данной цены рын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метода целевого ценообразования (метода определения цены в соответствии с целевой прибылью) рассчитывается себестоимость единицы продукции с учетом объема продаж, при котором обеспечивается получение намеченной прибыли. Если себестоимость изменяется в зависимости от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методы ценообразования имеют свои достоинства (простота, наличие подробной информации об издержках, отсутствие потребности в информации о спросе, возможность ослабления конкуренции) и недостатки (не учитывается конъюнктура рынка). Это определяет возможные границы их примен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установлении исходной цены на принципиально новую продукцию, когда невозможно сопоставить ее с ранее выпускаем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установлении цен на опытные образцы и продукцию, которая изготавливается по разовым заказ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определении цен в отрасли, где подавляющее большинство организаций используют подобные мет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 определении цен на товары, спрос на которые хронически превышает предлож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ледующую группу представляют НОРМАТИВНО-ПАРАМЕТРИЧЕСКИЕ МЕТОДЫ (сравнения удельных показателей товара, регрессивного анализа, экспертной оценки и др.). Они основаны на сравнении товара организации с аналогичными товарами конкурентов и с различными замещаемыми товарами самой орган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Отдельную группу представляют МЕТОДЫ ОПРЕДЕЛЕНИЯ ИСХОДНОЙ ЦЕНЫ с учетом спроса на товар и уровня конкуренции на рынке. Они основаны на маркетинговом подходе к формированию продажной цены. Это означает, что базисом для определения уровня цены служат запросы покупателей, их возможности приобрести тот или иной товар. Наиболее часто используются следующие мет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 ощущаемой ценности товара потребителем характеризуется тем, что цена учитывает в первую очередь спрос. Поэтому необходимо проведение исследования потребительского пове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 формирования цены посредством ориентации на рыночные цены применяется для определения цены на труднодифференцируемые товары, например цемент, сахар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методе следования за ценами предприятия-лидера на рынке каждая компания руководствуется ценами конкурента, а учет собственных издержек и спроса играет здесь подчиненную роль. Следование за ценами предприятия-лидера на рынке может означать установление равных, повышенных или пониженных цен по отношению к ценам конкурента. Организации, следующие в формировании своей ценовой политики за лидером, неконкурентны, поэтому они придерживаются для своей продукции уровня цен, определенного предприятием-лидером. Данный метод пользуется популярностью во всем мире. Если предпринимателю трудно спрогнозировать собственные издержки или реакцию конкурентов, разумным решением становится следование за конкурентным лиде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 установления престижных цен применяется, прежде всего, для товаров, относящихся к предметам роскоши: драгоценности, антиквариат, предметы искусства и т.д. Данные товары обладают высоким качеством. Высокая цена на данные товары служит мощным стимулом для покупателей, рассчитывающих на демонстрационный эффект приобретаемого товара, и станет залогом еще более высокого уровня прода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в и применив один из методов ценообразования, организация приступает к расчету окончательной цены, которая должна учитывать целый комплекс факторов, таких как психологическое воздействие, влияние различных элементов маркетинга, соблюдение целей ценовой политики, реакцию конкурент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Классификация це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яду признаков цены подразделяются на отдельные виды. Рассмотрим основные, широко распространенные виды цен.</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Виды цен в зависимости от сфер торгов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цены накладывает отпечаток вид торговли товарами и услугами, посредством которого реализуются товары, масштабы торговых операция и характер реализуемого товара. По этим признакам цены делятся на оптовые, розничные, закупочные и тариф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ми называются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ыми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очные цены – это цены государственных закупок продукции у предприятий, организаций, насе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на услуги, именуемых тарифами (расценками).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Виды цен, различающиеся степенью и способами регулир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и способу регулирования цены разделяются на группы:</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офиксированные (назначаемы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мые (изменяемы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ые (контрактны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рыночны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офиксированные, твердые цены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мые цены называются так потом,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ет к расширению спроса на товар и соответственно к повышению цен на него. Таким же образом можно способствовать снижению це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цен по величине может также проводиться путем утверждения государственными органами предельного уровня рентабельности (прибыльности). Ограничения по уровню рентабельности обычно вводятся для предприятий-монополис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ые цены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связь с государственными, рыночными, мировыми ценами. Оговаривается также допустимость изменения закрепленных контрактом цен вследствие, например, инфляции, возникновения форс-мажорных обстоятельств, принятия новых закон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рыночные цены освобождены от непосредственного ценового вмешательства государственных органов, формируются по воздействием конъюнктуры рынка, законов спроса и предложения и носят название равновесных цен, то есть таких цен, при которых объем спроса равен объему предложения товаров на рынке [1].</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iCs/>
          <w:color w:val="000000"/>
          <w:sz w:val="28"/>
          <w:szCs w:val="28"/>
        </w:rPr>
        <w:t>3) Виды цен по способу установления</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Твердые (постоянные) цены</w:t>
      </w:r>
      <w:r>
        <w:rPr>
          <w:rFonts w:cs="Times New Roman" w:ascii="Times New Roman" w:hAnsi="Times New Roman"/>
          <w:color w:val="000000"/>
          <w:sz w:val="28"/>
          <w:szCs w:val="28"/>
        </w:rPr>
        <w:t xml:space="preserve"> устанавливают договоры и не меняются в течение всего срока поставки продукции по данному соглашению или контракту.</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Текущие цены</w:t>
      </w:r>
      <w:r>
        <w:rPr>
          <w:rFonts w:cs="Times New Roman" w:ascii="Times New Roman" w:hAnsi="Times New Roman"/>
          <w:color w:val="000000"/>
          <w:sz w:val="28"/>
          <w:szCs w:val="28"/>
        </w:rPr>
        <w:t xml:space="preserve"> — по ним осуществляется поставка продукции в данный период времени. Они могут меняться в рамках одного контракта и отражают состояние рынк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Подвижная цена</w:t>
      </w:r>
      <w:r>
        <w:rPr>
          <w:rFonts w:cs="Times New Roman" w:ascii="Times New Roman" w:hAnsi="Times New Roman"/>
          <w:color w:val="000000"/>
          <w:sz w:val="28"/>
          <w:szCs w:val="28"/>
        </w:rPr>
        <w:t xml:space="preserve"> — цена, зафиксированная в договоре с оговоркой о том, что она может быть пересмотрена в дальнейшем, если к моменту исполнения договора рыночная цена изменится (повысится или понизится).</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кользящая цена</w:t>
      </w:r>
      <w:r>
        <w:rPr>
          <w:rFonts w:cs="Times New Roman" w:ascii="Times New Roman" w:hAnsi="Times New Roman"/>
          <w:color w:val="000000"/>
          <w:sz w:val="28"/>
          <w:szCs w:val="28"/>
        </w:rPr>
        <w:t xml:space="preserve"> устанавливается на изделия, требующие длительного срока изготовления. Исчисляетс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4) Виды цен с </w:t>
      </w:r>
      <w:r>
        <w:rPr>
          <w:rFonts w:cs="Times New Roman" w:ascii="Times New Roman" w:hAnsi="Times New Roman"/>
          <w:iCs/>
          <w:color w:val="000000"/>
          <w:sz w:val="28"/>
          <w:szCs w:val="28"/>
        </w:rPr>
        <w:t>учетом фактора времен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Постоянная цена</w:t>
      </w:r>
      <w:r>
        <w:rPr>
          <w:rFonts w:cs="Times New Roman" w:ascii="Times New Roman" w:hAnsi="Times New Roman"/>
          <w:color w:val="000000"/>
          <w:sz w:val="28"/>
          <w:szCs w:val="28"/>
        </w:rPr>
        <w:t xml:space="preserve"> — цена, срок действия которой заранее не определен.</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езонная цена</w:t>
      </w:r>
      <w:r>
        <w:rPr>
          <w:rFonts w:cs="Times New Roman" w:ascii="Times New Roman" w:hAnsi="Times New Roman"/>
          <w:color w:val="000000"/>
          <w:sz w:val="28"/>
          <w:szCs w:val="28"/>
        </w:rPr>
        <w:t xml:space="preserve"> — вид закупочных или розничных цен на товары, носящие сезонный характер, определяется путем применения скидок с первоначальной продажной цены, действует в течение определенного периода времен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тупенчатая цена</w:t>
      </w:r>
      <w:r>
        <w:rPr>
          <w:rFonts w:cs="Times New Roman" w:ascii="Times New Roman" w:hAnsi="Times New Roman"/>
          <w:color w:val="000000"/>
          <w:sz w:val="28"/>
          <w:szCs w:val="28"/>
        </w:rPr>
        <w:t xml:space="preserve"> — ряд последовательно снижающихся цен на продукцию в заранее обусловленные моменты времени по предварительно определенной шкале.</w:t>
      </w:r>
    </w:p>
    <w:p>
      <w:pPr>
        <w:pStyle w:val="Normal"/>
        <w:widowControl w:val="false"/>
        <w:numPr>
          <w:ilvl w:val="0"/>
          <w:numId w:val="0"/>
        </w:numPr>
        <w:spacing w:lineRule="auto" w:line="360" w:before="0" w:after="0"/>
        <w:ind w:firstLine="709"/>
        <w:jc w:val="both"/>
        <w:outlineLvl w:val="0"/>
        <w:rPr>
          <w:rFonts w:ascii="Times New Roman" w:hAnsi="Times New Roman" w:cs="Times New Roman"/>
          <w:iCs/>
          <w:color w:val="000000"/>
          <w:sz w:val="28"/>
          <w:szCs w:val="28"/>
        </w:rPr>
      </w:pPr>
      <w:r>
        <w:rPr>
          <w:rFonts w:cs="Times New Roman" w:ascii="Times New Roman" w:hAnsi="Times New Roman"/>
          <w:iCs/>
          <w:color w:val="000000"/>
          <w:sz w:val="28"/>
          <w:szCs w:val="28"/>
        </w:rPr>
        <w:t>5) Виды цен по способу получения информации об уровне цены</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правочные цены</w:t>
      </w:r>
      <w:r>
        <w:rPr>
          <w:rFonts w:cs="Times New Roman" w:ascii="Times New Roman" w:hAnsi="Times New Roman"/>
          <w:color w:val="000000"/>
          <w:sz w:val="28"/>
          <w:szCs w:val="28"/>
        </w:rPr>
        <w:t xml:space="preserve"> публикуются в каталогах, прейскурантах, экономических журналах, справочниках и в специальных экономических обзорах; используются в качестве ориентировочной информации при установлении цен на аналогичную продукцию или при анализе уровней и соотношений цен.</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Прейскурантные цены</w:t>
      </w:r>
      <w:r>
        <w:rPr>
          <w:rFonts w:cs="Times New Roman" w:ascii="Times New Roman" w:hAnsi="Times New Roman"/>
          <w:color w:val="000000"/>
          <w:sz w:val="28"/>
          <w:szCs w:val="28"/>
        </w:rPr>
        <w:t xml:space="preserve"> — вид справочной цены, публикуемой в прейскурантах фирм-продавцо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Расчетная цена</w:t>
      </w:r>
      <w:r>
        <w:rPr>
          <w:rFonts w:cs="Times New Roman" w:ascii="Times New Roman" w:hAnsi="Times New Roman"/>
          <w:color w:val="000000"/>
          <w:sz w:val="28"/>
          <w:szCs w:val="28"/>
        </w:rPr>
        <w:t xml:space="preserve"> применяется в договорах, контрактах на нестандартное оборудование, производимое по индивидуальным заказам; рассчитывается и обосновывается поставщиком для каждого конкретного заказа с учетом технических и коммерческих условий данного заказа.</w:t>
      </w:r>
    </w:p>
    <w:p>
      <w:pPr>
        <w:pStyle w:val="FR3"/>
        <w:numPr>
          <w:ilvl w:val="0"/>
          <w:numId w:val="0"/>
        </w:numPr>
        <w:spacing w:lineRule="auto" w:line="360"/>
        <w:ind w:firstLine="709"/>
        <w:outlineLvl w:val="0"/>
        <w:rPr/>
      </w:pPr>
      <w:r>
        <w:rPr>
          <w:rFonts w:cs="Times New Roman" w:ascii="Times New Roman" w:hAnsi="Times New Roman"/>
          <w:i w:val="false"/>
          <w:iCs w:val="false"/>
          <w:color w:val="000000"/>
          <w:sz w:val="28"/>
          <w:szCs w:val="28"/>
        </w:rPr>
        <w:t>6) Виды в зависимости</w:t>
      </w:r>
      <w:r>
        <w:rPr>
          <w:rFonts w:cs="Times New Roman" w:ascii="Times New Roman" w:hAnsi="Times New Roman"/>
          <w:i w:val="false"/>
          <w:color w:val="000000"/>
          <w:sz w:val="28"/>
          <w:szCs w:val="28"/>
        </w:rPr>
        <w:t xml:space="preserve"> от вида рынк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Аукционные цены</w:t>
      </w:r>
      <w:r>
        <w:rPr>
          <w:rFonts w:cs="Times New Roman" w:ascii="Times New Roman" w:hAnsi="Times New Roman"/>
          <w:color w:val="000000"/>
          <w:sz w:val="28"/>
          <w:szCs w:val="28"/>
        </w:rPr>
        <w:t xml:space="preserve"> — цены публичной продажи по максимально предложенному уровню на предварительно осмотренную покупателем партию товаров (лот); устанавливаются в результате изменения соотношения между спросом и предложением.</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Биржевые котировки</w:t>
      </w:r>
      <w:r>
        <w:rPr>
          <w:rFonts w:cs="Times New Roman" w:ascii="Times New Roman" w:hAnsi="Times New Roman"/>
          <w:color w:val="000000"/>
          <w:sz w:val="28"/>
          <w:szCs w:val="28"/>
        </w:rPr>
        <w:t xml:space="preserve"> — цены стандартизированного однородного товара (в том числе ценные бумаги), реализуемого через биржу.</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Цены торгов</w:t>
      </w:r>
      <w:r>
        <w:rPr>
          <w:rFonts w:cs="Times New Roman" w:ascii="Times New Roman" w:hAnsi="Times New Roman"/>
          <w:color w:val="000000"/>
          <w:sz w:val="28"/>
          <w:szCs w:val="28"/>
        </w:rPr>
        <w:t xml:space="preserve"> — цены особой формы специализированной торговли, основанной на выдаче заказов на поставку товаров или получения подрядов на производство определенных работ по заранее объявленным в специальном документе (тендере) условиям.</w:t>
      </w:r>
    </w:p>
    <w:p>
      <w:pPr>
        <w:pStyle w:val="FR3"/>
        <w:numPr>
          <w:ilvl w:val="0"/>
          <w:numId w:val="0"/>
        </w:numPr>
        <w:spacing w:lineRule="auto" w:line="360"/>
        <w:ind w:firstLine="709"/>
        <w:outlineLvl w:val="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7) Виды цен по условиям поставки и продаж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Цена-нетто</w:t>
      </w:r>
      <w:r>
        <w:rPr>
          <w:rFonts w:cs="Times New Roman" w:ascii="Times New Roman" w:hAnsi="Times New Roman"/>
          <w:color w:val="000000"/>
          <w:sz w:val="28"/>
          <w:szCs w:val="28"/>
        </w:rPr>
        <w:t xml:space="preserve"> — цена на месте купли-продаж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Цена-брутто (фактурная цена)</w:t>
      </w:r>
      <w:r>
        <w:rPr>
          <w:rFonts w:cs="Times New Roman" w:ascii="Times New Roman" w:hAnsi="Times New Roman"/>
          <w:color w:val="000000"/>
          <w:sz w:val="28"/>
          <w:szCs w:val="28"/>
        </w:rPr>
        <w:t xml:space="preserve"> определяется с учетом условий купли-продажи (вида и размера потоварных налогов, наличия и уровня скидок, вида “франко” и условий страховки).</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Франко”</w:t>
      </w:r>
      <w:r>
        <w:rPr>
          <w:rFonts w:cs="Times New Roman" w:ascii="Times New Roman" w:hAnsi="Times New Roman"/>
          <w:color w:val="000000"/>
          <w:sz w:val="28"/>
          <w:szCs w:val="28"/>
        </w:rPr>
        <w:t xml:space="preserve"> — данный термин означает, до какого пункта на пути продвижения товара от продавца к покупателю поставщик возмещает транспортные расходы [5].</w:t>
      </w:r>
    </w:p>
    <w:p>
      <w:pPr>
        <w:pStyle w:val="TextBody"/>
        <w:spacing w:lineRule="auto" w:line="360" w:before="0" w:after="0"/>
        <w:ind w:firstLine="709"/>
        <w:jc w:val="both"/>
        <w:rPr/>
      </w:pPr>
      <w:r>
        <w:rPr>
          <w:rFonts w:cs="Times New Roman" w:ascii="Times New Roman" w:hAnsi="Times New Roman"/>
          <w:bCs/>
          <w:iCs/>
          <w:color w:val="000000"/>
          <w:sz w:val="28"/>
          <w:szCs w:val="28"/>
        </w:rPr>
        <w:t xml:space="preserve">Цены внешнеторговые </w:t>
      </w:r>
      <w:r>
        <w:rPr>
          <w:rFonts w:cs="Times New Roman" w:ascii="Times New Roman" w:hAnsi="Times New Roman"/>
          <w:iCs/>
          <w:color w:val="000000"/>
          <w:sz w:val="28"/>
          <w:szCs w:val="28"/>
        </w:rPr>
        <w:t>– цены, по которым осуществляется</w:t>
      </w:r>
    </w:p>
    <w:p>
      <w:pPr>
        <w:pStyle w:val="TextBody"/>
        <w:numPr>
          <w:ilvl w:val="0"/>
          <w:numId w:val="4"/>
        </w:numPr>
        <w:tabs>
          <w:tab w:val="clear" w:pos="708"/>
          <w:tab w:val="left" w:pos="360" w:leader="none"/>
        </w:tabs>
        <w:spacing w:lineRule="auto" w:line="360" w:before="0" w:after="0"/>
        <w:ind w:left="0" w:firstLine="709"/>
        <w:jc w:val="both"/>
        <w:rPr/>
      </w:pPr>
      <w:r>
        <w:rPr>
          <w:rFonts w:cs="Times New Roman" w:ascii="Times New Roman" w:hAnsi="Times New Roman"/>
          <w:iCs/>
          <w:color w:val="000000"/>
          <w:sz w:val="28"/>
          <w:szCs w:val="28"/>
        </w:rPr>
        <w:t>экспорт и импорт товаров и услуг. Формирование этих цен принципиально отличается от формирования этих цен. При расчете внешнеторговых цен наиболее плодотворен метод использования конкурентных материалов, т.е. информации отдельных фирм, производящих и реализующих на мировом рынке аналогичную или близкую по технико-экономическим параметрам продукцию.</w:t>
      </w:r>
    </w:p>
    <w:p>
      <w:pPr>
        <w:pStyle w:val="TextBody"/>
        <w:spacing w:lineRule="auto" w:line="360" w:before="0" w:after="0"/>
        <w:ind w:firstLine="709"/>
        <w:jc w:val="both"/>
        <w:rPr/>
      </w:pPr>
      <w:r>
        <w:rPr>
          <w:rFonts w:cs="Times New Roman" w:ascii="Times New Roman" w:hAnsi="Times New Roman"/>
          <w:color w:val="000000"/>
          <w:sz w:val="28"/>
          <w:szCs w:val="28"/>
        </w:rPr>
        <w:t xml:space="preserve">Цены экспортные </w:t>
      </w:r>
      <w:r>
        <w:rPr>
          <w:rFonts w:cs="Times New Roman" w:ascii="Times New Roman" w:hAnsi="Times New Roman"/>
          <w:iCs/>
          <w:color w:val="000000"/>
          <w:sz w:val="28"/>
          <w:szCs w:val="28"/>
        </w:rPr>
        <w:t>– цены, по которым российские производители или внешнеторговые организации продают отечественные товары (услуги) на мировом рынке.</w:t>
      </w:r>
    </w:p>
    <w:p>
      <w:pPr>
        <w:pStyle w:val="TextBody"/>
        <w:numPr>
          <w:ilvl w:val="0"/>
          <w:numId w:val="0"/>
        </w:numPr>
        <w:spacing w:lineRule="auto" w:line="360" w:before="0" w:after="0"/>
        <w:ind w:firstLine="709"/>
        <w:jc w:val="both"/>
        <w:outlineLvl w:val="0"/>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лгоритм формирования экспортных цен</w:t>
      </w:r>
    </w:p>
    <w:p>
      <w:pPr>
        <w:pStyle w:val="TextBody"/>
        <w:numPr>
          <w:ilvl w:val="0"/>
          <w:numId w:val="2"/>
        </w:numPr>
        <w:tabs>
          <w:tab w:val="clear" w:pos="708"/>
          <w:tab w:val="left" w:pos="360"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ыбор на мировом рынке цены – ориентира</w:t>
      </w:r>
    </w:p>
    <w:p>
      <w:pPr>
        <w:pStyle w:val="TextBody"/>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iCs/>
          <w:color w:val="000000"/>
          <w:sz w:val="28"/>
          <w:szCs w:val="28"/>
        </w:rPr>
        <w:t>Приведение этой цены к условиям сделки (с учетом качества товара, транспортировки, платежа, страхования, хранения и т.д.).</w:t>
      </w:r>
    </w:p>
    <w:p>
      <w:pPr>
        <w:pStyle w:val="TextBody"/>
        <w:numPr>
          <w:ilvl w:val="0"/>
          <w:numId w:val="2"/>
        </w:numPr>
        <w:tabs>
          <w:tab w:val="clear" w:pos="708"/>
          <w:tab w:val="left" w:pos="360"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ключение экспортной пошлины.</w:t>
      </w:r>
    </w:p>
    <w:p>
      <w:pPr>
        <w:pStyle w:val="TextBody"/>
        <w:numPr>
          <w:ilvl w:val="0"/>
          <w:numId w:val="2"/>
        </w:numPr>
        <w:tabs>
          <w:tab w:val="clear" w:pos="708"/>
          <w:tab w:val="left" w:pos="360"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еревод валюты по курсу Банка России на дату заключения сделки.</w:t>
      </w:r>
    </w:p>
    <w:p>
      <w:pPr>
        <w:pStyle w:val="TextBody"/>
        <w:spacing w:lineRule="auto" w:line="360" w:before="0" w:after="0"/>
        <w:ind w:firstLine="709"/>
        <w:jc w:val="both"/>
        <w:rPr/>
      </w:pPr>
      <w:r>
        <w:rPr>
          <w:rFonts w:cs="Times New Roman" w:ascii="Times New Roman" w:hAnsi="Times New Roman"/>
          <w:color w:val="000000"/>
          <w:sz w:val="28"/>
          <w:szCs w:val="28"/>
        </w:rPr>
        <w:t xml:space="preserve">Цены импортные - </w:t>
      </w:r>
      <w:r>
        <w:rPr>
          <w:rFonts w:cs="Times New Roman" w:ascii="Times New Roman" w:hAnsi="Times New Roman"/>
          <w:iCs/>
          <w:color w:val="000000"/>
          <w:sz w:val="28"/>
          <w:szCs w:val="28"/>
        </w:rPr>
        <w:t>цены, по которым российские фирмы закупают товары (услуги) за рубежом. Цены на импортируемую продукцию устанавливаются на базе таможенной стоимости импортного товара с учетом таможенных импортных пошлин, валютного курса, расходов на реализацию данного товара внутри страны. Значительное место в структуре импортных цен занимают косвенные налоги – акциз и налог на добавленную стоимость.</w:t>
      </w:r>
    </w:p>
    <w:p>
      <w:pPr>
        <w:pStyle w:val="Normal"/>
        <w:keepNext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цена является одним из наиболее важны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х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ая цена зависит от многих факторов: различные виды рекламы, скидки покупателям, оборот, доставка, кредитование покупателя и другие формы оплаты, место в объеме продаж (наиболее пользующийся спросом), необходимость в разбивке партии товара, наличие у данного товара торговой марки (фирменная или нет) организационные расходы, и, конечно же, фактическая себестоимость товара.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Наладить торговлю, занять свое место на рынке, сформировать репутацию компании, предоставляющую самые минимальные цены, приучать покупателей к своим ценам, формировать интерес к своей компании, добиваться роста доходов и расширения дела, поддерживать на должном уровне свое положение на рынке ―вот главные задачи фирмы.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осударственное регулирование также оказывает значительную роль в формировании цен. В России законодательным путем ограничиваются попытки сговора о ценах и установления фиксированных цен производителями товара, представителями оптовой и розничной торговли, а также запрещается ценовая дискриминация, если она наносит ущерб конкуренции.</w:t>
      </w:r>
      <w:r>
        <w:rPr>
          <w:rFonts w:cs="Times New Roman" w:ascii="Times New Roman" w:hAnsi="Times New Roman"/>
          <w:color w:val="000000"/>
          <w:sz w:val="28"/>
        </w:rPr>
        <w:t xml:space="preserve"> </w:t>
      </w:r>
      <w:r>
        <w:rPr>
          <w:rFonts w:cs="Times New Roman" w:ascii="Times New Roman" w:hAnsi="Times New Roman"/>
          <w:color w:val="000000"/>
          <w:sz w:val="28"/>
          <w:szCs w:val="28"/>
        </w:rPr>
        <w:t>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осударственное</w:t>
      </w:r>
      <w:r>
        <w:rPr>
          <w:rFonts w:cs="Times New Roman" w:ascii="Times New Roman" w:hAnsi="Times New Roman"/>
          <w:color w:val="000000"/>
          <w:sz w:val="28"/>
        </w:rPr>
        <w:t xml:space="preserve"> регулирование цен необходимо для предотвращения:</w:t>
      </w:r>
    </w:p>
    <w:p>
      <w:pPr>
        <w:pStyle w:val="TextBody"/>
        <w:widowControl w:val="false"/>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фляции роста цен при устойчивом дефицит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онополизма</w:t>
      </w:r>
      <w:r>
        <w:rPr>
          <w:rFonts w:cs="Times New Roman" w:ascii="Times New Roman" w:hAnsi="Times New Roman"/>
          <w:color w:val="000000"/>
          <w:sz w:val="28"/>
        </w:rPr>
        <w:t xml:space="preserve"> производителей;</w:t>
      </w:r>
    </w:p>
    <w:p>
      <w:pPr>
        <w:pStyle w:val="TextBody"/>
        <w:widowControl w:val="false"/>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езкого роста цен на эксплуатируемое сырье и топлив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й в Российской Федерации Закон «О конкуренции и ог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мательской деятельности в условиях конкуренции, свободной борьбы за потребителя с проявлением гибкости в ценах, качестве, сроках, при повышенном внимании к покупател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се выше сказанное позволяет сделать вывод, что прежде чем</w:t>
      </w:r>
      <w:r>
        <w:rPr>
          <w:rFonts w:cs="Times New Roman" w:ascii="Times New Roman" w:hAnsi="Times New Roman"/>
          <w:color w:val="000000"/>
          <w:sz w:val="28"/>
        </w:rPr>
        <w:t xml:space="preserve"> установить окончательную цену, фирма должна выбрать метод ценообразования, учесть степень государственного регулирования, издержки производства, уровень и динамику спроса, характер конкуренции, потребности оптовых и розничных торговцев, которые продают товар конечному потребителю. Таким образом, успех фирмы зависит от грамотного анализа всех ценообразующих факторов и правильного выбора ценовой политики.</w:t>
      </w:r>
      <w:r>
        <w:rPr>
          <w:rFonts w:cs="Times New Roman" w:ascii="Times New Roman" w:hAnsi="Times New Roman"/>
          <w:color w:val="000000"/>
          <w:sz w:val="28"/>
          <w:szCs w:val="28"/>
        </w:rPr>
        <w:t xml:space="preserve"> Поэтому дальнейшее изучение цены как экономической категории и процесса ценообразования останется одной из важнейших задач экономической наук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Footer"/>
        <w:keepNext w:val="tru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Адамчук, В.В. Организация и нормирование труда.: Учеб. для вузов \ В.В. Адамчука . – М.: «Финстатинформ», 2000. – 237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Баранчиков В.И., Жаринов А.В., Юдина Н.Д. и др. Прогрессивные режущие инструменты: Справочник / В.И. Баранчикова. – М.: «Машиностроение», 1990. – 400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Бородина В.В. Нормирование труда: Учебно-практическое пособие / В.В. Бородина. – М.: «Гордец-издат», 2005. – 192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Бухалков М.И. Организация и нормирование труда: Учебник / М.И. Бухалков. – М.: ИНФРА-М, 2008. – 548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Бычин В.Б., Малинин С.В. Нормирование труда: Учебник / В.Б. Бычин, С.В. Малинин. – М.: «Экзамен», 2003. – 320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Бякова Е.О., Погодина Н.А. Организация и нормирование труда: Учеб. пособие / Е.О. Бякова, Н.А. Погодина. – М.: «Экзамен», 2008. – 152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Владимирова Л.П. Экономика труда: Учебное пособие / Л.П. Владимирова. – М.: «Дашков и Ко», 2002. – 300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Генкин Б.М. Организация, нормирование и оплата труда на промышленном предприятии: Учебник / Б.М. Генкин. – М.: НОРМА, 2007. – 462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 xml:space="preserve">Зубкова А.Ф., Слезингер Г.Э. Организация нормирования труда на предприятиях: Учебное пособие / А.Ф. Зубкова, Г.Э. Слезингер. </w:t>
      </w:r>
      <w:r>
        <w:rPr>
          <w:rFonts w:eastAsia="Symbol" w:cs="Symbol" w:ascii="Symbol" w:hAnsi="Symbol"/>
          <w:color w:val="000000"/>
          <w:sz w:val="28"/>
          <w:szCs w:val="28"/>
        </w:rPr>
        <w:t></w:t>
      </w:r>
      <w:r>
        <w:rPr>
          <w:rFonts w:cs="Times New Roman" w:ascii="Times New Roman" w:hAnsi="Times New Roman"/>
          <w:color w:val="000000"/>
          <w:sz w:val="28"/>
          <w:szCs w:val="28"/>
        </w:rPr>
        <w:t xml:space="preserve"> М.: «Экономика», 2005. – 183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Зудина Л.Н. Организация управленческого труда: Учебное пособие / Л.Н. Зудина. – М.: «Экономика», 2001. – 312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Кибанов А.Я. Основы управления персоналом: Учебник / А.Я. Кибанов. – М.: ИНФРА-М, 2007. – 447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Кибанов А.Я. Управление персоналом: регламентация труда: Учебное пособие / А.Я. Кибанов, Г.А. Мамед-Заде, Т.А. Родкина – М.: «Экзамен», 2003. – 480 с.</w:t>
      </w:r>
    </w:p>
    <w:p>
      <w:pPr>
        <w:pStyle w:val="Normal"/>
        <w:widowControl w:val="false"/>
        <w:numPr>
          <w:ilvl w:val="0"/>
          <w:numId w:val="6"/>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Малинин С.В., Шубенкова Е.В., Бычин В.Б. Организация и нормирование труда: Учебник / С.В. Малинин, Е.В. Шубенкова, В.Б, Бычин. – М.: «Экзамен», 2007. – 640 с.</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numPr>
          <w:ilvl w:val="0"/>
          <w:numId w:val="0"/>
        </w:numPr>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Федеральный закон от 26.07.2006г. №135-ФЗ «О защите конкуренции» </w:t>
      </w:r>
    </w:p>
    <w:p>
      <w:pPr>
        <w:pStyle w:val="ConsPlusTitle"/>
        <w:widowControl/>
        <w:numPr>
          <w:ilvl w:val="0"/>
          <w:numId w:val="0"/>
        </w:numPr>
        <w:jc w:val="both"/>
        <w:outlineLvl w:val="0"/>
        <w:rPr>
          <w:rFonts w:ascii="Times New Roman" w:hAnsi="Times New Roman" w:cs="Times New Roman"/>
          <w:b w:val="false"/>
          <w:b w:val="false"/>
        </w:rPr>
      </w:pPr>
      <w:r>
        <w:rPr>
          <w:rFonts w:cs="Times New Roman" w:ascii="Times New Roman" w:hAnsi="Times New Roman"/>
          <w:b w:val="false"/>
        </w:rPr>
        <w:t>Глава 2. МОНОПОЛИСТИЧЕСКАЯ ДЕЯТЕЛЬНОСТЬ. НЕДОБРОСОВЕСТНАЯ КОНКУРЕН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1778"/>
        </w:tabs>
        <w:ind w:left="1778" w:hanging="360"/>
      </w:pPr>
      <w:rPr>
        <w:rFonts w:cs="Times New Roman"/>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2">
    <w:name w:val="Основной текст с отступом 2 Знак"/>
    <w:qFormat/>
    <w:rPr>
      <w:rFonts w:ascii="Times New Roman" w:hAnsi="Times New Roman" w:cs="Times New Roman"/>
      <w:sz w:val="28"/>
      <w:szCs w:val="28"/>
      <w:shd w:fill="FFFFFF" w:val="clear"/>
      <w:lang w:val="en-US"/>
    </w:rPr>
  </w:style>
  <w:style w:type="character" w:styleId="Rosefont1">
    <w:name w:val="rosefont1"/>
    <w:qFormat/>
    <w:rPr>
      <w:rFonts w:ascii="Verdana" w:hAnsi="Verdana" w:cs="Verdana"/>
      <w:b/>
      <w:bCs/>
      <w:color w:val="000000"/>
      <w:sz w:val="24"/>
      <w:szCs w:val="24"/>
    </w:rPr>
  </w:style>
  <w:style w:type="character" w:styleId="Style17">
    <w:name w:val="Основной текст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hd w:fill="FFFFFF" w:val="clear"/>
      <w:tabs>
        <w:tab w:val="clear" w:pos="708"/>
        <w:tab w:val="left" w:pos="163" w:leader="none"/>
      </w:tabs>
      <w:spacing w:lineRule="auto" w:line="360" w:before="0" w:after="0"/>
      <w:ind w:firstLine="360"/>
      <w:jc w:val="both"/>
    </w:pPr>
    <w:rPr>
      <w:rFonts w:ascii="Times New Roman" w:hAnsi="Times New Roman" w:cs="Times New Roman"/>
      <w:sz w:val="28"/>
      <w:szCs w:val="28"/>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lineRule="auto" w:line="319"/>
      <w:ind w:firstLine="260"/>
      <w:jc w:val="both"/>
    </w:pPr>
    <w:rPr>
      <w:rFonts w:ascii="Arial" w:hAnsi="Arial" w:eastAsia="Times New Roman" w:cs="Arial"/>
      <w:i/>
      <w:iCs/>
      <w:color w:val="auto"/>
      <w:sz w:val="18"/>
      <w:szCs w:val="18"/>
      <w:lang w:val="ru-RU"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0:00Z</dcterms:created>
  <dc:creator>Максим</dc:creator>
  <dc:description/>
  <cp:keywords/>
  <dc:language>en-US</dc:language>
  <cp:lastModifiedBy>Mage</cp:lastModifiedBy>
  <dcterms:modified xsi:type="dcterms:W3CDTF">2011-10-04T01:00:00Z</dcterms:modified>
  <cp:revision>2</cp:revision>
  <dc:subject/>
  <dc:title/>
</cp:coreProperties>
</file>