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Ценообразование в машиностроении и приборостроении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есты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Что не относится к особенностям машин и оборудования как к объектам оценки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радикальное изменение стоимости с течением времен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тсутствие влияние на стоимость сопутствующих затрат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низкая сходность результатов при определении среднего уровня цен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сложность прогнозирования будущих доходов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отсутствие влияния на стоимость сопутствующи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Жизненный цикл машин и оборудования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относительно продолжительный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тносительно короткий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средней продолжительност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относительно корот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3. В какой степени влияет на стоимость оборудования научно-технический процесс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сильно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умеренно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не влияет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а) с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4. Рынок машин и оборудования относится преимущественно к рынку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чистой конкуренци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лигополи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чистой монополи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олигопо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5. Какой из перечисленных факторов не оказывает влияния на рыночную стоимость оцениваемого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состояние законодательства в области налогообложени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цены на аналогичные объекты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установленные собственником инвестиционные цели использования объекта оцен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местоположение объекта оценк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установленные собственником инвестиционные цели использования объекта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6. Какой из оценочных принципов относится к принципам, обусловленным действием рыночной среды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полезност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статочной продуктивност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конкуренци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ожидани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а)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7. Оптовая цена предприятия изготовителя не включает в себя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полную себестоимость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рибыль предпринимател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сбытовую надбавку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налог на добавленную стоимость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сбытовую надб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8. Машины и оборудование чаще всего реализуются по ценам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сметным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птовым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розничным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розн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9. Договорная цена отличается от объявленной цены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индивидуальным характером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наличием оговоренных условий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наличием надбавок и скидок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информационной закрытостью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наличием оговорен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0. Кривая спроса отражает зависимость между спросом и це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а) покупателя;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изготовител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дилера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изгото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11. Если цена превышает цену равновесия, то наблюдается: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дефицит товара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устаревание товара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перепроизводство товара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перепроизводство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12. Индексы цен отражают: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запросы производителей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инфляционные процессы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динамику изменения цен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ожидание покупателей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динамику изменения цен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3. Цена сделки это: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договорная цена между продавцом и покупателем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бъявленная цена на конкретную дату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фактическая цена сдел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балансовая стоимость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а) договорная цена между продавцом и покуп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4. В чем заключается задача оценщи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а) в формировании цены сделки;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в расчете договорной цены между сторонам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в расчете предполагаемой стоимости сдел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в детализации цены, назначенной одной из сторон сделк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в расчете предполагаемой стоимости с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5. Какую функцию выполняют цены, используемые для расчета показателей деятельности предприят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распределительную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стимулирующую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учетную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учетную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опросы для самопроверки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Какие особенности присущи машинам и оборудованиям как объектам оцен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Можно выделить следующие особенности оценки машин и оборудования (далее МО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ногообразие наименований, видов, модификаций МО – только отраслевые перечни исчисляются сотнями тысяч наименований изделий и, соответственно, число производителей МО также велико, что приводит к широкому разбросу цен на одно и то же издел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хнический прогресс не только изменяет технологию изготовления и вид МО, но и их функциональное назначение. Функциональное устаревание имеет тенденцию ускоренного роста, время от времени происходят технические революции, которые приводят к радикальному изменению потребительских приорите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дентификация и локализация денежного потока, приходящегося на МО, как на составную часть бизнеса, часто затруднена в силу сложной структуры производства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В чем заключается особенность автоматизированной оценки стоимости машин и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: Особенность автоматизированной оценки заключается в построении стохастических моделей цен машин и оборудования с использованием компьютерной программы </w:t>
      </w:r>
      <w:r>
        <w:rPr>
          <w:kern w:val="2"/>
          <w:sz w:val="28"/>
          <w:szCs w:val="28"/>
          <w:lang w:val="en-US"/>
        </w:rPr>
        <w:t>Excel</w:t>
      </w:r>
      <w:r>
        <w:rPr>
          <w:kern w:val="2"/>
          <w:sz w:val="28"/>
          <w:szCs w:val="28"/>
        </w:rPr>
        <w:t>.</w:t>
      </w:r>
      <w:r>
        <w:rPr>
          <w:sz w:val="28"/>
          <w:szCs w:val="28"/>
        </w:rPr>
        <w:t xml:space="preserve"> Используются методы корреляционно-регрессионного и дисперсионного анализа для моделирования зависимости цены от технических параметров машин, а также для построения ценовых трендов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Чем вызвано радикальное изменение стоимости машин и оборудования с течением времени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: Радикальное изменение стоимости машин и оборудования вызвано износом. </w:t>
      </w:r>
      <w:r>
        <w:rPr>
          <w:sz w:val="28"/>
          <w:szCs w:val="28"/>
        </w:rPr>
        <w:t xml:space="preserve">Износ - обесценивание или устаревание, характеризующее потерю с течением времени стоимости в связи с уменьшением его полезности, вызванным техническими и экономическими причинами: эксплуатацией; длительным хранением; научно-техническим прогрессом; экономической ситу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4. С какими трудностями может столкнуться оценщик при определении среднего уровня цен при оценке стоимости машин и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</w:t>
      </w:r>
      <w:r>
        <w:rPr>
          <w:sz w:val="28"/>
          <w:szCs w:val="28"/>
        </w:rPr>
        <w:t xml:space="preserve"> Многообразие наименований, видов, модификаций машин и оборудования – только отраслевые перечни исчисляются сотнями тысяч наименований изделий и, соответственно, число производителей машин и оборудования также велико, что приводит к широкому разбросу цен на одно и то же изделие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 Какие сопутствующие затраты связаны с приобретением машин и оборудования?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: К сопутствующим затратам, связанным с приобретением машин и оборудования относятся </w:t>
      </w:r>
      <w:r>
        <w:rPr>
          <w:sz w:val="28"/>
          <w:szCs w:val="28"/>
        </w:rPr>
        <w:t>транспортировка, таможенные пошлины, установка, пуско-наладка, ремонт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6. С какими особенностями машин и оборудования вызвано редкое применение методов доходного подхода при их оценке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</w:t>
      </w:r>
      <w:r>
        <w:rPr>
          <w:sz w:val="28"/>
          <w:szCs w:val="28"/>
        </w:rPr>
        <w:t xml:space="preserve"> Применение методов доходного подхода сталкивается с тем ограничением, когда затруднительно оценить чистый доход непосредственно от оцениваемого объекта в силу того, что этот объект не производит конечной продукции или конечных услуг или в большей степени имеет социальное, чем экономическое значение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Какие факторы влияют на величину стоимости машин и оборуд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На величину стоимости машин и оборудования влия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альные показатели (производительность или мощность, грузоподъемность или тяговое усилие, размеры рабочего пространства, класс точности, степень автоматиз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эксплуатационные показатели (безотказность, долговечность, ремонтопригодность, сохраняемость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структивные показатели (вес, состав основных конструктивных материа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оказатели экономичности эксплуатации машин (расход различных ресурсов при функционировании машин в единицу времени и на единицу продукции или работ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эстетические показатели и показатели эргоном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8.Какое влияние на стоимость машин и оборудования оказывают нематериальные актив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твет: </w:t>
      </w:r>
      <w:r>
        <w:rPr>
          <w:sz w:val="28"/>
          <w:szCs w:val="28"/>
        </w:rPr>
        <w:t>Действующее программное обеспечение, технические данные, промышленные образцы, патенты являются примерами нематериальных активов, которые увеличивают стоимость машин и оборудования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kern w:val="2"/>
          <w:sz w:val="28"/>
          <w:szCs w:val="28"/>
        </w:rPr>
        <w:t>Чем вызвана проблема идентификации машин и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</w:t>
      </w:r>
      <w:r>
        <w:rPr>
          <w:sz w:val="28"/>
          <w:szCs w:val="28"/>
        </w:rPr>
        <w:t xml:space="preserve"> Проблема идентификации возникает, когда объекты оценки являются движимым имуществом, но из-за способа их установки (постоянно прикреплены к недвижимости или используются в установленном виде в течение продолжительного периода времени) могут быть отнесены к недвижимому имуществу. Это чаще всего оборудование, встроенное в здание или сооружение и жестко с ним связанное (система вентиляции, коммуникации, отопительные и энергетические сети, лифты и др.)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 Охарактеризуйте влияние жизненного цикла на величину стоимости машин 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На рис.1 схематически изображена зависимость цены от этапа жизненного цикла объек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5380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kern w:val="2"/>
          <w:sz w:val="28"/>
          <w:szCs w:val="28"/>
        </w:rPr>
        <w:t>Рис.1 Влияние жизненного цикла на стоимость машин и оборудования</w:t>
      </w:r>
    </w:p>
    <w:p>
      <w:pPr>
        <w:pStyle w:val="Normal"/>
        <w:spacing w:lineRule="auto" w:line="360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1. Что выступает в качестве исходной базы для определения стоимости на основе затратного подхода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: </w:t>
      </w:r>
      <w:r>
        <w:rPr>
          <w:sz w:val="28"/>
          <w:szCs w:val="28"/>
        </w:rPr>
        <w:t>При затратном подходе в качестве меры стоимости принимается сумма затрат на создание и последующую продажу объекта, т.е. его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2. Каким образом осуществляется выбор основного ценообразующего параметра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Ответ: Выбор</w:t>
      </w:r>
      <w:r>
        <w:rPr>
          <w:sz w:val="28"/>
          <w:szCs w:val="28"/>
        </w:rPr>
        <w:t xml:space="preserve"> главного </w:t>
      </w:r>
      <w:r>
        <w:rPr>
          <w:bCs/>
          <w:sz w:val="28"/>
          <w:szCs w:val="28"/>
        </w:rPr>
        <w:t>ценообразующ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араметра</w:t>
      </w:r>
      <w:r>
        <w:rPr>
          <w:sz w:val="28"/>
          <w:szCs w:val="28"/>
        </w:rPr>
        <w:t xml:space="preserve"> зависит от назначения машины или единицы оборудования: для транспортного средства – грузоподъемность, для двигателя – мощность, для станка – максимальный размер обрабатываемой детал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3. Кокой вид имеет кривая изменения цены в зависимости от степени устаре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кривая изменения стоимости при физическом износе – рис.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502660" cy="152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ис. 2 Кривая изменения стоимости при физическом износе машин и оборудования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. Перечислите методы прямого и косвенного определения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Методы, основанные на способах прямого определения за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оэлементный расчет затрат заключается в суммировании стоимостей отдельных элементов объекта оценки, а также затрат на их приобретение, транспортировку и сборку с учетом прибы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метод анализа и индексации имеющихся калькуляций заключается в определении стоимости путем пересчета первоначальной себестоимости суммированием индексированных затрат по экономическим элементам (затратам на материалы, комплектующие изделия, зарплату рабочих и косвенные расходы), приводя их к современному уровн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метод укрупненного расчета себестоимости заключается в определении стоимости путем расчета полной себестоимости изготовления по укрупненным нормативам производственных затрат с учетом рентабельност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ы, основанные на способах косвенного определения за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метод замещения или аналого-параметрический, который основан на принципе замещения и заключается в подборе объектов, аналогичных оцениваемому по полезности и функциям, что позволяет на основании известных цен и технико-экономических характеристик объектов-аналогов рассчитывать стоимость оцениваемого объек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ндексный метод (по трендам изменения цен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метод удельных ценовых и экономико-технических показателей, который заключается в расчете стоимости на основе удельных ценовых показателей, т.е. цены, приходящейся на единицу главного параметра (производительности, мощности и т.д.), массы или объ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5. Следует ли учитывать сопутствующие затраты, связанные с приобретением оборудования, при определении стоимости этого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: </w:t>
      </w:r>
      <w:r>
        <w:rPr>
          <w:sz w:val="28"/>
          <w:szCs w:val="28"/>
        </w:rPr>
        <w:t>При оценке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в стоимость аналога часто включаются затраты на приведение актива в рабочее состояние. Эти затраты часто называют затратами на подготовку. В их состав часто включают необходимые сопутствующие расходы - на выполнение проектно-конструкторских работ, транспортировку, установку и монтаж, подсоединение к коммуникационным сетям, проведение пуско-наладочных рабо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Федеральный закон «Об оценочной деятельности в РФ» от от 29 июля 1998 г. № 135 – ФЗ «Об оценочной деятельности в Российской Федерации» (в ред. Федеральных законов от 21 декабря 2001 г. № 178 – ФЗ, от 21 марта 2002 г. № 31 – ФЗ, от 14 ноября 2002 г. № 143 – ФЗ, от 10 января 2003 г. № 15 – ФЗ, от 27 февраля 2003 г. № 29 – ФЗ, от 22 августа 2004 г. № 122 – ФЗ, от 05 января 2006 г. № 7 – ФЗ, от 27 июля 2006 г. № 157 – ФЗ, от 05 февраля 2007 г. № 13 – ФЗ, от 13 июля 2007 г. № 129 – ФЗ, от 24 июля 2007 г. № 220 – ФЗ). Основные положения.// СПС КонсультантПлю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едеральный стандарт оценки «Общие понятия оценки, подходы и требования к проведению оценки» (ФСО № 1), утвержденный Приказом Минэкономразвития России от 20 июля 2007 г. № 256. Основные положения// СПС КонсультантПлю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едеральный стандарт оценки «Цель оценки и виды стоимости» (ФСО № 2), утвержденный Приказом Минэкономразвития России от 20 июля 2007 г. № 255. Основные положения. // СПС КонсультантПлю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Федеральный стандарт оценки «Требования к отчету об оценке» (ФСО № 3), утвержденный Приказом Минэкономразвития России от 20 июля 2007 г. № 254. Основные положения. // СПС КонсультантПлю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ГОСТ Р 51195.0.02 - 98 Единая система оценки имущества. Термины и определения). // СПС КонсультантПлю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Стандарт 04.21. «Оценка стоимости движимого имущества. Оценка стоимости машин, оборудования и транспортных средств». Утверждено Решением Правления Межрегиональной саморегулируемой некоммерческой организации - Некоммерческое партнерство «Общество профессиональных экспертов и оценщиков» Протокол № 21 от «19» октября 200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ценка стоимости машин и оборудования: Учебное пособие/Под общей редакцией В.П. Антонова – М.: Издательский дом «Русская оценка», 2007 – 254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02:00Z</dcterms:created>
  <dc:creator>Customer</dc:creator>
  <dc:description/>
  <cp:keywords/>
  <dc:language>en-US</dc:language>
  <cp:lastModifiedBy>Mage</cp:lastModifiedBy>
  <dcterms:modified xsi:type="dcterms:W3CDTF">2011-10-04T01:02:00Z</dcterms:modified>
  <cp:revision>2</cp:revision>
  <dc:subject/>
  <dc:title>Рынок машин и оборудования, особенности его функционирования и регулирования</dc:title>
</cp:coreProperties>
</file>