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ведение……………………………………………………………………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на различных рынках…………..……………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цен…...……………………………………………………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ценообразования………………………………………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24</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элементов рыночной экономики являются цены, ценообразование, ценовая поли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 сложная экономическая категория.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распределению и использованию денежных нако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 процесс формирования цен на товары и услуги. Перед всеми предприятиями 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предприятия. Цены находятся в тесной зависимости от других сторон деятельности ка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предприятия.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Ценовая политика на различных рынк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i/>
          <w:iCs/>
          <w:sz w:val="28"/>
          <w:szCs w:val="28"/>
        </w:rPr>
        <w:t>Рынок чистой конкуренции</w:t>
      </w:r>
      <w:r>
        <w:rPr>
          <w:rFonts w:cs="Times New Roman" w:ascii="Times New Roman" w:hAnsi="Times New Roman"/>
          <w:sz w:val="28"/>
          <w:szCs w:val="28"/>
        </w:rPr>
        <w:t xml:space="preserve"> 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 xml:space="preserve">Весьма специфичен рынок </w:t>
      </w:r>
      <w:r>
        <w:rPr>
          <w:rFonts w:cs="Times New Roman" w:ascii="Times New Roman" w:hAnsi="Times New Roman"/>
          <w:i/>
          <w:iCs/>
          <w:sz w:val="28"/>
          <w:szCs w:val="28"/>
        </w:rPr>
        <w:t>монополистической конкуренции</w:t>
      </w:r>
      <w:r>
        <w:rPr>
          <w:rFonts w:cs="Times New Roman" w:ascii="Times New Roman" w:hAnsi="Times New Roman"/>
          <w:sz w:val="28"/>
          <w:szCs w:val="28"/>
        </w:rPr>
        <w:t>,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 xml:space="preserve">В условиях </w:t>
      </w:r>
      <w:r>
        <w:rPr>
          <w:rFonts w:cs="Times New Roman" w:ascii="Times New Roman" w:hAnsi="Times New Roman"/>
          <w:i/>
          <w:iCs/>
          <w:sz w:val="28"/>
          <w:szCs w:val="28"/>
        </w:rPr>
        <w:t>олигополии</w:t>
      </w:r>
      <w:r>
        <w:rPr>
          <w:rFonts w:cs="Times New Roman" w:ascii="Times New Roman" w:hAnsi="Times New Roman"/>
          <w:sz w:val="28"/>
          <w:szCs w:val="28"/>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 xml:space="preserve">В случае </w:t>
      </w:r>
      <w:r>
        <w:rPr>
          <w:rFonts w:cs="Times New Roman" w:ascii="Times New Roman" w:hAnsi="Times New Roman"/>
          <w:i/>
          <w:iCs/>
          <w:sz w:val="28"/>
          <w:szCs w:val="28"/>
        </w:rPr>
        <w:t>чистой</w:t>
      </w:r>
      <w:r>
        <w:rPr>
          <w:rFonts w:cs="Times New Roman" w:ascii="Times New Roman" w:hAnsi="Times New Roman"/>
          <w:sz w:val="28"/>
          <w:szCs w:val="28"/>
        </w:rPr>
        <w:t xml:space="preserve"> </w:t>
      </w:r>
      <w:r>
        <w:rPr>
          <w:rFonts w:cs="Times New Roman" w:ascii="Times New Roman" w:hAnsi="Times New Roman"/>
          <w:i/>
          <w:iCs/>
          <w:sz w:val="28"/>
          <w:szCs w:val="28"/>
        </w:rPr>
        <w:t xml:space="preserve">монополии </w:t>
      </w:r>
      <w:r>
        <w:rPr>
          <w:rFonts w:cs="Times New Roman" w:ascii="Times New Roman" w:hAnsi="Times New Roman"/>
          <w:sz w:val="28"/>
          <w:szCs w:val="28"/>
        </w:rPr>
        <w:t>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стороны боится введения государственного регулирования.</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нообразование существенно отличается на различных типах рынков. </w:t>
      </w:r>
      <w:r>
        <w:br w:type="page"/>
      </w:r>
    </w:p>
    <w:p>
      <w:pPr>
        <w:pStyle w:val="Normal"/>
        <w:tabs>
          <w:tab w:val="clear" w:pos="708"/>
          <w:tab w:val="left" w:pos="540" w:leader="none"/>
          <w:tab w:val="left" w:pos="72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Виды цен.</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540" w:leader="none"/>
          <w:tab w:val="left" w:pos="72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 соответствии с обслуживаемой сферой товарного обращения.</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i/>
          <w:iCs/>
          <w:sz w:val="28"/>
          <w:szCs w:val="28"/>
        </w:rPr>
        <w:t xml:space="preserve">Национальные цены – </w:t>
      </w:r>
      <w:r>
        <w:rPr>
          <w:rFonts w:cs="Times New Roman" w:ascii="Times New Roman" w:hAnsi="Times New Roman"/>
          <w:sz w:val="28"/>
          <w:szCs w:val="28"/>
        </w:rPr>
        <w:t>цены, которые должны прежде всего возмещать затраты на производство и реализацию товаров и услуг, а также обеспечивать прибыль национальным производителям</w:t>
      </w:r>
      <w:r>
        <w:rPr>
          <w:rFonts w:cs="Times New Roman" w:ascii="Times New Roman" w:hAnsi="Times New Roman"/>
          <w:i/>
          <w:iCs/>
          <w:sz w:val="28"/>
          <w:szCs w:val="28"/>
        </w:rPr>
        <w:t>:</w:t>
      </w:r>
    </w:p>
    <w:p>
      <w:pPr>
        <w:pStyle w:val="Normal"/>
        <w:numPr>
          <w:ilvl w:val="1"/>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птовые цены на продукцию промышленности – цены, по которым промышленная продукция реализуется всем категориям потребителей (кроме населения) независимо от формы собственности предприятия. Продукция продается и покупается оптовыми партиями.</w:t>
      </w:r>
    </w:p>
    <w:p>
      <w:pPr>
        <w:pStyle w:val="Normal"/>
        <w:numPr>
          <w:ilvl w:val="1"/>
          <w:numId w:val="2"/>
        </w:numPr>
        <w:tabs>
          <w:tab w:val="clear" w:pos="708"/>
          <w:tab w:val="left" w:pos="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rPr>
        <w:t>Закупочные цены – это цены, по которым реализуется сельскохозяйственная продукция, колхозами, завхозами, населением (продукция личных подсобных хозяйств)</w:t>
      </w:r>
    </w:p>
    <w:p>
      <w:pPr>
        <w:pStyle w:val="Normal"/>
        <w:numPr>
          <w:ilvl w:val="1"/>
          <w:numId w:val="2"/>
        </w:numPr>
        <w:tabs>
          <w:tab w:val="clear" w:pos="708"/>
          <w:tab w:val="left" w:pos="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rPr>
        <w:t>Цены на строительную продукцию представляют собой либо сметную стоимость объекта (предельный размер затрат на строительство каждого объекта), либо усредненную сметную стоимость единицу конечной продукции типового строительного объекта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з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малярных работ и т.д.)</w:t>
      </w:r>
    </w:p>
    <w:p>
      <w:pPr>
        <w:pStyle w:val="Normal"/>
        <w:numPr>
          <w:ilvl w:val="1"/>
          <w:numId w:val="2"/>
        </w:numPr>
        <w:tabs>
          <w:tab w:val="clear" w:pos="708"/>
          <w:tab w:val="left" w:pos="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rPr>
        <w:t>Тарифы грузового и пассажирского транспорта – плата за перемещение грузов и пассажиров, которая взимается транспортными организациями с отправителей грузов и населения.</w:t>
      </w:r>
    </w:p>
    <w:p>
      <w:pPr>
        <w:pStyle w:val="Normal"/>
        <w:numPr>
          <w:ilvl w:val="1"/>
          <w:numId w:val="2"/>
        </w:numPr>
        <w:tabs>
          <w:tab w:val="clear" w:pos="708"/>
          <w:tab w:val="left" w:pos="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rPr>
        <w:t>Цены на потребительские товары используются для реализации товаров населению, предприятиям и организациям через розничную торговую сеть. Они обслуживают оборот товаров, которые, как правило, выбывают из сферы обращения и потребляются в домашних хозяйствах или в производстве.</w:t>
      </w:r>
    </w:p>
    <w:p>
      <w:pPr>
        <w:pStyle w:val="Normal"/>
        <w:numPr>
          <w:ilvl w:val="1"/>
          <w:numId w:val="2"/>
        </w:numPr>
        <w:tabs>
          <w:tab w:val="clear" w:pos="708"/>
          <w:tab w:val="left" w:pos="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rPr>
        <w:t>Тарифы на услуги – система ставок, по которым предприятия сферы услуг реализуют их потребителям.</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Внешнеторговые цены – цены, по которым осуществляется экспорт отечественных и импорт зарубежных товаров и услуг. При расчете внешнеторговых цен наиболее плодотворен метод использования конкурентных материалов, т.к. информации о ценах фирм, производящих и реализующих на мировом рынке аналогичную или близкую по технико-экономическим параметрам продукцию.</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ные цены – это цены, по которым российские производители или внешнеторговые организации продают отечественные товары (услуги) на мировом рынке. Алгоритм формирования этих цен можно представить следующим образом:</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Выбор на мировом рынке цены – ориентира. -&gt; Приведение этой цены к реальным условиям сделки (с учетом качества, транспортировки, платежа, страхования, хранения и т.д.) -&gt; Включение экспортной пошлины. -&gt; Перевод в российскую валюту по курсу ЦБ России на дату заключения сделки.</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ортные цены – это цены, по которым российские фирмы закупают товары (услуги) за рубежом. Цены на импортируемую продукцию устанавливаются на базе таможенной стоимости импортного товара с учетом таможенных импортных пошлин, валютного курса, расходов на реализацию данного товара внутри страны. При этом в структуре импортных цен значительное место занимают косвенные налоги – акцизы и налог на добавленную стоимость.</w:t>
      </w:r>
    </w:p>
    <w:p>
      <w:pPr>
        <w:pStyle w:val="Normal"/>
        <w:numPr>
          <w:ilvl w:val="0"/>
          <w:numId w:val="2"/>
        </w:numPr>
        <w:tabs>
          <w:tab w:val="clear" w:pos="708"/>
          <w:tab w:val="left" w:pos="0" w:leader="none"/>
          <w:tab w:val="left" w:pos="540" w:leader="none"/>
        </w:tabs>
        <w:spacing w:lineRule="auto" w:line="360"/>
        <w:ind w:left="1065" w:firstLine="709"/>
        <w:jc w:val="both"/>
        <w:rPr/>
      </w:pPr>
      <w:r>
        <w:rPr>
          <w:rFonts w:cs="Times New Roman" w:ascii="Times New Roman" w:hAnsi="Times New Roman"/>
          <w:sz w:val="28"/>
          <w:szCs w:val="28"/>
        </w:rPr>
        <w:t>П</w:t>
      </w:r>
      <w:r>
        <w:rPr>
          <w:rFonts w:cs="Times New Roman" w:ascii="Times New Roman" w:hAnsi="Times New Roman"/>
          <w:i/>
          <w:iCs/>
          <w:sz w:val="28"/>
          <w:szCs w:val="28"/>
        </w:rPr>
        <w:t>о степени участия государства в ценообразовании</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Цены по степени участия государства в ценообразовании делятся на свободные, демпинговые и монопольные.</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Свободные цены – это цены, складывающиеся в условиях свободной конкуренции. Например, на российском компьютерном рынке в условиях множества конкурирующих между собой продавцов и покупателей реально складываются свободные цены на вычислительную технику.</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Монопольная цена – это цена, складывающаяся в условиях доминирующего положения одного или нескольких субъектов ценообразования. Так, в период либерализации цен некоторые крупные российские коммерческие структуры (РАО «Газпром», РАО «ЕЭС России», МПС) в условиях естественного монопольного положения устанавливали цены на свою продукцию значительно выше среднего уровня. Монопольные цены (монопольно высокие или монопольно низкие) используются для привлечения дополнительной прибыли.</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Демпинговая цена – это цена, сознательно заниженная одним или несколькими субъектами ценообразования в сравнении со сложившимся уровнем рыночных цен. Используется как средство вытеснения конкурентов с рынка и увеличения объема продаж. Критерии определения демпинговых цен различны. К ним обычно относят цены ниже издержек производства.</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мые цены – цены, складывающиеся на рынке в процессе прямого государственного воздействия. Регулируемые цены по условиям их формирования подразделяются на фиксированные и предельные цены.</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ованная цена – регулируемая цена твердо установленной величины. По состоянию на </w:t>
        <w:tab/>
        <w:t>1 января 1997 года в России фиксированы цены устанавливались на природный газ, электро- и теплоэнергию, золото, перевозку грузов железнодорожным транспортом и другие товары и услуги.</w:t>
      </w:r>
    </w:p>
    <w:p>
      <w:pPr>
        <w:pStyle w:val="Normal"/>
        <w:tabs>
          <w:tab w:val="clear" w:pos="708"/>
          <w:tab w:val="left" w:pos="0" w:leader="none"/>
          <w:tab w:val="left" w:pos="54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редельная цена – это регулируемая цена, ограниченная нижнем или верхним пределом.</w:t>
      </w:r>
    </w:p>
    <w:p>
      <w:pPr>
        <w:pStyle w:val="Normal"/>
        <w:tabs>
          <w:tab w:val="clear" w:pos="708"/>
          <w:tab w:val="left" w:pos="0" w:leader="none"/>
          <w:tab w:val="left" w:pos="54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3. По стадии ценообразования.</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i/>
          <w:iCs/>
          <w:sz w:val="28"/>
          <w:szCs w:val="28"/>
        </w:rPr>
        <w:t>Оптовые цены изготовителя</w:t>
      </w:r>
      <w:r>
        <w:rPr>
          <w:rFonts w:cs="Times New Roman" w:ascii="Times New Roman" w:hAnsi="Times New Roman"/>
          <w:sz w:val="28"/>
          <w:szCs w:val="28"/>
        </w:rPr>
        <w:t xml:space="preserve"> формируются на стадии производства товара (услуги), носят промежуточный характер и призваны: компенсировать затраты производителя товара (услуги) на производство и реализацию и обеспечить планируемую предприятием прибыль.</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свободную оптовую цены изготовителя на товар, если себестоимость его выпуска – 4000 руб. за единицу, планируемая рентабельность – 20% к затратам.</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Решение: свободная оптовая цена изготовителя составляет:</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00 + (4000*30:100) = 4800 руб.</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товые отпускные цены</w:t>
      </w:r>
      <w:r>
        <w:rPr>
          <w:rFonts w:cs="Times New Roman" w:ascii="Times New Roman" w:hAnsi="Times New Roman"/>
          <w:sz w:val="28"/>
          <w:szCs w:val="28"/>
        </w:rPr>
        <w:t xml:space="preserve"> включают помимо цен изготовителя косвенные налоги – акциз и налог на добавленную стоимость. Оптовые отпускные цены обеспечивают начисление косвенных налогов, составляющих важнейшие статьи доходов федерального бюджета. Ставка акциза по подакцизным товарам отечественного производства установлена в акцизах к отпускной цене без НДС (но с акцизом) и означает долю акциза в этой цене. Наиболее часто встречающаяся ошибка применение ставки акциза к цене изготовителя. Ставка НДС тоже установлена в процентах к отпускной цене без этого налога, но имеет другой смысл. Ставка НДС показывает на сколько надо увеличить отпускную цену без НДС, чтобы включить косвенный налог в цену.</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пределить свободную оптовую цену товара, если отпускная цена изготовителя – 4800 руб. за единицу, ставка акциза 20%, ставка НДС 20%.</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вободная отпускная цена без НДС(но с акцизом) составляет: 4800:(100%-20%)*100% = 6000 руб. свободная отпускная цена того же товара с НДС составляет: 6000+(6000*0,2)=7200.</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птовые цены закупки</w:t>
      </w:r>
      <w:r>
        <w:rPr>
          <w:rFonts w:cs="Times New Roman" w:ascii="Times New Roman" w:hAnsi="Times New Roman"/>
          <w:sz w:val="28"/>
          <w:szCs w:val="28"/>
        </w:rPr>
        <w:t xml:space="preserve"> формируются на стадии посредничества. Помимо оптовой отпускной цены оптовая цена закупки включает посреднические надбавки (скидки). Посредническая скидка (надбавка) - это цена за услуги посредника за продвижение товара от производителя к потребителю. </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два варианта по расчету оптовой цены закупки. В первом варианте она определяется как разница между ценой реализации продукции посредником потребителю и ценой, по которой товар был куплен у поставщика. Во втором варианте оптовая цена закупки рассчитывается как сумма составляющих ее элементов.</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Пример: определить свободную оптовую цену закупки, если свободная отпускная цена – 7200 руб., издержки обращения посредника 700 руб., на единицу товара, планируемая посредника рентабельность - 30%, а НДС для посредника 16,5 %.</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начала определяется прибыль посредника 700*0,3 = 210 руб. учитывая, что в надбавке НДС составляет 16,5%, а издержки посредника плюс прибыль соответственно 83,5%, то величина посреднической надбавки 1090 руб.((700+210):83,5*100). Тогда минимальная свободная оптовая цена закупки составляет 7200 +1090 =8290 руб.</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i/>
          <w:iCs/>
          <w:sz w:val="28"/>
          <w:szCs w:val="28"/>
        </w:rPr>
        <w:t xml:space="preserve">Розничные цены </w:t>
      </w:r>
      <w:r>
        <w:rPr>
          <w:rFonts w:cs="Times New Roman" w:ascii="Times New Roman" w:hAnsi="Times New Roman"/>
          <w:sz w:val="28"/>
          <w:szCs w:val="28"/>
        </w:rPr>
        <w:t xml:space="preserve">формируются в сфере розничной торговли. Помимо оптовых цен закупки они включают торговые скидки (надбавки). Розничные цены обеспечивают необходимые условия для прибыльной работы розничной торговли. </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определить свободную розничную цены товара, если свободная оптовая цена закупки составляет 8290 руб. за единицу товара, а планируемая магазином торговая надбавка – 25%.</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вободная розничная цена составляет 8290+(8290+25:100)= 10362,5 руб.</w:t>
      </w:r>
    </w:p>
    <w:p>
      <w:pPr>
        <w:pStyle w:val="Normal"/>
        <w:numPr>
          <w:ilvl w:val="0"/>
          <w:numId w:val="1"/>
        </w:numPr>
        <w:tabs>
          <w:tab w:val="clear" w:pos="708"/>
          <w:tab w:val="left" w:pos="540" w:leader="none"/>
        </w:tabs>
        <w:spacing w:lineRule="auto" w:line="360"/>
        <w:ind w:left="720" w:firstLine="709"/>
        <w:jc w:val="both"/>
        <w:rPr>
          <w:rFonts w:ascii="Times New Roman" w:hAnsi="Times New Roman" w:cs="Times New Roman"/>
          <w:i/>
          <w:i/>
          <w:iCs/>
          <w:sz w:val="28"/>
          <w:szCs w:val="28"/>
        </w:rPr>
      </w:pPr>
      <w:r>
        <w:rPr>
          <w:rFonts w:cs="Times New Roman" w:ascii="Times New Roman" w:hAnsi="Times New Roman"/>
          <w:i/>
          <w:iCs/>
          <w:sz w:val="28"/>
          <w:szCs w:val="28"/>
        </w:rPr>
        <w:t>По транспортной составляющей в цене</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Дифференциация цен по транспортной составляющей в цене осуществляется в зависимости от порядка оплаты транспортных расходов. На практике это выражается в системе франкирования цен.</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цене франко-склад</w:t>
      </w:r>
      <w:r>
        <w:rPr>
          <w:rFonts w:cs="Times New Roman" w:ascii="Times New Roman" w:hAnsi="Times New Roman"/>
          <w:sz w:val="28"/>
          <w:szCs w:val="28"/>
        </w:rPr>
        <w:t xml:space="preserve"> </w:t>
      </w:r>
      <w:r>
        <w:rPr>
          <w:rFonts w:cs="Times New Roman" w:ascii="Times New Roman" w:hAnsi="Times New Roman"/>
          <w:i/>
          <w:iCs/>
          <w:sz w:val="28"/>
          <w:szCs w:val="28"/>
        </w:rPr>
        <w:t>поставщика</w:t>
      </w:r>
      <w:r>
        <w:rPr>
          <w:rFonts w:cs="Times New Roman" w:ascii="Times New Roman" w:hAnsi="Times New Roman"/>
          <w:sz w:val="28"/>
          <w:szCs w:val="28"/>
        </w:rPr>
        <w:t xml:space="preserve"> все расходы по доставке продукции со склада поставщика до конечного пункта назначения оплачивает покупатель сверх цены приобретения товара. При такой цене потребители заинтересованы в минимизации транспортных расходов, покупке товара в близлежащих географических пунктах.</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цене франко-склад потребителя</w:t>
      </w:r>
      <w:r>
        <w:rPr>
          <w:rFonts w:cs="Times New Roman" w:ascii="Times New Roman" w:hAnsi="Times New Roman"/>
          <w:sz w:val="28"/>
          <w:szCs w:val="28"/>
        </w:rPr>
        <w:t xml:space="preserve"> в цену включены все транспортные расходы. Этот метод предполагает формирование фирмой единой цены для всех покупателей независимо от их местоположения с включением в нее одинаковой суммы транспортных расходов, которая рассчитывается как средняя стоимость всех перевозок. Такая цена особенно выгодная покупателям, которые удалены от места производства продукции, и их фактические транспортные расходы превышают средние.</w:t>
      </w:r>
    </w:p>
    <w:p>
      <w:pPr>
        <w:pStyle w:val="Normal"/>
        <w:numPr>
          <w:ilvl w:val="0"/>
          <w:numId w:val="1"/>
        </w:numPr>
        <w:tabs>
          <w:tab w:val="clear" w:pos="708"/>
          <w:tab w:val="left" w:pos="54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 характеру ценовой информации</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i/>
          <w:iCs/>
          <w:sz w:val="28"/>
          <w:szCs w:val="28"/>
        </w:rPr>
        <w:t>Цены фактических сделок</w:t>
      </w:r>
      <w:r>
        <w:rPr>
          <w:rFonts w:cs="Times New Roman" w:ascii="Times New Roman" w:hAnsi="Times New Roman"/>
          <w:sz w:val="28"/>
          <w:szCs w:val="28"/>
        </w:rPr>
        <w:t xml:space="preserve"> содержат информацию о реальных ценах купли-продажи товаров (услуг) на рынке. Они фиксируются в специальных коммерческих документах – контрактах и счетах, отражают реальные условия сделки (количество и качество товара, сроки и условия поставки, условия платежа, гарантии и т.д.), которые согласуются между реальными продавцами и покупателями. Цены фактических сделок в большинстве случаев выступают в качестве надежного индикатора реального состояния того или иного рынка товаров и услуг. Однако получение информации по этим цена затруднено из-за того, что они составляют коммерческую тайну фирм. Кроме того, весьма затруднен анализ этих цен из-за значительной их дифференциации в зависимости от специфики реальных сделок.</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i/>
          <w:iCs/>
          <w:sz w:val="28"/>
          <w:szCs w:val="28"/>
        </w:rPr>
        <w:t>Аукционные цены</w:t>
      </w:r>
      <w:r>
        <w:rPr>
          <w:rFonts w:cs="Times New Roman" w:ascii="Times New Roman" w:hAnsi="Times New Roman"/>
          <w:sz w:val="28"/>
          <w:szCs w:val="28"/>
        </w:rPr>
        <w:t xml:space="preserve"> информируют участников рынка о возможностях покупки или продажи товара на аукционе. В качестве начальной цены может быть принята конечная цена предыдущего аукциона. Уровень стартовой цены содержи информацию о стоимости и качестве товара, соотношении конкурентных сил продавцов и покупателей, технике проведения торгов. Чем чаще проводятся аукционные торги, тем меньше ценовые разрывы. Это объясняется незначительными изменениями издержек производства, коньюктуры рынка во времени. Обычно физическая реализация товара на аукционе проводится по максимальной цене, предложенной покупателем. Аукционные цены играют ключевую роль на рынках пушно-меховых изделий, драгоценных камне, антиквариате. </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правочные цены</w:t>
      </w:r>
      <w:r>
        <w:rPr>
          <w:rFonts w:cs="Times New Roman" w:ascii="Times New Roman" w:hAnsi="Times New Roman"/>
          <w:sz w:val="28"/>
          <w:szCs w:val="28"/>
        </w:rPr>
        <w:t xml:space="preserve"> информируют покупателей об условиях продажи товаров (услуг) производителя (продавца). Они отражают в основном интересы продавца, носят ориентировочный характер и могу заметно отклоняться от цен фактических сделок. Для поставщиков справочные цены являются базой для определения цены предложения, а для покупателей – ориентиром для уторговывания (согласования) цены сделки. Разница между справочными ценами и ценами реальных сделок составляет 7 – 30% в зависимости от особенностей контракта и состояния конъюнктуры рынка. Справочные цены публикуются в широко распространенных периодических печатных источниках объединениями производителей, информационными агентствами и бюро, консультационными и брокерскими фирмами. Сведения по справочным ценам можно получить без каких-либо затруднений.</w:t>
      </w:r>
      <w:r>
        <w:br w:type="page"/>
      </w:r>
    </w:p>
    <w:p>
      <w:pPr>
        <w:pStyle w:val="Normal"/>
        <w:tabs>
          <w:tab w:val="clear" w:pos="708"/>
          <w:tab w:val="left" w:pos="540" w:leader="none"/>
          <w:tab w:val="left" w:pos="72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Методы ценообразования</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6"/>
        </w:numPr>
        <w:tabs>
          <w:tab w:val="clear" w:pos="708"/>
          <w:tab w:val="left" w:pos="0" w:leader="none"/>
          <w:tab w:val="left" w:pos="540" w:leader="none"/>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Метод полных издержек.</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пособ формирования цен на основе всех затрат. Которые вне зависимости от своего происхождения списываются на единицу того или иного изделия. Метод применяется к предприятиям, положение которых близко к монопольному и сбыт их продукции практически полностью гарантирован.</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стота метода. Основой определения цены являются реальные издержки производителя на единицу продукции. Кроме того данный метод позволяет установить предел цены, ниже которого она может опускаться лишь в исключительных случаях.</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ориентирован главным образом на производство и в меньшей степени на рыночный спрос.</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позволяет выявить резервы снижения затрат и в полной мере учесть все факторы, влияющие на цену.</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4068"/>
        <w:gridCol w:w="1620"/>
        <w:gridCol w:w="180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сновные элементы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С</w:t>
            </w:r>
          </w:p>
        </w:tc>
      </w:tr>
      <w:tr>
        <w:trPr>
          <w:trHeight w:val="35" w:hRule="atLeast"/>
        </w:trPr>
        <w:tc>
          <w:tcPr>
            <w:tcW w:w="4068"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ямые затраты, всего, руб.</w:t>
            </w:r>
          </w:p>
        </w:tc>
        <w:tc>
          <w:tcPr>
            <w:tcW w:w="162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80</w:t>
            </w:r>
          </w:p>
        </w:tc>
        <w:tc>
          <w:tcPr>
            <w:tcW w:w="180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162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работная плата основных производственных рабочих</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прямые затраты</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свенные затраты,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лные затраты,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7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5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1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ентабельность, процент к затратам</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от реализации (цена изделия),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7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1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80</w:t>
            </w:r>
          </w:p>
        </w:tc>
      </w:tr>
    </w:tbl>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80" w:leader="none"/>
          <w:tab w:val="left" w:pos="540" w:leader="none"/>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Метод стандартных издержек.</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 xml:space="preserve">Метод позволяет формировать цены на основе расчета затрат по нормам с учетом отклонений фактических затрат от нормативных. </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Например, если цены на сырье и материалы, используемые при производстве изделия А, возросли на 5%, а их расход снизился относительно нормы на 8,6%, то отклонение равно +10 руб. (сэкономили 10 руб.) В результате повышения цен затраты на сырье и материалы составили 250+(250*5/100) = 262,5,</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Т.е. по данному изделию получен перерасход относительно стандарта -12,5 руб. (262,5 – 250). В результате экономии сырья и материалов затраты снизились до уровня 265,5 – (262,5*8,6/100) = 240 руб.</w:t>
      </w:r>
    </w:p>
    <w:p>
      <w:pPr>
        <w:pStyle w:val="Normal"/>
        <w:tabs>
          <w:tab w:val="clear" w:pos="708"/>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получена экономия + 22,5 руб. (262,5 – 240).</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Преимущество метода: в возможности управления затратами по отклонениям от норм, а не по их общей величине. Отклонения по каждой статье периодически соотносятся с финансовыми результатами, что позволяет контролировать не только затраты, но и прибыль. Метод обеспечивает непрерывное сопоставление затрат и финансовых результатов вне зависимости от изменений эффективности производства, отклонений в загрузке производственных мощностей.</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Использование метода имеет большой потенциал в ценообразовании. Цены. Определенные на базе прогрессивных или же идеальных стандартов, с одной стороны ориентируют предприятия на снижение затрат, дают возможность определить, что именно необходимо для этого сделать. С другой стороны, такие цены, вероятнее всего, будут конкурентными. Так как отражают не только индивидуальные особенности предприятия, но и приемлемый уровень эффективности производства.</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Недостатки: сложность определения стандартов затрат. Для формирования экономически обоснованных стандартов необходимо детальное изучение методов производства. Для формирования экономически обоснованных стандартов необходимо детальное изучение методов производства, технических характеристик и цен аналогичной продукции конкурентов, требований к данным изделиям, предъявляемым на мировом рынке. Кроме того, конкретные стандарты должны быть привязаны к производственному плану, достижимому уровню эффективности и масштабу производства. Получение идеальных стандартов не всегда возможно, однако лучше иметь пусть не идеальный, но приемлемый стандарт, чем вообще никакого.</w:t>
      </w:r>
    </w:p>
    <w:p>
      <w:pPr>
        <w:pStyle w:val="Normal"/>
        <w:tabs>
          <w:tab w:val="clear" w:pos="708"/>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tabs>
          <w:tab w:val="clear" w:pos="708"/>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21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сновные элементы це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С</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та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ind w:right="72" w:hanging="0"/>
              <w:jc w:val="both"/>
              <w:rPr>
                <w:rFonts w:ascii="Times New Roman" w:hAnsi="Times New Roman" w:cs="Times New Roman"/>
                <w:b/>
                <w:b/>
                <w:bCs/>
                <w:sz w:val="20"/>
                <w:szCs w:val="20"/>
              </w:rPr>
            </w:pPr>
            <w:r>
              <w:rPr>
                <w:rFonts w:cs="Times New Roman" w:ascii="Times New Roman" w:hAnsi="Times New Roman"/>
                <w:b/>
                <w:bCs/>
                <w:sz w:val="20"/>
                <w:szCs w:val="20"/>
              </w:rPr>
              <w:t>Отк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ind w:left="-108" w:hanging="0"/>
              <w:jc w:val="both"/>
              <w:rPr>
                <w:rFonts w:ascii="Times New Roman" w:hAnsi="Times New Roman" w:cs="Times New Roman"/>
                <w:b/>
                <w:b/>
                <w:bCs/>
                <w:sz w:val="20"/>
                <w:szCs w:val="20"/>
              </w:rPr>
            </w:pPr>
            <w:r>
              <w:rPr>
                <w:rFonts w:cs="Times New Roman" w:ascii="Times New Roman" w:hAnsi="Times New Roman"/>
                <w:b/>
                <w:bCs/>
                <w:sz w:val="20"/>
                <w:szCs w:val="20"/>
              </w:rPr>
              <w:t>Ста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тк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та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ind w:left="-476" w:hanging="0"/>
              <w:jc w:val="both"/>
              <w:rPr>
                <w:rFonts w:ascii="Times New Roman" w:hAnsi="Times New Roman" w:cs="Times New Roman"/>
                <w:b/>
                <w:b/>
                <w:bCs/>
                <w:sz w:val="20"/>
                <w:szCs w:val="20"/>
              </w:rPr>
            </w:pPr>
            <w:r>
              <w:rPr>
                <w:rFonts w:cs="Times New Roman" w:ascii="Times New Roman" w:hAnsi="Times New Roman"/>
                <w:b/>
                <w:bCs/>
                <w:sz w:val="20"/>
                <w:szCs w:val="20"/>
              </w:rPr>
              <w:t>Откл.</w:t>
            </w:r>
          </w:p>
        </w:tc>
      </w:tr>
      <w:tr>
        <w:trPr>
          <w:trHeight w:val="35" w:hRule="atLeast"/>
        </w:trPr>
        <w:tc>
          <w:tcPr>
            <w:tcW w:w="3168"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ямые затраты, всего, руб.</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работная плата основных производственных рабочих</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прямые затраты</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свенные затраты, руб.</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лные затраты, руб.</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руб.</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от реализации (цена изделия), руб.</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7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1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8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54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6"/>
        </w:numPr>
        <w:tabs>
          <w:tab w:val="clear" w:pos="708"/>
          <w:tab w:val="left" w:pos="540" w:leader="none"/>
          <w:tab w:val="left" w:pos="72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Метод прямых издержек.</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пособ формирования цен на основе определения прямых затрат исходя из конъюнктуры рынка, ожидаемых цен продажи. Практически все условно – переменные затраты зависят от объема выпускаемой продукции и рассматриваются как прямые. Остальные издержки относят на финансовые результаты.</w:t>
      </w:r>
      <w:r>
        <w:br w:type="page"/>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4068"/>
        <w:gridCol w:w="1620"/>
        <w:gridCol w:w="180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сновные элементы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С</w:t>
            </w:r>
          </w:p>
        </w:tc>
      </w:tr>
      <w:tr>
        <w:trPr>
          <w:trHeight w:val="35" w:hRule="atLeast"/>
        </w:trPr>
        <w:tc>
          <w:tcPr>
            <w:tcW w:w="4068"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ручка от реализации (цена изделия), руб. </w:t>
            </w:r>
          </w:p>
        </w:tc>
        <w:tc>
          <w:tcPr>
            <w:tcW w:w="162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70</w:t>
            </w:r>
          </w:p>
        </w:tc>
        <w:tc>
          <w:tcPr>
            <w:tcW w:w="180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15</w:t>
            </w:r>
          </w:p>
        </w:tc>
        <w:tc>
          <w:tcPr>
            <w:tcW w:w="162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8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ямые затраты, всего,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8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работная плата основные производственных рабочих</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прямые затраты</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5</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крытие (валовая прибыль),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70</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20</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ентабельность (валовая прибыль в % к прямым затратам)</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r>
      <w:tr>
        <w:trPr>
          <w:trHeight w:val="35" w:hRule="atLeast"/>
        </w:trPr>
        <w:tc>
          <w:tcPr>
            <w:tcW w:w="40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свенные затраты, руб.</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80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162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r>
    </w:tbl>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возможность выявления наиболее выгодных видов продукции. Предполагается, что косвенные затраты практически не изменяются ни при замене одного изделия на другое, ни при изменении масштабов производства. Поэтому чем выше разница между ценой изделия и сокращенными затратами, тем больше валовая прибыль (покрытие), а соответственно – и рентабельность. Таким образом. Косвенные затраты не распределяются на конкретные изделия. Но это не означает, что данные затраты игнорируются. В целом по предприятию они должны быть покрыты за счет валовой прибыли.</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нашем примере валовая прибыль по трем изделиям равняется 1080 руб. (290+370+420). Косвенные затраты составляют 850 руб. (190+310+350). Тогда чистая прибыль составит 230 руб. (1080-850).</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Использование ценового метода прямых издержек позволяет формировать цены с учетом оптимальной загрузки производственных мощностей и получения максимальной прибыли. Выявляются изделия, приносящие большой вклад в валовую прибыль предприятия. Ориентируясь на рыночный спрос, предприятие может так изменить программу производства, чтобы более рентабельные изделия заменили менее прибыльные и убыточные.</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Ценовой метод прямых издержек можно использовать и для решения некоторых других задач, например для:</w:t>
      </w:r>
    </w:p>
    <w:p>
      <w:pPr>
        <w:pStyle w:val="Normal"/>
        <w:numPr>
          <w:ilvl w:val="0"/>
          <w:numId w:val="5"/>
        </w:numPr>
        <w:tabs>
          <w:tab w:val="clear" w:pos="708"/>
          <w:tab w:val="left" w:pos="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а различных методов производства технологий</w:t>
      </w:r>
    </w:p>
    <w:p>
      <w:pPr>
        <w:pStyle w:val="Normal"/>
        <w:numPr>
          <w:ilvl w:val="0"/>
          <w:numId w:val="5"/>
        </w:numPr>
        <w:tabs>
          <w:tab w:val="clear" w:pos="708"/>
          <w:tab w:val="left" w:pos="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и необходимости и последствий дополнительных капитальных вложений</w:t>
      </w:r>
    </w:p>
    <w:p>
      <w:pPr>
        <w:pStyle w:val="Normal"/>
        <w:numPr>
          <w:ilvl w:val="0"/>
          <w:numId w:val="5"/>
        </w:numPr>
        <w:tabs>
          <w:tab w:val="clear" w:pos="708"/>
          <w:tab w:val="left" w:pos="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я решений относительно того, следует ли производить комплектующие изделия, некоторые виды оборудования на предприятии или лучше купить их на стороне</w:t>
      </w:r>
    </w:p>
    <w:p>
      <w:pPr>
        <w:pStyle w:val="Normal"/>
        <w:numPr>
          <w:ilvl w:val="0"/>
          <w:numId w:val="5"/>
        </w:numPr>
        <w:tabs>
          <w:tab w:val="clear" w:pos="708"/>
          <w:tab w:val="left" w:pos="0" w:leader="none"/>
          <w:tab w:val="left" w:pos="540" w:leader="none"/>
        </w:tabs>
        <w:spacing w:lineRule="auto" w:line="360"/>
        <w:ind w:left="0" w:firstLine="709"/>
        <w:jc w:val="both"/>
        <w:rPr/>
      </w:pPr>
      <w:r>
        <w:rPr>
          <w:rFonts w:cs="Times New Roman" w:ascii="Times New Roman" w:hAnsi="Times New Roman"/>
          <w:sz w:val="28"/>
          <w:szCs w:val="28"/>
        </w:rPr>
        <w:t>определения объема продаж, необходимого для получения приемлемого дохода в критической точке производства, а также наилучшей ассортиментной структуры предприятия</w:t>
      </w:r>
    </w:p>
    <w:p>
      <w:pPr>
        <w:pStyle w:val="Normal"/>
        <w:numPr>
          <w:ilvl w:val="0"/>
          <w:numId w:val="5"/>
        </w:numPr>
        <w:tabs>
          <w:tab w:val="clear" w:pos="708"/>
          <w:tab w:val="left" w:pos="0" w:leader="none"/>
          <w:tab w:val="left" w:pos="540" w:leader="none"/>
        </w:tabs>
        <w:spacing w:lineRule="auto" w:line="360"/>
        <w:ind w:left="0" w:firstLine="709"/>
        <w:jc w:val="both"/>
        <w:rPr/>
      </w:pPr>
      <w:r>
        <w:rPr>
          <w:rFonts w:cs="Times New Roman" w:ascii="Times New Roman" w:hAnsi="Times New Roman"/>
          <w:sz w:val="28"/>
          <w:szCs w:val="28"/>
        </w:rPr>
        <w:t>определения влияния изменений в объеме производства на доход.</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 xml:space="preserve">Разновидностью ценового метода прямых издержек является </w:t>
      </w:r>
      <w:r>
        <w:rPr>
          <w:rFonts w:cs="Times New Roman" w:ascii="Times New Roman" w:hAnsi="Times New Roman"/>
          <w:i/>
          <w:iCs/>
          <w:sz w:val="28"/>
          <w:szCs w:val="28"/>
        </w:rPr>
        <w:t>метод стандартных прямых издержек</w:t>
      </w:r>
      <w:r>
        <w:rPr>
          <w:rFonts w:cs="Times New Roman" w:ascii="Times New Roman" w:hAnsi="Times New Roman"/>
          <w:sz w:val="28"/>
          <w:szCs w:val="28"/>
        </w:rPr>
        <w:t>, совмещающий преимущества методов стандартных и прямых издержек.</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21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сновные элементы це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зделие С</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та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ind w:right="72" w:hanging="0"/>
              <w:jc w:val="both"/>
              <w:rPr>
                <w:rFonts w:ascii="Times New Roman" w:hAnsi="Times New Roman" w:cs="Times New Roman"/>
                <w:b/>
                <w:b/>
                <w:bCs/>
                <w:sz w:val="20"/>
                <w:szCs w:val="20"/>
              </w:rPr>
            </w:pPr>
            <w:r>
              <w:rPr>
                <w:rFonts w:cs="Times New Roman" w:ascii="Times New Roman" w:hAnsi="Times New Roman"/>
                <w:b/>
                <w:bCs/>
                <w:sz w:val="20"/>
                <w:szCs w:val="20"/>
              </w:rPr>
              <w:t>Отк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ind w:left="-108" w:hanging="0"/>
              <w:jc w:val="both"/>
              <w:rPr>
                <w:rFonts w:ascii="Times New Roman" w:hAnsi="Times New Roman" w:cs="Times New Roman"/>
                <w:b/>
                <w:b/>
                <w:bCs/>
                <w:sz w:val="20"/>
                <w:szCs w:val="20"/>
              </w:rPr>
            </w:pPr>
            <w:r>
              <w:rPr>
                <w:rFonts w:cs="Times New Roman" w:ascii="Times New Roman" w:hAnsi="Times New Roman"/>
                <w:b/>
                <w:bCs/>
                <w:sz w:val="20"/>
                <w:szCs w:val="20"/>
              </w:rPr>
              <w:t>Ста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Отк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та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ind w:left="-476" w:hanging="0"/>
              <w:jc w:val="both"/>
              <w:rPr>
                <w:rFonts w:ascii="Times New Roman" w:hAnsi="Times New Roman" w:cs="Times New Roman"/>
                <w:b/>
                <w:b/>
                <w:bCs/>
                <w:sz w:val="20"/>
                <w:szCs w:val="20"/>
              </w:rPr>
            </w:pPr>
            <w:r>
              <w:rPr>
                <w:rFonts w:cs="Times New Roman" w:ascii="Times New Roman" w:hAnsi="Times New Roman"/>
                <w:b/>
                <w:bCs/>
                <w:sz w:val="20"/>
                <w:szCs w:val="20"/>
              </w:rPr>
              <w:t>Откл.</w:t>
            </w:r>
          </w:p>
        </w:tc>
      </w:tr>
      <w:tr>
        <w:trPr>
          <w:trHeight w:val="35" w:hRule="atLeast"/>
        </w:trPr>
        <w:tc>
          <w:tcPr>
            <w:tcW w:w="3168"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от реализации (цена продукции), руб.</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70</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15</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80</w:t>
            </w:r>
          </w:p>
        </w:tc>
        <w:tc>
          <w:tcPr>
            <w:tcW w:w="1080" w:type="dxa"/>
            <w:tcBorders>
              <w:top w:val="single" w:sz="4" w:space="0" w:color="000000"/>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ямые затраты, всего, руб.</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работная плата основных производственных рабочих</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прямые затраты</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крытие (валовая прибыль), руб.</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rHeight w:val="35" w:hRule="atLeast"/>
        </w:trPr>
        <w:tc>
          <w:tcPr>
            <w:tcW w:w="3168"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ентабельность (валовая прибыль в % к прямым затратам)</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1080" w:type="dxa"/>
            <w:tcBorders>
              <w:left w:val="single" w:sz="4" w:space="0" w:color="000000"/>
              <w:right w:val="single" w:sz="4" w:space="0" w:color="000000"/>
            </w:tcBorders>
          </w:tcPr>
          <w:p>
            <w:pPr>
              <w:pStyle w:val="Normal"/>
              <w:tabs>
                <w:tab w:val="clear" w:pos="708"/>
                <w:tab w:val="left" w:pos="540" w:leader="none"/>
                <w:tab w:val="left" w:pos="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Ценовой метод прямых издержек позволяет управлять сокращенными затратами по отклонениям. Так. Мы видим. Что относительно стандарта наиболее рентабельным является изделие С, а не В. Но по изделию С имеется перерасход по всем статьям затрат. Проанализировав сокращенную номенклатуру затрат, можно определить наиболее узкие места производства изделия С и принять необходимые меры по повышению рентабельности. Действительная рентабельность изделия А превышает стандартную, несмотря на это, данное изделие значительно менее прибыльно. Чем два других. Поэтому, если это возможно, его следовало бы снять с производства, заменив, например, изделием В или С.</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0" w:leader="none"/>
          <w:tab w:val="left" w:pos="540" w:leader="none"/>
          <w:tab w:val="left" w:pos="1080" w:leader="none"/>
        </w:tabs>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араметрические методы ценообразования</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Метод удельной цены</w:t>
      </w:r>
      <w:r>
        <w:rPr>
          <w:rFonts w:cs="Times New Roman" w:ascii="Times New Roman" w:hAnsi="Times New Roman"/>
          <w:sz w:val="28"/>
          <w:szCs w:val="28"/>
        </w:rPr>
        <w:t xml:space="preserve"> основан на формировании цен по одному из главных параметров качества товара. Удельная цена рассчитывается как частное от деления цены на основной параметр качества товара.</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фирма планирует выпуск нового электродвигателя мощностью 50 кВт. Для определения цены на этот новый товар необходимо рассчитать удельную цену базисного электродвигателя. При рыночной цене базисного электродвигателя мощностью 10 кВт – 1000 руб. удельная цена составит 100 руб. (1000/10). Тогда цена нового электродвигателя - 5000 руб. (100*50). В данном случае цена растет пропорционально росту качества (при прочих равных условиях). Однако рыночная экономика предъявляет к новым товарам более жесткие требования: рост цен на новые товары должен отставать от повышения качества. При отставании рыночной цены изделия от уровня качества на 10% она составит 4500 руб.</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Метод удельной цены используется лишь для ориентировочных оценок, во избежание грубых ошибок. Недостаток данного метода в том, что цена определяется на основе только одного параметра, а воздействие на цену всех других параметров не учитывается.</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Ценовой метод баллов </w:t>
      </w:r>
      <w:r>
        <w:rPr>
          <w:rFonts w:cs="Times New Roman" w:ascii="Times New Roman" w:hAnsi="Times New Roman"/>
          <w:sz w:val="28"/>
          <w:szCs w:val="28"/>
        </w:rPr>
        <w:t>заключается в использовании экспертных оценок значимости параметров товара. Практическое использование баллового метода при определении конкретных цен осуществляется по следующему алгоритму:</w:t>
      </w:r>
    </w:p>
    <w:p>
      <w:pPr>
        <w:pStyle w:val="Normal"/>
        <w:numPr>
          <w:ilvl w:val="0"/>
          <w:numId w:val="3"/>
        </w:numPr>
        <w:tabs>
          <w:tab w:val="clear" w:pos="708"/>
          <w:tab w:val="left" w:pos="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бор основных параметров.</w:t>
      </w:r>
    </w:p>
    <w:p>
      <w:pPr>
        <w:pStyle w:val="Normal"/>
        <w:numPr>
          <w:ilvl w:val="0"/>
          <w:numId w:val="3"/>
        </w:numPr>
        <w:tabs>
          <w:tab w:val="clear" w:pos="708"/>
          <w:tab w:val="left" w:pos="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баллов по каждому параметру</w:t>
      </w:r>
    </w:p>
    <w:p>
      <w:pPr>
        <w:pStyle w:val="Normal"/>
        <w:numPr>
          <w:ilvl w:val="0"/>
          <w:numId w:val="3"/>
        </w:numPr>
        <w:tabs>
          <w:tab w:val="clear" w:pos="708"/>
          <w:tab w:val="left" w:pos="0" w:leader="none"/>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ирование баллов по базовому и искомому товару</w:t>
      </w:r>
    </w:p>
    <w:p>
      <w:pPr>
        <w:pStyle w:val="Normal"/>
        <w:numPr>
          <w:ilvl w:val="0"/>
          <w:numId w:val="3"/>
        </w:numPr>
        <w:tabs>
          <w:tab w:val="clear" w:pos="708"/>
          <w:tab w:val="left" w:pos="0" w:leader="none"/>
          <w:tab w:val="left" w:pos="540" w:leader="none"/>
        </w:tabs>
        <w:spacing w:lineRule="auto" w:line="360"/>
        <w:ind w:left="0" w:firstLine="709"/>
        <w:jc w:val="both"/>
        <w:rPr/>
      </w:pPr>
      <w:r>
        <w:rPr>
          <w:rFonts w:cs="Times New Roman" w:ascii="Times New Roman" w:hAnsi="Times New Roman"/>
          <w:sz w:val="28"/>
          <w:szCs w:val="28"/>
        </w:rPr>
        <w:t>расчет цен</w:t>
      </w:r>
      <w:r>
        <w:rPr>
          <w:rFonts w:cs="Times New Roman" w:ascii="Times New Roman" w:hAnsi="Times New Roman"/>
          <w:i/>
          <w:iCs/>
          <w:sz w:val="28"/>
          <w:szCs w:val="28"/>
        </w:rPr>
        <w:t xml:space="preserve"> </w:t>
      </w:r>
      <w:r>
        <w:rPr>
          <w:rFonts w:cs="Times New Roman" w:ascii="Times New Roman" w:hAnsi="Times New Roman"/>
          <w:sz w:val="28"/>
          <w:szCs w:val="28"/>
        </w:rPr>
        <w:t>на товары по соотношению суммарных баллов.</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на искомый (новый) товар (Цн) балловым методом рассчитывается по формуле:</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Цн = Ц</w:t>
      </w:r>
      <w:r>
        <w:rPr>
          <w:rFonts w:cs="Times New Roman" w:ascii="Times New Roman" w:hAnsi="Times New Roman"/>
          <w:sz w:val="28"/>
          <w:szCs w:val="28"/>
          <w:vertAlign w:val="subscript"/>
        </w:rPr>
        <w:t>б</w:t>
      </w:r>
      <w:r>
        <w:rPr>
          <w:rFonts w:cs="Times New Roman" w:ascii="Times New Roman" w:hAnsi="Times New Roman"/>
          <w:sz w:val="28"/>
          <w:szCs w:val="28"/>
        </w:rPr>
        <w:t>(∑Б</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i</w:t>
      </w:r>
      <w:r>
        <w:rPr>
          <w:rFonts w:cs="Times New Roman" w:ascii="Times New Roman" w:hAnsi="Times New Roman"/>
          <w:sz w:val="28"/>
          <w:szCs w:val="28"/>
        </w:rPr>
        <w:t>∑Б</w:t>
      </w:r>
      <w:r>
        <w:rPr>
          <w:rFonts w:cs="Times New Roman" w:ascii="Times New Roman" w:hAnsi="Times New Roman"/>
          <w:sz w:val="28"/>
          <w:szCs w:val="28"/>
          <w:vertAlign w:val="subscript"/>
        </w:rPr>
        <w:t>σ</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 xml:space="preserve">б </w:t>
      </w:r>
      <w:r>
        <w:rPr>
          <w:rFonts w:cs="Times New Roman" w:ascii="Times New Roman" w:hAnsi="Times New Roman"/>
          <w:sz w:val="28"/>
          <w:szCs w:val="28"/>
        </w:rPr>
        <w:t>– цена базисного товара</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балловая оценка </w:t>
      </w:r>
      <w:r>
        <w:rPr>
          <w:rFonts w:cs="Times New Roman" w:ascii="Times New Roman" w:hAnsi="Times New Roman"/>
          <w:sz w:val="28"/>
          <w:szCs w:val="28"/>
          <w:lang w:val="en-US"/>
        </w:rPr>
        <w:t>i</w:t>
      </w:r>
      <w:r>
        <w:rPr>
          <w:rFonts w:cs="Times New Roman" w:ascii="Times New Roman" w:hAnsi="Times New Roman"/>
          <w:sz w:val="28"/>
          <w:szCs w:val="28"/>
        </w:rPr>
        <w:t>-го параметра нового товара</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балловая оценка </w:t>
      </w:r>
      <w:r>
        <w:rPr>
          <w:rFonts w:cs="Times New Roman" w:ascii="Times New Roman" w:hAnsi="Times New Roman"/>
          <w:sz w:val="28"/>
          <w:szCs w:val="28"/>
          <w:lang w:val="en-US"/>
        </w:rPr>
        <w:t>i</w:t>
      </w:r>
      <w:r>
        <w:rPr>
          <w:rFonts w:cs="Times New Roman" w:ascii="Times New Roman" w:hAnsi="Times New Roman"/>
          <w:sz w:val="28"/>
          <w:szCs w:val="28"/>
        </w:rPr>
        <w:t>-го параметра базисного товара (эталона).</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для определенной группы металлорежущих станков разработаны шкалы балловых оценок основных параметров. Один из видов этих станков принят за базовый. Его цена -100 тыс. руб. Осваивается новый станок этой группы. Экспертная оценка основных параметров базового станка – 20 баллов, нового – 26 баллов или на 30 % больше. В данном случае рост цены пропорционален повышению качества товара.</w:t>
      </w:r>
    </w:p>
    <w:p>
      <w:pPr>
        <w:pStyle w:val="Normal"/>
        <w:tabs>
          <w:tab w:val="clear" w:pos="708"/>
          <w:tab w:val="left" w:pos="0" w:leader="none"/>
          <w:tab w:val="left" w:pos="540" w:leader="none"/>
        </w:tabs>
        <w:spacing w:lineRule="auto" w:line="360"/>
        <w:ind w:firstLine="709"/>
        <w:jc w:val="both"/>
        <w:rPr/>
      </w:pPr>
      <w:r>
        <w:rPr>
          <w:rFonts w:cs="Times New Roman" w:ascii="Times New Roman" w:hAnsi="Times New Roman"/>
          <w:sz w:val="28"/>
          <w:szCs w:val="28"/>
        </w:rPr>
        <w:t>Ценовой метод баллов целесообразно применять при формировании цен на товары, параметры которых разнообразны и не поддаются непосредственному количественному соизмерению (удобство, дизайн, цвет, запах, вкус и т.д.). Недостаток методов в использовании субъективных оценок при начислении балов.</w:t>
      </w:r>
    </w:p>
    <w:p>
      <w:pPr>
        <w:pStyle w:val="Normal"/>
        <w:tabs>
          <w:tab w:val="clear" w:pos="708"/>
          <w:tab w:val="left" w:pos="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Ценовой метод регрессии </w:t>
      </w:r>
      <w:r>
        <w:rPr>
          <w:rFonts w:cs="Times New Roman" w:ascii="Times New Roman" w:hAnsi="Times New Roman"/>
          <w:sz w:val="28"/>
          <w:szCs w:val="28"/>
        </w:rPr>
        <w:t>состоит в определении эмпирических формул (регрессионных уравнений) зависимости цен от нескольких основных параметров качества в рамках параметрического ряда. При этом цена выступает как функция от параметров:</w:t>
      </w:r>
    </w:p>
    <w:p>
      <w:pPr>
        <w:pStyle w:val="Normal"/>
        <w:tabs>
          <w:tab w:val="clear" w:pos="708"/>
          <w:tab w:val="left" w:pos="540" w:leader="none"/>
          <w:tab w:val="left" w:pos="720" w:leader="none"/>
        </w:tabs>
        <w:spacing w:lineRule="auto" w:line="360"/>
        <w:ind w:left="720" w:firstLine="709"/>
        <w:jc w:val="both"/>
        <w:rPr/>
      </w:pPr>
      <w:r>
        <w:rPr>
          <w:rFonts w:cs="Times New Roman" w:ascii="Times New Roman" w:hAnsi="Times New Roman"/>
          <w:sz w:val="28"/>
          <w:szCs w:val="28"/>
        </w:rPr>
        <w:t xml:space="preserve">Ц =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 х</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 х</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основные параметры качества товара.</w:t>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Этот метод позволяет моделировать изменение цен в зависимости от совокупности их параметров, строго определять аналитическую форму связи, а также использовать уравнения регрессии для определения цен товаров, входящих в данный параметрический ряд. В результате формируется взаимосвязанная система цен на товары.</w:t>
      </w:r>
    </w:p>
    <w:p>
      <w:pPr>
        <w:pStyle w:val="Normal"/>
        <w:tabs>
          <w:tab w:val="clear" w:pos="708"/>
          <w:tab w:val="left" w:pos="-18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результаты расчетов регрессионной зависимости цен отобранных показателей качества бумаги для печати могут быть представлены в виде уравнения регрессии:</w:t>
      </w:r>
    </w:p>
    <w:p>
      <w:pPr>
        <w:pStyle w:val="Normal"/>
        <w:tabs>
          <w:tab w:val="clear" w:pos="708"/>
          <w:tab w:val="left" w:pos="540" w:leader="none"/>
          <w:tab w:val="left" w:pos="720" w:leader="none"/>
        </w:tabs>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Ц = -56,5 + 0,38Х</w:t>
      </w:r>
      <w:r>
        <w:rPr>
          <w:rFonts w:cs="Times New Roman" w:ascii="Times New Roman" w:hAnsi="Times New Roman"/>
          <w:sz w:val="28"/>
          <w:szCs w:val="28"/>
          <w:vertAlign w:val="subscript"/>
        </w:rPr>
        <w:t>1</w:t>
      </w:r>
      <w:r>
        <w:rPr>
          <w:rFonts w:cs="Times New Roman" w:ascii="Times New Roman" w:hAnsi="Times New Roman"/>
          <w:sz w:val="28"/>
          <w:szCs w:val="28"/>
        </w:rPr>
        <w:t>+0,67Х</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Где Х</w:t>
      </w:r>
      <w:r>
        <w:rPr>
          <w:rFonts w:cs="Times New Roman" w:ascii="Times New Roman" w:hAnsi="Times New Roman"/>
          <w:sz w:val="28"/>
          <w:szCs w:val="28"/>
          <w:vertAlign w:val="subscript"/>
        </w:rPr>
        <w:t>1</w:t>
      </w:r>
      <w:r>
        <w:rPr>
          <w:rFonts w:cs="Times New Roman" w:ascii="Times New Roman" w:hAnsi="Times New Roman"/>
          <w:sz w:val="28"/>
          <w:szCs w:val="28"/>
        </w:rPr>
        <w:t xml:space="preserve"> – масса 1 м2,</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 белизна, %</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8"/>
        </w:rPr>
        <w:t>Эта формула применима для всего ценового ряда товаров данного вида. Допустим, появилось новое изделие,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торого имеет массу 110 г и белизну 80%. Цена такого изделия рассчитывается путем подстановки показателей его массы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елизны в формулу регрессионной зависимости действующих цен от параметров качества изделий всего параметрического ряда:</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56,5+0,38*110+0,57*80 = 38,9</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определяются цены и на другие новые виды продукции. В результате формируется взаимоувязанная система цен на продукцию.</w:t>
      </w:r>
      <w:r>
        <w:br w:type="page"/>
      </w:r>
    </w:p>
    <w:p>
      <w:pPr>
        <w:pStyle w:val="Normal"/>
        <w:tabs>
          <w:tab w:val="clear" w:pos="708"/>
          <w:tab w:val="left" w:pos="540" w:leader="none"/>
          <w:tab w:val="left" w:pos="72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в теории и практике конкуренции рассматривается как решающий инструмент маркетинга. Цена в широком смысле слова включает все объективные и субъективные затраты, связанные с приобретением продукта – носителя ка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онкуренции важно овладеть искусством опе</w:t>
        <w:softHyphen/>
        <w:t>ративного маневрирования ценами с учетом изменения пове</w:t>
        <w:softHyphen/>
        <w:t>дения партнеров, рыночной конъюнктуры, условий производ</w:t>
        <w:softHyphen/>
        <w:t>ства и реализации товара. Следовательно, цена должна быть динамичной, гибко реагируя на различные экономические изменения на рынке потребительски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ятии решения о ценах при постановке задач ценообразования определяющими являются затраты, поведение потребителей, влияние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выделяют четыре типа рынка, каждый из которых соответствует одному из видов конкуренции: свободной, монополистической, олигополистической конкуренции и чистой монополии. При установлении цены на товар необходимо учитывать тип рынка.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ка предприятия» под ред. проф. О.И. Волкова –М.:Инфра-М, 2001</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ка предприятия» под ред. проф. В.Я.Горфинкеля, проф. В.А.Швандара. –М.: ЮНИТИ, 2001.</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Зайцев И. Л. «Экономика промышленного предприятия» – М.: Инфра-М, 1998.</w:t>
      </w:r>
    </w:p>
    <w:p>
      <w:pPr>
        <w:pStyle w:val="Normal"/>
        <w:numPr>
          <w:ilvl w:val="0"/>
          <w:numId w:val="4"/>
        </w:numPr>
        <w:spacing w:lineRule="auto" w:line="360"/>
        <w:ind w:left="720" w:firstLine="709"/>
        <w:jc w:val="both"/>
        <w:rPr>
          <w:vanish/>
        </w:rPr>
      </w:pPr>
      <w:r>
        <w:rPr>
          <w:rFonts w:cs="Times New Roman" w:ascii="Times New Roman" w:hAnsi="Times New Roman"/>
          <w:sz w:val="28"/>
          <w:szCs w:val="28"/>
        </w:rPr>
        <w:t>Котлер Ф. «Основы маркетинга» – М.: Ростинтер, 1996.</w:t>
      </w:r>
      <w:bookmarkStart w:id="0" w:name="_PictureBullets"/>
      <w:bookmarkEnd w:id="0"/>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065" w:hanging="360"/>
      </w:pPr>
      <w:rPr/>
    </w:lvl>
    <w:lvl w:ilvl="1">
      <w:start w:val="1"/>
      <w:numFmt w:val="decimal"/>
      <w:lvlText w:val="%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qFormat/>
    <w:rPr>
      <w:rFonts w:ascii="Arial" w:hAnsi="Arial" w:cs="Arial"/>
      <w:sz w:val="24"/>
      <w:szCs w:val="24"/>
    </w:rPr>
  </w:style>
  <w:style w:type="character" w:styleId="Style15">
    <w:name w:val="Основной текст Знак"/>
    <w:qFormat/>
    <w:rPr>
      <w:rFonts w:ascii="Arial" w:hAnsi="Arial" w:cs="Arial"/>
      <w:sz w:val="24"/>
      <w:szCs w:val="24"/>
    </w:rPr>
  </w:style>
  <w:style w:type="character" w:styleId="Style16">
    <w:name w:val="Верхний колонтитул Знак"/>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Елена</dc:creator>
  <dc:description/>
  <cp:keywords/>
  <dc:language>en-US</dc:language>
  <cp:lastModifiedBy>Mage</cp:lastModifiedBy>
  <dcterms:modified xsi:type="dcterms:W3CDTF">2011-10-04T01:03:00Z</dcterms:modified>
  <cp:revision>2</cp:revision>
  <dc:subject/>
  <dc:title>I</dc:title>
</cp:coreProperties>
</file>