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курсу «Основы экономики»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теме: «Ценовая политика предприятия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Цена, ценообразующие факто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- это количество денег (или других товаров, услуг), уплачиваемое за единицу товара. Купля-продажа есть признание обществом его общественной ценности. Цена выступает главным ориентиром поведения предприятия на рынке, от нее непосредственно зависит, какие издержки будут возмещены в процессе реализации товаров, какие нет, каковы будут доходы предпринимателей, в какие отрасли будут направлены капитал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х деятельности предприятий определяют следующие составляющие: объективная ценовая стратегия, разумная ценовая тактика, правильная методика ценообразования. Развитие рыночной экономики означает переход к принципиально иной модели установления цен, что сопряжено с необходимостью учитывать сложный комплекс ценообразующих факторов, отражающих интересы соответствующих субъектов хозяйств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дим краткую характеристику наиболее существенных ценовых факт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спроса и предложения изучались ранее, отметим лишь, что на рынке действует ряд неценовых факторов, приводящих к смещению кривых спроса и предложения. На спрос оказывает влияние количество покупателей, их доходы, мода, вкусы потребителей, изменение цен на сопряженные товары, прогнозы, ожидания покупателей и т.д. На предложение, в свою очередь, влияют изменения издержек производства, цен на ресурсы, налогов, число продавцов на рынке, уровень цен на сопряженные товары, инфляционные ожидания и другие прогнозы продавц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оздействием этих факторов происходит изменение в спросе товаров, их предложении, что приводит к изменению кривой спроса и предложения, вызывающего, в свою очередь, изменение цен. Практика знает много случаев, когда «инициатором» нарушения равновесия выступает как спрос, так и предлож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ля конкурентного рынка характерны свободные рыночные цены. Они несут на себе отпечаток интересов продавцов и покупат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им фактором цены является показатель эластичности, характеризующий чувствительность потребителей к изменению цены. Его знание дает маркетинговым службам важную информацию для оценки ценовой политики фирм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непосредственно зависит от характера рынка. Рассмотренный механизм ценообразования относится к условиям совершенной конкуренции. Однако для российской экономики наиболее приемлемым аналогом является модель монополистической конкуренции с большим числом крупных предприят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о устанавливая объем выпуска и продаж, диктуя цены товаров, поведение производителя не согласуется со стремлением к наращиванию производства. При ограничении его объема он способен получить желаемую прибыль за счет высоких цен. Данное обстоятельство в существенной мере проявляет себя в условиях современного кризиса российской экономики, являясь одной из весомых причин се спа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важным фактором, который необходимо учитывать предприятиям, является государственное регулирование це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государственного регулирования цен можно разделить на прямые и косвенн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метод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ование це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ражив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предельного уровня це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сация (правительство само устанавливает и изменяет цены, исходя из рыночной ситуаци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факторы, влияющие на уровень цен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оры роста цен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оизвод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оизводительности тру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издерже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налог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ямых связ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кторы снижения ц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д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ополизм предпри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массы денег в обращ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заработной пл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табильность экономической ситу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ая эффективность использования капит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жиотажный спро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венные метод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иссионная полит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скальная политика (налоги, дотаци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заказы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53085</wp:posOffset>
                </wp:positionH>
                <wp:positionV relativeFrom="paragraph">
                  <wp:posOffset>4352290</wp:posOffset>
                </wp:positionV>
                <wp:extent cx="0" cy="91884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8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342.7pt" to="-43.55pt,4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370705</wp:posOffset>
                </wp:positionH>
                <wp:positionV relativeFrom="paragraph">
                  <wp:posOffset>5980430</wp:posOffset>
                </wp:positionV>
                <wp:extent cx="0" cy="635635"/>
                <wp:effectExtent l="6985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7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470.9pt" to="344.15pt,520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ормирование затрат, включаемых в цену, и манипулирование их уровнем (амортизационная политика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шения по установлению цен влияют также участники каналов товародвижения, стремящиеся к увеличению объема реализации и прибыли, установлению большего контроля над ценами, а также множество других факторов, экономических, психологических, социаль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свидетельствуют, что в целом цены, их динамика находятся под влиянием непосредственных изменений в процессе производства, НТП, роста производительности труда, сокращения издержек производства. Однако практика стран с развитой рыночной экономикой показывает, что действие противоположных факторов, прежде всего таких, как инфляция, монопольные тенденции и другие, зачастую оказывается более существенны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Виды це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величины цен необходимо представлять общее содержание системы цен, существенным элементом которой является взаимодействие различных видов це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феры оборота выделяют внутренние цены предприятия (фирмы) и отпускные (оптовые) цены, по которым предприятия реализуют продукцию потребител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цены используются для оборота средств внутри предприятий, являются основным инструментом внутрихозяйственных отнош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ю очередь внутренние цены предприятия делятся на следующие вид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хозяйственные цены, по которым осуществляют внутренние поставки цеха, участки, производства внутри одного предпри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фирменные, по которым самостоятельные предприятия (юридические лица) осуществляют поставки внутри объ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фертные - внутрифирменные цены, обслуживающие оборот между подразделениями, находящимися в различных регионах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хозяйственная цена - это сумма переменных расходов и прибыли подразделения. Внутрифирменная цена включает переменные расходы и доход, который идет на покрытие постоянных расходов подразделения и фирмы. Трансфертная цена включает внутрифирменную цену с учетом факторов регионального характера.</w:t>
      </w:r>
    </w:p>
    <w:tbl>
      <w:tblPr>
        <w:tblW w:w="900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1390"/>
        <w:gridCol w:w="1017"/>
        <w:gridCol w:w="1199"/>
        <w:gridCol w:w="2077"/>
        <w:gridCol w:w="1939"/>
      </w:tblGrid>
      <w:tr>
        <w:trPr>
          <w:trHeight w:val="286" w:hRule="exact"/>
        </w:trPr>
        <w:tc>
          <w:tcPr>
            <w:tcW w:w="9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овая цена предприятия</w:t>
            </w:r>
          </w:p>
        </w:tc>
      </w:tr>
      <w:tr>
        <w:trPr>
          <w:trHeight w:val="754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еременные расходы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подразделения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е расход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региональных факторов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ры рынка</w:t>
            </w:r>
          </w:p>
        </w:tc>
      </w:tr>
      <w:tr>
        <w:trPr>
          <w:trHeight w:val="518" w:hRule="exact"/>
        </w:trPr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хозяйственная цен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е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ы</w:t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exact"/>
        </w:trPr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фирменная цена</w:t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9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тная цен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кная (оптовая) цена выступает верхним пределом внутренней цены, определяется исходя из влияния как внутренних факторов, так и внешних, характеризующих конъюнктуру рын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внутренними ценами предприятия и оптовыми ценами в зависимости от характера оборота выделяются закупочные цены, по которым реализуются сельскохозяйственная продукция (колхозами, совхозами, фермерскими хозяйствами, населением) государственным и коммерческим организаци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ые цены, по которым товары реализуются в розничную и торговую се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епени и способу регулирования различают це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ируемые цены, их величина регулируется государственными органами. Однако это носит ограниченный, косвенный характер, осуществляется посредством воздействия на спрос и предложение (налоги, ограничения рентабельности и т.д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ованные, твердые цены, устанавливаются органами ценообразования или другими государственными учреждениями. Они назначаются по ограниченному кругу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ные цены - это цены, величина которых определена предваряющим акт купли-продажи соглашением, документально зафиксированным контрактом между продавцом и покупателем. При этом может оговариваться допустимость изменения закрепленных контрактом цен вследствие, например, инфляции, форс-мажорных обстоятельств, принятия новых закон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ые цены - освобождены от ценового вмешательства государства, формируются под воздействием конъюнктуры рынка, законов спроса и предло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рассмотренными выше основными видами цен в практике хозяйствования применяется ряд других видов цен, выделяемых по самым разнообразным признак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епени обоснованности различают цен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ные, применяемые в качестве исходной базы при установлении цены на аналогичные изделия. Их использование необходимо в связи с естественным изменением многих цен, процессами инф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йскурантные цены - фиксируются в документальной форме в виде прейскурантов, то есть указателей це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цены сделок, учитывающие применение различных надбавок, скидок к базисной цене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ьно часто вид цены предопределяется видом рынка, на котором он образуется. По данному признаку выделяются биржевые, аукционные, комиссионные це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Ценовая политика фирмы, методы установления це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ценообразования представляет собой, с одной стороны, связь между ценой и ценообразующими факторами, с другой, формирование цены, технологию ее зарождения, функционирования, изменения. Моделирование ценовой политики осуществляется поэтапно, в определенной последовательно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ели предприятия. Наряду с максимизацией прибыли в зависимости от обстоятельств она может сводиться к обеспечению выживаемости, завоеванию лидерства, увеличению доли рынка, объема продаж, максимизации темпов рос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характера рынка, который определяется количеством и размером предприятий-конкурент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ются ли предпочтения на рынке какому-либо из конкурентов (свободная конкуренция, монополистическая конкуренция, олигополия, монополия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купательского спроса. Как отмечалось, на его величину влияют различные факторы: потребность в товаре, отсутствие замены или конкурентов, платежеспособность потенциальных покупателей, потребительские предпочтения. Определяется эластичность спро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е уровня рыночных цен. Фирма позиционирует (то есть определяет восприятие потребителя своих товаров в сравнении с товарами конкурентов). С данной целью делаются сравнительные покупки, в результате которых проводится анализ цен, товаров, качества и т.д.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здержек. Фирма определяет зависимость общих издержек от изменений объема производства, определяет закономерности предельных издержек. При этом эффективный подход к ценообразованию предполагает первоочередность анализа уровня цен, определяющих объем продаж, масштаб производства, а уже затем их соотношение с затратами. В рамках следующего этапа ценовой политики проводи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анализ возможных вариантов цены; затрат на производство продукта, в котором предприятие может завоевать покупателей более полным удовлетворением их потребносте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онкуренции. Дается оценка возможного отношения конкурентов к намечаемым изменениям цен на продукцию и тех конкретных мер, которые они могут предпринять в ответ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ментный анализ рынка. В ходе него определяется, как наиболее выгодно дифференцировать цены, чтобы максимально учесть различия между сегментами рынка по чувствительности покупателей к уровню цен продукции и по уровню затрат предприятия для наиболее адекватного удовлетворения требований покупателей различных сегмент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ся оценка государственного регулирования цен на данную продукц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определяются методы ценообразования. Метод полных (средних) издержек. Предприятие на рынке запрашивает цену товаров, способную возместить затраты и обеспечить максимально возможную прибыль на основе стандартной наценки в зависимости от вида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налицо и существенные недостатки: затратный механизм ценообразования, обуславливающий слабую заинтересованность к их снижению; понижается конкурентоспособность товара; слабая связь с уровнем с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маржинальных издержек - новое явление в отечественной практике, базирующееся на разделении затрат на постоянные и переменные. При ценообразовании учитываются фактические переменные издержки на единицу продукции, которые увеличиваются на сумму предельного дохода. Назначение последнего - покрытие постоянных затрат и обеспечение приемлемой прибыли предприя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 очевидное преимущество - сокращение общей величины затрат предприятия. В то же время применение данного метода весьма ограничено ввиду ряда причин: неурегулированности соотношения принципов управленческого и налогового учета, остающейся высокой степени государственного регулирования отечественного ценообразования, низкой квалификации администрации и т.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цен на основе ощущаемой ценности товара. Основным фактором выступают не издержки предприятия, а восприятие потребителя. Для этого в маркетинговой и сбытовой политике фирм используются специальные приемы, а цены призваны соответствовать ощущаемой ценности товара, для чего исследуются модели потребительского поведения, ценностные представления покупателей. Также применяются неценовые методы воздействия: сервисное обслуживание, гарантии покупателям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цены на основе обеспечения безубыточности и целевой прибыли. Фирма стремится установить цену, обеспечивающую ей желаемый объем прибы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подходов ценовой политики свидетельствует о необходимости избавления от пассивных методов ценообразования, все большей его активизации в прогрессивном преобразовании экономики российских предприятий, устранении ее затратного характе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беков А.У., Согомонян С.А. Экономика коммерческого предприятия. Серия «Учебники, учебные пособия». – Ростов н/Д: Феникс, 2008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усова Е.А., Валевич Р.П., Давыдова Г.А. и др. Экономика предприятий торговли - Мн.: БГЭУ, 20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йнев В.Ф. Экономика предприятия и организация производства: Учеб. пособие. - Мн.: БГУ, 20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ляровская Л.Т. Комплексный экономический анализ хозяйственной деятельности. Изд. «Проспект», 20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финкель В.Я., Швандар В.А. Экономика предприятия, ред. - ЮНИТИ, 20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ик А.Е., Добрин Г.Н., Белов А.М. Экономика организации (предприятия). Практикум. - Инфра-М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lfaen" w:hAnsi="Sylfaen" w:cs="Sylfaen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8z0">
    <w:name w:val="WW8Num28z0"/>
    <w:qFormat/>
    <w:rPr>
      <w:rFonts w:ascii="Sylfaen" w:hAnsi="Sylfaen" w:cs="Sylfaen"/>
    </w:rPr>
  </w:style>
  <w:style w:type="character" w:styleId="WW8Num29z0">
    <w:name w:val="WW8Num29z0"/>
    <w:qFormat/>
    <w:rPr>
      <w:rFonts w:ascii="Sylfaen" w:hAnsi="Sylfaen" w:cs="Sylfaen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2z0">
    <w:name w:val="WW8Num32z0"/>
    <w:qFormat/>
    <w:rPr>
      <w:rFonts w:ascii="Sylfaen" w:hAnsi="Sylfaen" w:cs="Sylfaen"/>
    </w:rPr>
  </w:style>
  <w:style w:type="character" w:styleId="WW8Num33z0">
    <w:name w:val="WW8Num33z0"/>
    <w:qFormat/>
    <w:rPr>
      <w:rFonts w:ascii="Sylfaen" w:hAnsi="Sylfaen" w:cs="Sylfaen"/>
    </w:rPr>
  </w:style>
  <w:style w:type="character" w:styleId="WW8Num34z0">
    <w:name w:val="WW8Num34z0"/>
    <w:qFormat/>
    <w:rPr>
      <w:rFonts w:ascii="Sylfaen" w:hAnsi="Sylfaen" w:cs="Sylfaen"/>
    </w:rPr>
  </w:style>
  <w:style w:type="character" w:styleId="WW8Num35z0">
    <w:name w:val="WW8Num35z0"/>
    <w:qFormat/>
    <w:rPr>
      <w:rFonts w:ascii="Sylfaen" w:hAnsi="Sylfaen" w:cs="Sylfaen"/>
    </w:rPr>
  </w:style>
  <w:style w:type="character" w:styleId="WW8Num36z0">
    <w:name w:val="WW8Num36z0"/>
    <w:qFormat/>
    <w:rPr>
      <w:rFonts w:ascii="Sylfaen" w:hAnsi="Sylfaen" w:cs="Sylfaen"/>
    </w:rPr>
  </w:style>
  <w:style w:type="character" w:styleId="WW8Num37z0">
    <w:name w:val="WW8Num37z0"/>
    <w:qFormat/>
    <w:rPr>
      <w:rFonts w:ascii="Sylfaen" w:hAnsi="Sylfaen" w:cs="Sylfaen"/>
    </w:rPr>
  </w:style>
  <w:style w:type="character" w:styleId="WW8Num38z0">
    <w:name w:val="WW8Num38z0"/>
    <w:qFormat/>
    <w:rPr>
      <w:rFonts w:ascii="Sylfaen" w:hAnsi="Sylfaen" w:cs="Sylfaen"/>
    </w:rPr>
  </w:style>
  <w:style w:type="character" w:styleId="WW8Num39z0">
    <w:name w:val="WW8Num39z0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04:00Z</dcterms:created>
  <dc:creator>Евгений Васильевич</dc:creator>
  <dc:description/>
  <cp:keywords/>
  <dc:language>en-US</dc:language>
  <cp:lastModifiedBy>Mage</cp:lastModifiedBy>
  <dcterms:modified xsi:type="dcterms:W3CDTF">2011-10-04T01:04:00Z</dcterms:modified>
  <cp:revision>2</cp:revision>
  <dc:subject/>
  <dc:title>РЕФЕРАТ</dc:title>
</cp:coreProperties>
</file>