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Новосибирский Государственный Аграрный Университет</w:t>
      </w:r>
    </w:p>
    <w:p>
      <w:pPr>
        <w:pStyle w:val="Normal"/>
        <w:spacing w:lineRule="auto" w:line="360"/>
        <w:jc w:val="center"/>
        <w:rPr>
          <w:b/>
          <w:b/>
          <w:bCs/>
          <w:sz w:val="28"/>
          <w:szCs w:val="28"/>
        </w:rPr>
      </w:pPr>
      <w:r>
        <w:rPr>
          <w:b/>
          <w:bCs/>
          <w:sz w:val="28"/>
          <w:szCs w:val="28"/>
        </w:rPr>
        <w:t>Экономический институт</w:t>
      </w:r>
    </w:p>
    <w:p>
      <w:pPr>
        <w:pStyle w:val="Normal"/>
        <w:spacing w:lineRule="auto" w:line="360"/>
        <w:jc w:val="center"/>
        <w:rPr>
          <w:b/>
          <w:b/>
          <w:bCs/>
          <w:sz w:val="28"/>
          <w:szCs w:val="28"/>
        </w:rPr>
      </w:pPr>
      <w:r>
        <w:rPr>
          <w:b/>
          <w:bCs/>
          <w:sz w:val="28"/>
          <w:szCs w:val="28"/>
        </w:rPr>
        <w:t>Кафедра экономики и маркетинга АПК</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Реферат</w:t>
      </w:r>
    </w:p>
    <w:p>
      <w:pPr>
        <w:pStyle w:val="Normal"/>
        <w:spacing w:lineRule="auto" w:line="360"/>
        <w:jc w:val="center"/>
        <w:rPr/>
      </w:pPr>
      <w:r>
        <w:rPr>
          <w:b/>
          <w:bCs/>
          <w:sz w:val="28"/>
          <w:szCs w:val="28"/>
        </w:rPr>
        <w:t>на тему: «Цена на рынке труда</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Новосибирск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45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455" w:leader="dot"/>
        </w:tabs>
        <w:spacing w:lineRule="auto" w:line="360"/>
        <w:jc w:val="both"/>
        <w:rPr>
          <w:sz w:val="28"/>
          <w:szCs w:val="28"/>
          <w:lang w:val="en-US" w:eastAsia="en-US"/>
        </w:rPr>
      </w:pPr>
      <w:r>
        <w:rPr>
          <w:sz w:val="28"/>
          <w:szCs w:val="28"/>
          <w:lang w:val="en-US" w:eastAsia="en-US"/>
        </w:rPr>
        <w:t>Цена на рынке труда</w:t>
      </w:r>
    </w:p>
    <w:p>
      <w:pPr>
        <w:pStyle w:val="Contents1"/>
        <w:tabs>
          <w:tab w:val="clear" w:pos="708"/>
          <w:tab w:val="right" w:pos="945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455" w:leader="dot"/>
        </w:tabs>
        <w:spacing w:lineRule="auto" w:line="360"/>
        <w:jc w:val="both"/>
        <w:rPr>
          <w:sz w:val="28"/>
          <w:szCs w:val="28"/>
        </w:rPr>
      </w:pPr>
      <w:r>
        <w:rPr>
          <w:sz w:val="28"/>
          <w:szCs w:val="28"/>
          <w:lang w:val="en-US" w:eastAsia="en-US"/>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чная конъюнктура оказывает неодинаковое воздействие на цену и стоимость рабочей силы: на цену труда это воздействие носит непосредственный характер, на стоимость рабочей силы - опосредованный, косвенный характер - через движение цен, товаров и услуг, входящих в круг потребления наемных работников.</w:t>
      </w:r>
    </w:p>
    <w:p>
      <w:pPr>
        <w:pStyle w:val="Normal"/>
        <w:spacing w:lineRule="auto" w:line="360"/>
        <w:ind w:firstLine="709"/>
        <w:jc w:val="both"/>
        <w:rPr/>
      </w:pPr>
      <w:r>
        <w:rPr>
          <w:sz w:val="28"/>
          <w:szCs w:val="28"/>
        </w:rPr>
        <w:t>Цены служат ориентиром для развития отраслей производства, а также в отношениях между покупателями и продавцами товаров и услуг они выполняют ту же функцию, и в отношениях между работодателями и наемными работниками. Последние выбирают рабочие места исходя из их «цен», подобно тому, как они выбирают подходящий по цене нужный товар. Работники имеют право продавать свою рабочую силу тому, кто за нее больше заплатит. Если значительное количество работников одновременно хотят поменять работу на другую, более высокооплачиваемую, работодатели могут привлечь их к себе, только увеличив размеры заработной платы. Обычно заработная плата бывает в целом ниже в тех сферах, где существует избыток квалифицированных кадров. Другими словами, на рынке рабочей силы действуют те же силы спроса и предложения, что и на рынке товаров, услуг и капитал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на рынке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 рынком труда понимается совокупность социально-экономических отношений, возникающих в связи с формированием, обменом и использованием специфического товара рабочей силы - ресурса труда. С точки зрения системного подхода рынок труда представляет собой сложную систему общественных отношений, имеющую ряд подсистем, сегментов, секторов и включающую многообразные внутренние и внешние связи. В то же время рынок труда является подсистемой совокупного или интегрированного рынка производственных ресурсов. В отличие от других производственных ресурсов (средств производства, земли и т. д.), труд весьма специфический ресурс - он, например, не может быть предметом хранения, он тесно связан с субъективными секторами производства, с ценностными личностными характеристиками работника и т. д.</w:t>
      </w:r>
    </w:p>
    <w:p>
      <w:pPr>
        <w:pStyle w:val="Normal"/>
        <w:spacing w:lineRule="auto" w:line="360"/>
        <w:ind w:firstLine="709"/>
        <w:jc w:val="both"/>
        <w:rPr>
          <w:sz w:val="28"/>
          <w:szCs w:val="28"/>
        </w:rPr>
      </w:pPr>
      <w:r>
        <w:rPr>
          <w:sz w:val="28"/>
          <w:szCs w:val="28"/>
        </w:rPr>
        <w:t>В интегрированном рынке производственных ресурсов рынок труда занимает не просто особое, но и определяющее место, поскольку процесс производства не может состояться, а общество не может нормально функционировать вне трудовой деятельности людей.</w:t>
      </w:r>
    </w:p>
    <w:p>
      <w:pPr>
        <w:pStyle w:val="Normal"/>
        <w:spacing w:lineRule="auto" w:line="360"/>
        <w:ind w:firstLine="709"/>
        <w:jc w:val="both"/>
        <w:rPr>
          <w:sz w:val="28"/>
          <w:szCs w:val="28"/>
        </w:rPr>
      </w:pPr>
      <w:r>
        <w:rPr>
          <w:sz w:val="28"/>
          <w:szCs w:val="28"/>
        </w:rPr>
        <w:t>Спрос на труд является производным спросом, то есть производным от готовых товаров и услуг, которые производятся с помощью данного ресурса. Это означает, что устойчивость спроса на труд будет зависеть от: производительности с помощью данного ресурса; стоимости рабочей силы; возможности замены труда другими факторами производства.</w:t>
      </w:r>
    </w:p>
    <w:p>
      <w:pPr>
        <w:pStyle w:val="Normal"/>
        <w:spacing w:lineRule="auto" w:line="360"/>
        <w:ind w:firstLine="709"/>
        <w:jc w:val="both"/>
        <w:rPr>
          <w:sz w:val="28"/>
          <w:szCs w:val="28"/>
        </w:rPr>
      </w:pPr>
      <w:r>
        <w:rPr>
          <w:sz w:val="28"/>
          <w:szCs w:val="28"/>
        </w:rPr>
        <w:t>Совокупное предложение труда в обществе, согласно П. Самуэльсону, определяется как минимум четырьмя показателями: общей численностью населения; той долей, которую составляет самодеятельное население в общей численности жителей; средним числом часов, отработанных рабочими на протяжении недели и на протяжении года; качеством, количеством того труда, который будут затрачивать рабочие.</w:t>
      </w:r>
    </w:p>
    <w:p>
      <w:pPr>
        <w:pStyle w:val="Normal"/>
        <w:spacing w:lineRule="auto" w:line="360"/>
        <w:ind w:firstLine="709"/>
        <w:jc w:val="both"/>
        <w:rPr>
          <w:sz w:val="28"/>
          <w:szCs w:val="28"/>
        </w:rPr>
      </w:pPr>
      <w:r>
        <w:rPr>
          <w:sz w:val="28"/>
          <w:szCs w:val="28"/>
        </w:rPr>
        <w:t>Взаимосвязь факторов, влияющих на объемы спроса и предложения труда, их соотношение и динамику можно видеть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548" w:type="dxa"/>
        <w:jc w:val="center"/>
        <w:tblInd w:w="0" w:type="dxa"/>
        <w:tblLayout w:type="fixed"/>
        <w:tblCellMar>
          <w:top w:w="0" w:type="dxa"/>
          <w:left w:w="40" w:type="dxa"/>
          <w:bottom w:w="0" w:type="dxa"/>
          <w:right w:w="40" w:type="dxa"/>
        </w:tblCellMar>
      </w:tblPr>
      <w:tblGrid>
        <w:gridCol w:w="687"/>
        <w:gridCol w:w="39"/>
        <w:gridCol w:w="4974"/>
        <w:gridCol w:w="231"/>
        <w:gridCol w:w="22"/>
        <w:gridCol w:w="1112"/>
        <w:gridCol w:w="22"/>
        <w:gridCol w:w="588"/>
        <w:gridCol w:w="22"/>
        <w:gridCol w:w="829"/>
        <w:gridCol w:w="22"/>
      </w:tblGrid>
      <w:tr>
        <w:trPr>
          <w:trHeight w:val="528" w:hRule="exact"/>
        </w:trPr>
        <w:tc>
          <w:tcPr>
            <w:tcW w:w="8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Факторы, влияющие на динамику рынка труда</w:t>
            </w:r>
          </w:p>
        </w:tc>
      </w:tr>
      <w:tr>
        <w:trPr>
          <w:trHeight w:val="884"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5013" w:type="dxa"/>
            <w:gridSpan w:val="2"/>
            <w:tcBorders>
              <w:top w:val="single" w:sz="6" w:space="0" w:color="000000"/>
              <w:left w:val="single" w:sz="6" w:space="0" w:color="000000"/>
              <w:bottom w:val="single" w:sz="6" w:space="0" w:color="000000"/>
            </w:tcBorders>
            <w:shd w:fill="FFFFFF" w:val="clear"/>
          </w:tcPr>
          <w:p>
            <w:pPr>
              <w:pStyle w:val="Normal"/>
              <w:spacing w:lineRule="auto" w:line="360"/>
              <w:rPr/>
            </w:pPr>
            <w:r>
              <w:rPr/>
              <w:t>Факторы</w:t>
            </w:r>
          </w:p>
        </w:tc>
        <w:tc>
          <w:tcPr>
            <w:tcW w:w="1365" w:type="dxa"/>
            <w:gridSpan w:val="3"/>
            <w:tcBorders>
              <w:top w:val="single" w:sz="6" w:space="0" w:color="000000"/>
              <w:bottom w:val="single" w:sz="6" w:space="0" w:color="000000"/>
            </w:tcBorders>
            <w:shd w:fill="FFFFFF" w:val="clear"/>
          </w:tcPr>
          <w:p>
            <w:pPr>
              <w:pStyle w:val="Normal"/>
              <w:spacing w:lineRule="auto" w:line="360"/>
              <w:rPr/>
            </w:pPr>
            <w:r>
              <w:rPr/>
              <w:t>Предложение</w:t>
            </w:r>
          </w:p>
        </w:tc>
        <w:tc>
          <w:tcPr>
            <w:tcW w:w="610" w:type="dxa"/>
            <w:gridSpan w:val="2"/>
            <w:tcBorders>
              <w:top w:val="single" w:sz="6" w:space="0" w:color="000000"/>
              <w:bottom w:val="single" w:sz="6" w:space="0" w:color="000000"/>
            </w:tcBorders>
            <w:shd w:fill="FFFFFF" w:val="clear"/>
          </w:tcPr>
          <w:p>
            <w:pPr>
              <w:pStyle w:val="Normal"/>
              <w:spacing w:lineRule="auto" w:line="360"/>
              <w:rPr/>
            </w:pPr>
            <w:r>
              <w:rPr/>
              <w:t>Спрос</w:t>
            </w:r>
          </w:p>
        </w:tc>
        <w:tc>
          <w:tcPr>
            <w:tcW w:w="851" w:type="dxa"/>
            <w:gridSpan w:val="2"/>
            <w:tcBorders>
              <w:top w:val="single" w:sz="6" w:space="0" w:color="000000"/>
              <w:bottom w:val="single" w:sz="6" w:space="0" w:color="000000"/>
              <w:right w:val="single" w:sz="6" w:space="0" w:color="000000"/>
            </w:tcBorders>
            <w:shd w:fill="FFFFFF" w:val="clear"/>
          </w:tcPr>
          <w:p>
            <w:pPr>
              <w:pStyle w:val="Normal"/>
              <w:spacing w:lineRule="auto" w:line="360"/>
              <w:ind w:firstLine="47"/>
              <w:jc w:val="both"/>
              <w:rPr/>
            </w:pPr>
            <w:r>
              <w:rPr/>
              <w:t>Цена труда</w:t>
            </w:r>
          </w:p>
        </w:tc>
      </w:tr>
      <w:tr>
        <w:trPr>
          <w:trHeight w:val="432" w:hRule="exact"/>
        </w:trPr>
        <w:tc>
          <w:tcPr>
            <w:tcW w:w="8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Демографический блок</w:t>
            </w:r>
          </w:p>
        </w:tc>
      </w:tr>
      <w:tr>
        <w:trPr>
          <w:trHeight w:val="42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личество населения и его динамик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r>
      <w:tr>
        <w:trPr>
          <w:trHeight w:val="42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дельный вес ЗАН и его измен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r>
      <w:tr>
        <w:trPr>
          <w:trHeight w:val="42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Демографическая структура и ее динамик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играционные потоки (объемы, направления динамик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r>
      <w:tr>
        <w:trPr>
          <w:trHeight w:val="250" w:hRule="exact"/>
        </w:trPr>
        <w:tc>
          <w:tcPr>
            <w:tcW w:w="8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Экономический блок</w:t>
            </w:r>
          </w:p>
        </w:tc>
      </w:tr>
      <w:tr>
        <w:trPr>
          <w:trHeight w:val="375"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бъем и структура производств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w:t>
            </w:r>
          </w:p>
        </w:tc>
      </w:tr>
      <w:tr>
        <w:trPr>
          <w:trHeight w:val="899"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Динамика важнейших макроэкономических показателей народного хозяйства: валового продукта, ИД, фонда накопления и т. д.</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w:t>
            </w:r>
          </w:p>
        </w:tc>
      </w:tr>
      <w:tr>
        <w:trPr>
          <w:trHeight w:val="624"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труктурные сдвиги в экономике на уровне народного хозяйства и регион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sz w:val="28"/>
                <w:szCs w:val="28"/>
              </w:rPr>
              <w:t>+</w:t>
            </w:r>
          </w:p>
        </w:tc>
      </w:tr>
      <w:tr>
        <w:trPr>
          <w:trHeight w:val="883"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ровень инвестиционной активности, объем инвестиций, темпы создания новых рабочих мест и т. д.</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r>
      <w:tr>
        <w:trPr>
          <w:trHeight w:val="586"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изводительность и эффективность труда (общественная, отраслевая, региональная, предельна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tc>
      </w:tr>
      <w:tr>
        <w:trPr>
          <w:trHeight w:val="400"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ровень инфляци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75"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азвитие рыночных отношений и конкуренци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31"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нтенсивность труда и продолжительность рабочего времен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36"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нешнеэкономическая деятельность, включая иностранные инвестици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32" w:hRule="exact"/>
        </w:trPr>
        <w:tc>
          <w:tcPr>
            <w:tcW w:w="8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оциальный блок</w:t>
            </w:r>
          </w:p>
        </w:tc>
      </w:tr>
      <w:tr>
        <w:trPr>
          <w:trHeight w:val="461"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ровень жизн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78"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ачество предлагаемого труда и квалификация работник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2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ровень социального обеспеч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47"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азвитие системы образова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2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отивация труд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53"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азвитие профсоюзного движ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3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азвитие системы здравоохран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17"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оциальное партнерство (трипартиэы)</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269"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Изменения условий труд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62" w:hRule="exact"/>
        </w:trPr>
        <w:tc>
          <w:tcPr>
            <w:tcW w:w="8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авовой блок</w:t>
            </w:r>
          </w:p>
          <w:p>
            <w:pPr>
              <w:pStyle w:val="Normal"/>
              <w:spacing w:lineRule="auto" w:line="360"/>
              <w:rPr/>
            </w:pPr>
            <w:r>
              <w:rPr/>
              <w:t xml:space="preserve"> </w:t>
            </w:r>
            <w:r>
              <w:rPr/>
              <w:t>Законы, регулирующие:</w:t>
            </w:r>
          </w:p>
        </w:tc>
      </w:tr>
      <w:tr>
        <w:trPr>
          <w:trHeight w:val="422"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логообложение</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585"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Режим труда и отдыха (продолжительность рабочего времени, отпуска и т. д.)</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77"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словия найма и увольн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634"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Законодательство о занятости, миграции, переселени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1034" w:hRule="exac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p>
        </w:tc>
        <w:tc>
          <w:tcPr>
            <w:tcW w:w="5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Законодательство, регулирующее ИТД и предпринимательскую деятельность, конверсию и банкротство предприятий</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709"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ровень организации труда, производства и управл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76"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рганизация работы службы занятост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33"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рганизация подготовки, переобучения занятого и незанятого населен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624"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рганизация работ по созданию новых рабочих мес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75"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рганизация общественных работ</w:t>
            </w:r>
          </w:p>
          <w:p>
            <w:pPr>
              <w:pStyle w:val="Normal"/>
              <w:spacing w:lineRule="auto" w:line="360"/>
              <w:rPr/>
            </w:pPr>
            <w: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84" w:hRule="exact"/>
        </w:trPr>
        <w:tc>
          <w:tcPr>
            <w:tcW w:w="854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иродно-климатический блок</w:t>
            </w:r>
          </w:p>
        </w:tc>
      </w:tr>
      <w:tr>
        <w:trPr>
          <w:trHeight w:val="381"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иродно-климатические услови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461" w:hRule="exact"/>
        </w:trPr>
        <w:tc>
          <w:tcPr>
            <w:tcW w:w="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w:t>
            </w:r>
          </w:p>
        </w:tc>
        <w:tc>
          <w:tcPr>
            <w:tcW w:w="5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тепень освоения и обжитости территори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670" w:hRule="exact"/>
        </w:trPr>
        <w:tc>
          <w:tcPr>
            <w:tcW w:w="7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3</w:t>
            </w:r>
          </w:p>
        </w:tc>
        <w:tc>
          <w:tcPr>
            <w:tcW w:w="522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Отдаленность территории от индустриальных и культурных центров</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w:t>
            </w:r>
          </w:p>
        </w:tc>
        <w:tc>
          <w:tcPr>
            <w:tcW w:w="6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факторов оказывает воздействие, как на спрос, так и на предложение труда, как правило, в противоположном направлении. От того или иного соотношения спроса и предложения зависит и цена труда. Если спрос на труд превышает предложение, то цена труда на рынке труда растет. Если, наоборот, предложение труда превышает спрос, то цена труда падает. Наиболее существенные сдвиги между спросом и предложением рабочей силы происходят под воздействием изменения рыночной конъюнктуры в периоды перехода от одной фазы экономического цикла к другой. Так, в периоды оживления и подъема экономики, когда складывается высокая рыночная конъюнктура, открываются новые предприятия, расширяются действующие и, следовательно, открываются новые рабочие места и растет спрос на труд. Результатом этого может быть значительное увеличение цены труда. Наоборот, когда начинается экономический спад, закрываются предприятия, сокращается производство товаров и услуг, часть рабочей силы оказывается излишней и выталкивается на свободный рынок труда. Спрос на труд падает, предложение труда растет. В результате происходит падение цены труда.</w:t>
      </w:r>
    </w:p>
    <w:p>
      <w:pPr>
        <w:pStyle w:val="Normal"/>
        <w:spacing w:lineRule="auto" w:line="360"/>
        <w:ind w:firstLine="709"/>
        <w:jc w:val="both"/>
        <w:rPr/>
      </w:pPr>
      <w:r>
        <w:rPr>
          <w:sz w:val="28"/>
          <w:szCs w:val="28"/>
        </w:rPr>
        <w:t>Конъюнктура рынка меняется не только в связи с движением фаз экономического цикла, но и постоянно - в процессе конкуренции. Поэтому изменение цены труда под воздействием рыночной конъюнктуры в условиях свободной конкуренции также происходит постоянно. Равновесие спроса и предложения на рынке труда - исключение, не равновесие - правило.</w:t>
      </w:r>
    </w:p>
    <w:p>
      <w:pPr>
        <w:pStyle w:val="Normal"/>
        <w:spacing w:lineRule="auto" w:line="360"/>
        <w:ind w:firstLine="709"/>
        <w:jc w:val="both"/>
        <w:rPr/>
      </w:pPr>
      <w:r>
        <w:rPr>
          <w:sz w:val="28"/>
          <w:szCs w:val="28"/>
        </w:rPr>
        <w:t>Теория спроса и предложения на рынке труда хорошо объясняет причины изменений цены труда в условиях совершенной конкуренции, однако она не дает исчерпывающего ответа на вопрос, как складывается и от чего зависит равновесный уровень заработной платы при соответствии спроса и предложения. Очевидно, что работники, продающие ресурс своего труда, претендуют как минимум на такую цену труда, которая обеспечивает приемлемый в данное время и в данных условиях уровень благосостояния. С другой стороны, работодатели не могут заплатить за труд такую цену, которая бы исключила возможность получения прибыли и нормального функционирования производства. Таким образом, формируется некая объективная величина, лежащая в основе цены труда, которая получила название «стоимости» рабочей силы. В работах К. Маркса, опиравшегося на теорию трудовой стоимости А. Смита и Ф. Рикардо, стоимость рабочей силы определяется стоимостью средств существования, необходимых для восстановления работоспособности и развития индивида. В процессе труда работник затрачивает определенное количество человеческих усилий, которое должно быть возмещено в цене труда. Стоимость рабочей силы, в отличие от стоимости других товаров, включает исторический и моральный элементы. Она зависит от культурного уровня страны, исторически сложившегося качества жизни, уровня производительности общественного труда, а также организованности, силы и исторических притязаний наемных работников. Изменение стоимости рабочей силы, а вслед за этим и цены труда, может происходить в результате роста общественной производительности труда, ускорения научно-технического прогресса, развития материальных и духовных потребностей работающего населения. Эти обстоятельства объясняют нам, почему, например, стоимость рабочей силы и, следовательно, цена труда в США и западноевропейских странах значительно выше, чем в странах Азии, Африки и Латинской Америки.</w:t>
      </w:r>
    </w:p>
    <w:p>
      <w:pPr>
        <w:pStyle w:val="Normal"/>
        <w:spacing w:lineRule="auto" w:line="360"/>
        <w:ind w:firstLine="709"/>
        <w:jc w:val="both"/>
        <w:rPr>
          <w:sz w:val="28"/>
          <w:szCs w:val="28"/>
        </w:rPr>
      </w:pPr>
      <w:r>
        <w:rPr>
          <w:sz w:val="28"/>
          <w:szCs w:val="28"/>
        </w:rPr>
        <w:t>Таким образом, динамика изменения цены труда зависит не только от соотношения спроса и предложения труда, но и от движения стоимости рабочей силы. Цена труда есть в определенном смысле выражение стоимости рабочей силы. Свою дальнейшую конкретизацию она получает в категории «заработная плата».</w:t>
      </w:r>
    </w:p>
    <w:p>
      <w:pPr>
        <w:pStyle w:val="Normal"/>
        <w:spacing w:lineRule="auto" w:line="360"/>
        <w:ind w:firstLine="709"/>
        <w:jc w:val="both"/>
        <w:rPr/>
      </w:pPr>
      <w:r>
        <w:rPr>
          <w:sz w:val="28"/>
          <w:szCs w:val="28"/>
        </w:rPr>
        <w:t>Стоимость рабочей силы в конечном счете сводится к стоимости (цене) средств существования работника и его семьи, необходимых для обеспечения жизнедеятельности работника, восстановления его работоспособности (воспроизводство рабочей силы), удовлетворения необходимых материальных, духовных и социальных потребностей. В стоимость рабочей силы квалифицированных работников входят и затраты на их профессиональное обучение и повышение квалификации. Совокупность материальных и духовных благ, необходимых для воспроизводства рабочей силы, находят свое выражение и конкретизацию в системе потребительских бюджетов. Разработка таких бюджетов осуществляется практически во всех странах с рыночной экономикой.</w:t>
      </w:r>
    </w:p>
    <w:p>
      <w:pPr>
        <w:pStyle w:val="Normal"/>
        <w:spacing w:lineRule="auto" w:line="360"/>
        <w:ind w:firstLine="709"/>
        <w:jc w:val="both"/>
        <w:rPr>
          <w:sz w:val="28"/>
          <w:szCs w:val="28"/>
        </w:rPr>
      </w:pPr>
      <w:r>
        <w:rPr>
          <w:sz w:val="28"/>
          <w:szCs w:val="28"/>
        </w:rPr>
        <w:t>Потребительские бюджеты в европейских странах, включая Россию, и в США, как правило, рассчитываются на типичную (среднестатистическую) семью из четырех человек, состоящую из двух работников и двух детей до 15 лет. Вместе с тем разрабатываются дифференцированные потребительские бюджеты на одного трудоспособного мужчину, трудоспособную женщину, пенсионера, на семьи различного состава. Кроме того, потребительские бюджеты могут быть рассчитаны применительно к различным профессионально-квалификационным группам работников и семьям различного достатка. Дифференциация потребительских бюджетов проводится и по различным регионам страны, отличающимся своими природно-климатическими, национальными, историческими и другими особенностями. Базовым потребительским бюджетом обычно является минимальный потребительский бюджет, который характеризует ту структуру потребления и уровень удовлетворения потребностей, которые общество на данном этапе экономического и социального развития считает минимально допустимым (приемлемым). С экономической точки зрения минимальный потребительский бюджет в его денежном выражении отражает нижнюю границу стоимости рабочей силы, за пределами которой происходит прямое разрушение рабочей силы и ее деградация. Минимальный потребительский бюджет служит основой для определения минимальной заработной платы, а также для расчета минимальных размеров пенсий, пособий, стипендий и других социальных выплат. Расчеты минимального потребительского бюджета позволяют обосновать систему социальных гарантий для малообеспеченных и слабо защищенных слоев населения, в том числе систему индексации минимальных размеров оплаты труда и социальных выплат в связи с инфляционным ростом цен и другими конъюнктурными изменениями на рынках производственных ресурсов, потребительских товаров и услуг.</w:t>
      </w:r>
    </w:p>
    <w:p>
      <w:pPr>
        <w:pStyle w:val="Normal"/>
        <w:spacing w:lineRule="auto" w:line="360"/>
        <w:ind w:firstLine="709"/>
        <w:jc w:val="both"/>
        <w:rPr/>
      </w:pPr>
      <w:r>
        <w:rPr>
          <w:sz w:val="28"/>
          <w:szCs w:val="28"/>
        </w:rPr>
        <w:t>Рыночная конъюнктура, в частности динамика цен на товары и услуги, оказывает непосредственное влияние на размеры прожиточного минимума, поскольку уровень цен определяет «стоимость жизни». Наиболее существенные изменения цен на потребительские товары и услуги происходят в связи с движением фаз экономических циклов. В то же время подвергается изменениям не только величина прожиточного минимума, но и его структура.</w:t>
      </w:r>
    </w:p>
    <w:p>
      <w:pPr>
        <w:pStyle w:val="Normal"/>
        <w:spacing w:lineRule="auto" w:line="360"/>
        <w:ind w:firstLine="709"/>
        <w:jc w:val="both"/>
        <w:rPr>
          <w:sz w:val="28"/>
          <w:szCs w:val="28"/>
        </w:rPr>
      </w:pPr>
      <w:r>
        <w:rPr>
          <w:sz w:val="28"/>
          <w:szCs w:val="28"/>
        </w:rPr>
        <w:t>Положение о том, что прожиточный минимум или минимальный потребительский бюджет являются базой определения минимальных размеров оплаты труда, не следует интерпретировать в смысле тождества размеров прожиточного минимума (минимального потребительского бюджета) и размеров минимальной заработной платы. Во-первых, работник, получающий минимальную заработную плату, должен иметь возможность содержать не только себя, но и свою семью, одного иждивенца, если исходить из типичной семьи из 4-х человек, в которой двое работающих и двое детей. Следовательно, минимальная заработная плата должна быть двукратному размеру прожиточного минимума (минимального потребительского бюджета). Во-вторых, в основу расчета минимального размера оплаты труда должен быть положен не прожиточный минимум на душу населения, а прожиточный минимум в расчете на одного трудоспособного работника. Последний существенно отличается от средней величины прожиточного минимума на душу населения.</w:t>
      </w:r>
    </w:p>
    <w:p>
      <w:pPr>
        <w:pStyle w:val="Normal"/>
        <w:spacing w:lineRule="auto" w:line="360"/>
        <w:ind w:firstLine="709"/>
        <w:jc w:val="both"/>
        <w:rPr>
          <w:sz w:val="28"/>
          <w:szCs w:val="28"/>
        </w:rPr>
      </w:pPr>
      <w:r>
        <w:rPr>
          <w:sz w:val="28"/>
          <w:szCs w:val="28"/>
        </w:rPr>
        <w:t>Минимальный размер заработной платы может быть рассчитан как минимальная заработная плата в месяц, неделю, в день и в час. В большинстве стран минимальная заработная плата фиксируется в часовом исчислении. Минимальную часовую оплату труда можно определить как минимально допустимый уровень оплаты труда работников за каждый час работы при условии выполнения своих трудовых обязанностей (норм труда). С точки зрения теории воспроизводства рабочей силы речь идет в данном случае о минимально допустимом уровне оплаты труда неквалифицированной рабочей силы. В большинстве стран мира уровень минимальной заработной платы регулируется государством и устанавливается законодательным путем либо трехсторонними соглашениями между представителями государства, профсоюзов и работодателей. В России минимальный размер заработной платы также регулируется государством.</w:t>
      </w:r>
    </w:p>
    <w:p>
      <w:pPr>
        <w:pStyle w:val="Normal"/>
        <w:spacing w:lineRule="auto" w:line="360"/>
        <w:ind w:firstLine="709"/>
        <w:jc w:val="both"/>
        <w:rPr/>
      </w:pPr>
      <w:r>
        <w:rPr>
          <w:sz w:val="28"/>
          <w:szCs w:val="28"/>
        </w:rPr>
        <w:t>Заработная плата как экономическая категория представляет собой модификацию и конкретизацию цены труда (рабочей силы). Между категориями заработной платы и цены труда существует теснейшая взаимосвязь, однако это не тождественные категории. Цена труда - это категория рынка труда (рабочей силы). Она формируется, как уже было подчеркнуто выше, на рынке труда, и ее уровень зависит от соотношения спроса на труд и предложения труда. Заработная, плата - это категория прежде всего производства. Она формируется в процессе производства, ее уровень зависит не только от рыночной цены труда, но и от таких факторов, как сложность труда, условия труда, социальная значимость трудовой функции, эффективность труда, его производительность и результаты. Цена труда определяется еще до начала производственного процесса и выражает стоимость рабочей силы определенного качества. Заработная плата выплачивается уже после выполнения определенной работы в зависимости от ее количества, качества и результатов. Цена труда характеризует уровень оплаты труда в среднем по тем или иным профессионально квалификационным группам работников. Заработная плата категория конкретная, она принимает индивидуализированную форму, отражает результаты труда конкретного работника. Таким образом, заработную плату можно охарактеризовать как вознаграждение за труд, сумму денежных средств, которую работодатель выплачивает наемному работнику за выполненную работу в соответствии с ее количеством, качеством и результатами.</w:t>
      </w:r>
    </w:p>
    <w:p>
      <w:pPr>
        <w:pStyle w:val="Normal"/>
        <w:spacing w:lineRule="auto" w:line="360"/>
        <w:ind w:firstLine="709"/>
        <w:jc w:val="both"/>
        <w:rPr/>
      </w:pPr>
      <w:r>
        <w:rPr>
          <w:sz w:val="28"/>
          <w:szCs w:val="28"/>
        </w:rPr>
        <w:t>Заработная плата - сложная и многоплановая экономическая категория. С точки зрения работодателя она выступает как элемент издержек производства. Поэтому работодатель стремится минимизировать размер заработной платы, ее долю в издержках производства, с тем чтобы увеличить свою прибыль. Это стремление работодателя наталкивается, однако, на определенные границы, обусловленные необходимостью возместить затраты на воспроизводство рабочей силы, на противодействие наемных работников и их профессиональных организаций. С точки зрения наемных работников заработная плата - это основная часть дохода, используемого на восстановление работоспособности, на удовлетворение материальных и духовных потребностей работника и его семьи. Поэтому наемные работники стремятся максимизировать размеры своей заработной платы, что, однако, опять-таки наталкивается на определенные границы, обусловленные необходимостью обеспечить эффективность производства и его развитие за счет выручки от реализации продукции и прибыли. В результате сложного взаимодействия интересов работодателей и наемных работников формируется конкретный размер заработной платы.</w:t>
      </w:r>
    </w:p>
    <w:p>
      <w:pPr>
        <w:pStyle w:val="Normal"/>
        <w:spacing w:lineRule="auto" w:line="360"/>
        <w:ind w:firstLine="709"/>
        <w:jc w:val="both"/>
        <w:rPr/>
      </w:pPr>
      <w:r>
        <w:rPr>
          <w:sz w:val="28"/>
          <w:szCs w:val="28"/>
        </w:rPr>
        <w:t>Заработная плата не только экономическая, но и социальная, и политическая категория. Эту особенность заработной платы довольно образно отметил известный экономист П. Самуэльсон. Он писал: «Если изменится цена на кофе или на ленту от пишущей машинки, то мы легко можем оставаться спокойными, беспристрастными: последствия этих колебаний цен в сравнительно небольшой мере отразятся на нашем материальном благополучии. Но попробуйте-ка сократить мою заработную плату на 5%, и я сразу утрачу вежливость и философское спокойствие. Я приду в ярость и превращусь в активно протестующего человека. В силу того что заработная плата является таким видом цены, которая затрагивает жизненные эмоции человека, ее должны соответствующим образом исследовать не только экономисты, но и психологи».</w:t>
      </w:r>
    </w:p>
    <w:p>
      <w:pPr>
        <w:pStyle w:val="Normal"/>
        <w:spacing w:lineRule="auto" w:line="360"/>
        <w:ind w:firstLine="709"/>
        <w:jc w:val="both"/>
        <w:rPr/>
      </w:pPr>
      <w:r>
        <w:rPr>
          <w:sz w:val="28"/>
          <w:szCs w:val="28"/>
        </w:rPr>
        <w:t>Как уже сказано, на рынке труда в зависимости от того или иного соотношения спроса на труд и предложения труда формируется цена труда, которая решающим образом влияет на уровень заработной платы. В данном случае речь идет о среднем уровне заработной платы в той или иной стране, в отрасли, в конкретных профессионально-квалификационных группах работников. В то же время индивидуальные размеры заработной платы складываются непосредственно в процессе труда и зависят от целого ряда факторов, которые можно назвать зарплатообразующими. В укрупненном виде их можно обозначить следующим образом: сложность труда, квалификация работников, условия труда, результаты труда (количественные и качественные), социальная значимость трудовой функции. Сложность труда определяется сложностью трудового процесса, которая, в свою очередь, зависит от сложности выполняемой задачи, используемого оборудования, необходимой точности трудовых операций, объема перерабатываемой информации, ответственности за результаты работы. Определенной сложности работ должен соответствовать определенный уровень квалификации работников. Поэтому сложность работы может быть косвенно измерена тем уровнем квалификации работника, который необходим для выполнения данной работы. Труд квалифицированных работников может быть оплачен по более высокой цене.</w:t>
      </w:r>
    </w:p>
    <w:p>
      <w:pPr>
        <w:pStyle w:val="Normal"/>
        <w:spacing w:lineRule="auto" w:line="360"/>
        <w:ind w:firstLine="709"/>
        <w:jc w:val="both"/>
        <w:rPr>
          <w:sz w:val="28"/>
          <w:szCs w:val="28"/>
        </w:rPr>
      </w:pPr>
      <w:r>
        <w:rPr>
          <w:sz w:val="28"/>
          <w:szCs w:val="28"/>
        </w:rPr>
        <w:t>Особо следует остановиться на цене труда работников некоторых уникальных профессий, так называемой творческой элиты. В условиях рынка предъявляется большой, подчас неограниченный спрос на услуги высокоодаренных музыкантов, певцов, эстрадных исполнителей, спортсменов. В то же время предложение таких уникальных услуг резко ограничено, ибо таланты и гении появляются достаточно редко. Поскольку потребители указанных уникальных услуг готовы заплатить за них достаточно высокую цену, возникает ситуация, аналогичная появлению экономической ренты. Сверхвысокие гонорары популярных музыкантов, эстрадных звезд, боксеров, шахматистов, теннисистов и т. д. можно считать особой разновидностью монопольной ренты, которая оплачивается в конечном счете потребителями услуг.</w:t>
      </w:r>
    </w:p>
    <w:p>
      <w:pPr>
        <w:pStyle w:val="Normal"/>
        <w:spacing w:lineRule="auto" w:line="360"/>
        <w:ind w:firstLine="709"/>
        <w:jc w:val="both"/>
        <w:rPr>
          <w:sz w:val="28"/>
          <w:szCs w:val="28"/>
        </w:rPr>
      </w:pPr>
      <w:r>
        <w:rPr>
          <w:sz w:val="28"/>
          <w:szCs w:val="28"/>
        </w:rPr>
        <w:t>Вполне объяснима и высокая заработная плата талантливых организаторов производства, работников профессий, деятельность которых связана с высоким риском (испытатели новой техники, космонавты, профессионалы фондовых и товарных бирж, руководители коммерческих банков и страховых компаний и др.). В целом указанные группы работников составляют сравнительно небольшую долю наемного персонала.</w:t>
      </w:r>
    </w:p>
    <w:p>
      <w:pPr>
        <w:pStyle w:val="Normal"/>
        <w:spacing w:lineRule="auto" w:line="360"/>
        <w:ind w:firstLine="709"/>
        <w:jc w:val="both"/>
        <w:rPr/>
      </w:pPr>
      <w:r>
        <w:rPr>
          <w:sz w:val="28"/>
          <w:szCs w:val="28"/>
        </w:rPr>
        <w:t>На уровень индивидуальной заработной платы существенно влияют объективные условия, в которых протекает трудовая деятельность: физическая тяжесть труда, комфортность рабочего места, состояние внешней среды (температура, влажность, загазованность и т. д.). Оплата труда в рыночных условиях должна быть непосредственно связана с результатами труда, то есть количеством и качеством произведенных товаров и услуг, их конкурентоспособностью, степенью реализации и, следовательно, массой и уровнем полученной прибыли. В этих целях на внутрифирменном уровне используются различные системы оплаты труда по результатам - сдельная, аккордная, сдельно-премиальная, повременно-премиальная и др.</w:t>
      </w:r>
    </w:p>
    <w:p>
      <w:pPr>
        <w:pStyle w:val="Normal"/>
        <w:spacing w:lineRule="auto" w:line="360"/>
        <w:ind w:firstLine="709"/>
        <w:jc w:val="both"/>
        <w:rPr>
          <w:sz w:val="28"/>
          <w:szCs w:val="28"/>
        </w:rPr>
      </w:pPr>
      <w:r>
        <w:rPr>
          <w:sz w:val="28"/>
          <w:szCs w:val="28"/>
        </w:rPr>
        <w:t>Указанные зарплатообразующие факторы являются основой всесторонней дифференциации уровней заработной платы по затратам и результатам труда. Инструментом дифференциации заработной платы по сложности труда и квалификации работников являются на внутрифирменном уровне тарифная система, которая включает тарифные ставки (определяют абсолютный размер оплаты труда различной сложности и квалификации), тарифные сетки (определяют соотношения в размерах оплаты труда различной сложности) и тарифно-квалификационные справочники, с помощью которых дается оценка сложности рабо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ормирование цены рабочей силы (цены труда) и уровня ставок заработной платы происходит на рынке труда в результате взаимодействия (торга) основных субъектов рынка труда - работодателей и наемных работников. Этот метод регулирования заработной платы можно назвать рыночным методом. Коллективно-договорное регулирование заработной платы в последнее время складывается и в условиях России. Здесь также формируется несколько уровней взаимодействия работодателей, профсоюзов и государства в сфере регулирования заработной платы. На высшем уровне заключаются генеральные тарифные соглашения между ассоциациями работодателей, центральными органами профсоюзов и правительством РФ. В генеральных тарифных соглашениях фиксируются минимальные ставки оплаты труда, межотраслевые соотношения в уровнях тарифных ставок, способы и размеры индексации заработной платы. В отраслевых тарифных соглашениях указываются минимальные размеры тарифных ставок работников наиболее массовых профессий отрасли, минимально допустимые размеры надбавок и доплат, основные показатели и условия премирования. Эти же позиции определяются в региональных тарифных соглашениях, но применительно к базовой отрасли данного региона. На внутрифирменном уровне юридической основой социального партнерства является коллективный договор, заключаемый между администрацией (работодателем) и профсоюзной организацией (представителем трудового коллектива). В коллективном договоре фиксируются конкретные размеры тарифных ставок, надбавок, доплат и другие условия оплаты труда. Условия оплаты труда, указанные в коллективном договоре, не могут ухудшать положение наемных работников по сравнению с нормами, зафиксированными в генеральных, отраслевых и региональных тарифных соглашениях. Наоборот, они могут превышать размеры оплаты труда, указанные в тарифных соглашениях более высокого уровня. Условия оплаты труда на внутрифирменном уровне могут быть индивидуализированы путем заключения индивидуальных трудовых контрактов между работниками и администрацией.</w:t>
      </w:r>
    </w:p>
    <w:p>
      <w:pPr>
        <w:pStyle w:val="Normal"/>
        <w:spacing w:lineRule="auto" w:line="360"/>
        <w:ind w:firstLine="709"/>
        <w:jc w:val="both"/>
        <w:rPr>
          <w:sz w:val="28"/>
          <w:szCs w:val="28"/>
        </w:rPr>
      </w:pPr>
      <w:r>
        <w:rPr>
          <w:sz w:val="28"/>
          <w:szCs w:val="28"/>
        </w:rPr>
        <w:t>Предметом тарифных соглашений на различных уровнях социального партнерств является также вопрос о порядке и условиях индексации заработной платы в связи с инфляционными процессами. В генеральных, отраслевых и региональных тарифных соглашениях обычно определяется порядок индексации заработной платы. Конкретные размеры индексации, ее периодичность указываются, как правило, в коллективных договорах на внутрифирменном уровн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74"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74" w:leader="none"/>
        </w:tabs>
        <w:spacing w:lineRule="auto" w:line="360"/>
        <w:ind w:left="0" w:hanging="0"/>
        <w:jc w:val="both"/>
        <w:rPr/>
      </w:pPr>
      <w:r>
        <w:rPr>
          <w:sz w:val="28"/>
          <w:szCs w:val="28"/>
        </w:rPr>
        <w:t>Цены и ценообразование. Под ред. В.Е. Есинова: Учебник для вузов, 3-е издание. С-П: Питер,1999г.</w:t>
      </w:r>
    </w:p>
    <w:p>
      <w:pPr>
        <w:pStyle w:val="Normal"/>
        <w:numPr>
          <w:ilvl w:val="0"/>
          <w:numId w:val="2"/>
        </w:numPr>
        <w:tabs>
          <w:tab w:val="clear" w:pos="708"/>
          <w:tab w:val="left" w:pos="374" w:leader="none"/>
        </w:tabs>
        <w:spacing w:lineRule="auto" w:line="360"/>
        <w:ind w:left="0" w:hanging="0"/>
        <w:jc w:val="both"/>
        <w:rPr/>
      </w:pPr>
      <w:r>
        <w:rPr>
          <w:sz w:val="28"/>
          <w:szCs w:val="28"/>
        </w:rPr>
        <w:t>Шуляк П.Н. Ценообразование. Учебно-практическое пособие – 2-е издание-М.: Изд. дом «Дашков и К», 1999г.</w:t>
      </w:r>
    </w:p>
    <w:sectPr>
      <w:type w:val="nextPage"/>
      <w:pgSz w:w="11906" w:h="16838"/>
      <w:pgMar w:left="1701" w:right="851" w:gutter="0" w:header="0" w:top="1134" w:footer="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6:00Z</dcterms:created>
  <dc:creator>1</dc:creator>
  <dc:description/>
  <cp:keywords/>
  <dc:language>en-US</dc:language>
  <cp:lastModifiedBy>Mage</cp:lastModifiedBy>
  <cp:lastPrinted>2009-04-13T20:46:00Z</cp:lastPrinted>
  <dcterms:modified xsi:type="dcterms:W3CDTF">2011-10-04T01:06:00Z</dcterms:modified>
  <cp:revision>2</cp:revision>
  <dc:subject/>
  <dc:title>План:</dc:title>
</cp:coreProperties>
</file>