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инистерство науки и образования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язанский государственный университет им. С.А.Есенин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национальная экономи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96"/>
        </w:rPr>
      </w:pPr>
      <w:r>
        <w:rPr>
          <w:rFonts w:cs="Times New Roman" w:ascii="Times New Roman" w:hAnsi="Times New Roman"/>
          <w:b/>
          <w:sz w:val="28"/>
          <w:szCs w:val="96"/>
        </w:rPr>
        <w:t>Доклад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о дисциплин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Государственное регулирование национальной эконом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на тему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56"/>
        </w:rPr>
        <w:t>«Цели государственного регулирования цен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полнила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удентка 4 курса группы Э42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ойко С.Ю.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л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Воронов И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зань, 2008</w:t>
      </w:r>
      <w:r>
        <w:br w:type="page"/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регулирование рынка и цен — это совокупность мер, принимаемых правительством в процессе участия в системе товарно-денежных отношений и направленных на осуществление регулирования цен в различных сферах народного хозяйства и контроля за ними. Таким образом, государственное регулирование цен можно представить как попытку государства с помощью законодательных, административных и бюджетно-финансовых мероприятий воздействовать на рынок и цены таким образом, чтобы способствовать стабильному развитию экономики в целом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государственного вмешательства в процессы ценообразования обусловлена тем, что свободно функционирующий рынок не обязательно гарантирует высокую эффективность экономической деятельности. В ряде случаев несовершенство рынка, нестабильность равновесия требует определенного вмешательства государства. Роль государства заключается главным образом в обеспечении развития экономики в направлении не только роста производства и повышения качества продукции, но и достижения полной занятости, справедливого распределения доходов и стабилизации уровня цен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уя для решения экономических задач регулирующую функцию цены, государство принимает участие в перераспределении чистого дохода между отраслями и секторами народного хозяйства, отдельными регионами, предприятиями и группами населения. Государство также должно участвовать в процессе ценообразования (прямо или косвенно) для защиты интересов национальных товаропроизводителей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цен можно рассматривать как одно из направлений макроэкономического регулирования экономики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государственного регулирования цен состоят в том, чтобы не допустить инфляционного роста цен в результате возникновения устойчивого дефицита, резкого роста цен на сырье и топливо, монополизма производителей, способствовать созданию нормальной конкуренции, ориентирующей на использование достижений научно-технического прогресса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задачей при этом является достижение определенных социальных результатов, в частности, поддержание прожиточного минимума, обеспечение возможности приобретения в достаточном количестве товаров первой необходимост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конкретной хозяйственной конъюнктуры регулирование цен носит антикризисный и антиинфляционный характер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цен - один из важнейших элементов рыночной экономики, и она взаимосвязана с другими элементами рыночного механизма и реагирует на их изменения. Государственное регулирование экономики через изменение бюджетных расходов, налогов, процентных ставок за кредит, других экономических рычагов проявляется и в изменении издержек и цен на продукцию и воздействует на процессы воспроизводства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 роль государства заключается в создании рыночных структур в целях обеспечения нормальных условий развития рынка: развитие предпринимательства, принятие антимонопольного законодательства и т. д. Проведение государством антимонопольной политики должно обеспечить снятие искусственных ограничений и развертывание конкуренции во всех отраслях и секторах экономики, ее поддержание и всяческое поощрение и развитие на этой основе рыночного ценообразования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ерализация цен не ослабляет, а напротив, повышает роль государства в осуществлении политики ценообразования. Она заключается не в установлении конкретных цен, а в воздействии с помощью экономических мер на принятие товаропроизводителями оптимальных решений по ценам, оказанию им методологической и методической помощи, разработке правовых норм по ценообразованию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на макроэкономическом уровне вырабатываются исходные принципы и концепции политики цен, а также законодательного и нормативного их обесп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макроэкономическим воздействием государства на цены существует и их регулирование на микроэкономическом уровне. Микроэкономические меры воздействия государства на цены включают в себя: контроль за уровнем цен на продукцию и услуги естественных монополий, предприятий, занимающих монопольное и доминирующее положение на рынке; установление цен на товары и услуги, имеющие особую социальную значимость; установление акцизов и субсидирование отдельных товаропроизводителей; установление торговых надбавок на некоторые виды продукции; регулирование цен и таможенных тарифов во внешнеэкономической деятельности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регулирование цен осуществляется с помощью сочетания прямых и косвенных форм и метод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08:00Z</dcterms:created>
  <dc:creator>Света</dc:creator>
  <dc:description/>
  <cp:keywords/>
  <dc:language>en-US</dc:language>
  <cp:lastModifiedBy>Mage</cp:lastModifiedBy>
  <dcterms:modified xsi:type="dcterms:W3CDTF">2011-10-04T01:08:00Z</dcterms:modified>
  <cp:revision>2</cp:revision>
  <dc:subject/>
  <dc:title/>
</cp:coreProperties>
</file>