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ConsPlus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ConsPlus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ConsPlus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ConsPlus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ConsPlus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ConsPlus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ConsPlus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ConsPlus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ConsPlusNormal"/>
        <w:widowControl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Холдингов</w:t>
      </w:r>
      <w:r>
        <w:rPr>
          <w:rFonts w:cs="Times New Roman" w:ascii="Times New Roman" w:hAnsi="Times New Roman"/>
          <w:sz w:val="32"/>
          <w:szCs w:val="32"/>
        </w:rPr>
        <w:t>ы</w:t>
      </w:r>
      <w:r>
        <w:rPr>
          <w:rFonts w:cs="Times New Roman" w:ascii="Times New Roman" w:hAnsi="Times New Roman"/>
          <w:sz w:val="32"/>
          <w:szCs w:val="32"/>
          <w:lang w:val="uk-UA"/>
        </w:rPr>
        <w:t>е   компании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мин "холдинг" происходит от английского глагола "to hold" - держать, иметь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лдинговые компании - это держательские организации, которым принадлежат акции (доли) в уставных капиталах других предприятий. Холдинговые компании широко распространены в зарубежных странах. Однако термин "холдинговая компания" применяется в основном в странах англо-американской правовой системы. В Германии для обозначения аналогичных производственно-хозяйственных комплексов используются термины "концерн" и "консорциум". В законодательстве ФРГ для обозначения таких объединений используется также термин "связанные предприятия"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е такой группировки предприятий основное предприятие (материнская компания) имеет возможность через принадлежащий ей пакет акций руководить деятельностью дочерних предприятий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ы холдинговой компании практически полностью представлены акциями другого юридического лица или лиц. Контроль осуществляется через механизмы корпоративных (акционерных) полномочий. Как правило, холдинговые компании представлены в руководстве своих дочерних компаний, чаще всего в составе совета директоров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лдинговую компанию следует отличать от инвестиционной компании, т.к. инвестиционная компания вкладывает средства в приобретение акций (долей) других обществ с целью извлечения прибыли, а холдинговая компания - с целью получения контроля над их деятельностью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еимуществами образования холдингов являются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коммерческих рисков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продажи бизнеса по частям, поскольку дочерние компании остаются самостоятельными юридическими лицами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лдинговая компания - это юридическое лицо, основной деятельностью которого является владение акциями (обычно контрольным пакетом) другой компании или компаний и управление этими компаниями. Например, в США и Англии контрольным пакетом считается 80% акций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ьный объем прав акционера зависит от величины принадлежащего ему пакета акций. Несопоставимо влияние на деятельность общества владельца более 50% акций с возможностями других его участников. Такое лицо может проводить через общее собрание акционеров нужные ему решения по всем вопросам, не требующим квалифицированного большинства. Им в значительной степени определяется состав формируемых органов управления общества (совета директоров, исполнительных органов)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ьезную роль в обществе играет держатель блокирующего пакета (свыше 25% акций). От него зависит непринятие (блокирование) решений, требующих квалифицированного большинства голосов, которые касаются наиболее важных вопросов деятельности общества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в действующем российском законодательстве нет легального определения понятия "контрольный пакет акций (голосов)". Ранее, согласно Положению об акционерных обществах от 25 декабря 1990 г., контрольным считался пакет в размере 50% + 1 акция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льнейшем у акционерных обществ появилась возможность выпускать привилегированные акции. Владельцы привилегированных акций не имеют права голоса по вопросам повестки дня общего собрания акционеров (за исключением голосования по вопросам реорганизации и ликвидации общества). Максимальное количество привилегированных акций может составлять не более 25% уставного капитала общества. В таком случае контрольный пакет должен рассчитываться не от общего количества размещенных акций общества, а от количества его голосующих акций. Кроме того, количество голосов, необходимых для принятия положительного решения, рассчитывается не от общего числа голосующих акций, а от акций, владельцы которых присутствуют на собрании (при условии наличия кворума)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тем что выпуск привилегированных акций является правом, а не обязанностью акционерного общества, в каждом конкретном случае соотношение обыкновенных (голосующих) и привилегированных акций будет различным. Также необходимо помнить, что в качестве своеобразного наказания за невыплату обществом дивидендов закон превращает привилегированные акции в голосующие по всем вопросам повестки дня общего собрания акционеров. Следовательно, рассчитать контрольный пакет акций можно только применительно к данному акционерному обществу и применительно к конкретному вопросу повестки дня. Поэтому контрольным пакетом является любое количество акций, которое позволяет акционеру определять решения общего собрания (ст. 105 ГК РФ)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ое законодательство связывает возможность влияния на деятельность организации не только с преобладающим участием в уставном капитале, но и с заключением договора (лицензионный договор, доверительное управление, ипотека, соглашение о совместной деятельности)  и иными обстоятельствами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иными обстоятельствами можно понимать указание в уставе дочернего общества на обязательность для него решений основного общества. Кроме того, можно выявить еще две формы влияния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ционеры договариваются между собой о позиции по голосованию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ционеры имеют большинство своих лиц в совете директоров общества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ы крупных холдингов, как правило, условно делятся на две части. Профильные активы почти всегда оформлены как компании одного лица либо имеют контрольный пакет голосов. Непрофильные активы оформлены компаниями с небольшим процентом участия головной (материнской) фирмы. Подобная диверсификация бизнеса создает стабильность для холдинга, позволяет ему не зависеть от ситуации в определенном сегменте рынка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черние компании одного лица в целом не соответствуют природе отношений хозяйственных обществ, в основе которых объединение капиталов разных лиц. Даже по своему буквальному смыслу слово "общество" подразумевает группу лиц. Тем не менее создание компаний одного лица разрешается законодательством, а их появление в холдингах можно объяснить стремлением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обить имущество дочерних обществ от имущества головной организации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ить ответственность головной организации за результаты хозяйственной деятельности дочерних обществ вкладом в их уставный капитал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годняшний день в отечественном законодательстве остается открытым вопрос о правовом статусе холдинга. Уже долгое время ведется работа над проектом федерального закона "О холдингах". Но действующее законодательство пока еще не определяет понятие "холдинг". Поэтому можно сказать, что холдинг - это скорее экономическое, нежели юридическое понятие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ами предпринимательского права являются субъекты предпринимательской деятельности и субъекты, регулирующие предпринимательскую деятельность. Холдинг обладает обоими элементами правосубъектности, т.к. холдинговая компания регулирует деятельность дочерних и зависимых предприятий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шей стране холдинговые компании обычно создаются в форме акционерных обществ. Порядок их организации и деятельности сейчас установлен только применительно к холдинговым компаниям, созданным в процессе приватизации. Данный порядок регламентируется Временным положением о холдинговых компаниях, создаваемых при преобразовании государственных предприятий в акционерные общества, утвержденным Указом Президента РФ от 16 ноября 1992 г. N 1392 "О мерах по реализации промышленной политики при приватизации государственных предприятий"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Положению холдинговой компанией признается предприятие, в состав активов которого входят контрольные пакеты акций других предприятий. Предприятия, контрольные пакеты акций которых входят в состав активов холдинговой компании, именуются дочерними. Холдинговые компании и их дочерние предприятия создаются в форме открытых акционерных обществ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лдинговая компания является таким акционерным обществом, которое руководит другими обществами. Руководство это осуществляется определяющим воздействием на решения, принимаемые общими собраниями акционеров и другими органами управления дочерних обществ. При этом запрещается перекрестное владение акциями, только холдинговая компания имеет акции дочерних компаний, сами дочерние предприятия не могут владеть акциями холдинговой компании в какой бы то ни было форме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это Временное положение распространяется только на акционерные общества, в которых доля государственного участия составляет более 25%. В случае продажи частным лицам и организациям более 75% акций на это общество распространяется действие общих правил Федерального закона "Об акционерных обществах"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лдинговая модель организации бизнеса, несомненно, имеет много преимуществ. Однако внутри холдинга, как правило, отсутствует конкуренция, требующая постоянного улучшения качества производимой продукции (оказываемых услуг). В холдинге могут искусственно поддерживаться нерентабельные предприятия, что снижает экономическую эффективность такого объединения в целом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холдингов в сравнении с самостоятельными коммерческими организациями менее выгодный режим налогообложения. Любое преодоление "границы юридического лица" влечет за собой возникновение налогооблагаемой базы. В отдельном юридическом лице убытки одного производства могут погашаться прибылью другого, устанавливается справедливый баланс доходов и расходов. Однако в России не применяется характерный, скажем, для США принцип унитарного налогообложения. В нашей стране холдинги имеют, по сути, двойное налогообложение. Дочернее общество, получая доходы, оплачивает косвенные налоги и налог на прибыль, затем передает эту прибыль основному обществу в виде дивидендов, которые также облагаются налогом на прибыль как внереализационный доход основного общества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и холдинговых компаний действует особый принцип, в отличии от общих правил исполнительного производства. Так, акции дочерних компаний, которыми сформированы активы основного общества, относятся к имуществу, взыскание на которое в ходе исполнительного производства обращается в третью очередь, т.к. от этих пакетов акций непосредственно зависит производственная деятельность компании, поскольку все дочерние общества вертикально интегрированы в единую экономическую систему. Такой подход подтверждает тезис о частичной правосубъектности холдинга 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то что закон о холдингах до настоящего времени не принят и универсального определения понятия "холдинг" законодательство не содержит, сейчас существуют законодательные нормы, признающие самостоятельное участие холдинга как субъекта в определенных правоотношениях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Закон РФ от 22 марта 1991 г. N 948-1 "О конкуренции и ограничении монополистической деятельности на товарных рынках" называет в качестве одной из разновидностей хозяйствующего субъекта на товарном рынке группу лиц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й кодекс РФ (ст. ст. 20, 40) говорит о взаимозависимых лицах в случаях, когда одна организация непосредственно или косвенно участвует в уставном капитале другого юридического лица и суммарная доля участия составляет более 20%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25 февраля 1999 г. N 39-ФЗ "Об инвестиционной деятельности в РФ, осуществляемой в форме капитальных вложений" (ст. 4) предусматривает, что инвесторами могут быть объединения юридических лиц, создаваемые на основе договора о совместной деятельности и не имеющие статуса юридического лица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РФ "О банках и банковской деятельности" (ст. 4) допускает образование банковских холдингов и банковских групп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лдинг может быть также образован в рамках финансово-промышленной группы согласно Федеральному закону "О финансово-промышленных группах"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иметь в виду, что не является холдингом ассоциация (союз) коммерческих организаций (ст. 121 ГК РФ), т.к. она представляет собой некоммерческую организацию с правами юридического лица.</w:t>
      </w:r>
      <w:r>
        <w:br w:type="page"/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"ПРОБЛЕМЫ ХОЛДИНГОВОГО ЗАКОНОДАТЕЛЬСТВА"</w:t>
        <w:br/>
        <w:t>(С. Галичий)</w:t>
        <w:br/>
        <w:t>("Налоги" (газета), 2006, N 23)</w:t>
        <w:br/>
        <w:t xml:space="preserve">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"СХЕМЫ ВЛАДЕНИЯ И УПРАВЛЕНИЯ АКТИВАМИ С ИСПОЛЬЗОВАНИЕМ ХОЛДИНГОВ (ПРОФИЛЬНОЕ ОПИСАНИЕ СПЕЦИФИКИ ХОЛДИНГОВ В КАЖДОЙ СТРАНЕ: КОМУ МОЖЕТ БЫТЬ НАИБОЛЕЕ УДОБНО ИСПОЛЬЗОВАТЬ ТУ ИЛИ ИНУЮ ЮРИСДИКЦИЮ ДЛЯ СОЗДАНИЯ ХОЛДИНГА)"</w:t>
        <w:br/>
        <w:t>(В. Абрамов)</w:t>
        <w:br/>
        <w:t>("Налоги" (газета), 2006, N 9)</w:t>
        <w:br/>
        <w:t xml:space="preserve">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"ИНОСТРАННЫЙ ХОЛДИНГ НА ЗАЩИТЕ РОССИЙСКИХ АКТИВОВ"</w:t>
        <w:br/>
        <w:t>(И. Дегтярев)</w:t>
        <w:br/>
        <w:t>("ЭЖ-Юрист", 2005, N 18)</w:t>
        <w:br/>
        <w:t xml:space="preserve">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"ОСНОВАНИЯ УСТАНОВЛЕНИЯ ХОЛДИНГОВЫХ ОТНОШЕНИЙ"</w:t>
        <w:br/>
        <w:t>(И.С. Шиткина)</w:t>
        <w:br/>
        <w:t>("Предпринимательское право", 2005, N 2)</w:t>
        <w:br/>
        <w:t>("Налоги" (газета), 2006, N 16)</w:t>
        <w:br/>
        <w:t xml:space="preserve">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"ОТВЕТСТВЕННОСТЬ УЧАСТНИКОВ ХОЛДИНГОВ"</w:t>
        <w:br/>
        <w:t>(В.В. Громов)</w:t>
        <w:br/>
        <w:t>("Юрист", 2004, N 12)</w:t>
        <w:br/>
        <w:t xml:space="preserve">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"ЧТО НАМ СТОИТ ХОЛДИНГ СТРОИТЬ"</w:t>
        <w:br/>
        <w:t>(Е. Куликова, А. Гонин)</w:t>
        <w:br/>
        <w:t>("ЭЖ-Юрист", N 40, 2004)</w:t>
        <w:br/>
        <w:t xml:space="preserve">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"КОНСОЛИДАЦИЯ В ХОЛДИНГОВЫХ КОМПАНИЯХ"</w:t>
        <w:br/>
        <w:t>(Д.В. Гололобов)</w:t>
        <w:br/>
        <w:t>("Право и экономика", N 8, 2003)</w:t>
        <w:br/>
        <w:t xml:space="preserve">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"ТРИ ЭТАПА РАЗВИТИЯ ХОЛДИНГОВЫХ КОМПАНИЙ В НЕФТЯНОЙ ОТРАСЛИ"</w:t>
        <w:br/>
        <w:t>(Д.В. Гололобов, С.П. Бахмина)</w:t>
        <w:br/>
        <w:t>("Законодательство и экономика", N 10, 2001)</w:t>
        <w:br/>
        <w:t xml:space="preserve">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"ХОЛДИНГОВЫЕ КОМПАНИИ В РОССИИ"</w:t>
        <w:br/>
        <w:t>(А. Дягилев)</w:t>
        <w:br/>
        <w:t>("Законодательство и экономика", N 3, 2000)</w:t>
        <w:br/>
        <w:t xml:space="preserve">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"ХОЛДИНГИ - ПРОДУКТ ДИКТАТА ДЕЛОВОГО ОБОРОТА"</w:t>
        <w:br/>
        <w:t>(А. Дягилев)</w:t>
        <w:br/>
        <w:t>("Бизнес-адвокат", NN 23, 24, 1999)</w:t>
        <w:br/>
        <w:t xml:space="preserve"> 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start="2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1:08:00Z</dcterms:created>
  <dc:creator>pto5</dc:creator>
  <dc:description/>
  <cp:keywords/>
  <dc:language>en-US</dc:language>
  <cp:lastModifiedBy>Mage</cp:lastModifiedBy>
  <dcterms:modified xsi:type="dcterms:W3CDTF">2011-10-04T01:08:00Z</dcterms:modified>
  <cp:revision>2</cp:revision>
  <dc:subject/>
  <dc:title>1</dc:title>
</cp:coreProperties>
</file>