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науки и образования Украин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ниверситет Экономики и Управл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>На тему:</w:t>
      </w:r>
      <w:r>
        <w:rPr>
          <w:sz w:val="28"/>
          <w:szCs w:val="32"/>
        </w:rPr>
        <w:t xml:space="preserve"> </w:t>
      </w:r>
      <w:r>
        <w:rPr>
          <w:i/>
          <w:sz w:val="28"/>
          <w:szCs w:val="32"/>
        </w:rPr>
        <w:t>«</w:t>
      </w:r>
      <w:r>
        <w:rPr>
          <w:b/>
          <w:bCs/>
          <w:i/>
          <w:iCs/>
          <w:sz w:val="28"/>
          <w:szCs w:val="28"/>
        </w:rPr>
        <w:t>Хозяйство и экономическое воззрение обществ Европейской цивилизации в период средневековья (</w:t>
      </w:r>
      <w:r>
        <w:rPr>
          <w:b/>
          <w:bCs/>
          <w:i/>
          <w:iCs/>
          <w:sz w:val="28"/>
          <w:szCs w:val="28"/>
          <w:lang w:val="en-US"/>
        </w:rPr>
        <w:t>V</w:t>
      </w:r>
      <w:r>
        <w:rPr>
          <w:b/>
          <w:bCs/>
          <w:i/>
          <w:iCs/>
          <w:sz w:val="28"/>
          <w:szCs w:val="28"/>
        </w:rPr>
        <w:t xml:space="preserve"> – </w:t>
      </w:r>
      <w:r>
        <w:rPr>
          <w:b/>
          <w:bCs/>
          <w:i/>
          <w:iCs/>
          <w:sz w:val="28"/>
          <w:szCs w:val="28"/>
          <w:lang w:val="en-US"/>
        </w:rPr>
        <w:t>XV</w:t>
      </w:r>
      <w:r>
        <w:rPr>
          <w:b/>
          <w:bCs/>
          <w:i/>
          <w:iCs/>
          <w:sz w:val="28"/>
          <w:szCs w:val="28"/>
        </w:rPr>
        <w:t xml:space="preserve"> вв.)</w:t>
      </w:r>
      <w:r>
        <w:rPr>
          <w:i/>
          <w:sz w:val="28"/>
          <w:szCs w:val="32"/>
        </w:rPr>
        <w:t>»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ыполнила: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>студентка 217 группы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>Валеева Дарья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ферополь,200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1.Развитие феодального хозяйства и его отраслевая структу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2. Экономическая мысль Средневековья в Западной Европ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 Развитие феодального хозяйства и его отраслевая структур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средневековья связана с развитием феодализма. Последний представляет универсальную стадию, которую прошли почти все народы мира. Однако ее формирование происходило в разных условиях. К примеру, если в одних странах феодализм вырос на фундаменте пришедшего в разложение рабства, то в других (восток и север Европы) он пришел на смену первобытнообщинной системе; в странах Востока (Индии, Китае и др.) ему предшествовала "азиатская" система, постепенно трансформировавшаяся в феодальную. Поэтому становление шло двумя путями: синтезным на основе остатков рабовладельческого уклада и бессинтезным при эволюции варварских хозяй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Феодальная экономика</w:t>
      </w:r>
      <w:r>
        <w:rPr>
          <w:sz w:val="28"/>
          <w:szCs w:val="28"/>
        </w:rPr>
        <w:t xml:space="preserve"> имеет следующие чер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господство крупной земельной собственности, находившейся в руках класса феода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сочетание ее с мелким индивидуальным хозяйством непосредственных производителей, сохранявших в индивидуальной собственности основные орудия тру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своеобразный статус крестьян, которые не являлись собственниками земли, а были ее держателями на различных условиях вплоть до наследственного польз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различные формы и степень внеэкономического принуждения крестья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преобладание аграрного сектора над торговы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промышленным в условиях господства натурального хозяй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низкий в целом уровень знаний и техники, ручное производство, что придавало особое значение индивидуальным производственным навы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собое значение для развития экономики имела эволюция феодальной собственности. Ее своеобразие проявлялось в том, что, являясь частной, она тем не менее не была абсолютной собственностью на землю, поскольку содержала определенную условность. Суть здесь в том, что каждый крупный феодал предоставлял надел более мелкому феодалу лишь при условии несения военной службы. Это порождало особую систему – феодально-сословную иерархию, основанную на вассально-ленных отношениях. Лишь с течением времени условное землевладение превратилось в наследствен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я крестьянства осуществлялась в рамках феодальной вотчины, которая стала основой для взимания феодальной р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Феодальная рента</w:t>
      </w:r>
      <w:r>
        <w:rPr>
          <w:i/>
          <w:iCs/>
          <w:sz w:val="28"/>
          <w:szCs w:val="28"/>
        </w:rPr>
        <w:t xml:space="preserve"> – </w:t>
      </w:r>
      <w:r>
        <w:rPr>
          <w:sz w:val="28"/>
          <w:szCs w:val="28"/>
        </w:rPr>
        <w:t>часть прибавочного продукта зависимых крестьян, присваиваемая землевладельцем и являющаяся экономической формой реализации собственности феодала на зем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ы три формы феодальной ренты: отработочная (барщина), продуктовая (натуральный оброк) и денежная (денежный обро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проблемы истории экономики феодализма достаточно дискуссионны, в частности его периодизация. В последнее время наибольшее распространение получило выделение следующих этапов (табл. 2).</w:t>
      </w:r>
    </w:p>
    <w:p>
      <w:pPr>
        <w:pStyle w:val="A1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A1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Таблица 2</w:t>
      </w:r>
    </w:p>
    <w:p>
      <w:pPr>
        <w:pStyle w:val="A0"/>
        <w:spacing w:lineRule="auto" w:line="360" w:before="0" w:after="0"/>
        <w:ind w:firstLine="709"/>
        <w:jc w:val="both"/>
        <w:rPr/>
      </w:pPr>
      <w:r>
        <w:rPr/>
        <w:t>Периодизация экономики средневековья</w:t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6188"/>
      </w:tblGrid>
      <w:tr>
        <w:trPr/>
        <w:tc>
          <w:tcPr>
            <w:tcW w:w="3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ронологические рамки этапа</w:t>
            </w:r>
          </w:p>
        </w:tc>
        <w:tc>
          <w:tcPr>
            <w:tcW w:w="618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держание этапа</w:t>
            </w:r>
          </w:p>
        </w:tc>
      </w:tr>
      <w:tr>
        <w:trPr/>
        <w:tc>
          <w:tcPr>
            <w:tcW w:w="317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ннее средневековье (V-XI вв.; в отдельных азиатских странах II-XI вв.)</w:t>
            </w:r>
          </w:p>
        </w:tc>
        <w:tc>
          <w:tcPr>
            <w:tcW w:w="6188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иод становления феодальных отношений в условиях многоукладной экономики, формирования крупной земельной собственности и классов феодального общества</w:t>
            </w:r>
          </w:p>
        </w:tc>
      </w:tr>
      <w:tr>
        <w:trPr/>
        <w:tc>
          <w:tcPr>
            <w:tcW w:w="3172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лассическое средневековье (XI-XV вв.; в отдельных азиатских странах до XVI в.)</w:t>
            </w:r>
          </w:p>
        </w:tc>
        <w:tc>
          <w:tcPr>
            <w:tcW w:w="61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ъем производительности труда в сельском хозяйстве и ремесле, значительный рост народонаселения, возникновение городов как торгово-ремесленных центров. Европа превращается в один из наиболее передовых в экономическом и культурном отношении регионов мира</w:t>
            </w:r>
          </w:p>
        </w:tc>
      </w:tr>
      <w:tr>
        <w:trPr/>
        <w:tc>
          <w:tcPr>
            <w:tcW w:w="3172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зднее средневековье (XVI-сер. XVIII в.; на Востоке до конца XVIII-XIX вв.)</w:t>
            </w:r>
          </w:p>
        </w:tc>
        <w:tc>
          <w:tcPr>
            <w:tcW w:w="61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тепенное разложение феодализма и зарождение капиталистических элементов. Это – эпоха первоначального накопления капитала и первых буржуазных революций</w:t>
            </w:r>
          </w:p>
        </w:tc>
      </w:tr>
    </w:tbl>
    <w:p>
      <w:pPr>
        <w:pStyle w:val="Heading3"/>
        <w:spacing w:lineRule="auto" w:line="360" w:before="0" w:after="0"/>
        <w:ind w:firstLine="709"/>
        <w:jc w:val="both"/>
        <w:rPr/>
      </w:pPr>
      <w:r>
        <w:rPr/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/>
        <w:t>Особенности эволюции форм хозяйствования и структуры экономики в макромоделях феодализма</w:t>
      </w:r>
      <w:bookmarkStart w:id="0" w:name="2"/>
      <w:bookmarkEnd w:id="0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витии феодализма у разных народов имелись значительные особенности, которые определялись конкретными историческими условиями жизни, естественно-географической средой и культурными традициями. Модификация общих закономерностей процесса под влиянием экзогенных и эндогенных факторов, проявившаяся в асинхронности временных рамок событий, несовпадении уровней развития отдельных регионов, позволяет выделить восточную и западную макромодели феодализма (табл. 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осточная модель</w:t>
      </w:r>
      <w:r>
        <w:rPr>
          <w:sz w:val="28"/>
          <w:szCs w:val="28"/>
        </w:rPr>
        <w:t xml:space="preserve"> феодализма характеризуется ранним зарождением, но более длительным развитием. Во многом это обусловливалось устойчивостью двухсекторной структуры экономики, включающей государственный и общинный секторы.</w:t>
      </w:r>
    </w:p>
    <w:p>
      <w:pPr>
        <w:pStyle w:val="A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осударственная собственность в средневековых обществах Востока была феодальной по своей сути. Формой ее реализации была </w:t>
      </w:r>
      <w:r>
        <w:rPr>
          <w:b/>
          <w:bCs/>
          <w:sz w:val="28"/>
          <w:szCs w:val="28"/>
        </w:rPr>
        <w:t>рента-налог</w:t>
      </w:r>
      <w:r>
        <w:rPr>
          <w:sz w:val="28"/>
          <w:szCs w:val="28"/>
        </w:rPr>
        <w:t>, представляющая собой особый вид феодальной ренты в условиях преобладания публично-правовых функций государства и устойчивого контроля его над частными правами феодалов</w:t>
      </w:r>
    </w:p>
    <w:p>
      <w:pPr>
        <w:pStyle w:val="A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A0"/>
        <w:spacing w:lineRule="auto" w:line="360" w:before="0" w:after="0"/>
        <w:ind w:firstLine="709"/>
        <w:jc w:val="both"/>
        <w:rPr/>
      </w:pPr>
      <w:r>
        <w:rPr/>
        <w:t>Макромодели феодализации</w:t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Восточная макромодель</w:t>
            </w:r>
          </w:p>
        </w:tc>
        <w:tc>
          <w:tcPr>
            <w:tcW w:w="4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Западная макромодель</w:t>
            </w:r>
          </w:p>
        </w:tc>
      </w:tr>
      <w:tr>
        <w:trPr/>
        <w:tc>
          <w:tcPr>
            <w:tcW w:w="468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 Преобладание государственной собственности на землю и публично-правовой власти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 Преобладание частной собственности на землю и частного права</w:t>
            </w:r>
          </w:p>
        </w:tc>
      </w:tr>
      <w:tr>
        <w:trPr/>
        <w:tc>
          <w:tcPr>
            <w:tcW w:w="468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 Эксплуатация крестьянства в форме взимания государственных налогов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 Эксплуатация крестьянства в форме взимания феодальной ренты</w:t>
            </w:r>
          </w:p>
        </w:tc>
      </w:tr>
      <w:tr>
        <w:trPr/>
        <w:tc>
          <w:tcPr>
            <w:tcW w:w="468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 Существование централизованной системы управления в форме деспотической монархии</w:t>
            </w:r>
          </w:p>
        </w:tc>
        <w:tc>
          <w:tcPr>
            <w:tcW w:w="46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 Политическая раздробленность в период зрелого феодализм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ая собственность наиболее ярко была выражена в Китае, где значительную часть господствующего класса составляли чиновники, не обладавшие даже элементами частноправовой власти и получавшие свою долю феодальной ренты в виде жалованья. К тому же весь период раннего средневековья именно госу</w:t>
      </w:r>
      <w:r>
        <w:rPr>
          <w:spacing w:val="-4"/>
          <w:sz w:val="28"/>
          <w:szCs w:val="28"/>
        </w:rPr>
        <w:t>дарственная надельная система, созданная в III в. Сыма Янем и в V в.</w:t>
      </w:r>
      <w:r>
        <w:rPr>
          <w:sz w:val="28"/>
          <w:szCs w:val="28"/>
        </w:rPr>
        <w:t xml:space="preserve"> модифицированная в "систему равных полей", была определяющим фактором экономического развития этой страны. Сильными были позиции государственной собственности на Ближнем Востоке, где государство было не только основным собственником земли, но и выступало в роли организатора производства и регулятора всех сфер экономиче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новление государственной собственности сопровождалось возникновением военно-ленной системы, то есть системы условного служебного землевладения под эгидой государства. Так, например, в Индии времен Делийского султаната этому процессу способствовала раздача султаном земли в форме икты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на предоставлялась еще в XIII в. как временное и пожизненное пожалование служилым людям в виде налоговых поступлений с определенной территории; с середины XIV в. икты стала превращаться в наследственное владение и все чаще освобождалась от уплаты налогов в казну. Другой формой феодального землевладения был ина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дар) – земли, пожалованные в наследственное пользование и обладающие налоговым иммунитетом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одобными льготами обладали в XVI в. в империи Великих Моголов земельные пожалования – джагиры. Устойчивость государственного сектора укрепляла специфическая структура власти в форме восточной деспотии, которая обусловила слабое развитие процесса индивидуализации личности. Вместе с тем господство государственной собственности на землю совсем не исключало частнофеодальной собственности. В той же империи Великих Моголов существовали наследственные земли заминдаров, сойюргалы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которые жаловались отдельным служителям культа или мечетям, а также индусское храмовое землевладение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Однако они не подрывали устоев государственн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ругом “полюсе” восточного феодализма находился общинный сектор. Важным фактором его сохранения было наличие первобытнообщинной периферии, естественных условий земледелия и господства натурального хозяйства, сочетавшего в себе сельскохозяйственный труд и ремесло. Естественно, что восточные общины отличала различная степень прочности пережитков патриархальных отношений и развития индивидуальных и частных прав. Консервация общинных структур и институционализация общественных норм сдерживали процесс имущественной и социальной дифференциации крестьянства и в конечном итоге придавали известную застойность восточному феодализму. В XVI-XVIII вв. во многих странах Востока могут быть обнаружены лишь элементы разложения общинного землевладения. Ранее всего этот процесс начался в Япо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точные средневековые города также обладали рядом специфических чер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более высокая концентрации населения (10-25 %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более высокий уровень развития ремес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солидные купеческие капитал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более глубокая связь с феодальной систем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существование крупных государственных предприятий (например, кархане в Индии XIV-XV вв.), работавших на заказ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слабое самоуправление городских, ремесленных и торговых корпораций (типа индийской маллахи или китайского хан), работающих на рын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город в политико-правовом плане не противостоял деревне и фактически был продолжением сельской местности. Некоторые города вместе с их округами жаловались государством знати и должностным лицам в качестве служебных держаний, а городские налоги включались в жалованье должностных лиц. Доходившая до 1/2 и превышавшая этот уровень рента-налог и другие многочисленные поборы в сумме охватывали весь прибавочный продукт и временами – часть необходимого, затрудняя общественное воспроизв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традиционных и новых отраслей восточной экономики способствовало расширению торговли. Особое значение в этом процессе имел Китай – самая технологически развитая держава средневековья. Уже в период Танской империи наряду с ткачеством и шелководством существует хлопководство. В большом количестве производится чай, добываются соль и металлы (железо, серебро, медь, олово), массовым становится производство предметов быта, в частности металлических полированных зеркал, керамических изделий и особенно фарфора, бумаги и т.д. Большую роль в торговле начинают играть ремесленные и купеческие гильдии – хан, имевшие свои уставы и управляемые выборными старейши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VIII в. в Китае появились бумажные, так называемые летающие деньги. В XIII в. правительство Чингизхана свободно обменивало бумажные денежные знаки на золото, поэтому их подделка приносила большие доходы и считалась страшным преступлением. К 1500 г. китайское правительство вынуждено было прекратить выпуск бумажных денег из-за трудностей, обусловленных избыточным выпуском и инфляцией, но уже существовавшие тогда в государстве частные банки продолжали эмиссию бумажных денег. Быстрое развитие товарно-денежных отношений в китайской экономике, по мнению ряда историков экономики, способствовало возникновению здесь в X в. циклов Кондратье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 конечном итоге совокупность своеобразных черт восточной модели феодализма обусловила относительно замедленные темпы ее развития и стала фактором постепенного отставания от более динамично развивающихся стран Евро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обнаружилось в эпоху начавшихся великих географических открытий, торговой и колониальной экспансии западных держа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Западная модель</w:t>
      </w:r>
      <w:r>
        <w:rPr>
          <w:sz w:val="28"/>
          <w:szCs w:val="28"/>
        </w:rPr>
        <w:t xml:space="preserve"> феодализма характеризуется следующими основными черт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 </w:t>
      </w:r>
      <w:r>
        <w:rPr>
          <w:i/>
          <w:iCs/>
          <w:caps/>
          <w:sz w:val="28"/>
          <w:szCs w:val="28"/>
        </w:rPr>
        <w:t>э</w:t>
      </w:r>
      <w:r>
        <w:rPr>
          <w:i/>
          <w:iCs/>
          <w:sz w:val="28"/>
          <w:szCs w:val="28"/>
        </w:rPr>
        <w:t xml:space="preserve">волюция частнофеодальной собственности. </w:t>
      </w:r>
      <w:r>
        <w:rPr>
          <w:sz w:val="28"/>
          <w:szCs w:val="28"/>
        </w:rPr>
        <w:t>Во Франкском государстве уже в VI в. возникает индивидуально-семейная собственность на землю – аллод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В VIII-IX вв. аллодиальная собственность уступала место феодальной. В связи с исчерпыванием земельного фонда реформой Карла Мартелла было установлено, что земельные владения – бенефиции (дарения) даются не навечно, а на срок службы или пожизненно, а в дальнейшем могут быть переданы другому человеку. В течение IX-X вв. бенефиций стал превращаться в наследственное владение и приобрел черты феод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лена) – условного держания за обязательную военную службу, что способствовало возникновению военно-сословной системы. Основой хозяйственной организации франкского общества была феодальная вотчина</w:t>
      </w:r>
      <w:r>
        <w:rPr>
          <w:i/>
          <w:iCs/>
          <w:sz w:val="28"/>
          <w:szCs w:val="28"/>
        </w:rPr>
        <w:t xml:space="preserve"> – </w:t>
      </w:r>
      <w:r>
        <w:rPr>
          <w:sz w:val="28"/>
          <w:szCs w:val="28"/>
        </w:rPr>
        <w:t>сеньория, наследовавшаяся по принципу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айората (старшинства). Формирование частнофеодальной собственности в Англии началось в VII-VIII в. с возникновения бокленда – участка земли, доход с которого передавался дружинникам на условиях службы, и завершилось возникновением феодальной вотчины – ман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 </w:t>
      </w:r>
      <w:r>
        <w:rPr>
          <w:i/>
          <w:iCs/>
          <w:sz w:val="28"/>
          <w:szCs w:val="28"/>
        </w:rPr>
        <w:t>Оформление отношений зависимости.</w:t>
      </w:r>
      <w:r>
        <w:rPr>
          <w:sz w:val="28"/>
          <w:szCs w:val="28"/>
        </w:rPr>
        <w:t xml:space="preserve"> Превращение родовой общины в общину-марку и выделение из нее малых семей способствовало социальной дифференциации крестьянства и вело к их массовому разор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 XI в. во Франции основной категорией стали сервы, поземельно и лично зависимые от феодала. Сохранялась и небольшая группа вилланов, находившихся в поземельной и судебной зависимости. В Англии большую часть составляли вилланы, по положению похожие на французских сервов. Кроме этого имелись бордарии, коттеры, сервы и лично свободные фригольдеры. Постепенно все различия между крестьянами стирались. Все они превращались в зависимых вилланов, основной обязанностью которых была барщина, оброки, ряд произвольных налогов, церковная десят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 </w:t>
      </w:r>
      <w:r>
        <w:rPr>
          <w:i/>
          <w:iCs/>
          <w:sz w:val="28"/>
          <w:szCs w:val="28"/>
        </w:rPr>
        <w:t>Организация крупного феодального землевладения</w:t>
      </w:r>
      <w:r>
        <w:rPr>
          <w:sz w:val="28"/>
          <w:szCs w:val="28"/>
        </w:rPr>
        <w:t>, обрабатываемого трудом зависимых крестьян. Феодальная вотчина делилась на две части: господскую, или домен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землю, находившуюся в пользовании зависимых крестьян. Владения вотчинника лежали чересполосно с участками крестьян, поэтому господствовал принудительный севооборот. Хозяйство было натуральным, ремесленный труд соединялся с сельскохозяйственным. Завершение формирования феодальной системы во Франции произо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0975</wp:posOffset>
                </wp:positionH>
                <wp:positionV relativeFrom="paragraph">
                  <wp:posOffset>-5734050</wp:posOffset>
                </wp:positionV>
                <wp:extent cx="2190750" cy="2762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27612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4.25pt;margin-top:-451.5pt;width:172.45pt;height:21.7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шло в XI в. Это было отражено в правовой норме "нет земли без сеньора". Оформились баналитетные права феодалов: монополии на печь, виноградный пресс и мельницу. Подобные процессы в это время были характерны и для других европейских государ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 </w:t>
      </w:r>
      <w:r>
        <w:rPr>
          <w:i/>
          <w:iCs/>
          <w:sz w:val="28"/>
          <w:szCs w:val="28"/>
        </w:rPr>
        <w:t>Сильное воздействие товарно-денежных отношений на аграрный строй.</w:t>
      </w:r>
      <w:r>
        <w:rPr>
          <w:sz w:val="28"/>
          <w:szCs w:val="28"/>
        </w:rPr>
        <w:t xml:space="preserve"> Во Франции к XIII в. расширение посевных площадей и рост урожайности в результате использования трехполья привели к созданию чистой сеньории с ликвидацией барской запашки и раздачей крестьянам в держание всех домениальных земель. Продуктовая рента была довольно быстро заменена денежной – цензом. Возникла и новая форма крестьянского держания – аренда земли, часто в виде издольщины. В XIV в. изменились и вассальные отношения между феодалами. За несение службы вассал получал не участок земли, а ренту с него. Распространилась и система феодальных контрактов, определивших срок службы и денежную плату за нее. В Англии под влиянием товарно-денежных отношений в развитии аграрного сектора английской экономики с середины XII в. наметились две тенденции. Одна – в сторону личного освобождения крестьян и коммутации ренты – перевода их с барщины на оброк, другая – к расширению домениального хозяйства и росту барщинной эксплуатации. Однако увеличение экспорта шерсти и зерна, сделавшее к XV в. неэффективным домениальное хозяйство, привело к усилению роли крестьянских хозяйств как основных поставщиков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 </w:t>
      </w:r>
      <w:r>
        <w:rPr>
          <w:i/>
          <w:iCs/>
          <w:sz w:val="28"/>
          <w:szCs w:val="28"/>
        </w:rPr>
        <w:t>Особая роль городов.</w:t>
      </w:r>
      <w:r>
        <w:rPr>
          <w:sz w:val="28"/>
          <w:szCs w:val="28"/>
        </w:rPr>
        <w:t xml:space="preserve"> Наибольшее число оснований городов как центров ремесла и торговли приходится на рубеж XIII-XIV вв. Сеньором города являлся владелец земли, на которой он стоял. Стремление сеньоров извлечь из города как можно больше доходов привело к коммунальной револю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альная революция – борьба между городами и сеньорами за городское самоуправление и правовую организацию, происходившая в Западной Европе в X-XIII в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горожан было занято в сфере производства и обращения товаров. Наиболее распространенными отраслями городского ремесла были текстильное производство, плавка и обработка металлов. Становление форм производства было тесно связано с социокультурными различиями, определившими два пути развития ремесла. Первый из них – романский с сохранением римской культуры объединений по профессиональным признакам (цехи) в Италии, на Пиренеях и во Франции, второй – германский, где определяющим принципом было клятвенное братство (гильдии) в Англии, скандинавских странах и Германии. Все формы развивались в рамках простой кооперации и выполняли целый ряд функций: утверждали монополию на данный вид ремесла, устанавливали контроль над производством и продажей ремесленных изделий, регулировали отношения между своими членами. До XIV в. такая организация имела прогрессивное значение, но с началом процесса "замыкания" ремесла она стала тормозом в развитии производительных сил. В XVI-XVII вв. появились первые мануфак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утренняя торговля в этот период играла сравнительно небольшую роль. Города формировали местные рынки, где осуществлялся обмен с сельской округой и имели хождение только предметы повседневного спроса. Профессиональные торговцы объединялись в различные общества – гильдии, складничества, компаньонаж. Расширение торговли в XIII в. создало возможность накопления денежных средств в руках купцов и ростовщиков и способствовало возникновению денежного рынка. Деньги чеканили короли, сеньоры, епископы, крупные города. Разнообразие монетных систем и единиц породило необходимость операций по обмену денег. Менялы производили обмен монеты и перевод из одного города в другой (система паритета), они определяли ее качество и полноценность, выполняли банковские операции – брали на сохранение свободные капиталы купцов, а в нужное время предоставляли им кредит. Это было особенно важно, так как добыча золота в Европе находилась в жалком состоянии. Налицо был значительный недостаток денег, который возмещался развитием кредита. Отсюда возник необычайно высокий ссудный процент и отлив денежных средств из областей торговли, отличавшихся замедленным темпом обращения капиталов. Эволюция профессии менял, расширение кредитно-ссудных операций способствовали возникновению банковских контор и банков сначала в Италии, затем в Нидерландах, Англии и т.д. Инструментом кредитных операций становится биржевая спекуляция, начало которой было положено в Амстердаме акциями Ост-Индской компании. В практику европейского купечества начали быстро внедряться сложившиеся в Италии методы ведения торгового предприятия, прежде всего "двойная бухгалтерия". Развивается система факторий, контор в ярмарочных центрах, распространяются формы безналичного расчета (вексель, индоссамент, сконтирование)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сширение товарного хозяйства в городе и деревне создавало предпосылки для ускорения темпов экономического развития, дальнейшей эволюции западной макромодели феодальной экономики вплоть до ее разложения.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/>
        <w:t>Внешняя торговля в период средневековь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V-XV вв. в структуре экономики особое место занимала внешняя торговля, преимущественно оптовая и транзитная. В раннее средневековье в этой области лидировали восточные страны, особенно Китай. С XI в. центр мировой торговли вновь перемещается в Средиземное море, где первенство начинают удерживать итальянские купцы. В этом регионе главными объектами торговли были предметы роскоши, золото, серебро, оружие. В это же время начинает формироваться северный торговый район (Балтийское и Северное моря), в котором особым спросом пользовались предметы повседневного спроса. Оба товарных потока связывались между собой по торговому пути, шедшему через альпийские перевалы, по Рейну, а также вдоль Атлантического побережья Европы. Развитие внешней торговли к концу средневековья способствовало складыванию единой хозяйственной системы европейских стран, вовлеченных в интенсивный обмен на основе международного разделения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ы специализации в средневековой Европ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 Северо-западный ремесленный район (Англия и Нидерланд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 Центральный район – продажа промышленного сырья и драгоценных металлов (Средиземноморье, Испания, Скандинав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 Восточный сельскохозяйственный и промысловый район (Балтика, Венгрия, Польша, Росс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е районирование феодальных центров не исключало торговой связи внутри них, хотя она не была особенно интенсивной. Развитие межгородских товарно-денежных отношений также было обусловлено территориальной специализацией отдельных местностей. Так как спрос на изделия ремесленников был не слишком острым, покупка товаров приурочивалась к определенным периодам. Так в XI-XII вв. в Англии, Германии, Италии и Франции появились ярмарки. Они стали связующим звеном между множеством разобщенных городов и в то же время своеобразной смычкой между морской и сухопутной иноземной торговлей и торговлей внутренней. Наибольшее значение имели шесть ярмарок Шампани и Бри. Они длились по два месяца каждая, образуя постоянный, не имеющий конкурентов рынок. По мнению современных исследователей, именно сюда в конце XII в. из Китая перемещаются большие циклы экономической конъюнктуры, связанные с распространением морской и торговой революций. В XIV-XV вв. эти ярмарки потеряли свое значение, а главным центром европейской торговли стал Брюгге (Фландр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торговли очень осложняла социально-экономическая и политическая обстановка того времени. Поэтому для защиты своих интересов купцы создавали гильдии и межгородские союзы – ганзы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реди них особую известность получил торгово-политический союз купечества североевропейских городов во главе с немецким Любеком – Ганзейский союз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который в пору своего расцвета объединял 170 городов, просуществовал с XII по XVII вв. Он обладал монопольными правами торговли в Северной Европе, а также в ряде западнославянских городов, выпускал единую монету, содержал торговый флот и имел торговые колонии за границей. По типу этого союза образовывались объединения купечества в Италии, Испании и Португалии, но до середины XV в. они не имели большого значения и конкурировать с Ганзейским союзом не могли. Господство Ганзы было подорвано лишь с усилением могущества морских держав – Голландии, Испании, Португалии, а позднее – Англии. Поиски новых торговых путей привели к великим географическим открытиям. Освоение новых рынков дало, в свою очередь, мощный стимул общественному развитию, способствовавшему осуществлению "прорыва" средневековой экономик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Экономическая мысль Средневековья в Западной Европе.</w:t>
      </w:r>
    </w:p>
    <w:p>
      <w:pPr>
        <w:pStyle w:val="Style13"/>
        <w:tabs>
          <w:tab w:val="clear" w:pos="708"/>
          <w:tab w:val="left" w:pos="9355" w:leader="none"/>
        </w:tabs>
        <w:spacing w:lineRule="auto" w:line="360"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3"/>
        <w:tabs>
          <w:tab w:val="clear" w:pos="708"/>
          <w:tab w:val="left" w:pos="9355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енной особенностью идеологии средневековья, в т.ч. и в области хозяйственной жизни, является сугубо богословский характер. По этой причине средневековым доктринам присущи схоластика и софистика, причудливые нормы религиозно-этического и авторитарного свойства. Цель их - не допустить будущего утверждения рыночных экономических отношений и демократических принципов общественного устройства. </w:t>
      </w:r>
    </w:p>
    <w:p>
      <w:pPr>
        <w:pStyle w:val="Style13"/>
        <w:tabs>
          <w:tab w:val="clear" w:pos="708"/>
          <w:tab w:val="left" w:pos="9355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Феодализм зародился в 111- VI 11 вв. в ряде государств Востока и в V - X 1 вв. в странах Европы. Вся полнота власти была в руках светских и религиозных феодалов, которые явно или неявно осуждали тенденции роста товарной </w:t>
      </w:r>
      <w:r>
        <w:rPr>
          <w:rStyle w:val="31"/>
          <w:sz w:val="28"/>
          <w:szCs w:val="28"/>
        </w:rPr>
        <w:t>экономики</w:t>
      </w:r>
      <w:r>
        <w:rPr>
          <w:color w:val="000000"/>
          <w:sz w:val="28"/>
          <w:szCs w:val="28"/>
        </w:rPr>
        <w:t xml:space="preserve"> и ростовщичества как формирования капитала. Исходя из этого многие мыслители, «осуществляя социальный заказ», теоретически обосновывали те или иные факты устроения общества. Особенно природу власти (от бога, Аллаха и т.п.), подводя логическую базу осуждения того, в чем власть видела вред. </w:t>
      </w:r>
    </w:p>
    <w:p>
      <w:pPr>
        <w:pStyle w:val="Style13"/>
        <w:tabs>
          <w:tab w:val="clear" w:pos="708"/>
          <w:tab w:val="left" w:pos="9355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Экономическая мысль Востока. </w:t>
      </w:r>
    </w:p>
    <w:p>
      <w:pPr>
        <w:pStyle w:val="Style13"/>
        <w:tabs>
          <w:tab w:val="clear" w:pos="708"/>
          <w:tab w:val="left" w:pos="9355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и наиболее значимых представителей экономической мысли на Востоке является идеолог арабских государств Ибн-Хальдун (1332-1406), живший на севере Африки. </w:t>
      </w:r>
    </w:p>
    <w:p>
      <w:pPr>
        <w:pStyle w:val="Style13"/>
        <w:tabs>
          <w:tab w:val="clear" w:pos="708"/>
          <w:tab w:val="left" w:pos="9355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Государства Востока, в соответствии с «азиатским способом управления», традиционно сохраняли за собой </w:t>
      </w:r>
      <w:r>
        <w:rPr>
          <w:rStyle w:val="31"/>
          <w:sz w:val="28"/>
          <w:szCs w:val="28"/>
        </w:rPr>
        <w:t>право</w:t>
      </w:r>
      <w:r>
        <w:rPr>
          <w:color w:val="000000"/>
          <w:sz w:val="28"/>
          <w:szCs w:val="28"/>
        </w:rPr>
        <w:t xml:space="preserve"> владения землей и сбор больших налогов с населения В начале VI 1 века на землю «снизошли откровения бога» и услышавший их - купец Мухаммед (Мекка), первый проповедник (пророк) Корана - возвестил мусульманский мир о новой исламской религиозной идеологии. </w:t>
      </w:r>
    </w:p>
    <w:p>
      <w:pPr>
        <w:pStyle w:val="Style13"/>
        <w:tabs>
          <w:tab w:val="clear" w:pos="708"/>
          <w:tab w:val="left" w:pos="9355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укрепления веры в душах правоверных Ибн-Хальдун разработал концепцию некой «социальной физики», в которой отражает незыблемость дифференциации общества (Аллах дал преимущества одним людям над другими). Он подчеркивает богоугодность торговли, необходимость возвышенного отношения к труду, порицает скупость и расточительство. Но, как бы ни выросло национальное богатство - вплоть до того, что у каждого человека будут предметы роскоши - все равно при этом социальное и имущественное равенство никогда не наступит и не исчезнет деление общества на сословия по имущественному признаку и признаку предводительства. </w:t>
      </w:r>
    </w:p>
    <w:p>
      <w:pPr>
        <w:pStyle w:val="Style13"/>
        <w:tabs>
          <w:tab w:val="clear" w:pos="708"/>
          <w:tab w:val="left" w:pos="9355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вая проблему достатка и недостатка материальных благ в обществе, мыслитель указал на обусловленность их размерами городов - степенью их заселенности: </w:t>
      </w:r>
    </w:p>
    <w:p>
      <w:pPr>
        <w:pStyle w:val="Style13"/>
        <w:tabs>
          <w:tab w:val="clear" w:pos="708"/>
          <w:tab w:val="left" w:pos="9355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с ростом города растет достаток в «необходимом» и «лишенном необходимости», приводя к снижению цен на первое и росту цен на второе и свидетельствуя одновременно о процветании города; </w:t>
      </w:r>
    </w:p>
    <w:p>
      <w:pPr>
        <w:pStyle w:val="Style13"/>
        <w:tabs>
          <w:tab w:val="clear" w:pos="708"/>
          <w:tab w:val="left" w:pos="9355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малочисленность населения города является причиной дефицита и дороговизны всех необходимых его населению материальных благ, </w:t>
      </w:r>
    </w:p>
    <w:p>
      <w:pPr>
        <w:pStyle w:val="Style13"/>
        <w:tabs>
          <w:tab w:val="clear" w:pos="708"/>
          <w:tab w:val="left" w:pos="9355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расцвет города, как и общества в целом, реален в условиях снижающихся размеров налогов, включая пошлины и поборы правителей на городских рынках; </w:t>
      </w:r>
    </w:p>
    <w:p>
      <w:pPr>
        <w:pStyle w:val="Style13"/>
        <w:tabs>
          <w:tab w:val="clear" w:pos="708"/>
          <w:tab w:val="left" w:pos="9355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«Аллах создал два металла - золото и серебро, чтобы они были стоимостью всякого движимого (продаваемого) имущества. На эти металлы не влияют рыночные колебания, поэтому они - основа приобретения, накопления и сокровища; </w:t>
      </w:r>
    </w:p>
    <w:p>
      <w:pPr>
        <w:pStyle w:val="Style13"/>
        <w:tabs>
          <w:tab w:val="clear" w:pos="708"/>
          <w:tab w:val="left" w:pos="9355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«Во всем приобретаемом и обращаемом в деньги необходимо содержаться человеческие труды От количества человека, его места среди других трудов и потребности людей в нем зависит стоимость этого труда». Он отмечал, что покупка на рынке продукта и есть стоимость труда человека. Но кроме труда, в стоимость товара он включал стоимость «сырого материала, средств труда, стоимость труда продуктов», вошедших составной частью в новый товар. </w:t>
      </w:r>
    </w:p>
    <w:p>
      <w:pPr>
        <w:pStyle w:val="Style13"/>
        <w:tabs>
          <w:tab w:val="clear" w:pos="708"/>
          <w:tab w:val="left" w:pos="9355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кономическая мысль средневекового Китая в основном продолжала идеи конфуцианства. Воплощением этого является классический трактат Ли Гоу «План обогащения государства, план усиления армии, план успокоения народа» ( XI век). Он рассматривал финансы государства как главное звено в обогащении государства. «Обогащение не в том, чтобы вести мизерные подсчеты, доискиваться до мелочей, чрезмерно взимать с народа, возбуждая тем самым его недовольство, а в том, чтобы усилить основное и соблюдать меру в расходах и потреблении, с тем, чтобы в низах не испытывали нужды, а в верхах был бы достаток». </w:t>
      </w:r>
    </w:p>
    <w:p>
      <w:pPr>
        <w:pStyle w:val="Style13"/>
        <w:tabs>
          <w:tab w:val="clear" w:pos="708"/>
          <w:tab w:val="left" w:pos="9355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 утверждал необходимость установление твердой суммы государственных расходов и их распределение. Потребление должно осуществляться в соответствии с социальным рангом. Призывал «восстановить строгость и прекратить мотовство», запретить крестьянам торговать и заниматься ремеслом, а купцам и ремесленникам потреблять предметы роскоши. </w:t>
      </w:r>
    </w:p>
    <w:p>
      <w:pPr>
        <w:pStyle w:val="Style13"/>
        <w:tabs>
          <w:tab w:val="clear" w:pos="708"/>
          <w:tab w:val="left" w:pos="9355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ересная мысль: чтобы нейтрализовать спекуляцию продовольствием он предложил государству скупать зерно «не слишком дешево», а весной продавать «не слишком дорого»». </w:t>
      </w:r>
    </w:p>
    <w:p>
      <w:pPr>
        <w:pStyle w:val="Style13"/>
        <w:tabs>
          <w:tab w:val="clear" w:pos="708"/>
          <w:tab w:val="left" w:pos="9355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о должно делать запасы продовольствия. Обогащать государство следует не за счет непомерных налогов, а посредством регулярного накопления излишков зерна.</w:t>
      </w:r>
    </w:p>
    <w:p>
      <w:pPr>
        <w:pStyle w:val="Style13"/>
        <w:tabs>
          <w:tab w:val="clear" w:pos="708"/>
          <w:tab w:val="left" w:pos="9355" w:leader="none"/>
        </w:tabs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Экономическая мысль Европы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tabs>
          <w:tab w:val="clear" w:pos="708"/>
          <w:tab w:val="left" w:pos="9355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tabs>
          <w:tab w:val="clear" w:pos="708"/>
          <w:tab w:val="left" w:pos="9355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значимые представители экономической мысли Европы в средневековье - представители школы канонистов: ранней школы святой Августин Блаженный (353-430г.г.) и поздней школы Фома Аквинский (Аквинат) (1225-1274гг. - канонизирован в 1879г.). Фома Аквинский считается наиболее крупной фигурой школы на позднем этапе ее развития. Его воззрения в работе «Сумма теологии» существенно разнятся от положений основателя раннего канонизма Августина. Это связано с его учетом реалий своего времени. Он выискивает новые объяснения социального неравенства и сословного деления общества. Рост городского ремесленного производства, крупных торговых и ростовщических операций он уже не называет грехом и не требует их запрещения. Не оспаривая святого Августина, Фома Аквинский двойственными характеристиками, схоластическими суждениями в целях компромисса и примирения с ранней школой, сумел диаметрально изменить суть первоначальных трактовок хозяйственных явлений и экономических категорий Августина.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>
          <w:trHeight w:val="20767" w:hRule="atLeast"/>
        </w:trPr>
        <w:tc>
          <w:tcPr>
            <w:tcW w:w="9354" w:type="dxa"/>
            <w:tcBorders/>
          </w:tcPr>
          <w:p>
            <w:pPr>
              <w:pStyle w:val="Heading3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Ранние канонисты - святой Августин</w:t>
            </w:r>
          </w:p>
          <w:p>
            <w:pPr>
              <w:pStyle w:val="Heading3"/>
              <w:spacing w:lineRule="auto" w:line="360" w:before="0" w:after="0"/>
              <w:ind w:firstLine="709"/>
              <w:jc w:val="both"/>
              <w:rPr/>
            </w:pPr>
            <w:r>
              <w:rPr>
                <w:szCs w:val="24"/>
              </w:rPr>
              <w:t>Поздние канонисты – Фома Аквинский</w:t>
            </w:r>
          </w:p>
          <w:p>
            <w:pPr>
              <w:pStyle w:val="Heading3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Разделение труда</w:t>
            </w:r>
          </w:p>
          <w:p>
            <w:pPr>
              <w:pStyle w:val="Style13"/>
              <w:spacing w:lineRule="auto" w:line="360" w:before="0" w:after="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ственный и физические виды труда равноценны и не должны влиять на положение человека в обществе </w:t>
            </w:r>
          </w:p>
          <w:p>
            <w:pPr>
              <w:pStyle w:val="Style13"/>
              <w:spacing w:lineRule="auto" w:line="360" w:before="0" w:after="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ление людей по профессиям и сословиям обусловлено божественным провидением и склонностями людей </w:t>
            </w:r>
          </w:p>
          <w:p>
            <w:pPr>
              <w:pStyle w:val="Heading4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огатство </w:t>
            </w:r>
          </w:p>
          <w:p>
            <w:pPr>
              <w:pStyle w:val="Style13"/>
              <w:spacing w:lineRule="auto" w:line="360" w:before="0" w:after="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руд людей создает богатство в виде материальных благ, включая золото и серебро. Нетрудовое накопление последних («искусственного богатства») является грехом </w:t>
            </w:r>
          </w:p>
          <w:p>
            <w:pPr>
              <w:pStyle w:val="Style13"/>
              <w:spacing w:lineRule="auto" w:line="360" w:before="0" w:after="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олото и серебро рассматриваются как источник приумножения частной собственности и «умеренного» богатства </w:t>
            </w:r>
          </w:p>
          <w:p>
            <w:pPr>
              <w:pStyle w:val="Heading4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Обмен</w:t>
            </w:r>
          </w:p>
          <w:p>
            <w:pPr>
              <w:pStyle w:val="Style13"/>
              <w:spacing w:lineRule="auto" w:line="360" w:before="0" w:after="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мен осуществляется по принципу пропорциональности и является актом свободного волеизъявления  людей </w:t>
            </w:r>
          </w:p>
          <w:p>
            <w:pPr>
              <w:pStyle w:val="Style13"/>
              <w:spacing w:lineRule="auto" w:line="360" w:before="0" w:after="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мен как субъективный процесс не всегда обеспечивает равенство извлекаемой пользы, поскольку в результате этого акта случается, что вещь «поступает на пользу одному и в ущерб другому» </w:t>
            </w:r>
          </w:p>
          <w:p>
            <w:pPr>
              <w:pStyle w:val="Heading4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Справедливая цена</w:t>
            </w:r>
          </w:p>
          <w:p>
            <w:pPr>
              <w:pStyle w:val="Style13"/>
              <w:spacing w:lineRule="auto" w:line="360" w:before="0" w:after="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 xml:space="preserve">Ценность товара должна устанавливаться в соответствии с трудовыми и материальными затратами в процессе его производства по принципу «справедливой цены» </w:t>
            </w:r>
          </w:p>
          <w:p>
            <w:pPr>
              <w:pStyle w:val="Style13"/>
              <w:spacing w:lineRule="auto" w:line="360" w:before="0" w:after="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тратный принцип установления «справедливой цены» считается неточным, так как он может не доставить продавцу соответствующего его положению в обществе количества денег и нанести ущерб </w:t>
            </w:r>
          </w:p>
          <w:p>
            <w:pPr>
              <w:pStyle w:val="Heading4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Деньги</w:t>
            </w:r>
          </w:p>
          <w:p>
            <w:pPr>
              <w:pStyle w:val="Style13"/>
              <w:spacing w:lineRule="auto" w:line="360" w:before="0" w:after="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ньги являются искусственным изобретением людей и необходимым для облегчения и ускорения меновых операций на рынке благодаря «внутренней ценности» монеты. </w:t>
            </w:r>
          </w:p>
          <w:p>
            <w:pPr>
              <w:pStyle w:val="Style13"/>
              <w:spacing w:lineRule="auto" w:line="360" w:before="0" w:after="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 xml:space="preserve">Ценность денег (монет) на внутреннем рынке должна устанавливаться не по весу содержащегося в них металла, а по усмотрению государства </w:t>
            </w:r>
          </w:p>
          <w:p>
            <w:pPr>
              <w:pStyle w:val="Heading4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Торговая прибыль и ростовщический процент</w:t>
            </w:r>
          </w:p>
          <w:p>
            <w:pPr>
              <w:pStyle w:val="Style13"/>
              <w:spacing w:lineRule="auto" w:line="360" w:before="0" w:after="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орговая прибыль и ростовщический процент, извлекаемые из торговых и ссудных операций, превращаются в самоцель и потому должны расцениваться как небогоугодные грешные явления </w:t>
            </w:r>
          </w:p>
          <w:p>
            <w:pPr>
              <w:pStyle w:val="Style13"/>
              <w:spacing w:lineRule="auto" w:line="360" w:before="280" w:after="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рупные доходы купцов и ростовщиков тогда допустимы, когда они извлекаются трудом, связаны с транспортными и прочими издержками, а также риском, имеющем место в благопристойной деятельности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                 </w:t>
      </w: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лауг М. Экономическая мысль в ретроспективе. М., 1994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элбрейт Дж. Экономические теории и цели общества. М., 1976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ейнс Дж. Общая теория занятости, процента и денег. М., 1978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ршалл А. Принципы политэкономии. М., 1983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илль Дж. Основы политэкономии. М., 1980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игу А. Экономическая теория благосостояния. М., 1989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Робинсон Дж. Экономическая теория несовершенной конкуренции. М., 1986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Такаши Негиши. История экономической теории: Учебник. М.:АО “Аспект Пресс”, 1995.- 462 с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айек Ф. Пагубная самонадеянность. М.: 199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284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Гиперссылка3"/>
    <w:qFormat/>
    <w:rPr>
      <w:rFonts w:cs="Times New Roman"/>
      <w:color w:val="204F6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1">
    <w:name w:val="a1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1:08:00Z</dcterms:created>
  <dc:creator>Admin</dc:creator>
  <dc:description/>
  <cp:keywords/>
  <dc:language>en-US</dc:language>
  <cp:lastModifiedBy>Mage</cp:lastModifiedBy>
  <dcterms:modified xsi:type="dcterms:W3CDTF">2011-10-04T01:08:00Z</dcterms:modified>
  <cp:revision>2</cp:revision>
  <dc:subject/>
  <dc:title>Министерство науки и образования Украины</dc:title>
</cp:coreProperties>
</file>