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 Основные организационно-правовые формы предпринимательской деятельности ………………………………………………………………….…..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2. Понятие хозяйственных товариществ их отличия от иных организационно-правовых форм …………………………………………………………….……..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Полное товарищество …………………………………………………….……7</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4. Товарищество на вере (коммандитное товарищество) …………………….13</w:t>
      </w:r>
    </w:p>
    <w:p>
      <w:pPr>
        <w:pStyle w:val="Normal"/>
        <w:widowControl/>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rPr>
        <w:t>Заключение ………………………………………………………………..……..1</w:t>
      </w:r>
      <w:r>
        <w:rPr>
          <w:rFonts w:cs="Times New Roman" w:ascii="Times New Roman" w:hAnsi="Times New Roman"/>
          <w:bCs/>
          <w:sz w:val="28"/>
          <w:szCs w:val="28"/>
          <w:lang w:val="en-US"/>
        </w:rPr>
        <w:t>7</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bCs/>
          <w:sz w:val="28"/>
          <w:szCs w:val="28"/>
        </w:rPr>
        <w:t>Список литературы  ……………………………………………………………..</w:t>
      </w:r>
      <w:r>
        <w:rPr>
          <w:rFonts w:cs="Times New Roman" w:ascii="Times New Roman" w:hAnsi="Times New Roman"/>
          <w:bCs/>
          <w:sz w:val="28"/>
          <w:szCs w:val="28"/>
          <w:lang w:val="en-US"/>
        </w:rPr>
        <w:t>18</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Приступая к созданию организации, прежде всего, нужно выбрать организационно-правовую форму будущего субъекта правоотношений, так как от этого зависит порядок дальнейших действий на подготовительном этапе, а главное - характер содержания правосубъектности юридического лица. Ведь именно формой определяются права и обязанности самой организации, объем прав и обязанностей ее участников, порядок управления юридическим лицом и ряд иных вопрос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В соответствии с гражданским законодательством коммерческое юридическое лицо может быть создано в форме полного товарищества и товарищества на вере (хозяйственные товарищества); закрытого или открытого акционерного общества, общества с ограниченной ответственностью или с дополнительной ответственностью (хозяйственные общества); производственного кооператива и унитарн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й работы дать характеристику основным организационно-правовым формам предпринимательской деятельности на примере хозяйственных товариществ.</w:t>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Основные организационно-правовые формы предпринимательской деятель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ые формы предпринимательской деятельности установлены Гражданским кодексом РФ, а механизм создания и функционирования отдельных из них - федеральными зако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рганизационно-правовым формам предпринимательской деятельности относятся следующие виды коммерческих организаций: хозяйственные товарищества и общества, производственные кооперативы, государственные и муниципальные унитарные предприятия.[</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малым и совместным предприятиям, которые могут создаваться в различных организационно-правовых формах, относятся коммерческие организации по установленным законодательством критериям (признака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осуществляют предпринимательскую деятельность без образования юридического лица, поэтому они не могут быть отнесены к какой-либо организационно-правовой форме.[</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Ф оно учреждается без образования юридического лица. Существуют и такие сложные объединения организаций, как холдинг-компании и финансово-промышленные группы. Сложные предпринимательские организации как объединения могут создаваться в различных организационно-правовых формах, но на практике, как правило, учреждаются в форме акционерного общества. К сложным предпринимательским организациям относятся концерны, картели, консорциумы, холдинги, финансово-промышленные группы, пулы и др.</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2. Понятие хозяйственных товариществ их отличия от иных организационно-правовых форм</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ми товариществами являются коммерческие организации с разделенным на доли складочным капиталом. 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могут создаваться в форме полного товарищества и товарищества на вере (коммандитного товарищества).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организационно-правовой формы важно указать, что хозяйственные товарищества и хозяйственные общества, имея много общего, вместе с тем обладают существенными различиями, которые состоят в следующем. [</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хозяйственные товарищества представляют собой, прежде всего объединение лиц (участники должны непосредственно участвовать в деятельности товарищества), тогда как хозяйственные общества - это объединение капиталов (достаточно внести вклад в уставный капит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учредителями товарищества могут быть только юридические лица и предприниматели без образования юридического лица, в то время как создать хозяйственное общество может любое лиц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учредители товарищества солидарно несут субсидиарную (дополнительную) ответственность по обязательствам организации (т.е. при недостаточности имущества должника-товарищества оставшаяся часть долга покрывается за счет имущества учредителя), участники же хозяйственного общества несут риск убытков лишь в рамках вклада, внесенного в уставный капитал (за исключением общества с дополнительной ответствен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внутренние различия. Так, в товариществе на вере (коммандитном товариществе), в отличие от полного товарищества наряду с полными товарищами существуют рядовые вкладчики - физические или юридические лица, которые несут риск убытков, связанных с предпринимательской деятельностью товарищества, в пределах сумм внесенных ими вкладов, но участия в этой деятельности они не приним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дробнее образование и деятельность полного и коммандитного товариществ. </w:t>
      </w:r>
      <w:r>
        <w:br w:type="page"/>
      </w:r>
    </w:p>
    <w:p>
      <w:pPr>
        <w:pStyle w:val="Normal"/>
        <w:shd w:fill="FFFFFF" w:val="clear"/>
        <w:spacing w:lineRule="auto" w:line="360"/>
        <w:ind w:firstLine="709"/>
        <w:jc w:val="center"/>
        <w:rPr/>
      </w:pPr>
      <w:r>
        <w:rPr>
          <w:rFonts w:cs="Times New Roman" w:ascii="Times New Roman" w:hAnsi="Times New Roman"/>
          <w:b/>
          <w:sz w:val="28"/>
          <w:szCs w:val="28"/>
        </w:rPr>
        <w:t>3. Полное товариществ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Cs/>
          <w:iCs/>
          <w:sz w:val="28"/>
          <w:szCs w:val="28"/>
        </w:rPr>
        <w:t>Полным товариществом -</w:t>
      </w:r>
      <w:r>
        <w:rPr>
          <w:rFonts w:cs="Times New Roman" w:ascii="Times New Roman" w:hAnsi="Times New Roman"/>
          <w:sz w:val="28"/>
          <w:szCs w:val="28"/>
        </w:rPr>
        <w:t xml:space="preserve"> признается товарищество, участники которого (полные товарищи)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Лицо может быть участником только одного полного товари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учредительным документом полного товарищества является учредительный договор, который не только выражает волю участников создать товарищество, но и регулирует отношения между ними. Минимальное число учредителей - два. Участник полного товарищества не вправе быть учредителем или входить в состав другого полного товарищества, а также быть полным товарищем в товариществе на вер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учредительного договора предусмотрено п. 2 ст. 52 и п. 2 ст. 70 ГК. Помимо общих требований, предъявляемых ГК к учредительным документам любого юридического лица, учредительный договор полного товарищества должен содержать условия о размере и составе складочного капитала; размере и порядке изменения долей каждого из участников в складочном капитале; размере, составе, сроках и порядке внесения ими вкладов; об ответственности участников за нарушение обязанностей по внесению вкладов. Обязательные условия учредительного договора могут быть дополнены иными не противоречащими закону условиями, отражающими специфику конкретного товарищества, например, о принятии решений по определенным вопросам его деятельности большинством голосов, о возложении обязанностей по ведению дел товарищества на одного из участников.[</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ую основу предпринимательской деятельности полного товарищества составляет складочный капитал, само название которого свидетельствует о том, что он "складывается" из каких-то частей. Такими частями, растворяющимися, впрочем, в складочном капитале, являются вклады участников. Вклады преимущественно делаются в форме денежных взносов, но могут быть и в форме иных имущественных ценностей - материальных предметов, услуг, исключительных прав на результаты интеллектуальной деятельности и т.д. Размер вкладов определяется учредительным договором, их равенство не предполага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у полного товарищества принадлежит определенная доля в складочном капитале. Соотношение долей определяет размер участия в распределении прибылей и убытков, возникших в процессе деятельности товари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71 ГК управление его деятельностью осуществляется по общему согласию всех участников, а вести дела товарищества, действовать от его имени вправе каждый участник (п. 1 ст. 72 ГК). Учредительным договором может быть предусмотрено, что: 1) все дела товарищества ведутся сообща либо 2) один или несколько участников уполномочены вести дела от имени товарищества. В первом случае для заключения каждой сделки потребуется согласие всех участников, во втором - неуполномоченные договором участники смогут выступать от имени товарищества по доверенности, выданной участником, уполномоченным в соответствии с договор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ная с третьим лицом от имени товарищества не уполномоченным на то участником, может быть признана недействительной лишь в случаях, если будет доказано, что контрагент товарищества знал или заведомо должен был знать об отсутствии у лица, с которым он вступил в сделку, надлежащих полномочий действовать от имени товари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полного товарищества обладают предоставленными им законом правами, несут обязанности и отвечают за неисполнение последних. Право и обязанность участника - лично участвовать в предпринимательской деятельности товарищества. В тех случаях, когда по учредительному договору правом действовать от имени товарищества наделен один из участников, он может быть лишен этого права лишь на основании судебного решения при наличии к тому серьезных оснований (п. 2 ст. 72 ГК). Сведения об этом должны быть внесены как изменения в учредительный договор и акт государственной регистрации юридического ли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ого, принимает ли член полного товарищества личное участие в его деятельности, он вправе знакомиться со всей документацией по ведению дел, отказ от этого права ничтож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товарищества имеет право на получение выплат из прибыли, но обязан участвовать в покрытии убытков пропорционально размеру его доли в складочном капитале, если учредительным договором не предусмотрено иное соотношение. Соглашение об устранении кого-либо от участия в прибылях и убытках не допуска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товарищества вправе с согласия остальных участников передать свою долю в складочном капитале или ее часть другому лицу (ст. 79 ГК). Доля участника фиксирует объем его прав и обязанностей по отношению к товариществу. Поэтому у него нет права свободно распорядиться своей долей. Передача доли в складочном капитале другому лицу означает уступку права требования и перевод долга приобретателю доли (ст. 382-392 ГК). Это относится и к передаче части доли в складочном капитале. Согласие участников на передачу доли третьему лицу означает их согласие на вступление в товарищество нового участника со всеми вытекающими из этого последствиями (изменение учредительного договора, регистрация этого изменения в государственном реестре и т.д.).[</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ищество несет полную ответственность по своим обязательствам. При недостаточности имущества товарищества субсидиарная ответственность по его обязательствам возлагается на участников. Перед кредиторами товарищества они отвечают солидарно. Ответственность участника по долгам товарищества сохраняется в течение двух лет со дня утверждения отчета о деятельности товарищества за год, в котором он выбыл из товарищества (п. 2 ст. 75 ГК). Предусмотренная ГК ответственность участников товарищества не может быть ни ограничена, ни устранена соглашением между ни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е личные отношения взаимного доверия между участниками полного товарищества проявляются в законодательном регулировании оснований прекращения товарищества как юридического лица. В любом случае выхода из состава товарищества по крайней мере одного из участников полное товарищество предполагается прекратившимся. Для продолжения деятельности товарищества, но уже в измененном составе необходимо соответствующее указание в учредительном договоре либо последующее соглашение остающихся участников (п. 1 ст. 76 Г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вободный выход из состава товарищества принадлежит каждому его участнику, реализуется подачей заявление об отказе от участия в товариществе и не может быть устранено односторонним волеизъявлением либо соглашением между участниками. Неожиданный выход одного из участников может поставить остающихся в невыгодное положение, особенно, если выходящий вел дела товарищества. Поэтому для защиты интересов остающихся участников закон предусмотрел шестимесячный срок предупреждения для товариществ, учрежденных на неопределенный срок. Отказ от участия в товариществе, учрежденном на определенный срок, до истечения этого срока возможен лишь при наличии уважительных причин. В случае спора уважительность причины выхода из товарищества может быть оценена суд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убъектного состава учредительного договора возможно вследствие возникновения обстоятельств, не зависящих от воли его участников. Исчерпывающий перечень таких обстоятельств дается в п. 1 ст. 76 ГК. Это признание одного из участников недееспособным, безвестно отсутствующим, несостоятельным, ликвидация участвующего в товариществе юридического лица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полного товарищества не вправе своим решением исключить кого-либо из состава участников. Для исключения требуется единогласное решение остающихся, основания которого признаны судом серьезными (в частности, грубое нарушение этим участником своих обязанностей или обнаружившаяся неспособность его к разумному ведению дела). Это правило свидетельствует также о том, что участник полного товарищества обязан заниматься предпринимательской деятельностью от имени товарищества, а для акционера, например, обязанность участия в делах акционерного общества ограничивается обязанностью внести свой имущественный вклад в уставный капитал.</w:t>
      </w:r>
    </w:p>
    <w:p>
      <w:pPr>
        <w:pStyle w:val="Normal"/>
        <w:widowControl/>
        <w:spacing w:lineRule="auto" w:line="360"/>
        <w:ind w:firstLine="709"/>
        <w:jc w:val="both"/>
        <w:rPr/>
      </w:pPr>
      <w:r>
        <w:rPr>
          <w:rFonts w:cs="Times New Roman" w:ascii="Times New Roman" w:hAnsi="Times New Roman"/>
          <w:sz w:val="28"/>
          <w:szCs w:val="28"/>
        </w:rPr>
        <w:t>Грубым нарушением следует считать несоблюдение правила п. 3 ст. 73 ГК, в соответствии с которым участник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 Иначе говоря, участнику запрещено заниматься конкурентной по отношению к товариществу деятельностью. Закон не запрещает участнику полного товарищества одновременно быть вкладчиком в товариществе на вере, участником общества с ограниченной ответственностью или акционером в акционерном обществе. Однако в товариществе на вере или в хозяйственных обществах, предмет деятельности которых однороден с предметом деятельности полного товарищества, участник последнего не должен входить в состав органа управления или выступать в роли представителя по таким сделк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участника из состава товарищества возможно в связи с обращением взыскания на долю в складочном капитале по его собственным долгам. Доля участника является его имуществом и как составная часть личного имущества может быть объектом взыскания по его долгам.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Но обращение взыскания по долгам участника на его долю допускается только при недостаточности иного его имущества для покрытия долгов. В целях защиты интересов товарищества доля в складочном капитале может быть использована для погашения личных долгов участника лишь в порядке субсидиарной ответственности. Обращение взыскания на имущество, соответствующее доле участника в складочном капитале, прекращает его участие в товарищест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полного товарищества производится по основаниям, общим для всех юридических лиц (ст. 61 ГК). Особые основания связаны с личным характером товарищества. Поэтому изменения в составе участников, если нет соглашения о продолжении деятельности товарищества, влекут его ликвидацию. Если в полном товариществе остался единственный участник, он вправе в течение шести месяцев преобразовать товарищество в хозяйственное общество (см. ст. 68 ГК), в противном случае товарищество ликвидируется.</w:t>
      </w:r>
      <w:r>
        <w:br w:type="page"/>
      </w:r>
    </w:p>
    <w:p>
      <w:pPr>
        <w:pStyle w:val="Normal"/>
        <w:widowControl/>
        <w:tabs>
          <w:tab w:val="clear" w:pos="708"/>
          <w:tab w:val="left" w:pos="332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4. Товарищество на вере (коммандитное товарищество)</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товарищества на вере (коммандитного товарищества) является то, что оно состоит из двух групп участников, занимающих различное положение в товариществе и имеющих разные права и обязанности. Деятельность коммандитного товарищества определяют его участники, являющиеся полными товарищами. Их положение аналогично положению участников полного товарищества. Другая группа - вкладчики (коммандитисты), которые не участвуют в предпринимательской деятельности товарищества (ст. 82 ГК). Тем не менее, следует считать, что вкладчики пассивно участвуют в предпринимательской деятельности коммандитного товарищества: они вносят свои вклады в складочный капитал, принимая участие в создании материальной базы товарищества, но их предпринимательский риск ограничивается лишь суммой вклада, внесенного в складочный капита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товарищества на вере должно давать участникам гражданского оборота точную информацию о характере организации с указанием имени (наименования) полных товарищей в соответствии с п. 4 ст. 82 ГК. Имя (наименование) вкладчика в фирменное наименование не включается. Включение имени вкладчика в это наименование означает, что он становится полным товарищем, но для этого требуется его согласие. В противном случае возложение на вкладчика обязанностей и ответственности, принимаемых на себя полными товарищами, не даст желаемых юридических последствий для третьих лиц и должно быть признано судом недействительным.[</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возникновения и деятельности товарищества на вере является учредительный договор - единственный учредительный документ, который подписывается всеми полными товарищами; вкладчики не считаются учредителями коммандитного товарищества (ст. 83 ГК). Вместе с тем вкладчикам не запрещается принимать участие в разработке и обсуждении учредительного договора. В учредительном договоре определяются размеры вклада каждого из полных товарищей, но согласно ст. 83 ГК в обязательном порядке фиксируется лишь совокупный размер вкладов, вносимых вкладчиками. В рамках совокупного размера вклады, вносимые отдельными вкладчиками, могут быть неравными. Можно закрепить в учредительном договоре размеры вкладов коммандитистов, установить их равны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очный капитал товарищества на вере формируется за счет вкладов полных товарищей и вкладов коммандитистов. Условия о размере вкладов, составе, сроках и порядке их внесения полными товарищами должны быть указаны в учредительном договоре. Условие о составе определяет, в какой форме делается вклад - в деньгах или в виде какой-либо иной имущественной ценности (предметы, услуги, исключительные права и т.д.). В отношении вкладов коммандитистов ГК не содержит обязательных требований, предоставляя составителям учредительного договора возможность самостоятельно определить желательные для создаваемого товарищества условия внесения вкла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лами товарищества на вере осуществляется полными товарищами. Последние устанавливают порядок управления по правилам ГК о полном товариществе (ст. 84 ГК). Создание специального органа управления законом не предусмотрено, но так же, как в полном товариществе, по общему согласию полных товарищей управление может быть возложено на одного или нескольких из них. Выступая от имени товарищества в отношениях с третьими лицами, каждый полный товарищ по существу играет роль органа юридического лица. Какую форму придать деятельности нескольких распорядителей, зависит от усмотрения подписавших учредительный договор - не исключено, что будет образовано, например, правление товари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чики в товариществе на вере не вправе участвовать в управлении и ведении дел. Они могут выступать в обороте от имени товарищества только по доверенности, как любое третье лицо. В то же время вкладчики могут оказывать определенное неформальное влияние на деятельность товарищества, сообщая полным товарищам свое мнение, например, после ознакомления с годовыми отчетами и балансами товари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олных товарищей в товариществе на вере аналогичны правам и обязанностям участников полного товарищества. Для вкладчиков права и обязанности определены в ст. 85 ГК. Единственная обязанность вкладчика, предусмотренная ГК, - внесение вклада в складочный капитал. Ее исполнение может быть конкретизировано в учредительном договоре (размер вклада, рассрочка или отсрочка его взноса и т.д.), а подтверждением исполнения является выдаваемое товариществом вкладчику свидетельство об участии. Свидетельство следует рассматривать как расписку в получении вклада, не относящуюся к разряду ценных бума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интерес вкладчика в товариществе на вере заключается в получении прибыли на вложенный капитал. Соответственно этому законом определены его права. Порядок выдачи вкладчикам части прибыли товарищества предусматривается учредительным договором. Как правило, эта выплата приурочивается к окончанию хозяйственного года и производится на основании данных годового отчета и баланса. Соблюдение интересов вкладчика обеспечивается предоставлением ему права знакомиться с годовым отчетом и балансом товарищества. Из этих документов вкладчик может получить сведения о прибыли товарищества, ее доле, предназначенной к выплате вкладчикам, и размере выплаты, причитающейся на его долю в складочном капита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К не предусмотрел права вкладчиков на осуществление текущего контроля за деятельностью товарище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чику принадлежит право распорядиться собственным вкладом. По окончании финансового года он может выйти из товарищества и получить свой вклад в порядке, установленном учредительным договором. Свою долю в складочном капитале или часть ее вкладчик вправе передать другому вкладчику или третьему лицу. Согласия полных товарищей на такую передачу не требуется. В случае продажи вкладчиком своей доли третьему лицу остальные вкладчики пользуются преимущественным правом покупки в порядке, предусмотренном для обществ с ограниченной ответственностью п. 2 ст. 93 ГК. Полные товарищи таким правом не пользу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говором могут быть предусмотрены и иные права вкладчиков. Эти права должны быть связаны с деятельностью товарищества. Если, например, товарищество ведет торговую деятельность, имеет собственные магазины, вкладчикам может быть предоставлено право на внеочередное обслуживание, на финансовые льготы по сравнению с прочей клиентурой. Аналогичные права вкладчиков допустимы также в товариществах, занимающихся транспортным обслуживанием,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товарищества на вере возможна по основаниям, предусмотренным ст. 81 ГК для ликвидации полного товарищества, а также в случае выбытия всех вкладчиков. Оставшиеся полные товарищи вправе преобразовать коммандитное товарищество, в котором не осталось вкладчиков, в полное товарищество. Однако если в товариществе на вере остался хотя бы один полный товарищ и один вкладчик, оно может продолжить свою деятельность (ст. 86 ГК).</w:t>
      </w:r>
      <w:r>
        <w:rPr>
          <w:rStyle w:val="FootnoteCharacters"/>
          <w:rStyle w:val="FootnoteAnchor"/>
          <w:rFonts w:cs="Times New Roman" w:ascii="Times New Roman" w:hAnsi="Times New Roman"/>
          <w:position w:val="0"/>
          <w:sz w:val="28"/>
          <w:sz w:val="28"/>
          <w:szCs w:val="28"/>
          <w:vertAlign w:val="baseline"/>
        </w:rPr>
        <w:footnoteReference w:id="8"/>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вариществах на вере риск предпринимательской деятельности лежит главным образом на полных товарищах. Поэтому при ликвидации товарищества, в том числе в случае банкротства, вкладчики пользуются преимущественным перед полными товарищами правом получения вкладов из имущества товарищества, но после удовлетворения требований кредиторов товарищества. Если после всех указанных выплат в ликвидируемом товариществе останется еще какое-то имущество, оно подлежит распределению между полными товарищами и вкладчиками пропорционально их долям в складочном капитале. Это правило уравнивает в правах полных товарищей и вкладчиков, а их соглашение об ином порядке распределения, предусмотренное абз. 2 п. 2 ст. 86 ГК, делает юридически значимым волеизъявление вкладчиков по вопросу, отнесенному к компетенции полных товарищей. Следовательно, на этапе ликвидации товарищества права вкладчиков расширяются.</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гражданское законодательство не случайно предусматривает несколько видов организационно-правовых форм предпринимательской деятельности. Каждая из них имеет свои характерные особенности, достоинства и недостатки. Необдуманный выбор организационно-правовой формы может стать причиной возникновения в дальнейшем целого ряда пробл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настоящей работы были изучены и проанализированы такие вопросы как: о</w:t>
      </w:r>
      <w:r>
        <w:rPr>
          <w:rFonts w:cs="Times New Roman" w:ascii="Times New Roman" w:hAnsi="Times New Roman"/>
          <w:bCs/>
          <w:sz w:val="28"/>
          <w:szCs w:val="28"/>
        </w:rPr>
        <w:t>сновные организационно-правовые формы предпринимательской деятельности, понятие хозяйственных товариществ их отличия от иных организационно-правовых форм, п</w:t>
      </w:r>
      <w:r>
        <w:rPr>
          <w:rFonts w:cs="Times New Roman" w:ascii="Times New Roman" w:hAnsi="Times New Roman"/>
          <w:sz w:val="28"/>
          <w:szCs w:val="28"/>
        </w:rPr>
        <w:t>олное товарищество, т</w:t>
      </w:r>
      <w:r>
        <w:rPr>
          <w:rFonts w:cs="Times New Roman" w:ascii="Times New Roman" w:hAnsi="Times New Roman"/>
          <w:bCs/>
          <w:sz w:val="28"/>
          <w:szCs w:val="28"/>
        </w:rPr>
        <w:t>оварищество на вере (коммандитное товарище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м товариществом в Российской Федерации признается коммерческая организация с разделенным на доли (вклады) учредителей (участников) складочным капиталом. Имущество, созданное за счет вкладов учредителей (участников), а также произведенное и приобретенное хозяйственным товариществом в процессе его деятельности, принадлежит ему на праве соб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хозяйственных товариществ осуществляется ГК РФ (ст.66-8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могут создаваться в форме полного товарищества и товарищества на вере (коммандитного товарищества).</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ражданский Кодекс Российской Федерации. Ч. 1 – М., Юрист, 2007 </w:t>
      </w:r>
    </w:p>
    <w:p>
      <w:pPr>
        <w:pStyle w:val="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кшинскас В.Ю. Правовое регулирование хозяйственной деятельности. – М., Информационное агентство "ИПБ-БИНФА", 2002 </w:t>
      </w:r>
    </w:p>
    <w:p>
      <w:pPr>
        <w:pStyle w:val="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апуста М.Г., Поршнев А.Г., Старостин Ю.Л., Скамай Л.Г. Предпринимательство. Учебник. – М., ИНФРА-М, 2003 </w:t>
      </w:r>
    </w:p>
    <w:p>
      <w:pPr>
        <w:pStyle w:val="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е право Российской Федерации /Под ред. Е.П. Губина, П.Г. Лахно. – М., "Юристъ", 2003</w:t>
      </w:r>
    </w:p>
    <w:p>
      <w:pPr>
        <w:pStyle w:val="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 - правовые формы коммерческой деятельности в России.. / Под ред. В.В.Куликова. -  М.: Изд-во «ИНФРА – НОРМА», 2005</w:t>
      </w:r>
    </w:p>
    <w:p>
      <w:pPr>
        <w:pStyle w:val="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 Под ред. Н.А. Сафронова – М., 2006</w:t>
      </w:r>
    </w:p>
    <w:p>
      <w:pPr>
        <w:pStyle w:val="31"/>
        <w:numPr>
          <w:ilvl w:val="0"/>
          <w:numId w:val="1"/>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едение дел полного товарищества и товарищества на вере" (Е.Н.Слепцова, "Законодательство", N 4, апрель 1998 г.)</w:t>
      </w:r>
    </w:p>
    <w:p>
      <w:pPr>
        <w:pStyle w:val="Normal"/>
        <w:spacing w:lineRule="auto" w:line="360"/>
        <w:ind w:firstLine="709"/>
        <w:jc w:val="both"/>
        <w:rPr/>
      </w:pPr>
      <w:r>
        <w:rPr>
          <w:rFonts w:cs="Times New Roman" w:ascii="Times New Roman" w:hAnsi="Times New Roman"/>
          <w:sz w:val="28"/>
          <w:szCs w:val="28"/>
        </w:rPr>
        <w:t>8. Научно-практическое пособие "Объединения предпринимателей: ассоциации, холдинги, финансово-промышленные группы, простое товарищество" (Шиткина 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тороны учредительного договора о создании хозяйственных товариществ и обществ (Е.М.Щукина, "Законодательство", N 10, октябрь 2000 г.)</w:t>
      </w:r>
    </w:p>
    <w:p>
      <w:pPr>
        <w:pStyle w:val="Normal"/>
        <w:spacing w:lineRule="auto" w:line="360"/>
        <w:ind w:firstLine="709"/>
        <w:jc w:val="both"/>
        <w:rPr/>
      </w:pPr>
      <w:r>
        <w:rPr>
          <w:rFonts w:cs="Times New Roman" w:ascii="Times New Roman" w:hAnsi="Times New Roman"/>
          <w:sz w:val="28"/>
          <w:szCs w:val="28"/>
        </w:rPr>
        <w:t>10. Приватизация публичного имущества путем внесения его в качестве вклада в уставные капиталы хозяйственных обществ (В.М. Бартош, "Законодательство , N 5, май 2000 г.)</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_Typer">
    <w:altName w:val="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предприятия: Учебник / Под ред. Н.А. Сафронова – М., 2006 -  С.106</w:t>
      </w:r>
    </w:p>
  </w:footnote>
  <w:footnote w:id="3">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редпринимательское право Российской Федерации /Под ред. Е.П. Губина, П.Г. Лахно. – М., "Юристъ", 2003 – С. 109</w:t>
      </w:r>
    </w:p>
  </w:footnote>
  <w:footnote w:id="4">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онно - правовые формы коммерческой деятельности в России.. / Под ред. В.В.Куликова. -  М.: Изд-во «ИНФРА – НОРМА», 2005 – С. 98</w:t>
      </w:r>
    </w:p>
  </w:footnote>
  <w:footnote w:id="5">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пуста М.Г., Поршнев А.Г., Старостин Ю.Л., Скамай Л.Г. Предпринимательство. Учебник. – М., ИНФРА-М, 2003  - С. 102</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пуста М.Г., Поршнев А.Г., Старостин Ю.Л., Скамай Л.Г. Предпринимательство. Учебник. – М., ИНФРА-М, 2003  - С. 104</w:t>
      </w:r>
    </w:p>
  </w:footnote>
  <w:footnote w:id="7">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кшинскас В.Ю. Правовое регулирование хозяйственной деятельности. – М., Информационное агентство "ИПБ-БИНФА", 2002 – С.14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кшинскас В.Ю. Правовое регулирование хозяйственной деятельности. – М., Информационное агентство "ИПБ-БИНФА", 2002 – С.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1">
    <w:name w:val="Основной текст 3"/>
    <w:basedOn w:val="Normal"/>
    <w:qFormat/>
    <w:pPr>
      <w:widowControl/>
      <w:autoSpaceDE w:val="true"/>
      <w:jc w:val="both"/>
    </w:pPr>
    <w:rPr>
      <w:rFonts w:ascii="a_Typer;Courier New" w:hAnsi="a_Typer;Courier New" w:cs="Times New Roman"/>
      <w:color w:val="000000"/>
      <w:sz w:val="2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9:00Z</dcterms:created>
  <dc:creator>пользователь</dc:creator>
  <dc:description/>
  <cp:keywords/>
  <dc:language>en-US</dc:language>
  <cp:lastModifiedBy>Mage</cp:lastModifiedBy>
  <dcterms:modified xsi:type="dcterms:W3CDTF">2011-10-04T01:09:00Z</dcterms:modified>
  <cp:revision>2</cp:revision>
  <dc:subject/>
  <dc:title>Введение </dc:title>
</cp:coreProperties>
</file>