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7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72"/>
          <w:lang w:val="en-US" w:eastAsia="en-US"/>
        </w:rPr>
        <w:t>Контрольная работа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  <w:t>по дисциплине: Экономическое планирование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  <w:t>на тему: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Характеристики точности моделей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Теоретическая часть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истики точности моделей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Практическая часть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оказатели динамики экономических явлений. Использование средних для сглаживания временных ряд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 xml:space="preserve">Теоретическая часть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Характеристики точности моделей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ейшими характеристиками качества модели, выбранной для прогнозирования, являются показатели её точности. Они описывают величины случайных ошибок. Полученных при использовании модели. Таким образом, чтобы судить о качестве выбранной модели, необходимо проанализировать систему показателей, характеризующих как адекватность модели, так и ее точность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точности прогноза можно судить по величине ошибки (погрешности) прогноз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шибка прогно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еличина, характеризующая расхождение между фактическим и прогнозным значением показател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Абсолютная ошибка прогноза определяется по формул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 = 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– 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нозное значение показателя,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ктическое значе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 характеристика имеет ту же размерность, что и прогнозируемый показатель и зависит от масштаба измерения уровней временного ряд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практике широко использу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тносительная ошибка прогно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выраженная в процентах относительно фактического значения показател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δ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= 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– 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/ 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 Ч10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акже используются средние ошибки по модул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абсолютные и относительные)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│∆│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=∑│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–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│/n; │δ│=1/n ∑│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–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/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│Ч100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число уровней временного ряда, для которых определялось прогнозное значени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первых двух формул видно, что если абсолютная и относительная ошибка больше 0, то это свидетельствует о «завышенной» прогнозной оценке. Если – меньше 0, то прогноз был занижен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чевидно, что все указанные характеристики могут быть вычисленны после того, как период упреждения уже окончился, и имеются фактические данные о прогнозируемом показателе или при рассмотрении показателя на ретроспективном участк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ем случае имеющаяся информация делится на две части: по первой – оцениваются параметры модели, а данные второй части рассматриваются в качестве фактических. Ошибки прогнозов, полученные ретроспективно (на втором участке) характеризуют точность применяемой модел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практике при проведении сравнительной оценки моделей могут использоваться так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характеристики качества как дисперсия (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) или среднеквадратическая ошибка прогноза (S)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= ∑│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–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│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/n; S=√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  <w:lang w:val="en-US" w:eastAsia="en-US"/>
        </w:rPr>
        <w:t>2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м меньше значения этих характеристик, тем выше точность модел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точности модели нельзя судить по одному значению ошибки прогноза. Например, если прогнозная оценка месячного уровня производства в июне совпала с фактическим значением, то это не является достаточным доказательством высокой точности модели. Надо учитывать, что единичный хороший прогноз может быть получен и по плохой модели, и наоборо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овательно, о качестве применяемых моделей можно судить лишь по совокупности сопоставлений прогнозных значений с фактически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стой мерой качества прогнозов может стать µ - относительное число случаев, когда фактическое значение охватывалос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тервальным прогноз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µ = p / p+q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р – число прогнозов, подтвержденных фактическими данным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q – число прогнозов, не подтвержденных фактическими данны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гда все прогнозы не потверждаются,q=0 и µ=1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же все прогнозы не подтвердились, то p=0 и µ=0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метим, что сопоставление коэффициентов µ для разных моделей имеет смысл при условии, что доверительные вероятности приняты одинаковы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 xml:space="preserve">Практическая часть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сновные показатели динамики экономических явлений. Использование средних для сглаживания временных ряд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ем цепные абсолютные прирос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: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16, 5 – 17,0 = - 0,5 (%)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5,9 – 16,5 = - 0,6 (%)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5,5 – 15,9 = - 0,4 (%)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4,9 – 15,5 = - 0,6 (%)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4.5 – 14,9 = -0,4 (%)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3,8 – 14,5 = - 0,7 (%)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гко заметить, что цепные абсолютные приросты примерно одинаковы. Они незначительно варьируют от – 04 до – 0,7, что свидетельствует о близости процесса развития к линейному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оэтому ∆ 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8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 помощью среднего прироста ∆ 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: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= (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-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/ 6 = (13,8 – 17) / 6 ≈ - 0,5%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= 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+ 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 xml:space="preserve">∆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y = 13,8 – 0,5 = 13,3 (%)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о, что изменение процентной ставки банка происходит примерно с постоянным темпом роста в течение 7 кварталов. Следовательно, правомерно использовать средний темп роста для расчета прогноза этого показателя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редний темп роста раве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 = √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100%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= √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100% = √ 14/8,3 * 100%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= 109,1%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гноз в процентной ставки банка в 8 квартале равен: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= 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* Т,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Т – не в процентном выражении,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4* 1, 091 ≈ 15,3 %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ы расчетов представлены в таблице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/>
        <w:t>Расчет скользящих сред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62"/>
        <w:gridCol w:w="1867"/>
        <w:gridCol w:w="1868"/>
        <w:gridCol w:w="1906"/>
      </w:tblGrid>
      <w:tr>
        <w:trPr>
          <w:trHeight w:val="23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t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 w:eastAsia="en-US"/>
              </w:rPr>
              <w:t>t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кользящие средние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Взвешенная скользящая средняя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g=5</w:t>
            </w:r>
          </w:p>
        </w:tc>
      </w:tr>
      <w:tr>
        <w:trPr>
          <w:trHeight w:val="23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g=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g=7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,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,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,7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.8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,4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,7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,2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1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,7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,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,9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,4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,7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,8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,6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,6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6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4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,4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,1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2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,9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7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7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,9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2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,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8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6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,1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,9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,6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,2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2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4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,8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2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,7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,1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,1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трехлетней скользящей средней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0,3 + 14,3 +7,7 / 3 = 10,8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4,3 + 7,7 + 15,8 / 3 = 12,6 и т. 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емилетней скользящей средней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0,3 + 14,3 + 7,7 + 15,8 + 14,4 + 16,7 + 15,3 / 7 = 13,5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4,3 + 7,7 + 15,8 + 14,4 = 16,7 + 15,3 + 20,2 = 14,9 и т. 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фический анализ показывает, что ряд сглаженный по 7 – летней скользящей средней носит более гладкий характер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0:00Z</dcterms:created>
  <dc:creator>Серж</dc:creator>
  <dc:description/>
  <cp:keywords/>
  <dc:language>en-US</dc:language>
  <cp:lastModifiedBy>Mage</cp:lastModifiedBy>
  <dcterms:modified xsi:type="dcterms:W3CDTF">2011-10-04T01:10:00Z</dcterms:modified>
  <cp:revision>2</cp:revision>
  <dc:subject/>
  <dc:title>Тульский институт экономики и информатики</dc:title>
</cp:coreProperties>
</file>