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временный этап развития экономики дикту</w:t>
        <w:softHyphen/>
      </w:r>
      <w:r>
        <w:rPr>
          <w:color w:val="000000"/>
          <w:spacing w:val="-5"/>
          <w:sz w:val="28"/>
          <w:szCs w:val="28"/>
        </w:rPr>
        <w:t>ет необходимость повышения уровня всей хозяйс</w:t>
        <w:softHyphen/>
      </w:r>
      <w:r>
        <w:rPr>
          <w:color w:val="000000"/>
          <w:spacing w:val="-4"/>
          <w:sz w:val="28"/>
          <w:szCs w:val="28"/>
        </w:rPr>
        <w:t xml:space="preserve">твенной работы. Экономические интересы имеют </w:t>
      </w:r>
      <w:r>
        <w:rPr>
          <w:color w:val="000000"/>
          <w:spacing w:val="-2"/>
          <w:sz w:val="28"/>
          <w:szCs w:val="28"/>
        </w:rPr>
        <w:t xml:space="preserve">исключительно важное значение и </w:t>
      </w:r>
      <w:r>
        <w:rPr>
          <w:color w:val="000000"/>
          <w:spacing w:val="-6"/>
          <w:sz w:val="28"/>
          <w:szCs w:val="28"/>
        </w:rPr>
        <w:t xml:space="preserve">играют решающую роль </w:t>
      </w:r>
      <w:r>
        <w:rPr>
          <w:color w:val="000000"/>
          <w:spacing w:val="-3"/>
          <w:sz w:val="28"/>
          <w:szCs w:val="28"/>
        </w:rPr>
        <w:t>в развитии агропромышленного производств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вязи с этим весьма актуальной является задача согласования первоочередных мер, на</w:t>
        <w:softHyphen/>
      </w:r>
      <w:r>
        <w:rPr>
          <w:color w:val="000000"/>
          <w:spacing w:val="-3"/>
          <w:sz w:val="28"/>
          <w:szCs w:val="28"/>
        </w:rPr>
        <w:t xml:space="preserve">правленных прежде всего на рост эффективности </w:t>
      </w:r>
      <w:r>
        <w:rPr>
          <w:color w:val="000000"/>
          <w:sz w:val="28"/>
          <w:szCs w:val="28"/>
        </w:rPr>
        <w:t xml:space="preserve">хозяйственной деятельности предприятий АПК, </w:t>
      </w:r>
      <w:r>
        <w:rPr>
          <w:color w:val="000000"/>
          <w:spacing w:val="-3"/>
          <w:sz w:val="28"/>
          <w:szCs w:val="28"/>
        </w:rPr>
        <w:t>улучшение их финансового положения и обеспе</w:t>
        <w:softHyphen/>
        <w:t>чение устойчивости высокорентабельного разви</w:t>
        <w:softHyphen/>
      </w:r>
      <w:r>
        <w:rPr>
          <w:color w:val="000000"/>
          <w:spacing w:val="-1"/>
          <w:sz w:val="28"/>
          <w:szCs w:val="28"/>
        </w:rPr>
        <w:t>тия - стабильное превышение доходов над рас</w:t>
        <w:softHyphen/>
        <w:t xml:space="preserve">ходами, свободное маневрирование денежными </w:t>
      </w:r>
      <w:r>
        <w:rPr>
          <w:color w:val="000000"/>
          <w:sz w:val="28"/>
          <w:szCs w:val="28"/>
        </w:rPr>
        <w:t>средствам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>Обеспечение эффективности и экономичес</w:t>
        <w:softHyphen/>
      </w:r>
      <w:r>
        <w:rPr>
          <w:color w:val="000000"/>
          <w:spacing w:val="-2"/>
          <w:sz w:val="28"/>
          <w:szCs w:val="28"/>
        </w:rPr>
        <w:t>кой устойчивости развития аграрного производс</w:t>
        <w:softHyphen/>
      </w:r>
      <w:r>
        <w:rPr>
          <w:color w:val="000000"/>
          <w:spacing w:val="-1"/>
          <w:sz w:val="28"/>
          <w:szCs w:val="28"/>
        </w:rPr>
        <w:t xml:space="preserve">тва представляет собой сложный и динамичный процесс, осуществляющийся под воздействием </w:t>
      </w:r>
      <w:r>
        <w:rPr>
          <w:color w:val="000000"/>
          <w:spacing w:val="-2"/>
          <w:sz w:val="28"/>
          <w:szCs w:val="28"/>
        </w:rPr>
        <w:t>факторов разных уровней и характера. Опреде</w:t>
        <w:softHyphen/>
      </w:r>
      <w:r>
        <w:rPr>
          <w:color w:val="000000"/>
          <w:spacing w:val="-1"/>
          <w:sz w:val="28"/>
          <w:szCs w:val="28"/>
        </w:rPr>
        <w:t>ляющими следует считать факторы его саморе</w:t>
        <w:softHyphen/>
        <w:t>гуляции - выявление внутренних резервов эко</w:t>
        <w:softHyphen/>
        <w:t xml:space="preserve">номического роста. Системный подход к оценке </w:t>
      </w:r>
      <w:r>
        <w:rPr>
          <w:color w:val="000000"/>
          <w:spacing w:val="-4"/>
          <w:sz w:val="28"/>
          <w:szCs w:val="28"/>
        </w:rPr>
        <w:t xml:space="preserve">эффективности и устойчивости аграрного бизнеса </w:t>
      </w:r>
      <w:r>
        <w:rPr>
          <w:color w:val="000000"/>
          <w:spacing w:val="-3"/>
          <w:sz w:val="28"/>
          <w:szCs w:val="28"/>
        </w:rPr>
        <w:t xml:space="preserve">позволит дать наиболее объективную основу для </w:t>
      </w:r>
      <w:r>
        <w:rPr>
          <w:color w:val="000000"/>
          <w:spacing w:val="-1"/>
          <w:sz w:val="28"/>
          <w:szCs w:val="28"/>
        </w:rPr>
        <w:t>принятия управленческих решений.</w:t>
      </w:r>
    </w:p>
    <w:p>
      <w:pPr>
        <w:pStyle w:val="Normal"/>
        <w:spacing w:lineRule="auto" w:line="360"/>
        <w:ind w:right="1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анная тема развивается в различных аспектах, которые на</w:t>
        <w:softHyphen/>
      </w:r>
      <w:r>
        <w:rPr>
          <w:color w:val="000000"/>
          <w:spacing w:val="-2"/>
          <w:sz w:val="28"/>
          <w:szCs w:val="28"/>
        </w:rPr>
        <w:t xml:space="preserve">ходят отражение в трудах многих коллективов и </w:t>
      </w:r>
      <w:r>
        <w:rPr>
          <w:color w:val="000000"/>
          <w:spacing w:val="-1"/>
          <w:sz w:val="28"/>
          <w:szCs w:val="28"/>
        </w:rPr>
        <w:t xml:space="preserve">ведущих ученых-экономистов всех направлений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реди отечественных ученых имеют место </w:t>
      </w:r>
      <w:r>
        <w:rPr>
          <w:color w:val="000000"/>
          <w:sz w:val="28"/>
          <w:szCs w:val="28"/>
        </w:rPr>
        <w:t>различные точки зрения и подходы к исследуе</w:t>
        <w:softHyphen/>
        <w:t>мым вопросам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рассмотрение сельскохозяйственного комплекса на макро и мезоуровне, в частности по Смоленской област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а состоит в анализе показателей сельскохозяйственного комплекса за периоды 2003-2006 г.г., их динамики, структуры и темпов их рост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основу работы положены статистические и аналитические данные за 2003-2006 г.г., публикуемые в периодических изданиях и учебных пособиях для Вузов. Основу будут составлять статистические показатели и выводы, сделанные автором, а так же мнение ученых, изучающих данную тем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pacing w:val="-2"/>
          <w:sz w:val="28"/>
          <w:szCs w:val="28"/>
        </w:rPr>
        <w:t>В начале работы будут рассмотрены основные показатели сельскохозяйственного комплекса России. В заключении будет проведен анализ сектора АПК по Смоленской области и сравнение динамики и темпов роста с общероссийскими данными.</w:t>
      </w:r>
      <w:r>
        <w:br w:type="page"/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СЕЛЬСКОХОЗЯЙСТВЕННОГО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А РФ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й сектор России продолжает постепенно наращивать свой производственный потенциал в системе многоукладной аграрной экономики. Количество кресть</w:t>
        <w:softHyphen/>
        <w:t>янских (фермерских) хозяйств (КФХ) за последние пять лет практически стабилизировалось и на 1 января 2005 г. составило 261,4 тыс. хозяйств. В них было занято около 1 млн. 200 тыс. человек, включая наемных работников. При этом общая площадь фермерских земель ежегодно про</w:t>
        <w:softHyphen/>
        <w:t>должала возрастать. За последние 10 лет ежегодный ее прирост составил в среднем 0,73 млн. га, что свидетель</w:t>
        <w:softHyphen/>
        <w:t>ствует о растущей концентрации фермерского производ</w:t>
        <w:softHyphen/>
        <w:t>ства и повышении его роли в системе многоукладной аг</w:t>
        <w:softHyphen/>
        <w:t>рарной экономики. Это всего лишь обобщающие данные, то что лежит на поверхности, теперь следует обратиться к более глубоким этапам изучения и начнем с основных показателей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>Систему основных показателей сельского хозяйства составляют следующие показатели: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ельскохозяйственных угодий по землепользователям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укция сельского хозяйства по категориям хозяйств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продукции сельского хозяйства по категориям хозяйств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ы физического объема продукции сельского хозяйства по категориям хозяйств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индексы физического объема продукции сельского хозяйства различных категорий хозяйств по регионам </w:t>
      </w:r>
      <w:r>
        <w:rPr>
          <w:spacing w:val="-4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структура продукции сельского хозяйства по категориям хозяйств в регионах </w:t>
      </w:r>
      <w:r>
        <w:rPr>
          <w:spacing w:val="-4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производства основных видов сельскохозяйственной продукции по категориям хозяйств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казатели деятельности сельскохозяйственных организаций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продуктов сельскохозяйственными организациями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продукции, реализованной сельскохозяйственными организациями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хозяйств населения, имеющих земельные участки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основных видов сельскохозяйственной продукции в хозяйствах населения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крестьянских (фермерских) хозяйств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- производство основных видов сельскохозяйственной продукции в крестьянских (фермерских) хозяйства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В таблице 1. приведены данные по распределению земель среди организаций и хозяйств, занимающихся сель</w:t>
        <w:softHyphen/>
        <w:t>скохозяйственным производством.</w:t>
      </w:r>
    </w:p>
    <w:p>
      <w:pPr>
        <w:pStyle w:val="Normal"/>
        <w:shd w:fill="FFFFFF" w:val="clear"/>
        <w:spacing w:lineRule="auto" w:line="360"/>
        <w:ind w:right="1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right="10" w:firstLine="709"/>
        <w:jc w:val="center"/>
        <w:rPr/>
      </w:pPr>
      <w:r>
        <w:rPr>
          <w:sz w:val="28"/>
          <w:szCs w:val="28"/>
        </w:rPr>
        <w:t>Распределение сельскохозяйственных угодий по землепользователям</w:t>
      </w:r>
    </w:p>
    <w:p>
      <w:pPr>
        <w:pStyle w:val="Normal"/>
        <w:spacing w:lineRule="auto" w:line="360"/>
        <w:ind w:right="10" w:firstLine="709"/>
        <w:jc w:val="center"/>
        <w:rPr/>
      </w:pPr>
      <w:r>
        <w:rPr>
          <w:sz w:val="28"/>
          <w:szCs w:val="28"/>
        </w:rPr>
        <w:t xml:space="preserve"> </w:t>
      </w:r>
      <w:r>
        <w:rPr/>
        <w:t>(на конец года; миллионов гектаров)</w:t>
      </w:r>
    </w:p>
    <w:tbl>
      <w:tblPr>
        <w:tblW w:w="94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260"/>
        <w:gridCol w:w="1418"/>
        <w:gridCol w:w="1418"/>
        <w:gridCol w:w="1418"/>
        <w:gridCol w:w="1418"/>
        <w:gridCol w:w="1418"/>
      </w:tblGrid>
      <w:tr>
        <w:trPr>
          <w:trHeight w:val="288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Г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Земли, используе-</w:t>
            </w:r>
          </w:p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мые землепользо-</w:t>
            </w:r>
          </w:p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 xml:space="preserve"> </w:t>
            </w:r>
            <w:r>
              <w:rPr/>
              <w:t>вателями, зани</w:t>
              <w:softHyphen/>
              <w:t>маю</w:t>
              <w:softHyphen/>
              <w:t>щимися сель</w:t>
              <w:softHyphen/>
              <w:t xml:space="preserve">ско-хозяйственным </w:t>
              <w:br/>
              <w:t>производством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в том числе земли</w:t>
            </w:r>
          </w:p>
        </w:tc>
      </w:tr>
      <w:tr>
        <w:trPr>
          <w:trHeight w:val="46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сельскохо-</w:t>
            </w:r>
          </w:p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 xml:space="preserve">зяйственных </w:t>
              <w:br/>
              <w:t>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 xml:space="preserve">крестьянских </w:t>
              <w:br/>
              <w:t>(фермерских) хозяй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в личном</w:t>
            </w:r>
          </w:p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 xml:space="preserve">пользовании </w:t>
              <w:br/>
              <w:t>граждан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 xml:space="preserve">личных подсобных хозя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 xml:space="preserve">коллективных и </w:t>
              <w:br/>
              <w:t xml:space="preserve">индивидуальных садов </w:t>
              <w:br/>
              <w:t>и огородов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Все сельскохозяйственные угодья</w:t>
            </w:r>
          </w:p>
        </w:tc>
      </w:tr>
      <w:tr>
        <w:trPr>
          <w:trHeight w:val="208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>
                <w:vertAlign w:val="superscript"/>
              </w:rPr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95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54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5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>
                <w:vertAlign w:val="superscript"/>
              </w:rPr>
            </w:pPr>
            <w:r>
              <w:rPr/>
              <w:t>1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94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5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>
                <w:lang w:val="en-US"/>
              </w:rPr>
              <w:t>19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Пашня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19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99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18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9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Кормовые угодья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72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5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7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5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center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3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данную таблицу, сразу бросается в глаза, что общее число земель снизилась с 197 млн га до 193,8 млн га. Этот негатавный факт вызван снижением площади земель сельскохозяйственных организаций, в основном колхозом, которые пережили нищету и разруху, и попросту исчезли. Для справки, в 70-80 г.г ХХ в. площадь, занимаемая такими организациями составляла 215-218 млн га. Однако наблюдается положительная тенденция в расширении земель личных и фермерских угодий, их прирост составил около 25% по каждому виду земель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>Как свидетельствуют статистические данные, за годы реформирования (с начала 1990-х годов по настоящее вре</w:t>
        <w:softHyphen/>
        <w:t>мя) наблюдается довольно устойчивая тенденция к уве</w:t>
        <w:softHyphen/>
        <w:t>личению в аграрном производстве удельного веса част</w:t>
        <w:softHyphen/>
        <w:t xml:space="preserve">но-семейного уклада, включающего как крестьянские </w:t>
      </w:r>
      <w:r>
        <w:rPr>
          <w:color w:val="000000"/>
          <w:spacing w:val="-1"/>
          <w:sz w:val="28"/>
          <w:szCs w:val="28"/>
        </w:rPr>
        <w:t xml:space="preserve">(фермерские) хозяйства, так и хозяйства населения (то есть </w:t>
      </w:r>
      <w:r>
        <w:rPr>
          <w:color w:val="000000"/>
          <w:sz w:val="28"/>
          <w:szCs w:val="28"/>
        </w:rPr>
        <w:t>личные подсобные хозяйства населения, а также хозяй</w:t>
        <w:softHyphen/>
        <w:t>ства коллективных и индивидуальных садоводов, огород</w:t>
        <w:softHyphen/>
        <w:t>ников, малого предпринимательства. В структуре продукции сель</w:t>
        <w:softHyphen/>
        <w:t xml:space="preserve">ского хозяйства доля частно-семейных хозяйств возросла за последние 15 лет с 26,3% в 1990 г. до 60,3% в 2005 г. (с определенными колебаниями вверх и вниз в отдельные годы из-за нестабильности производства).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Теперь обратимся к Таблице 2, в которой приведенные данные производств по категориям землепользователей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right="1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дукция сельского хозяйства по категориям хозяйств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right="10" w:firstLine="709"/>
        <w:jc w:val="center"/>
        <w:rPr/>
      </w:pPr>
      <w:r>
        <w:rPr/>
        <w:t>(млрд. руб.)</w:t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56"/>
        <w:gridCol w:w="864"/>
        <w:gridCol w:w="756"/>
        <w:gridCol w:w="864"/>
        <w:gridCol w:w="900"/>
        <w:gridCol w:w="900"/>
        <w:gridCol w:w="900"/>
        <w:gridCol w:w="900"/>
      </w:tblGrid>
      <w:tr>
        <w:trPr>
          <w:trHeight w:val="645" w:hRule="atLeast"/>
          <w:cantSplit w:val="true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003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>
                <w:b/>
              </w:rPr>
              <w:t>% к итогу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004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>
                <w:b/>
              </w:rPr>
              <w:t>% к итогу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>
                <w:b/>
              </w:rPr>
              <w:t>% к итогу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>
                <w:b/>
              </w:rPr>
              <w:t>% к итогу</w:t>
            </w:r>
          </w:p>
        </w:tc>
      </w:tr>
      <w:tr>
        <w:trPr>
          <w:trHeight w:val="330" w:hRule="atLeast"/>
          <w:cantSplit w:val="true"/>
        </w:trPr>
        <w:tc>
          <w:tcPr>
            <w:tcW w:w="102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 всех категорий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>
                <w:spacing w:val="-4"/>
              </w:rPr>
              <w:t>Продукция сельского хозяйства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774,5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961,2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1029,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1155,3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в том числе: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растениеводства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426,6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509,5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54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636,1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животноводства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347,9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451,7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487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519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right"/>
        <w:rPr/>
      </w:pPr>
      <w:r>
        <w:rPr/>
        <w:t>Продолжение Таблицы 2.</w:t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56"/>
        <w:gridCol w:w="864"/>
        <w:gridCol w:w="756"/>
        <w:gridCol w:w="864"/>
        <w:gridCol w:w="900"/>
        <w:gridCol w:w="940"/>
        <w:gridCol w:w="860"/>
        <w:gridCol w:w="900"/>
      </w:tblGrid>
      <w:tr>
        <w:trPr>
          <w:trHeight w:val="330" w:hRule="atLeast"/>
          <w:cantSplit w:val="true"/>
        </w:trPr>
        <w:tc>
          <w:tcPr>
            <w:tcW w:w="102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ые организации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>
                <w:spacing w:val="-4"/>
              </w:rPr>
              <w:t>Продукция сельского хозяйства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335,9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43,37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421,9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43,89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409,9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39,83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458,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39,71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в том числе: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растениеводства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188,7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44,2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24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43,9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197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36,35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34,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36,87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животноводства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147,2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42,3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197,9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43,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12,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43,7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24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43,20</w:t>
            </w:r>
          </w:p>
        </w:tc>
      </w:tr>
      <w:tr>
        <w:trPr>
          <w:trHeight w:val="330" w:hRule="atLeast"/>
          <w:cantSplit w:val="true"/>
        </w:trPr>
        <w:tc>
          <w:tcPr>
            <w:tcW w:w="102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 населения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>
                <w:spacing w:val="-4"/>
              </w:rPr>
              <w:t>Продукция сельского хозяйства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415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3,5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503,6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2,39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581,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6,46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64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5,74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в том числе: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растениеводства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20,7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1,7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58,4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0,7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317,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8,52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361,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6,83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rPr/>
            </w:pPr>
            <w:r>
              <w:rPr/>
              <w:t>животноводства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194,3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5,8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45,2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4,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63,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4,1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/>
            </w:pPr>
            <w:r>
              <w:rPr/>
              <w:t>282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firstLine="6"/>
              <w:jc w:val="center"/>
              <w:rPr>
                <w:b/>
                <w:b/>
              </w:rPr>
            </w:pPr>
            <w:r>
              <w:rPr>
                <w:b/>
              </w:rPr>
              <w:t>54,41</w:t>
            </w:r>
          </w:p>
        </w:tc>
      </w:tr>
    </w:tbl>
    <w:p>
      <w:pPr>
        <w:pStyle w:val="Normal"/>
        <w:shd w:fill="FFFFFF" w:val="clear"/>
        <w:spacing w:lineRule="auto" w:line="360"/>
        <w:ind w:right="1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pacing w:val="-2"/>
          <w:sz w:val="28"/>
          <w:szCs w:val="28"/>
        </w:rPr>
        <w:t>Из таблицы видно, что на протяжении изучаемого периода основную долю (более 50 %) сельскохозяйственной продукции производили частные хозяйства населения. По всем годам наблюдается положительный прирост данного показателя. Если вновь обратиться к таблице 1., то мы увидим, что большую, значительно большую часть занимают земли сельскохозяйственных организаций (около 80% всех земель). Так в чем же причина того, что производство 1 рубля сельхоз продукции с 1 га земли (иными словами, рентабильность) выше у частных хозяйств, а не у крупных организаций ? Причин несколько: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изкий уровень технологичности в производстве сельскохозяйственных организаций. Большинство основных средств производства этих предприятий еще не то что советского производства, а даже «хрущевского времени». У частных хозяйств и ферм намного выше уровень того же оборудова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изкая производительность труда рабочих организации очень сильно тормозит производство, отсутствие заинтересованности в увеличения данного показател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изкие оплаты труда и т.д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pacing w:val="-2"/>
          <w:sz w:val="28"/>
          <w:szCs w:val="28"/>
        </w:rPr>
        <w:t>Данный список можно расширять до того момента, пока не станет ясно, что уровень сельскохозяйственного производства таких организаций не увеличился даже на 1% по сравнению с 90-ми годами ХХ 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583680</wp:posOffset>
                </wp:positionH>
                <wp:positionV relativeFrom="paragraph">
                  <wp:posOffset>54610</wp:posOffset>
                </wp:positionV>
                <wp:extent cx="0" cy="188087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.3pt" to="518.4pt,15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В отдельных регионах Российской Федерации (Рес</w:t>
        <w:softHyphen/>
      </w:r>
      <w:r>
        <w:rPr>
          <w:color w:val="000000"/>
          <w:spacing w:val="-3"/>
          <w:sz w:val="28"/>
          <w:szCs w:val="28"/>
        </w:rPr>
        <w:t>публика Башкортостан, Краснодарский край, Волгоград</w:t>
        <w:softHyphen/>
      </w:r>
      <w:r>
        <w:rPr>
          <w:color w:val="000000"/>
          <w:spacing w:val="-4"/>
          <w:sz w:val="28"/>
          <w:szCs w:val="28"/>
        </w:rPr>
        <w:t xml:space="preserve">ская, Саратовская, Ростовская, Калининградская, Омская </w:t>
      </w:r>
      <w:r>
        <w:rPr>
          <w:color w:val="000000"/>
          <w:spacing w:val="-3"/>
          <w:sz w:val="28"/>
          <w:szCs w:val="28"/>
        </w:rPr>
        <w:t>области и др.) темпы роста и эффективность фермерско</w:t>
        <w:softHyphen/>
      </w:r>
      <w:r>
        <w:rPr>
          <w:color w:val="000000"/>
          <w:spacing w:val="-2"/>
          <w:sz w:val="28"/>
          <w:szCs w:val="28"/>
        </w:rPr>
        <w:t xml:space="preserve">го производства заметно превышают среднероссийский </w:t>
      </w:r>
      <w:r>
        <w:rPr>
          <w:color w:val="000000"/>
          <w:sz w:val="28"/>
          <w:szCs w:val="28"/>
        </w:rPr>
        <w:t>уровень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pacing w:val="-8"/>
          <w:sz w:val="28"/>
          <w:szCs w:val="28"/>
        </w:rPr>
        <w:t>Малые формы сельского предпринимательства, вклю</w:t>
        <w:softHyphen/>
      </w:r>
      <w:r>
        <w:rPr>
          <w:color w:val="000000"/>
          <w:spacing w:val="-6"/>
          <w:sz w:val="28"/>
          <w:szCs w:val="28"/>
        </w:rPr>
        <w:t>чая его организационное ядро, каковым являются фермер</w:t>
        <w:softHyphen/>
      </w:r>
      <w:r>
        <w:rPr>
          <w:color w:val="000000"/>
          <w:spacing w:val="-3"/>
          <w:sz w:val="28"/>
          <w:szCs w:val="28"/>
        </w:rPr>
        <w:t>ские хозяйства, заполняют нишу, образовавшуюся от со</w:t>
        <w:softHyphen/>
      </w:r>
      <w:r>
        <w:rPr>
          <w:color w:val="000000"/>
          <w:sz w:val="28"/>
          <w:szCs w:val="28"/>
        </w:rPr>
        <w:t xml:space="preserve">кращения объемов сельхозпродукции, производимой </w:t>
      </w:r>
      <w:r>
        <w:rPr>
          <w:color w:val="000000"/>
          <w:spacing w:val="-6"/>
          <w:sz w:val="28"/>
          <w:szCs w:val="28"/>
        </w:rPr>
        <w:t>крупнотоварными хозяйствами, помогают решать пробле</w:t>
        <w:softHyphen/>
      </w:r>
      <w:r>
        <w:rPr>
          <w:color w:val="000000"/>
          <w:spacing w:val="-5"/>
          <w:sz w:val="28"/>
          <w:szCs w:val="28"/>
        </w:rPr>
        <w:t>му продовольственного обеспечения сельских семей, осо</w:t>
        <w:softHyphen/>
      </w:r>
      <w:r>
        <w:rPr>
          <w:color w:val="000000"/>
          <w:spacing w:val="-3"/>
          <w:sz w:val="28"/>
          <w:szCs w:val="28"/>
        </w:rPr>
        <w:t xml:space="preserve">бенно в глубинных районах, и тем самым способствуют обеспечению продовольственной безопасности регионов </w:t>
      </w:r>
      <w:r>
        <w:rPr>
          <w:color w:val="000000"/>
          <w:spacing w:val="-4"/>
          <w:sz w:val="28"/>
          <w:szCs w:val="28"/>
        </w:rPr>
        <w:t>и страны в целом. Более того, малые формы хозяйствова</w:t>
        <w:softHyphen/>
      </w:r>
      <w:r>
        <w:rPr>
          <w:color w:val="000000"/>
          <w:spacing w:val="-3"/>
          <w:sz w:val="28"/>
          <w:szCs w:val="28"/>
        </w:rPr>
        <w:t xml:space="preserve">ния создают новые рабочие места и повышают занятость </w:t>
      </w:r>
      <w:r>
        <w:rPr>
          <w:color w:val="000000"/>
          <w:spacing w:val="-4"/>
          <w:sz w:val="28"/>
          <w:szCs w:val="28"/>
        </w:rPr>
        <w:t>сельского населения. В силу своей многофункционально</w:t>
        <w:softHyphen/>
      </w:r>
      <w:r>
        <w:rPr>
          <w:color w:val="000000"/>
          <w:spacing w:val="-2"/>
          <w:sz w:val="28"/>
          <w:szCs w:val="28"/>
        </w:rPr>
        <w:t>сти роль малого предпринимательства в сельской мест</w:t>
        <w:softHyphen/>
      </w:r>
      <w:r>
        <w:rPr>
          <w:color w:val="000000"/>
          <w:spacing w:val="-3"/>
          <w:sz w:val="28"/>
          <w:szCs w:val="28"/>
        </w:rPr>
        <w:t>ности будет постепенно возрастать, и прежде всего в та</w:t>
        <w:softHyphen/>
      </w:r>
      <w:r>
        <w:rPr>
          <w:color w:val="000000"/>
          <w:spacing w:val="-6"/>
          <w:sz w:val="28"/>
          <w:szCs w:val="28"/>
        </w:rPr>
        <w:t>ких направлениях, как обеспечение развития сельских тер</w:t>
        <w:softHyphen/>
      </w:r>
      <w:r>
        <w:rPr>
          <w:color w:val="000000"/>
          <w:spacing w:val="-3"/>
          <w:sz w:val="28"/>
          <w:szCs w:val="28"/>
        </w:rPr>
        <w:t xml:space="preserve">риторий, решение социальных проблем села, сохранение и развитие сельского образа жизни, традиций, культуры, </w:t>
      </w:r>
      <w:r>
        <w:rPr>
          <w:color w:val="000000"/>
          <w:spacing w:val="-4"/>
          <w:sz w:val="28"/>
          <w:szCs w:val="28"/>
        </w:rPr>
        <w:t xml:space="preserve">социального и экологического контроля территории и др. </w:t>
      </w:r>
      <w:r>
        <w:rPr>
          <w:color w:val="000000"/>
          <w:spacing w:val="-5"/>
          <w:sz w:val="28"/>
          <w:szCs w:val="28"/>
        </w:rPr>
        <w:t xml:space="preserve">Особенно важна их роль в трудовом воспитании сельской </w:t>
      </w:r>
      <w:r>
        <w:rPr>
          <w:color w:val="000000"/>
          <w:spacing w:val="-3"/>
          <w:sz w:val="28"/>
          <w:szCs w:val="28"/>
        </w:rPr>
        <w:t>молодежи, поскольку крестьянское хозяйствование явля</w:t>
        <w:softHyphen/>
      </w:r>
      <w:r>
        <w:rPr>
          <w:color w:val="000000"/>
          <w:spacing w:val="-4"/>
          <w:sz w:val="28"/>
          <w:szCs w:val="28"/>
        </w:rPr>
        <w:t>ется одной из действенных форм профессиональной ори</w:t>
        <w:softHyphen/>
      </w:r>
      <w:r>
        <w:rPr>
          <w:color w:val="000000"/>
          <w:spacing w:val="-3"/>
          <w:sz w:val="28"/>
          <w:szCs w:val="28"/>
        </w:rPr>
        <w:t>ентации сельской молодежи, а также укрепления семей</w:t>
        <w:softHyphen/>
      </w:r>
      <w:r>
        <w:rPr>
          <w:color w:val="000000"/>
          <w:sz w:val="28"/>
          <w:szCs w:val="28"/>
        </w:rPr>
        <w:t>ных отношений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азвитии малого сельского предпринимательства в </w:t>
      </w:r>
      <w:r>
        <w:rPr>
          <w:color w:val="000000"/>
          <w:spacing w:val="-5"/>
          <w:sz w:val="28"/>
          <w:szCs w:val="28"/>
        </w:rPr>
        <w:t>последние годы набирает силу новая важная тенденция. Малый агробизнес активно занимается различными ви</w:t>
        <w:softHyphen/>
        <w:t>дами несельскохозяйственной предпринимательской де</w:t>
        <w:softHyphen/>
      </w:r>
      <w:r>
        <w:rPr>
          <w:color w:val="000000"/>
          <w:spacing w:val="-7"/>
          <w:sz w:val="28"/>
          <w:szCs w:val="28"/>
        </w:rPr>
        <w:t xml:space="preserve">ятельности - переработкой сельхозпродукции, заготовкой </w:t>
      </w:r>
      <w:r>
        <w:rPr>
          <w:color w:val="000000"/>
          <w:spacing w:val="-5"/>
          <w:sz w:val="28"/>
          <w:szCs w:val="28"/>
        </w:rPr>
        <w:t>сырья, торговлей, строительством и ремонтом производ</w:t>
        <w:softHyphen/>
        <w:t xml:space="preserve">ственных и социально-бытовых помещений, народными </w:t>
      </w:r>
      <w:r>
        <w:rPr>
          <w:color w:val="000000"/>
          <w:spacing w:val="-3"/>
          <w:sz w:val="28"/>
          <w:szCs w:val="28"/>
        </w:rPr>
        <w:t xml:space="preserve">промыслами, ремеслами, предоставлением различных </w:t>
      </w:r>
      <w:r>
        <w:rPr>
          <w:color w:val="000000"/>
          <w:spacing w:val="-6"/>
          <w:sz w:val="28"/>
          <w:szCs w:val="28"/>
        </w:rPr>
        <w:t>видов услуг, включая агротуризм, организацию сезонно</w:t>
        <w:softHyphen/>
        <w:t>го отдыха в сельской местности и др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Теперь перейдем к следующему показателю - </w:t>
      </w:r>
      <w:r>
        <w:rPr>
          <w:sz w:val="28"/>
          <w:szCs w:val="28"/>
        </w:rPr>
        <w:t>индексу физического объема продукции сельского хозяйства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его исчисления используется показатель объема продукции в сопоставимых ценах. Индекс физического объема продукции сельского хозяйства – относительный показатель, характеризующий изменение массы произведенных продуктов растениеводства и животноводства в сравниваемых периодах. Обобщенные данные по этому показателю приведены в таблице 3. </w:t>
      </w:r>
    </w:p>
    <w:p>
      <w:pPr>
        <w:pStyle w:val="Normal"/>
        <w:spacing w:lineRule="auto" w:line="360"/>
        <w:ind w:right="1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продукции сельского хозяйства</w:t>
      </w:r>
    </w:p>
    <w:p>
      <w:pPr>
        <w:pStyle w:val="Normal"/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 к предыдущему году)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0"/>
        <w:gridCol w:w="2387"/>
        <w:gridCol w:w="1349"/>
        <w:gridCol w:w="2611"/>
      </w:tblGrid>
      <w:tr>
        <w:trPr>
          <w:trHeight w:val="330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>
                <w:b/>
              </w:rPr>
              <w:t xml:space="preserve">Хозяйства </w:t>
            </w:r>
          </w:p>
        </w:tc>
        <w:tc>
          <w:tcPr>
            <w:tcW w:w="6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660" w:hRule="atLeast"/>
          <w:cantSplit w:val="true"/>
        </w:trPr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>
                <w:b/>
              </w:rPr>
              <w:t>Годы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>
                <w:b/>
              </w:rPr>
              <w:t>всех категорий</w:t>
            </w:r>
          </w:p>
        </w:tc>
        <w:tc>
          <w:tcPr>
            <w:tcW w:w="23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>
                <w:b/>
              </w:rPr>
              <w:t>сельскохозяйственные организации</w:t>
            </w:r>
          </w:p>
        </w:tc>
        <w:tc>
          <w:tcPr>
            <w:tcW w:w="1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>
                <w:b/>
              </w:rPr>
              <w:t>хозяйства  населения</w:t>
            </w:r>
          </w:p>
        </w:tc>
        <w:tc>
          <w:tcPr>
            <w:tcW w:w="26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>
                <w:b/>
              </w:rPr>
              <w:t>крестьянские (фер</w:t>
              <w:softHyphen/>
              <w:t>мерские) хозяйства</w:t>
            </w:r>
          </w:p>
        </w:tc>
      </w:tr>
      <w:tr>
        <w:trPr>
          <w:trHeight w:val="483" w:hRule="atLeast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-726" w:right="10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-726" w:right="10" w:firstLine="709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-726" w:right="10" w:firstLine="709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-726" w:right="10" w:firstLine="709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-726" w:right="10" w:firstLine="709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7,7</w:t>
            </w:r>
          </w:p>
        </w:tc>
        <w:tc>
          <w:tcPr>
            <w:tcW w:w="238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6,5</w:t>
            </w:r>
          </w:p>
        </w:tc>
        <w:tc>
          <w:tcPr>
            <w:tcW w:w="134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8</w:t>
            </w:r>
          </w:p>
        </w:tc>
        <w:tc>
          <w:tcPr>
            <w:tcW w:w="261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21,5</w:t>
            </w:r>
          </w:p>
        </w:tc>
      </w:tr>
      <w:tr>
        <w:trPr>
          <w:trHeight w:val="315" w:hRule="atLeast"/>
          <w:cantSplit w:val="true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7,5</w:t>
            </w:r>
          </w:p>
        </w:tc>
        <w:tc>
          <w:tcPr>
            <w:tcW w:w="238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11,1</w:t>
            </w:r>
          </w:p>
        </w:tc>
        <w:tc>
          <w:tcPr>
            <w:tcW w:w="134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3</w:t>
            </w:r>
          </w:p>
        </w:tc>
        <w:tc>
          <w:tcPr>
            <w:tcW w:w="261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36,1</w:t>
            </w:r>
          </w:p>
        </w:tc>
      </w:tr>
      <w:tr>
        <w:trPr>
          <w:trHeight w:val="315" w:hRule="atLeast"/>
          <w:cantSplit w:val="true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1,5</w:t>
            </w:r>
          </w:p>
        </w:tc>
        <w:tc>
          <w:tcPr>
            <w:tcW w:w="238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1,9</w:t>
            </w:r>
          </w:p>
        </w:tc>
        <w:tc>
          <w:tcPr>
            <w:tcW w:w="134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0,1</w:t>
            </w:r>
          </w:p>
        </w:tc>
        <w:tc>
          <w:tcPr>
            <w:tcW w:w="261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330" w:hRule="atLeast"/>
          <w:cantSplit w:val="true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1,3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96,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04,2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left="-726" w:right="10" w:firstLine="709"/>
              <w:jc w:val="center"/>
              <w:rPr/>
            </w:pPr>
            <w:r>
              <w:rPr/>
              <w:t>111,4</w:t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Как видно из таблицы, данный показатель снижается из года в год, вместе с сельскохозяйственными организациями сдают позиции и фермерские хозяйства. А вот хозяйство населения начинает вновь набирать обороты, после небольшого спада в 2004-2005 г.г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еперь перейдем к изучению того, а что же производят наши сельхозпроизводители, т. е. к изучению структуры производства. Обратим внимание на таблицу 4.  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По данным таблицы 4. можно определить специализацию производства сельскохозяйственной продукции каждой категории хозяйства. Так сельскохозяйственные организации делают упор на зерновые культуры, сахарную свеклу, семена подсолнечника и яйца. Однако даже в этих подотрослях они сдают свои позиции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а населения в основном сфокусировали свое внимание на производстве картофеля, овощей, выращивание скота и птицы, и на разведении пчел.</w:t>
      </w:r>
    </w:p>
    <w:p>
      <w:pPr>
        <w:pStyle w:val="Normal"/>
        <w:spacing w:lineRule="auto" w:line="360"/>
        <w:ind w:right="1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изводства основных видов сельскохозяйственной продукции по категориям хозяйств в процентах)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center"/>
              <w:rPr/>
            </w:pPr>
            <w:r>
              <w:rPr/>
              <w:t>200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center"/>
              <w:rPr/>
            </w:pPr>
            <w:r>
              <w:rPr/>
              <w:t>200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center"/>
              <w:rPr/>
            </w:pPr>
            <w:r>
              <w:rPr/>
              <w:t>200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15" w:hRule="atLeast"/>
          <w:cantSplit w:val="true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 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center"/>
              <w:rPr/>
            </w:pPr>
            <w:r>
              <w:rPr>
                <w:b/>
                <w:bCs/>
              </w:rPr>
              <w:t>Сельскохозяйственные организации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Зерно (в весе после доработки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6,9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ахарная свекла (фабрич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4,4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емена подсолнечни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4,4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Картофель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6,5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6,3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,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Овощ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9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7,8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5,9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кот и птица на уб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2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Моло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7,2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7,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Яйц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0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1,4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2,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Ме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,7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,8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6,7</w:t>
            </w:r>
          </w:p>
        </w:tc>
      </w:tr>
      <w:tr>
        <w:trPr>
          <w:trHeight w:val="315" w:hRule="atLeast"/>
          <w:cantSplit w:val="true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 </w:t>
            </w:r>
          </w:p>
        </w:tc>
        <w:tc>
          <w:tcPr>
            <w:tcW w:w="38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 населения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Зерно (в весе после доработки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8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ахарная свекла (фабрич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емена подсолнечни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Картофель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2,4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Овощ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7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9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1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кот и птица на уб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Моло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0,3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Яйц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8,7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8,1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6,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Ме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9,8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0,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315" w:hRule="atLeast"/>
          <w:cantSplit w:val="true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 </w:t>
            </w:r>
          </w:p>
        </w:tc>
        <w:tc>
          <w:tcPr>
            <w:tcW w:w="38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center"/>
              <w:rPr/>
            </w:pPr>
            <w:r>
              <w:rPr>
                <w:b/>
                <w:bCs/>
              </w:rPr>
              <w:t>Крестьянские (фермерские) хозяйства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Зерно (в весе после доработки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8,4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2,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ахарная свекла (фабрич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4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,7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емена подсолнечни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4,2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9,9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Картофель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1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Овощ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2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3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Скот и птица на уб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Моло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8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Яйц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Шерсть (в физическом весе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5,4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7,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rPr/>
            </w:pPr>
            <w:r>
              <w:rPr/>
              <w:t>Мед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right="10" w:hanging="32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рмерские хозяйства явных преимущественных специализаций не имеют. Доминирующими же являются производство семян подсолнечника и зерновых культур, хотя и в весь скромных объемах.</w:t>
      </w:r>
    </w:p>
    <w:p>
      <w:pPr>
        <w:pStyle w:val="Normal"/>
        <w:spacing w:lineRule="auto" w:line="360"/>
        <w:ind w:right="1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exact" w:line="160" w:before="40" w:after="40"/>
      <w:ind w:right="57" w:hanging="0"/>
      <w:jc w:val="center"/>
      <w:outlineLvl w:val="3"/>
    </w:pPr>
    <w:rPr>
      <w:rFonts w:ascii="Arial" w:hAnsi="Arial" w:cs="Arial"/>
      <w:b/>
      <w:sz w:val="1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1:00Z</dcterms:created>
  <dc:creator>Алексей</dc:creator>
  <dc:description/>
  <cp:keywords/>
  <dc:language>en-US</dc:language>
  <cp:lastModifiedBy>Mage</cp:lastModifiedBy>
  <dcterms:modified xsi:type="dcterms:W3CDTF">2011-10-04T01:11:00Z</dcterms:modified>
  <cp:revision>2</cp:revision>
  <dc:subject/>
  <dc:title>ВВЕДЕНИЕ</dc:title>
</cp:coreProperties>
</file>