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«ХАРАКТЕРИСТИКА ПХД ЗАО «ИНВЕСТИЦИОННАЯ КОМПАНИЯ «ЮНИТЕР»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4"/>
        </w:rPr>
        <w:t>Характеристик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вестиционная компания «ЮНИТЕР» работает на рынке профессиональных и консалтинговых услуг в Республике Беларусь 15 лет. Компания является юридическим лицом, имеет самостоятельный баланс и имущество на праве хозяйственного ведения, может от своего имени приобретать и осуществлять имущественные личные права, исполнять обязанности, быть истцом и ответчиком в суде, имеет расчетный и другие счета в учреждениях банков, имеет печать с изображением государственного герба РБ и своим наименованием, а также соответствующие штамп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нвестиционная компания «ЮНИТЕР» объединяет компетенции ведущих белорусских консультантов, специалистов и аналитиков в области инвестиционного и стратегического консалтинга. Для каждого из проектов, которые ведёт ИК ЮНИТЕР, назначаются проектные группы и высококвалифицированный менеджер проекта, что обеспечивает индивидуальный подход к каждому клиенту и адекватное понимание его проблем, и одновременно позволяет решить весь комплекс задач, который им поставлен. Знание специфики отрасли каждого клиента обеспечивает высокий уровень обслужи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правление предприятием осуществляется на основании Устава на основе сочетания принципов самоуправления трудового коллектива и прав собствен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вной фонд на момент государственной регистрации составил 5,6 млн. рубле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 основным услугам, оказываемым ЗАО «Инвестиционная компания «ЮНИТЕР» относятс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аботка комплексных инвестиционных проектов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 Привлечение и сопровождение инвестици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 Стратегическое и управленческое косультировани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. Бизнес-планирование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я ЮНИТЕР является лидирующим инвестиционным консультантом в Беларуси. Успешность реализованных проектов обусловлена хорошими контактами компании с широким кругом отечественных и иностранных инвесторов, опытом и знанием специфики рынка, ответственным подходом к каждому клиенту и четко проработанным и налаженным алгоритмом взаимодействия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>Это направление деятельности включает в себ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сделок по слиянию/поглощен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сделок по выделению/разделению бизнес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инвестиций и партнер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 приобретение промышленных площадок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 размещение эмиссий акций и корпоративных облиг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е сопровождение инвестиционных прое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сопровождение трансформации собственности (акционирование, приватизация)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>В области стратегического и управленческого консультирования ИК ЮНИТЕР проводит разработку стратегии и консультирование по вопросам управления, базируясь на выработанных мировой практикой методиках, накладывая их на знание реалий существующей бизнес-среды в Беларуси и собственные экспертные знания ряда отраслей - нефтепереработка и нефтехимия, производство строительных материалов, сетевая розничная торговля, недвижимость, автопромышленный комплекс и др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работки обоснованных комплексных стратегий и программ развития ЮНИТЕР имеет договоренности по привлечению ведущих специализированных отраслевых консалтинговых компаний и институтов, имеет доступ к эксклюзивным системам поиска и обработки маркетинговой информации. но в целом это раздельчик выглядит гораздо лучше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Анализ организационной структуры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организационную структуру Инвестиционной компании «ЮНИТЕР», следует отметить, что высшим органом управления является Наблюдательный совет, который возглавляет один из основателей компании – Василевский Владимир Валерьевич. Основные задачи Наблюдательного совета заключаются в определении стратегии развития и в контроле над выполнением основных приоритетных среднесрочных и долгосрочных целей компании. Наблюдательному совету подчиняется Правление Инвестиционной компании «ЮНИТЕР», основная задача которого координировать оперативную деятельность компании. В связи с тем, что в Республике Беларусь введено обязательное лицензирование некоторых видов профессиональной деятельности, организационно ИК ЮНИТЕР разделена на отдельные юридические лица: ЗАО «Инвестиционная компания «ЮНИТЕР», ЧУП «Центр реализации недвижимости» и ЗАО «Генеральная система инвестиций». Основными направлениями деятельности ЗАО «Инвестиционная компания «ЮНИТЕР» являются инвестиционное консультирование и бизнес-планирование; ЧУП «Центр реализации недвижимости» - операции с коммерческой недвижимостью; ЗАО «Генеральная система инвестиций» - операции с ценными бумагами и депозитарная деятельность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корпоративными принципами ИК ЮНИТЕР являются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rFonts w:cs="Arial"/>
          <w:b w:val="false"/>
          <w:bCs w:val="false"/>
          <w:sz w:val="28"/>
          <w:szCs w:val="28"/>
        </w:rPr>
        <w:t>Комплексность</w:t>
      </w:r>
      <w:r>
        <w:rPr>
          <w:rStyle w:val="StrongEmphasis"/>
          <w:rFonts w:cs="Arial"/>
          <w:b w:val="false"/>
          <w:sz w:val="28"/>
          <w:szCs w:val="28"/>
        </w:rPr>
        <w:t xml:space="preserve">. </w:t>
      </w:r>
      <w:r>
        <w:rPr>
          <w:rFonts w:cs="Arial"/>
          <w:sz w:val="28"/>
          <w:szCs w:val="28"/>
        </w:rPr>
        <w:t>Совместная работа над задачей команды профессионалов из различных подразделений, в результате которой клиент получает не набор решений, а законченный проект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rFonts w:cs="Arial"/>
          <w:b w:val="false"/>
          <w:bCs w:val="false"/>
          <w:sz w:val="28"/>
          <w:szCs w:val="28"/>
        </w:rPr>
        <w:t>Конфиденциальность.</w:t>
      </w:r>
      <w:r>
        <w:rPr>
          <w:rFonts w:cs="Arial"/>
          <w:sz w:val="28"/>
          <w:szCs w:val="28"/>
        </w:rPr>
        <w:t xml:space="preserve"> Обязательство не разглашать информацию о клиенте является важнейшим фактором достижения доверительных отношений в работе с клиентам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Style w:val="StrongEmphasis"/>
          <w:rFonts w:cs="Arial"/>
          <w:b w:val="false"/>
          <w:bCs w:val="false"/>
          <w:sz w:val="28"/>
          <w:szCs w:val="28"/>
        </w:rPr>
        <w:t>Партнерство.</w:t>
      </w:r>
      <w:r>
        <w:rPr>
          <w:rFonts w:cs="Arial"/>
          <w:sz w:val="28"/>
          <w:szCs w:val="28"/>
        </w:rPr>
        <w:t xml:space="preserve"> Построение эффективных и доверительных отношений между компанией и клиентом, направленных на согласование интересов и обоюдное удовлетворение как от процесса, так и от результата работы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Анализ производственно-хозяйственной деятельности. Анал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</w:rPr>
        <w:t>объ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</w:rPr>
        <w:t>произведен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</w:rPr>
        <w:t>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м производства продукции постепенно с каждым годом увеличив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намика объема производства по структуре видов деятельности представлена в таблице 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1 Объем производства основных видов произведенной </w:t>
      </w:r>
      <w:r>
        <w:rPr/>
        <w:t>проду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105"/>
        <w:gridCol w:w="940"/>
        <w:gridCol w:w="1044"/>
        <w:gridCol w:w="940"/>
        <w:gridCol w:w="1105"/>
        <w:gridCol w:w="1080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еречень видов деятельност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. Разработка комплексных инвестиционных проектов, млн.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6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,70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5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,1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,07%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. Привлечение и сопровождение инвестиций., млн.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90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,5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,90%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Стратегическое и управленческое консультирование, млн.руб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5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,20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6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20%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. Бизнес-планирование, млн.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1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20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,7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80%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анной таблицы видно, что структура объема производства значительно изменилась. Так в 2007 году наибольший удельный вес принадлежит разработке комплексных инвестиционных проектов (30,07%), также следует отметить тот факт, что произошло значительное снижение по направлению стратегического и управленческого консультирования – за период с 2005 по 2007 гг. удельный вес изменился с 27,2 до 21,2 процентных пункта. 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ализ объема реализованной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ющим показателем, характеризующим финансово-производственную деятельность предприятия является объем реализации продукции, который рассчитывается исходя из четырех основных видов деятельности из перечня оказываемых услуг. Это следующие виды деятельности, расположенные по убыванию их удельного веса в общем объеме производства и реализаци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работка комплексных инвестиционных проект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ирован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ратегическое и управленческое косультирован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влечение и сопровождение инвести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мы реализации этих видов деятельности в сопоставимых ценах за три года представлены в таблице 2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 Объемы реализации основных видов </w:t>
      </w:r>
      <w:r>
        <w:rPr/>
        <w:t>деятель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1132"/>
        <w:gridCol w:w="940"/>
        <w:gridCol w:w="1067"/>
        <w:gridCol w:w="940"/>
        <w:gridCol w:w="1132"/>
        <w:gridCol w:w="1033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еречень видов деятельности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бщий объем реализации, млн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. Разработка комплексных инвестиционных проектов, млн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6,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1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8,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,90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7,4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%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. Привлечение и сопровождение инвестиций., млн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8,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,2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9,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,60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7,8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70%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. Стратегическое и управленческое консультирование, млн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,7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1,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80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5,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. Бизнес-планирование, млн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6,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,1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8,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,60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1,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,30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таблицы видно, что на объем реализации в большей степени влияют те же показатели, что и на объем производства, т.е. те виды деятельности, удельные веса которых в общем объеме реализации имеют большее значение. В итоге анализа динамики производства и реализации следует отметить, что наибольшее развитие за анализируемый период наблюдается по направлению разработки комплексных инвестиционных проектов, что говорит о том, что данный продукт имеет стабильное увеличение спроса на инвестиционном рынк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Анализ прибыли от реализации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прибыли от реализации по основным показателям в период с 2005 по 2007 год ЗАО «Инвестиционная компания Юнитер» представлен в таблице 3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3 Расчет прибыли от реализации, </w:t>
      </w:r>
      <w:r>
        <w:rPr/>
        <w:t>млн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1440"/>
        <w:gridCol w:w="14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ручка от реализации продук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логи, сборы, платежи, включаемые в выручку от реализации продук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ручка от реализации продукции (за минусом НДС, акцизов и иных обязательных платежей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ебестоимость реализован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Чистый доход (чистая прибыль + амортизац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ании таблицы 3 можно сделать вывод, что за наблюдаемый период прибыль в организации снизилась с 249 до 86 млн., данное изменение произошло в первую очередь за счет роста себестоимости на 321 млн. руб. (396 – 75), положительное влияние на изменение прибыли оказывает увеличение реализации на 158 млн. руб. (482 – 324), но данного роста недостаточно, чтобы компенсировать увеличение себестоим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таблицы видно, что после уплаты всех налогов, сборов и платежей с выручки от реализации в распоряжении предприятия остается чистая прибыль, которая направляется для использования в фонды предприятия. Чистая прибыль, остающаяся в распоряжении предприятия после выплаты всех налогов и местных сборов, а также экономических санкций в бюджет и расчетов с кредиторами и учредителями, используется в следующих направления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% – в резервный фон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2% – в фонд накоп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7% – в фонд потребления, из них: на дополнительную оплату труда и премирование; на материальную помощь работникам; на оздоровительные мероприят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ализ финансового состояния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финансового состояния предприятия наиболее наглядно дает бухгалтерский баланс. Бухгалтерский баланс отражает имущественную обособленность организации, информирует о собственном капитале организации, о степени предпринимательского риска и о финансовых результатах работы организ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довлетворенность структуры баланса за 2007 год характеризуется следующими показателями, представленных в таблице 4: 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4 Показатели удовлетворенности структуры </w:t>
      </w:r>
      <w:r>
        <w:rPr/>
        <w:t>балан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начало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а конец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рматив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оэффициент текущей ликвидности(К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5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1</w:t>
            </w:r>
            <w:r>
              <w:rPr>
                <w:sz w:val="20"/>
                <w:lang w:val="en-US"/>
              </w:rPr>
              <w:t>&gt;=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оэффициент обеспеченности собственными оборотными средствами(К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2</w:t>
            </w:r>
            <w:r>
              <w:rPr>
                <w:sz w:val="20"/>
                <w:lang w:val="en-US"/>
              </w:rPr>
              <w:t>&gt;=</w:t>
            </w:r>
            <w:r>
              <w:rPr>
                <w:sz w:val="20"/>
              </w:rPr>
              <w:t>0,1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оэффициент обеспеченности финансовых обязательств активами(К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3</w:t>
            </w:r>
            <w:r>
              <w:rPr>
                <w:sz w:val="20"/>
                <w:lang w:val="en-US"/>
              </w:rPr>
              <w:t>&lt;=</w:t>
            </w:r>
            <w:r>
              <w:rPr>
                <w:sz w:val="20"/>
              </w:rPr>
              <w:t>0,8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текущей ликвидности, обеспеченности собственными оборотными средствами и обеспеченности финансовых обязательств активами в соотношении с соответственными значениями их нормативных коэффициентов в данной отрасли могут быть представлены с помощью диаграмм на рис. 1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2009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4075" cy="1790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1790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унок 1 Соотношение основных коэффициентов с нормативными значениям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ируя значения коэффициентов приведенных выше можно сделать вывод, что они удовлетворяют нормативным значениям и организация платежеспособна. Просроченной и нереально числящейся дебиторской и кредиторской задолженности нет.</w:t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уктура работников и организация оплаты труда на предприят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компания ЮНИТЕР объединяет компетенции ведущих белорусских консультантов, специалистов и аналитиков в области инвестиционного и стратегического консалтинга. Для каждого из проектов, которые ведет инвестиционная компания ЮНИТЕР, назначаются проектные группы и высококвалифицированный менеджер проекта, что обеспечивает индивидуальный подход к каждому клиенту и адекватное понимание его проблем, и одновременно позволяет решить весь комплекс задач, который им поставлен. Наибольший удельный вес в общей численности работников организации занимают работники со стажем работы от 7 до 9 л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дем анализ производительности труда работников Инвестиционной компании ЮНИТЕР. Наиболее обобщающим показателем производительности труда является среднегодовая выработка продукции одним работающим. Величина его зависит не только от выработки работников, но и от количества отработанных ими дней и продолжительности рабочего д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производительности труда работников ИК «ЮНИТЕР» произведен в таблице 5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5 Показатели производительности труда работников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1080"/>
        <w:gridCol w:w="1317"/>
        <w:gridCol w:w="1559"/>
      </w:tblGrid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6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7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</w:tc>
      </w:tr>
      <w:tr>
        <w:trPr>
          <w:trHeight w:val="349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бъем производства продукции, млн.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>
          <w:trHeight w:val="340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реднесписочная численность, чел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56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работано дней одним работником за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37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редняя продолжительность рабочего дня,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негодовая выработка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дного работающего, 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>
          <w:trHeight w:val="340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реднедневная выработка рабочего, тыс.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40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реднечасовая выработка рабочего, тыс.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данным из таблицы видно что, производительность труда работников возросла в стоимостном выражении, это связано с повышением эффективности использования рабочего времени, и увеличением цен на производимые услу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трудникам компании предусмотрены премии за высокие показатели производительности, за выполнение особо важных (срочных) работ. Также выплачиваются премии за публикации статей и научную работу. Размеры надбавок определяются в зависимости от личного вклада работника в повышение эффективности проводимых мероприятий, выполняемых работ (услуг). Эти надбавки уменьшаются либо отменяются при ухудшении качества работы. Они не должны превышать 30% от оклада работни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7675</wp:posOffset>
            </wp:positionH>
            <wp:positionV relativeFrom="paragraph">
              <wp:posOffset>742950</wp:posOffset>
            </wp:positionV>
            <wp:extent cx="5200650" cy="219138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19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 рисунке 2 приведена структура годового фонда заработной платы работников предприятия за 2007 го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 2 Структура годового фонда заработной платы персонала организации в 2007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для организации имеет анализ использования средств на оплату труда, т.к в его процессе осуществляется контроль за использованием фонда заработной платы, выявляются возможности экономии средств за счет роста производительности тру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анализе заработной платы выявляют абсолютное и относительное отклонение ее фактической величины от плановой в целом по организации, а также изменение результативного показателя, т.е. фонда заработной платы за счет изменения факторных показателей, входящих в н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бсолютное отклонение фонда оплаты труда определяется как разность между фактически начисленным фондом заработной платы и плановы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ФО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ФО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245-231,4=+13,6 (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 отклонение не учитывает степень выполнения плана по объему произведенной продукции, поэтому не характеризует полностью использование фонда оплаты труда рабо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носительное отклонение фонда заработной пла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 ФО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(ФПЗ</w:t>
      </w:r>
      <w:r>
        <w:rPr>
          <w:sz w:val="28"/>
          <w:szCs w:val="28"/>
          <w:vertAlign w:val="subscript"/>
        </w:rPr>
        <w:t>пер.пл.</w:t>
      </w:r>
      <w:r>
        <w:rPr>
          <w:sz w:val="28"/>
          <w:szCs w:val="28"/>
        </w:rPr>
        <w:t>·К</w:t>
      </w:r>
      <w:r>
        <w:rPr>
          <w:sz w:val="28"/>
          <w:szCs w:val="28"/>
          <w:vertAlign w:val="subscript"/>
        </w:rPr>
        <w:t xml:space="preserve">вып </w:t>
      </w:r>
      <w:r>
        <w:rPr>
          <w:sz w:val="28"/>
          <w:szCs w:val="28"/>
        </w:rPr>
        <w:t>+ ФЗП</w:t>
      </w:r>
      <w:r>
        <w:rPr>
          <w:sz w:val="28"/>
          <w:szCs w:val="28"/>
          <w:vertAlign w:val="subscript"/>
        </w:rPr>
        <w:t>пост.пл.</w:t>
      </w:r>
      <w:r>
        <w:rPr>
          <w:sz w:val="28"/>
          <w:szCs w:val="28"/>
        </w:rPr>
        <w:t>), (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 xml:space="preserve"> - коэффициент выполнения плана по производству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ПЗ</w:t>
      </w:r>
      <w:r>
        <w:rPr>
          <w:sz w:val="28"/>
          <w:szCs w:val="28"/>
          <w:vertAlign w:val="subscript"/>
        </w:rPr>
        <w:t>пер.пл</w:t>
      </w:r>
      <w:r>
        <w:rPr>
          <w:sz w:val="28"/>
          <w:szCs w:val="28"/>
        </w:rPr>
        <w:t xml:space="preserve"> -фонд переменной заработной платы работников, зависит от объема произведенных работ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пост.пл</w:t>
      </w:r>
      <w:r>
        <w:rPr>
          <w:sz w:val="28"/>
          <w:szCs w:val="28"/>
        </w:rPr>
        <w:t xml:space="preserve"> -фонд постоянной заработной платы, не зависит от объема произведенных работ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+0,459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 предприятии имеется абсолютное отклонение фактической величины ФЗП от плановой в размере 13,6 млн.руб., также имеется относительный небольшой перерасход в использовании ФЗП, который составил 459 тыс.руб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выводы, которые можно сделать в результате полного анализа производственно- хозяйственной деятельности предприятия по основным технико-экономическим показателям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ъем производства продукции, а также и объем реализации постепенно с каждым годом увеличивается, это объясняется постоянным ростом качества оказываемых услуг и скорости их выполн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руктура объема производства значительно изменилась. Так в 2007 году наибольший удельный вес принадлежит разработке комплексных инвестиционных проектов (30,07%), также следует отметить тот факт, что произошло значительное снижение по направлению стратегического и управленческого консультирования – за период с 2005 по 2007 гг. удельный вес изменился с 27,2 до 21,2 процентных пунк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 наблюдаемый период прибыль в организации снизилась с 249 до 86 млн., данное изменение произошло в первую очередь за счет роста себестоимости на 321 млн. руб. (396 – 75), положительное влияние на изменение прибыли оказывает увеличение реализации на 158 млн. руб. (482 – 324), но данного роста недостаточно, чтобы компенсировать увеличение себестоим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предприятии имеется абсолютное отклонение фактической величины ФЗП от плановой в размере 13,6 млн.руб., также имеется относительный небольшой перерасход в использовании ФЗП, который составил 459 тыс. руб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Балабанов И Т Основы финансового менеджмента. Как управлять капиталом?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Финансы и статистика</w:t>
      </w:r>
      <w:r>
        <w:rPr>
          <w:sz w:val="28"/>
          <w:szCs w:val="28"/>
          <w:lang w:val="en-US" w:eastAsia="en-US"/>
        </w:rPr>
        <w:t xml:space="preserve"> 2004. </w:t>
      </w:r>
    </w:p>
    <w:p>
      <w:pPr>
        <w:pStyle w:val="FR3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/>
        </w:rPr>
        <w:t>Балабанов И. Т. Финансовый менеджмент: Учебн. пособие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 -</w:t>
      </w:r>
      <w:r>
        <w:rPr>
          <w:rFonts w:cs="Times New Roman" w:ascii="Times New Roman" w:hAnsi="Times New Roman"/>
          <w:szCs w:val="28"/>
          <w:lang w:val="ru-RU"/>
        </w:rPr>
        <w:t xml:space="preserve"> М.: Финансы и статистика,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 2000. 12.</w:t>
      </w:r>
      <w:r>
        <w:rPr>
          <w:rFonts w:cs="Times New Roman" w:ascii="Times New Roman" w:hAnsi="Times New Roman"/>
          <w:szCs w:val="28"/>
          <w:lang w:val="ru-RU"/>
        </w:rPr>
        <w:t xml:space="preserve"> Балабанов И. Т. Риск-менеджмент.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 -</w:t>
      </w:r>
      <w:r>
        <w:rPr>
          <w:rFonts w:cs="Times New Roman" w:ascii="Times New Roman" w:hAnsi="Times New Roman"/>
          <w:szCs w:val="28"/>
          <w:lang w:val="ru-RU"/>
        </w:rPr>
        <w:t xml:space="preserve"> М.: Финансы и статистика, 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2006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Белолипецкий В. Г. Финансы фирмы: Курс лекций</w:t>
      </w:r>
      <w:r>
        <w:rPr>
          <w:sz w:val="28"/>
          <w:szCs w:val="28"/>
          <w:lang w:val="en-US" w:eastAsia="en-US"/>
        </w:rPr>
        <w:t xml:space="preserve"> /</w:t>
      </w:r>
      <w:r>
        <w:rPr>
          <w:sz w:val="28"/>
          <w:szCs w:val="28"/>
        </w:rPr>
        <w:t xml:space="preserve"> Под. ред. И. П. Мерзлякова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Инфра-М,</w:t>
      </w:r>
      <w:r>
        <w:rPr>
          <w:sz w:val="28"/>
          <w:szCs w:val="28"/>
          <w:lang w:val="en-US" w:eastAsia="en-US"/>
        </w:rPr>
        <w:t xml:space="preserve"> 2003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Бланк Н. А. Инвестиционный менеджмент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иев, МП «ИТЕМ» ЛТД «Юнайтед Лондон Трейд Лимитед»,</w:t>
      </w:r>
      <w:r>
        <w:rPr>
          <w:sz w:val="28"/>
          <w:szCs w:val="28"/>
          <w:lang w:val="en-US" w:eastAsia="en-US"/>
        </w:rPr>
        <w:t xml:space="preserve"> 2005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орисевич В.И. и др. Планирование и прогнозирование экономики. Мн.: ООО «Интерсервис», 20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484"/>
        </w:tabs>
        <w:ind w:left="2484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484"/>
        </w:tabs>
        <w:ind w:left="2484" w:hanging="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3">
    <w:name w:val="Обычный (веб)"/>
    <w:basedOn w:val="Normal"/>
    <w:qFormat/>
    <w:pPr>
      <w:spacing w:before="0" w:after="0"/>
    </w:pPr>
    <w:rPr>
      <w:szCs w:val="24"/>
    </w:rPr>
  </w:style>
  <w:style w:type="paragraph" w:styleId="FR3">
    <w:name w:val="FR3"/>
    <w:qFormat/>
    <w:pPr>
      <w:widowControl w:val="false"/>
      <w:bidi w:val="0"/>
      <w:spacing w:before="140" w:after="0"/>
      <w:jc w:val="center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12:00Z</dcterms:created>
  <dc:creator>User</dc:creator>
  <dc:description/>
  <cp:keywords/>
  <dc:language>en-US</dc:language>
  <cp:lastModifiedBy>Mage</cp:lastModifiedBy>
  <dcterms:modified xsi:type="dcterms:W3CDTF">2011-10-04T01:12:00Z</dcterms:modified>
  <cp:revision>2</cp:revision>
  <dc:subject/>
  <dc:title>БЕЛОРУССКИЙ ГОСУДАРСТВЕННЫЙ УНИВЕРСИТЕТ ИНФОРМАТИКИ И РАДИОЭЛЕКТРОНИКИ</dc:title>
</cp:coreProperties>
</file>