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афедра менеджмента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«Характеристика предприятия ПРУП «МЭТЗ им. Колова» и рынков сбыта выпускаемой продукции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/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Общая характеристика предприятия, история создания и е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изводственное республиканское унитарное предприятие «Минский электротехнический завод им. В.И. Козлова» создано в соответствии с приказом Министерства электростанций и электротехнической промышленности СССР от 3 октября 1951 г. № 472. Предприятие является собственностью Республики Беларусь и находится в ведении Министерства промышленности Республики Беларусь.</w:t>
      </w:r>
    </w:p>
    <w:p>
      <w:pPr>
        <w:pStyle w:val="GvinNormal"/>
        <w:spacing w:lineRule="auto" w:line="360"/>
        <w:rPr/>
      </w:pPr>
      <w:r>
        <w:rPr>
          <w:szCs w:val="28"/>
        </w:rPr>
        <w:t>Фирменное наименование используется в качестве официального во всех документах, применяемых ПРУП «МЭТЗ им. В.И. Козлова», по его поручению и от его имени при регистрации в государственных органах Республики Беларусь или иностранных государствах, или международных организациях, на бланках, изображениях, печати и товарном знаке, а также во всех тех случаях, когда Предприятие выступает в каком-либо качестве при выполнении возложенных на него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1953 г. в соответствии с решением Совета Министров СССР в г. Минске началось строительство предприятия по производству электрощитов управления с комплектующей и сигнальной аппара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 августа 1956 г. предприятие уже начало производство электротехнической продукции. Эта дата считается началом его осно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декабре 1956 г. в связи с частичным вводом в действие и уточнением номенклатуры выпускаемых изделий, предприятие было переименовано в «минский Государственный Союзный электротехнический завод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его основную номенклатуру вошли силовые трансформаторы и низковольтная аппар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1957 г. были сданы в эксплуатацию 4100 кв. метров произведенных площадей главного корпуса. Уже в 1968 г. изделия предприятия демонстрировались на ВДНХ БССР в г. Минске, в 1969 г. на выставках в городах Лейпциг и Бухарест, в 1970 г.- в городах Париж и Пловдив, в 1971 г. - в городах Касабланка, София, Анк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казом Президиума Верховного совета СССР от 16 февраля 1976 г. за создание и организацию крупносерийного производства высокоэкономичных комплектных трансформаторных подстанций для электрификации сельского хозяйства и досрочное выполнение задания 9 пятилетки предприятие награждено орденом «Знак поче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 протяжении всей истории предприятие развивалось, технически перевооружа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дновременно с вводом в действие новых площадей проводилось совершенствование производства, повышение уровня механизации, освоение новейших технологически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изводственное республиканское унитарное предприятие «Минский электротехнический завод имени В.И.Козлова» - крупное, многопрофильное предприятие, выпускающее электрооборудование практически для всех отраслей промышленности. Изделия предприятия успешно работают не только в странах СНГ и Балтии, но и более чем в 25 странах м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временная производственная база, наличие уникальных технологий, высокий уровень конструкторских разработок, 50-летний опыт производства, стабильность коллектива предприятия позволили за последние три года удвоить номенклатуру изделий, обеспечить выполнение требований заказчика, как в отношении конструкции, так и в отношении климатического исполнения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ровень технологии производства предприятия относится к высшей категории по акту аттестации технического уровня от 26.06.90г. № 04-129, проведенного Минэлектротехпром С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дукция соответствует международным стандартам, имеет сертификаты соответствия национальных систем сертификации Республики Беларусь и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истема качества предприятия сертифицирована в рамках стандарта ИСО 9001-2000 национальным органом сертификации Белстандарт рег. № </w:t>
      </w:r>
      <w:r>
        <w:rPr>
          <w:szCs w:val="28"/>
          <w:lang w:val="en-US"/>
        </w:rPr>
        <w:t>BY</w:t>
      </w:r>
      <w:r>
        <w:rPr>
          <w:szCs w:val="28"/>
        </w:rPr>
        <w:t>/112 05.0.0.0034 от 24.12.99 г. и международным органом по сертификации «</w:t>
      </w:r>
      <w:r>
        <w:rPr>
          <w:szCs w:val="28"/>
          <w:lang w:val="en-US"/>
        </w:rPr>
        <w:t>KEMA</w:t>
      </w:r>
      <w:r>
        <w:rPr>
          <w:szCs w:val="28"/>
        </w:rPr>
        <w:t xml:space="preserve">», Голландия рег. № </w:t>
      </w:r>
      <w:r>
        <w:rPr>
          <w:szCs w:val="28"/>
          <w:lang w:val="en-US"/>
        </w:rPr>
        <w:t>NL</w:t>
      </w:r>
      <w:r>
        <w:rPr>
          <w:szCs w:val="28"/>
        </w:rPr>
        <w:t xml:space="preserve"> 99535 от 01.01.2000 г. Высшее руководство непрерывно совершенствует систему управления качеством про</w:t>
        <w:softHyphen/>
        <w:t>ектирования, разработки, производства и поставки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От внедренной в 1975 г. системы комплексного управления качеством (КСУКП) к системе качества проектирования, разработки, производства и поставки силовых трансформаторов напряжением до 35 кВ мощностью до 1500 кВА и комплектных трансформаторных подстанций напряжением до 10 кВ мощностью до 250 кВА, сертифицированной в декабре 1999 г. международным органом по сертификации «</w:t>
      </w:r>
      <w:r>
        <w:rPr>
          <w:szCs w:val="28"/>
          <w:lang w:val="en-US"/>
        </w:rPr>
        <w:t>KEMA</w:t>
      </w:r>
      <w:r>
        <w:rPr>
          <w:szCs w:val="28"/>
        </w:rPr>
        <w:t>», Голландия, на соответствие МСИСО 9001-94 и республиканским органом по сертификации БелГИСС на соответствие СТБИСО 9001-96 и до системы менеджмента качества (</w:t>
      </w:r>
      <w:r>
        <w:rPr>
          <w:szCs w:val="28"/>
          <w:lang w:val="en-US"/>
        </w:rPr>
        <w:t>CMK</w:t>
      </w:r>
      <w:r>
        <w:rPr>
          <w:szCs w:val="28"/>
        </w:rPr>
        <w:t>) проектирования, разработки, производства и поставки силовых трансформаторов напряжением до 35 кВ мощностью до 1600 кВА и комплектных трансформаторных подстанций напряжением до 10 кВ мощностью до 250 кВА, ресертифицированной в 2002 г. «</w:t>
      </w:r>
      <w:r>
        <w:rPr>
          <w:szCs w:val="28"/>
          <w:lang w:val="en-US"/>
        </w:rPr>
        <w:t>KEMA</w:t>
      </w:r>
      <w:r>
        <w:rPr>
          <w:szCs w:val="28"/>
        </w:rPr>
        <w:t xml:space="preserve">», Голландия, на соответствие </w:t>
      </w:r>
      <w:r>
        <w:rPr>
          <w:szCs w:val="28"/>
          <w:lang w:val="en-US"/>
        </w:rPr>
        <w:t>MC</w:t>
      </w:r>
      <w:r>
        <w:rPr>
          <w:szCs w:val="28"/>
        </w:rPr>
        <w:t xml:space="preserve"> ИСО 9001-2000 и БелГИСС на соответствие СТБ ИСО 9001-2001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В феврале 2004 г. область сертификации </w:t>
      </w:r>
      <w:r>
        <w:rPr>
          <w:szCs w:val="28"/>
          <w:lang w:val="en-US"/>
        </w:rPr>
        <w:t>CMK</w:t>
      </w:r>
      <w:r>
        <w:rPr>
          <w:szCs w:val="28"/>
        </w:rPr>
        <w:t xml:space="preserve"> предприятия была расширена на проектирование, разработку, производство и поставку комплектных трансформаторных подстанций напряжением до 10 кВ мощностью до 1600 к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В сентябре 2004 г. в области сертификации </w:t>
      </w:r>
      <w:r>
        <w:rPr>
          <w:szCs w:val="28"/>
          <w:lang w:val="en-US"/>
        </w:rPr>
        <w:t>CMK</w:t>
      </w:r>
      <w:r>
        <w:rPr>
          <w:szCs w:val="28"/>
        </w:rPr>
        <w:t xml:space="preserve"> была расширена на проектирование, разработку, производство и поставку трансформаторов малой мощ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С 2000 г. предприятие является составляющей международной сети качества «</w:t>
      </w:r>
      <w:r>
        <w:rPr>
          <w:szCs w:val="28"/>
          <w:lang w:val="en-US"/>
        </w:rPr>
        <w:t>IQNet</w:t>
      </w:r>
      <w:r>
        <w:rPr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едприятие постоянно поддерживает научно-техническое сотрудничество с научно-исследовательскими, проектными и академическими институтами как Республики Беларусь, так и стран СНГ, в том числ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о силовым трансформаторам - БНТУ г. Минск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о КТП общего назначения - «Энергосетьпроект» г. Минск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о КТП нефтедобычи – научно-внедренческое предприятие «Скад-Нефть» г. Гомел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о катодной защит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о катодной защите – ВНИИ ГАЗ ОАО «Газпром» г. Моск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о КТПСН – НТЦ «Механотроника» г. Санкт-Петербург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по сварочной технике и другим изделиям – БГУ им. В.И. Ленина г. Минс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 момента образования предприятия члены трудового коллектива были награждены правительственными наградам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  <w:tab w:val="left" w:pos="646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Орден «Ленина»</w:t>
      </w:r>
      <w:r>
        <w:rPr>
          <w:rFonts w:cs="Arial"/>
          <w:szCs w:val="28"/>
        </w:rPr>
        <w:tab/>
      </w:r>
      <w:r>
        <w:rPr>
          <w:szCs w:val="28"/>
        </w:rPr>
        <w:t>6 ч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  <w:tab w:val="left" w:pos="646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Орден «Октябрьской революции»</w:t>
      </w:r>
      <w:r>
        <w:rPr>
          <w:rFonts w:cs="Arial"/>
          <w:szCs w:val="28"/>
        </w:rPr>
        <w:tab/>
      </w:r>
      <w:r>
        <w:rPr>
          <w:szCs w:val="28"/>
        </w:rPr>
        <w:t>4 ч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  <w:tab w:val="left" w:pos="646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Орден «Трудового Красного Знамени»</w:t>
      </w:r>
      <w:r>
        <w:rPr>
          <w:rFonts w:cs="Arial"/>
          <w:szCs w:val="28"/>
        </w:rPr>
        <w:tab/>
      </w:r>
      <w:r>
        <w:rPr>
          <w:szCs w:val="28"/>
        </w:rPr>
        <w:t>32 ч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  <w:tab w:val="left" w:pos="646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Орден «Знак Почета»</w:t>
      </w:r>
      <w:r>
        <w:rPr>
          <w:rFonts w:cs="Arial"/>
          <w:szCs w:val="28"/>
        </w:rPr>
        <w:tab/>
      </w:r>
      <w:r>
        <w:rPr>
          <w:szCs w:val="28"/>
        </w:rPr>
        <w:t>40 ч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  <w:tab w:val="left" w:pos="646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Орден «Дружбы народов»</w:t>
      </w:r>
      <w:r>
        <w:rPr>
          <w:rFonts w:cs="Arial"/>
          <w:szCs w:val="28"/>
        </w:rPr>
        <w:tab/>
      </w:r>
      <w:r>
        <w:rPr>
          <w:szCs w:val="28"/>
        </w:rPr>
        <w:t>1 ч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  <w:tab w:val="left" w:pos="646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Орден «Трудовой славы </w:t>
      </w:r>
      <w:r>
        <w:rPr>
          <w:szCs w:val="28"/>
          <w:lang w:val="en-US"/>
        </w:rPr>
        <w:t>II</w:t>
      </w:r>
      <w:r>
        <w:rPr>
          <w:szCs w:val="28"/>
        </w:rPr>
        <w:t xml:space="preserve"> степени»</w:t>
      </w:r>
      <w:r>
        <w:rPr>
          <w:rFonts w:cs="Arial"/>
          <w:szCs w:val="28"/>
        </w:rPr>
        <w:tab/>
      </w:r>
      <w:r>
        <w:rPr>
          <w:szCs w:val="28"/>
        </w:rPr>
        <w:t>3 ч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  <w:tab w:val="left" w:pos="646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Орден «Трудовой славы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тепени»</w:t>
      </w:r>
      <w:r>
        <w:rPr>
          <w:rFonts w:cs="Arial"/>
          <w:szCs w:val="28"/>
        </w:rPr>
        <w:tab/>
      </w:r>
      <w:r>
        <w:rPr>
          <w:szCs w:val="28"/>
        </w:rPr>
        <w:t>24 ч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  <w:tab w:val="left" w:pos="646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едаль «За трудовую доблесть»</w:t>
        <w:tab/>
        <w:t>28 ч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  <w:tab w:val="left" w:pos="646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Медаль «За трудовое отличие»</w:t>
      </w:r>
      <w:r>
        <w:rPr>
          <w:rFonts w:cs="Arial"/>
          <w:szCs w:val="28"/>
        </w:rPr>
        <w:tab/>
      </w:r>
      <w:r>
        <w:rPr>
          <w:szCs w:val="28"/>
        </w:rPr>
        <w:t>30 че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426" w:leader="none"/>
          <w:tab w:val="left" w:pos="6461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четная грамота Верховного Совета БССР</w:t>
      </w:r>
      <w:r>
        <w:rPr>
          <w:rFonts w:cs="Arial"/>
          <w:szCs w:val="28"/>
        </w:rPr>
        <w:tab/>
      </w:r>
      <w:r>
        <w:rPr>
          <w:szCs w:val="28"/>
        </w:rPr>
        <w:t>14 че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6" w:leader="none"/>
          <w:tab w:val="left" w:pos="6461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едприятие являе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лауреатом Первой премии Министерства промышленности Республики Беларусь в области качества 2001 г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>лауреатом Премии Правительства Республики Беларусь за достижения в области качества 2001 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 xml:space="preserve">С 2000 г. ПРУП «МЭТЗ ИМ. В.И. КОЗЛОВА» по поручению Министерства промышленности Республики Беларусь занимается научно-практической деятельностью по передаче опыта разработки и внедрения системы менеджмента качества предприятия в соответствии с </w:t>
      </w:r>
      <w:r>
        <w:rPr>
          <w:szCs w:val="28"/>
          <w:lang w:val="en-US"/>
        </w:rPr>
        <w:t>MC</w:t>
      </w:r>
      <w:r>
        <w:rPr>
          <w:szCs w:val="28"/>
        </w:rPr>
        <w:t xml:space="preserve"> ИСО 9001-200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Высшее руководство и инженерно-технический состав предприятия обучены стандартам ИСО серии 9000-2000 в иностранной фирме с выдачей соответствующих аттест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Уполномоченный высшего руководства по качеству, работники службы управления качеством и внутренние аудиторы предприятия обучены стандарту ИСО 19011-2002 в иностранной фирме с выдачей соответствующих аттеста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Уполномоченный высшего руководства по качеству и работники службы управления качеством являются внештатными преподавателями БелИП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В 2003 – 2004 гг. на предприятии под эгидой БелИПК неоднократно проводились занятия по темам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разработка и внедрение системы менеджмента качества предприятия в соответствии </w:t>
      </w:r>
      <w:r>
        <w:rPr>
          <w:szCs w:val="28"/>
          <w:lang w:val="en-US"/>
        </w:rPr>
        <w:t>cMCHCO</w:t>
      </w:r>
      <w:r>
        <w:rPr>
          <w:szCs w:val="28"/>
        </w:rPr>
        <w:t xml:space="preserve"> 9001-2000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8"/>
        </w:rPr>
        <w:t xml:space="preserve">организация и проведение внутренних аудитов системы менеджмента качества в соответствии с </w:t>
      </w:r>
      <w:r>
        <w:rPr>
          <w:szCs w:val="28"/>
          <w:lang w:val="en-US"/>
        </w:rPr>
        <w:t>MC</w:t>
      </w:r>
      <w:r>
        <w:rPr>
          <w:szCs w:val="28"/>
        </w:rPr>
        <w:t xml:space="preserve"> ИСО 19011-200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 примере разработки, внедрения, сертификации, функционирования и проверок системы менеджмента качества предприятия прошли обучение более 300 руководителей и специалистов в области менеджмента качества предприятий Республики Белару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еятельность предприятия направлена на высококачественное производство трансформаторов, комплектных трансформаторных подстанций, низковольтного оборудования, трансформаторов малой мощности, других видов электротехнической и иной продукции, а также товаров народного потребления широкой номенклатуры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Cs w:val="28"/>
        </w:rPr>
        <w:t>Основной целью предприятия является выпуск конкурентоспособной продукции высокого качества и оказание услуг, наиболее полно удовлетворяющих требования и ожидания потреб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Миссией МЭТЗ имени В.И. Козлова является высококачественное производство, как уже было сказано выше, трансформаторов, комплектных трансформаторных подстанций, низковольтного электрооборудования, трансформаторов малой мощности, других видов электротехнической и иной продукции, а также товаров народного потребления широкой номенклатуры.</w:t>
      </w:r>
    </w:p>
    <w:p>
      <w:pPr>
        <w:pStyle w:val="Normal"/>
        <w:tabs>
          <w:tab w:val="clear" w:pos="708"/>
          <w:tab w:val="left" w:pos="6614" w:leader="none"/>
        </w:tabs>
        <w:spacing w:lineRule="auto" w:line="360"/>
        <w:ind w:firstLine="709"/>
        <w:jc w:val="both"/>
        <w:rPr/>
      </w:pPr>
      <w:r>
        <w:rPr>
          <w:szCs w:val="28"/>
        </w:rPr>
        <w:t>Перед предприятием в ближайшей перспективе стоят следующие цел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повышение технологии и улучшение качества выпускаемой продук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бновление парка технологического оборудования, расширение производственных мощностей по выпуску силовых трансформатор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Cs w:val="28"/>
        </w:rPr>
      </w:pPr>
      <w:r>
        <w:rPr>
          <w:szCs w:val="28"/>
        </w:rPr>
        <w:t xml:space="preserve">разработка и создание опытных образцов щитового оборудования на новой элементной базе с применением электронной и микропроцессорной комплектации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формирование и расширение дилерской сети предприятия, и создание на ее базе сервисных центр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совершенствование технологии по продвижению продук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Характеристика выпускаемой продукции и ее рынков сбыт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сновным видом продукции, производимой Минским электротехническим заводом, являются трансформаторы - электромагнитные статические преобразователи электрической энергии, имеющие две или большее количество индуктивно связанных обмоток и предназначенные для изменения напряжения переменного тока. Трансформаторы используются на всех стадиях выработки, преобразования, использования электроэнергии. 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Минский электротехнический завод производит: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трехфазные силовые трансформаторы мощностью от 25 до 1000 кВА, классов напряжения от 10 до 35 кВ, применяемые для преобразования электроэнергии в сетях энергосистем, распределительных сетях и установках, предназначенных для приема и использования электроэнергии (ТМ, ТМГ, ТМПН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однофазные силовые трансформаторы мощностью от 5 до 330 кВА классов напряжения от 6 до 10 кВ разного назначения (ОСМ, ОСС, ТСЗМ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трансформаторы малой мощности (до 5 кВА) для питания цепей управления местного освещения, сигнализации и автоматики напряжением до 500 В;</w:t>
      </w:r>
    </w:p>
    <w:p>
      <w:pPr>
        <w:pStyle w:val="24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Cs w:val="28"/>
        </w:rPr>
        <w:t>комплектные трансформаторные подстанции (КТП) мощностью от 25 до 630 кВА для приема электроэнергии трехфазного переменного тока частотой 50 Гц, напряжением 6 – 10 кВ, преобразования ее в электроэнергию напряжением 0,4 кВ и снабжения ею потребителей (населенных пунктов, промышленных и сельскохозяйственных объектов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комплектные трансформаторные подстанции мощностью от 250 до 1000 кВА, напряжением 0,4 кВ для крупных тепловых, атомных и гидроэлектростанций (КТПСН, КТПСН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устройства распределительные катодной защиты для защиты от почвенной эрозии подземных металлических сооружений с автоматическим и ручным регулированием защитного потенциала (УКЗВ, УКЗ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товары народного потреб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электрорадиаторы для обогрева бытовых помещений, сушки легких вещей ЭРМП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щитки с подзарядным устройством для хозяйственных помещений типа ЩХП для стационарной установки в хозяйственных помещениях и приема, распределения электроэнергии в электрических сетях напряжением 220 В переменного тока частоты 50 Гц, для питания электрических приборов безопасным напряжением 12, 24 или 36 В и подзарядки аккумуляторных батарей легковых автомобилей с номинальным напряжением 12 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трансформаторы сварочные бытовые для ручной электродуговой сварки малоуглеродистых сталей толщиной до 3 мм переменным то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устройства пусковые и зарядно-пусковые (автоматические) для зарядки аккумуляторных батарей легковых автомобилей для облегчения запуска двигателя автомобиля в холодное время года или при слабозаряженной аккумуляторной батарее (УП-Н, УЗА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стройства питающие многоцелевого назначения типа “Каскад” для поддержания номинального напряжения питания телевизоров, зарядки аккумуляторных батарей легковых автомобилей и мотоциклов, питания бытовых нагрузок пониженным напряжением суммарной мощностью 250 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трансформаторы с подзарядным устройством для понижения сетевого напряжения 220 В до низкого (12 и 36 В) в помещениях повышенной опас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электроприборы для выжигания по дереву (ЭВД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блоки питания (БП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Cs w:val="28"/>
        </w:rPr>
        <w:t>мебель (столы ученические, кресла-качалки, столы складные, подставки для утюга)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Cs w:val="28"/>
        </w:rPr>
        <w:t>С целью повышения конкурентоспособности, расширения рынка сбыта осуществляется обновление номенклатуры и ассортимента продукции, совершенствование процессов ее изготовления.</w:t>
      </w:r>
    </w:p>
    <w:p>
      <w:pPr>
        <w:pStyle w:val="GvinNormal"/>
        <w:spacing w:lineRule="auto" w:line="360"/>
        <w:rPr/>
      </w:pPr>
      <w:r>
        <w:rPr/>
        <w:t xml:space="preserve">Технологический уровень выпускаемой продукции достаточно высок; уровень технологии производства на Минском электротехническом заводе получил высшую категорию по Акту аттестации технического уровня 26.6.1990 г. № 04-129 Министерства электротехнической промышленности СССР. Трансформаторы и другая продукция МЭТЗ конкурентоспособны на мировом рынке по техническим характеристикам. В 1999 г. завод сертифицирован Белстандартом и фирмой «Кема» на соответствие требованиям международного стандарта качества </w:t>
      </w:r>
      <w:r>
        <w:rPr>
          <w:lang w:val="en-US"/>
        </w:rPr>
        <w:t>ISO</w:t>
      </w:r>
      <w:r>
        <w:rPr/>
        <w:t xml:space="preserve"> 9001. Настоящий сертификат удостоверяет, что стандарты качества проектирования и производства трансформаторов силовых трехфазных мощностью до 1000 кВА и подстанций трансформаторных комплектных мощностью до 200 кВА соответствуют требованиям СТБ ИСО 9001-96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сновными конкурентами Минского электротехнического завода являются Биробиджанский завод силовых трансформаторов, Тольяттинский завод «Трансформатор» (Россия), «Запорожтрансформатор» (г. Запорожье, Украина), «Укрэлектроаппарат» (г. Хмельницкий, Украина), СП «АББ – Укрэлектроаппарат» (г. Хмельницкий, Украина) и др. 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Cs w:val="28"/>
        </w:rPr>
        <w:t>Некоторые сравнительные технические характеристики трансформаторов, производимых МЭТЗ и его основными конкурентами (усредненно), представлены в табл. 1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равнительная оценка технических характеристик </w:t>
      </w:r>
      <w:r>
        <w:rPr/>
        <w:t>трансформатор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79"/>
        <w:gridCol w:w="1521"/>
        <w:gridCol w:w="1373"/>
        <w:gridCol w:w="1648"/>
        <w:gridCol w:w="1933"/>
      </w:tblGrid>
      <w:tr>
        <w:trPr>
          <w:trHeight w:val="643" w:hRule="exac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ЭТЗ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АББ (ФРГ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Укрэлектро- аппара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сковски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электротехн. завод</w:t>
            </w:r>
          </w:p>
        </w:tc>
      </w:tr>
      <w:tr>
        <w:trPr>
          <w:trHeight w:val="277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отери холостого хода, В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>
          <w:trHeight w:val="704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отери короткого замыкания, Вт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00</w:t>
            </w:r>
          </w:p>
        </w:tc>
      </w:tr>
      <w:tr>
        <w:trPr>
          <w:trHeight w:val="413" w:hRule="atLeast"/>
          <w:cantSplit w:val="true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Вес, к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</w:tbl>
    <w:p>
      <w:pPr>
        <w:pStyle w:val="24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Cs w:val="28"/>
        </w:rPr>
        <w:t>Потребительский спрос на продукцию МЭТЗ имеет устойчивый характер, подразделяется на две основные составляющие: новое строительство и реконструкция, и замена оборудования. Новое строительство в странах СНГ и, особенно в России имеет большой потенциал в связи со структурными изменениями в экономике, появлением новых производств и технологий. Основными потребителями продукции Минского электротехнического завода являются энергетические организации, нефте и газодобывающие предприятия, которые устанавливают хозяйственные связи с МЭТЗ через создаваемые в Беларуси представительств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Основным рынком сбыта продукции МЭТЗ являются страны СНГ, и в первую очередь, Россия. В 2003 г. 88 % продаж продукции МЭТЗ приходилось на Россию, 0,2 % - на Украину, 0,4 % - на другие страны С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иболее крупными покупателями продукции МЭТЗ являются Торговый дом «Лукойл» (Минск), ОАО «Газпром», РАО «ЕЭС», «Инвар-сервис», «Тех-индустрия» (Москва), АО «Вест-Конта», АО «Риал» (Санкт- Петербург), ИКП «Интертранссервис» (Самара), АО «Сургутнефтегаз» (Сургут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коло 10 % продукции МЭТЗ реализуется на внутреннем рын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До 2 % продукции МЭТЗ реализуется в дальнем зарубежье. Основными конкурентами Минского электротехнического завода на мировом рынке являются фирмы «ELIN» (Австрия), «AEG» (Польша), «MATELEC» (Франция), «Trafo BB» (ФРГ), «PAUWELS International» (Бельгия) и др. Продукция МЭТЗ реализуется на рынках Ливана, Кубы, Китая, Нигерии, Кипра, Ирана, Монголии и других стран и является достаточно конкурентоспособной по техническим характеристика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В то же время МЭТЗ в ряде случаев проигрывает конкурентам по ценовому фактору, поскольку более 90 % потребляемых заводом ресурсов закупаются в России и цены на них часто превышают мировые. По этой причине МЭТЗ упускает возможность выхода на рынки некоторых стран, в частности, Пакистана, Египта, Сирии. Поэтому в последнее время на заводе рассматриваются возможности закупки сырья и материалов в дальнем зарубежь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Аналогичная ситуация складывается и на рынках стран СНГ: продукция МЭТЗ иногда проигрывает конкурентам по ценовому фактору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Cs w:val="28"/>
        </w:rPr>
        <w:t>На Минском электротехническом заводе в этой связи разработана система скидок к ценам, зависящих от условий и сроков оплаты. Так, покупатели получают право на скидку при условии поступления денежных средств на счета предприятия по данному договору на условиях предоплаты в течение 30 календарных дней с момента первого платежа. Размер скидки зависит от суммы, поступающей на счет предприятия (от 3 до</w:t>
      </w:r>
      <w:r>
        <w:rPr/>
        <w:t xml:space="preserve"> </w:t>
      </w:r>
      <w:r>
        <w:rPr>
          <w:szCs w:val="28"/>
        </w:rPr>
        <w:t>7 % от прейскурантной цены). Минский электротехнический завод гибко подходит к запросам заказчиков, идет на изменение номенклатуры и ассортимента изготавливаемой продукции. Осуществляется изменение конструкции изделий от насыщения ее самыми сложными и высокотехнологичными комплектующими до максимального упрощения, что удешевляет изделие. В последнее время освоено производство сухих силовых трансформаторов (пожаробезопасных, со сниженными шумовыми характеристиками), трансформаторов с повышенной мощностью и напряжением обмотки, повышенной динамической стойкостью обмоток, масляных трансформаторов для работы в условиях вибрации, крена, для термообработки бетона и грунта, трансформаторы для работы в условиях холодного и тропического климата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Cs w:val="28"/>
        </w:rPr>
        <w:t>Помимо этого, МЭТЗ осуществляет послепродажное обслуживание продукции, производящееся специальными монтажными бригадами в соответствии с требованиями Правил устройства электроустановки (ПУЭ) и эксплуатационной документации. В настоящее время создана заводская служба по монтажу и пуску в эксплуатацию выпускаемых заводом изделий непосредственно у потребителя. Ведутся работы по созданию сервисных центров в основных регионах потребления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Cs w:val="28"/>
        </w:rPr>
        <w:t>Завод предпринимает также усилия по заключению договоров с торгово-финансовыми организациями на представительство своей продукции в странах СНГ. Для обеспечения устойчивого сбыта продукции создается дилерская сеть (в том числе на базе сервисных центров). Через эту сеть, в которую на данный момент входят такие фирмы, как ЗАО «Техиндустрия», «Инвар – сервис», «Эрс» (Москва), АО «Вест-Конта» (Санкт-Петербург), ООО «Электромаш» (Самара), ЗАО «Энергомаш» (Ростов-на-Дону), «Элко» (Астрахань), ТОО «Квант–С» (Смоленск), «Эленконта» (Шауляй), АО «Гаур» (Таллинн) и др., реализуется 80 % продукции МЭТЗ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МЭТЗ применяет различные формы и методы реализации продукции, включающие лизинговые поставки продукции, взаимозачеты за энергоносители, реализацию продукции на основе переуступки долгов по взаимным требованиям и др.</w:t>
      </w:r>
    </w:p>
    <w:p>
      <w:pPr>
        <w:pStyle w:val="24"/>
        <w:spacing w:lineRule="auto" w:line="360" w:before="0" w:after="0"/>
        <w:ind w:firstLine="709"/>
        <w:jc w:val="both"/>
        <w:rPr/>
      </w:pPr>
      <w:r>
        <w:rPr>
          <w:szCs w:val="28"/>
        </w:rPr>
        <w:t>Поставщиками материальных ресурсов МЭТЗ являются предприятия Российской Федерации (на них приходится 97 % общего объема поставок), Украины (2 %), Беларуси и других стран СНГ (1 %)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Cs w:val="28"/>
        </w:rPr>
        <w:t>Основными поставщиками сырья, материалов и комплектующих изделий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 электротехнической холоднокатаной рулонной стали и листовому прокату черных металлов - АО «Новолипецкий металлургический комбинат» (Липецк), АО «Магнитогорский металлургический комбинат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 легированному прокату черных металлов - АО «Мечел» (Челябинск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 трубам электросварным - АО «Первоуральский новотрубный завод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 алюминиевому прокату - Ступинский металлургический комбинат (Ступино), ПО «Красный Выборжец» (Санкт-Петербург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 медному и латунному прокату - завод ОЦМ г. Кольчугино, завод ОЦМ г. Кир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 обмоточному проводу - завод «Гомелькабель», ОАО «Москабельмет» (Москв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 эмальпроводу - «Гомелькабель», ОАО «Москабельмет», АО «Псковкабель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 установочному проводу, шланговому проводу, осветительному шнуру - ГП «Автопровод» (Щучин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 трансформаторному маслу - АО «Ангарская нефтехимическая компания» (г. Ангарск, Иркутская область), ОАО «Русойл» (Москва), АО «Синтез» (Минск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 полистиролу - «Прогрессцветмет» (Люберцы, Московская область), ООО «Пульсар» (Борис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по лакокрасочным материалам - ОАО «Лакокраска» (Лида), НПАО «СпектрЛК» (Москва), АО «Электроизолит» (г. Хотьково), ООО «Нитролак», «АРТ» (г. Сергиев Посад), ТОО «Ярославский завод «Победа рабочих», АО “Мибел» (Минск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suppressLineNumbers/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 xml:space="preserve">Афитов, Э. А. Планирование на предприятии: учеб. пособие / Э.А. Афитов. – 2-е изд., перераб. и доп. – Мн.: Вышэйшая школа, 2005. </w:t>
      </w:r>
    </w:p>
    <w:p>
      <w:pPr>
        <w:pStyle w:val="Normal"/>
        <w:numPr>
          <w:ilvl w:val="0"/>
          <w:numId w:val="10"/>
        </w:numPr>
        <w:suppressLineNumbers/>
        <w:spacing w:lineRule="auto" w:line="360"/>
        <w:ind w:left="0" w:hanging="0"/>
        <w:jc w:val="both"/>
        <w:rPr/>
      </w:pPr>
      <w:r>
        <w:rPr>
          <w:szCs w:val="28"/>
        </w:rPr>
        <w:t>Баканов М. И. Теория экономического анализа. - М.: Финансы и статистика, 1995. - 284 с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/>
        <w:ind w:left="0" w:hanging="0"/>
        <w:jc w:val="both"/>
        <w:rPr/>
      </w:pPr>
      <w:r>
        <w:rPr>
          <w:szCs w:val="28"/>
        </w:rPr>
        <w:t>Бизнес-план предприятия за 2006-2008 год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229" w:firstLine="851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</w:rPr>
  </w:style>
  <w:style w:type="character" w:styleId="22">
    <w:name w:val="Основной текст 2 Знак"/>
    <w:qFormat/>
    <w:rPr>
      <w:rFonts w:cs="Times New Roman"/>
      <w:sz w:val="28"/>
    </w:rPr>
  </w:style>
  <w:style w:type="character" w:styleId="Style14">
    <w:name w:val="Основной текст с отступом Знак"/>
    <w:qFormat/>
    <w:rPr>
      <w:rFonts w:cs="Times New Roman"/>
      <w:sz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GvinNormal">
    <w:name w:val="Gvin Normal"/>
    <w:qFormat/>
    <w:pPr>
      <w:widowControl/>
      <w:tabs>
        <w:tab w:val="clear" w:pos="708"/>
        <w:tab w:val="left" w:pos="2694" w:leader="none"/>
      </w:tabs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12:00Z</dcterms:created>
  <dc:creator>User</dc:creator>
  <dc:description/>
  <cp:keywords/>
  <dc:language>en-US</dc:language>
  <cp:lastModifiedBy>Mage</cp:lastModifiedBy>
  <dcterms:modified xsi:type="dcterms:W3CDTF">2011-10-04T01:12:00Z</dcterms:modified>
  <cp:revision>2</cp:revision>
  <dc:subject/>
  <dc:title>БЕЛОРУССКИЙ ГОСУДАРСТВЕННЫЙ УНИВЕРСИТЕТ ИНФОРМАТИКИ И РАДИОЭЛЕКТРОНИКИ</dc:title>
</cp:coreProperties>
</file>