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менеджмент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арактеристика предприятия ОАО «Горизонт», его продукции и рынков сбыта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СК, 2009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едприятия и выпускаемой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АО «Горизонт» - градообразующее предприятие, лидер отечественного телевизионного производства, по праву стоит в ряду предприятий, определяющих индустриальное лицо республики. Акционерное общество является участником подпрограммы «Цифровое телевидение», в рамках формируемой государственной научно-технической программы «Бытовая электроника» на 2008-2010 гг., осуществляемой с целью дальнейшего развития производственных мощностей белорусских телевизионных предприятий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/>
        <w:t>Минский радиозавод, на основе которого в 1972 г. образовано производственное объединение «Горизонт», был создан согласно приказу Министерства местного хозяйства БССР в октябре 1950 г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/>
        <w:t>30 декабря 2002 г. приказом Министерства экономики Республики Беларусь № 181 создано Открытое акционерное общество «Горизонт» (ОАО «Горизонт») в процессе разгосударствления и приватизации государственной собственности производственного объединения «Горизонт», как единого научно-производственного комплекса.</w:t>
      </w:r>
    </w:p>
    <w:p>
      <w:pPr>
        <w:pStyle w:val="32"/>
        <w:widowControl w:val="false"/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онирование было проведено единым имущественным комплексом с последующим выделением частных унитарных предприятий:</w:t>
      </w:r>
    </w:p>
    <w:p>
      <w:pPr>
        <w:pStyle w:val="32"/>
        <w:widowControl w:val="false"/>
        <w:tabs>
          <w:tab w:val="clear" w:pos="708"/>
          <w:tab w:val="left" w:pos="11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Частное научно-исследовательской предприятие «Институт цифрового телевидения Горизонт»;</w:t>
      </w:r>
    </w:p>
    <w:p>
      <w:pPr>
        <w:pStyle w:val="32"/>
        <w:widowControl w:val="false"/>
        <w:tabs>
          <w:tab w:val="clear" w:pos="708"/>
          <w:tab w:val="left" w:pos="11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Частное производственное унитарное предприятие «Завод Белит»;</w:t>
      </w:r>
    </w:p>
    <w:p>
      <w:pPr>
        <w:pStyle w:val="32"/>
        <w:widowControl w:val="false"/>
        <w:tabs>
          <w:tab w:val="clear" w:pos="708"/>
          <w:tab w:val="left" w:pos="1176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</w:t>
        <w:tab/>
        <w:t>Частное производственное унитарное предприятие «Кабельное и спутниковое телевидение»;</w:t>
      </w:r>
    </w:p>
    <w:p>
      <w:pPr>
        <w:pStyle w:val="32"/>
        <w:widowControl w:val="false"/>
        <w:tabs>
          <w:tab w:val="clear" w:pos="708"/>
          <w:tab w:val="left" w:pos="11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Частное унитарное предприятие «Комбинат общественного питания Горизонт»;</w:t>
      </w:r>
    </w:p>
    <w:p>
      <w:pPr>
        <w:pStyle w:val="32"/>
        <w:widowControl w:val="false"/>
        <w:tabs>
          <w:tab w:val="clear" w:pos="708"/>
          <w:tab w:val="left" w:pos="11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Частное унитарное предприятие «Торговый дом Горизонт»;</w:t>
      </w:r>
    </w:p>
    <w:p>
      <w:pPr>
        <w:pStyle w:val="32"/>
        <w:widowControl w:val="false"/>
        <w:tabs>
          <w:tab w:val="clear" w:pos="708"/>
          <w:tab w:val="left" w:pos="11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Частное производственно-торговое унитарное предприятие «Аэстон Горизонт»;</w:t>
      </w:r>
    </w:p>
    <w:p>
      <w:pPr>
        <w:pStyle w:val="32"/>
        <w:widowControl w:val="false"/>
        <w:tabs>
          <w:tab w:val="clear" w:pos="708"/>
          <w:tab w:val="left" w:pos="1176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</w:t>
        <w:tab/>
      </w:r>
      <w:r>
        <w:rPr>
          <w:sz w:val="27"/>
          <w:szCs w:val="27"/>
        </w:rPr>
        <w:t>Частное строительное унитарное предприятие «Горизонтпроектсрой»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в лице Министерства промышленности владеет 98,65% акций, 1,35% принадлежит физическим лиц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ОАО «Горизонт» – одно из крупнейших предприятий Республики Беларусь, выпускающее многофункциональные телевизоры с размерами экрана от 25 до 84 см, с разными форматами изображений (4:3 и 16:9) для приема передач в системах цветного телевидения </w:t>
      </w:r>
      <w:r>
        <w:rPr>
          <w:sz w:val="28"/>
          <w:szCs w:val="28"/>
          <w:lang w:val="en-US"/>
        </w:rPr>
        <w:t>SEKA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TSC</w:t>
      </w:r>
      <w:r>
        <w:rPr>
          <w:sz w:val="28"/>
          <w:szCs w:val="28"/>
        </w:rPr>
        <w:t xml:space="preserve">, радиоприемники, аудиосистемы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-проигрыватели, СВЧ-печи, пылесосы,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3 – плееры,  системы кабельного и спутникового телеви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6 г. произошел резкий скачек в росте объемов выпуска телевизоров ОАО «Горизонт» и достиг отметки 700 тыс. шт., однако на протяжении последующих двух лет эта цифра осталась практически неизме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расширения номенклатуры выпускаемой продукции, ОАО  «Горизонт» активно изучает опыт мировых лидеров в области выпуска бытовой техники. Рынок бытовой техники представляет собой достаточно значимый и стабильно развивающейся сегмент потребительского рынка, его доля в объеме розничного товарооборота стабильно увеличивается с каждым г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ведя исследования рынка Республики Беларусь, в 2008 г. ОАО  «Горизонт» приступило к выпуску микроволновых печей, пылесосов, кондиционеров,  </w:t>
      </w:r>
      <w:r>
        <w:rPr>
          <w:sz w:val="28"/>
          <w:lang w:val="en-US"/>
        </w:rPr>
        <w:t>mp</w:t>
      </w:r>
      <w:r>
        <w:rPr>
          <w:sz w:val="28"/>
        </w:rPr>
        <w:t>-3-плееров (изделий народного потребления ранее не выпускавшимися отечественными производителями), по качественным и ценовым параметрам не уступающих продукции ведущих мировых производител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. 1 приведены данные по объемам производства продукции ОАО «Горизонт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ъемы производства продукции ОАО «Горизонт»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085"/>
        <w:gridCol w:w="1559"/>
        <w:gridCol w:w="1559"/>
        <w:gridCol w:w="1487"/>
        <w:gridCol w:w="15"/>
      </w:tblGrid>
      <w:tr>
        <w:trPr>
          <w:trHeight w:val="170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</w:tr>
      <w:tr>
        <w:trPr>
          <w:trHeight w:val="170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CPT</w:t>
            </w:r>
            <w:r>
              <w:rPr>
                <w:sz w:val="20"/>
                <w:szCs w:val="20"/>
              </w:rPr>
              <w:t>-телевизор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6</w:t>
            </w:r>
          </w:p>
        </w:tc>
      </w:tr>
      <w:tr>
        <w:trPr>
          <w:trHeight w:val="170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en-US"/>
              </w:rPr>
              <w:t>LCD</w:t>
            </w:r>
            <w:r>
              <w:rPr>
                <w:sz w:val="20"/>
                <w:szCs w:val="20"/>
              </w:rPr>
              <w:t xml:space="preserve">- и </w:t>
            </w:r>
            <w:r>
              <w:rPr>
                <w:sz w:val="20"/>
                <w:szCs w:val="20"/>
                <w:lang w:val="en-US"/>
              </w:rPr>
              <w:t>PDP</w:t>
            </w:r>
            <w:r>
              <w:rPr>
                <w:sz w:val="20"/>
                <w:szCs w:val="20"/>
              </w:rPr>
              <w:t>-телевизор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kern w:val="2"/>
                <w:sz w:val="20"/>
                <w:szCs w:val="20"/>
              </w:rPr>
            </w:pPr>
            <w:r>
              <w:rPr>
                <w:spacing w:val="4"/>
                <w:kern w:val="2"/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kern w:val="2"/>
                <w:sz w:val="20"/>
                <w:szCs w:val="20"/>
              </w:rPr>
            </w:pPr>
            <w:r>
              <w:rPr>
                <w:spacing w:val="4"/>
                <w:kern w:val="2"/>
                <w:sz w:val="20"/>
                <w:szCs w:val="20"/>
              </w:rPr>
              <w:t>4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kern w:val="2"/>
                <w:sz w:val="20"/>
                <w:szCs w:val="20"/>
              </w:rPr>
            </w:pPr>
            <w:r>
              <w:rPr>
                <w:spacing w:val="4"/>
                <w:kern w:val="2"/>
                <w:sz w:val="20"/>
                <w:szCs w:val="20"/>
              </w:rPr>
              <w:t>9,9</w:t>
            </w:r>
          </w:p>
        </w:tc>
      </w:tr>
      <w:tr>
        <w:trPr>
          <w:trHeight w:val="170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онитор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kern w:val="2"/>
                <w:sz w:val="20"/>
                <w:szCs w:val="20"/>
              </w:rPr>
            </w:pPr>
            <w:r>
              <w:rPr>
                <w:spacing w:val="4"/>
                <w:kern w:val="2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kern w:val="2"/>
                <w:sz w:val="20"/>
                <w:szCs w:val="20"/>
              </w:rPr>
            </w:pPr>
            <w:r>
              <w:rPr>
                <w:spacing w:val="4"/>
                <w:kern w:val="2"/>
                <w:sz w:val="20"/>
                <w:szCs w:val="20"/>
              </w:rPr>
              <w:t>8,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kern w:val="2"/>
                <w:sz w:val="20"/>
                <w:szCs w:val="20"/>
              </w:rPr>
            </w:pPr>
            <w:r>
              <w:rPr>
                <w:spacing w:val="4"/>
                <w:kern w:val="2"/>
                <w:sz w:val="20"/>
                <w:szCs w:val="20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  <w:lang w:val="en-US"/>
              </w:rPr>
              <w:t>DVD</w:t>
            </w:r>
            <w:r>
              <w:rPr>
                <w:sz w:val="20"/>
                <w:szCs w:val="20"/>
              </w:rPr>
              <w:t>-проигрывател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kern w:val="2"/>
                <w:sz w:val="20"/>
                <w:szCs w:val="20"/>
              </w:rPr>
            </w:pPr>
            <w:r>
              <w:rPr>
                <w:spacing w:val="4"/>
                <w:kern w:val="2"/>
                <w:sz w:val="20"/>
                <w:szCs w:val="20"/>
              </w:rPr>
              <w:t>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kern w:val="2"/>
                <w:sz w:val="20"/>
                <w:szCs w:val="20"/>
              </w:rPr>
            </w:pPr>
            <w:r>
              <w:rPr>
                <w:spacing w:val="4"/>
                <w:kern w:val="2"/>
                <w:sz w:val="20"/>
                <w:szCs w:val="20"/>
              </w:rPr>
              <w:t>33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kern w:val="2"/>
                <w:sz w:val="20"/>
                <w:szCs w:val="20"/>
              </w:rPr>
            </w:pPr>
            <w:r>
              <w:rPr>
                <w:spacing w:val="4"/>
                <w:kern w:val="2"/>
                <w:sz w:val="20"/>
                <w:szCs w:val="20"/>
              </w:rPr>
              <w:t>56,4</w:t>
            </w:r>
          </w:p>
        </w:tc>
      </w:tr>
      <w:tr>
        <w:trPr>
          <w:trHeight w:val="170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ВЧ-печ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kern w:val="2"/>
                <w:sz w:val="20"/>
                <w:szCs w:val="20"/>
              </w:rPr>
            </w:pPr>
            <w:r>
              <w:rPr>
                <w:spacing w:val="4"/>
                <w:kern w:val="2"/>
                <w:sz w:val="20"/>
                <w:szCs w:val="20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kern w:val="2"/>
                <w:sz w:val="20"/>
                <w:szCs w:val="20"/>
              </w:rPr>
            </w:pPr>
            <w:r>
              <w:rPr>
                <w:spacing w:val="4"/>
                <w:kern w:val="2"/>
                <w:sz w:val="20"/>
                <w:szCs w:val="20"/>
              </w:rPr>
              <w:t>53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kern w:val="2"/>
                <w:sz w:val="20"/>
                <w:szCs w:val="20"/>
              </w:rPr>
            </w:pPr>
            <w:r>
              <w:rPr>
                <w:spacing w:val="4"/>
                <w:kern w:val="2"/>
                <w:sz w:val="20"/>
                <w:szCs w:val="20"/>
              </w:rPr>
              <w:t>54,1</w:t>
            </w:r>
          </w:p>
        </w:tc>
      </w:tr>
      <w:tr>
        <w:trPr>
          <w:trHeight w:val="110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ылесос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kern w:val="2"/>
                <w:sz w:val="20"/>
                <w:szCs w:val="20"/>
              </w:rPr>
            </w:pPr>
            <w:r>
              <w:rPr>
                <w:spacing w:val="4"/>
                <w:kern w:val="2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kern w:val="2"/>
                <w:sz w:val="20"/>
                <w:szCs w:val="20"/>
              </w:rPr>
            </w:pPr>
            <w:r>
              <w:rPr>
                <w:spacing w:val="4"/>
                <w:kern w:val="2"/>
                <w:sz w:val="20"/>
                <w:szCs w:val="20"/>
              </w:rPr>
              <w:t>25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kern w:val="2"/>
                <w:sz w:val="20"/>
                <w:szCs w:val="20"/>
              </w:rPr>
            </w:pPr>
            <w:r>
              <w:rPr>
                <w:spacing w:val="4"/>
                <w:kern w:val="2"/>
                <w:sz w:val="20"/>
                <w:szCs w:val="20"/>
              </w:rPr>
              <w:t>61,07</w:t>
            </w:r>
          </w:p>
        </w:tc>
      </w:tr>
      <w:tr>
        <w:trPr>
          <w:trHeight w:val="110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ндиционер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kern w:val="2"/>
                <w:sz w:val="20"/>
                <w:szCs w:val="20"/>
              </w:rPr>
            </w:pPr>
            <w:r>
              <w:rPr>
                <w:spacing w:val="4"/>
                <w:kern w:val="2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kern w:val="2"/>
                <w:sz w:val="20"/>
                <w:szCs w:val="20"/>
              </w:rPr>
            </w:pPr>
            <w:r>
              <w:rPr>
                <w:spacing w:val="4"/>
                <w:kern w:val="2"/>
                <w:sz w:val="20"/>
                <w:szCs w:val="20"/>
              </w:rPr>
              <w:t>3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kern w:val="2"/>
                <w:sz w:val="20"/>
                <w:szCs w:val="20"/>
              </w:rPr>
            </w:pPr>
            <w:r>
              <w:rPr>
                <w:spacing w:val="4"/>
                <w:kern w:val="2"/>
                <w:sz w:val="20"/>
                <w:szCs w:val="20"/>
              </w:rPr>
              <w:t>10,3</w:t>
            </w:r>
          </w:p>
        </w:tc>
      </w:tr>
      <w:tr>
        <w:trPr>
          <w:trHeight w:val="110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Акустические систем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kern w:val="2"/>
                <w:sz w:val="20"/>
                <w:szCs w:val="20"/>
              </w:rPr>
            </w:pPr>
            <w:r>
              <w:rPr>
                <w:spacing w:val="4"/>
                <w:kern w:val="2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kern w:val="2"/>
                <w:sz w:val="20"/>
                <w:szCs w:val="20"/>
              </w:rPr>
            </w:pPr>
            <w:r>
              <w:rPr>
                <w:spacing w:val="4"/>
                <w:kern w:val="2"/>
                <w:sz w:val="20"/>
                <w:szCs w:val="20"/>
              </w:rPr>
              <w:t>6,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kern w:val="2"/>
                <w:sz w:val="20"/>
                <w:szCs w:val="20"/>
              </w:rPr>
            </w:pPr>
            <w:r>
              <w:rPr>
                <w:spacing w:val="4"/>
                <w:kern w:val="2"/>
                <w:sz w:val="20"/>
                <w:szCs w:val="20"/>
              </w:rPr>
              <w:t>7,6</w:t>
            </w:r>
          </w:p>
        </w:tc>
      </w:tr>
      <w:tr>
        <w:trPr>
          <w:trHeight w:val="110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kern w:val="2"/>
                <w:sz w:val="20"/>
                <w:szCs w:val="20"/>
              </w:rPr>
            </w:pPr>
            <w:r>
              <w:rPr>
                <w:spacing w:val="4"/>
                <w:kern w:val="2"/>
                <w:sz w:val="20"/>
                <w:szCs w:val="20"/>
              </w:rPr>
              <w:t>7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kern w:val="2"/>
                <w:sz w:val="20"/>
                <w:szCs w:val="20"/>
              </w:rPr>
            </w:pPr>
            <w:r>
              <w:rPr>
                <w:spacing w:val="4"/>
                <w:kern w:val="2"/>
                <w:sz w:val="20"/>
                <w:szCs w:val="20"/>
              </w:rPr>
              <w:t>564,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kern w:val="2"/>
                <w:sz w:val="20"/>
                <w:szCs w:val="20"/>
              </w:rPr>
            </w:pPr>
            <w:r>
              <w:rPr>
                <w:spacing w:val="4"/>
                <w:kern w:val="2"/>
                <w:sz w:val="20"/>
                <w:szCs w:val="20"/>
              </w:rPr>
              <w:t>467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видно из табл. 1, с 2008 г. расширился номенклатурный ряд выпускаемой продукции ОАО «Горизонт». В 2008 г. удельный вес новой выпускаемой продукции составил 18% всего объема произведенной продукции. В 2009 г. планируется уменьшение производства СРТ-телевизоров на 40% и увеличение объема новой продукции, удельный вес которой в общем объеме производства составит 32,8%. 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Горизонт» постоянно отслеживает мировые тенденции развития телевизионной техники и увеличивает объемы выпуска телевизионной продукции с постоянным обновлением модельного ряда: добавляются новые дизайны корпусов,  совершенствуется элементная база, появляются новые функциональные возможности. 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тенденции развития рынка, предприятие планирует увеличение производства LCD-телевизоров, а также увеличение выпуска бытовой тех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расширения номенклатуры выпускаемой продукции, ОАО «Горизонт» активно изучает опыт мировых лидеров в области выпуска бытовой техники. Рынок бытовой техники представляет собой достаточно значимый и стабильно развивающейся сегмент потребительского рынка, его доля в объеме розничного товарооборота стабильно увеличивается с каждым г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ынки сбыта выпускаемой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Горизонт» постоянно отслеживает мировые тенденции развития телевизионной техники и увеличивает объемы выпуска телевизионной продукции с постоянным обновлением модельного ряда: добавляются новые дизайны корпусов,  совершенствуется элементная база, появляются новые функциональные возмож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и рынками сбыта телевизионной техники ОАО «Горизонт» являются внутренний  рынок, Российский рынок, рынок Украины, стран Средней Азии и стран Балтии. ОАО «Горизонт» ежегодно поставляет на экспорт около 60% производимых телевиз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нутренний рынок. </w:t>
      </w:r>
      <w:r>
        <w:rPr>
          <w:sz w:val="28"/>
          <w:szCs w:val="28"/>
        </w:rPr>
        <w:t xml:space="preserve">Ситуация на внутреннем телевизионном рынке выглядит следующим образом. Емкость рынка телевизоров в Беларуси составляет 550-600 тыс. шт. Тенденции развития белорусского рынка телевизионной техники совпадают с основными тенденциями развития российского рынка. Емкость рынка LCD-телевизоров в 2008 г. оценена в   100 тыс. ш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телевизионного рынка, занимаемая ОАО «Горизонт» в 2008 г. по оценкам специалистов составила 47% (рис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16205</wp:posOffset>
                </wp:positionV>
                <wp:extent cx="4572000" cy="2646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72000" cy="264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3.85pt;margin-top:9.15pt;width:359.95pt;height:208.3pt;mso-wrap-style:none;v-text-anchor:middle;mso-position-horizontal:cente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5985</wp:posOffset>
                </wp:positionH>
                <wp:positionV relativeFrom="paragraph">
                  <wp:posOffset>1160145</wp:posOffset>
                </wp:positionV>
                <wp:extent cx="1273175" cy="841375"/>
                <wp:effectExtent l="5080" t="5080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3320" cy="84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4" h="981">
                              <a:moveTo>
                                <a:pt x="1484" y="0"/>
                              </a:moveTo>
                              <a:lnTo>
                                <a:pt x="1484" y="13"/>
                              </a:lnTo>
                              <a:lnTo>
                                <a:pt x="1484" y="26"/>
                              </a:lnTo>
                              <a:lnTo>
                                <a:pt x="1471" y="39"/>
                              </a:lnTo>
                              <a:lnTo>
                                <a:pt x="1471" y="52"/>
                              </a:lnTo>
                              <a:lnTo>
                                <a:pt x="1458" y="65"/>
                              </a:lnTo>
                              <a:lnTo>
                                <a:pt x="1458" y="78"/>
                              </a:lnTo>
                              <a:lnTo>
                                <a:pt x="1445" y="90"/>
                              </a:lnTo>
                              <a:lnTo>
                                <a:pt x="1432" y="103"/>
                              </a:lnTo>
                              <a:lnTo>
                                <a:pt x="1419" y="116"/>
                              </a:lnTo>
                              <a:lnTo>
                                <a:pt x="1406" y="129"/>
                              </a:lnTo>
                              <a:lnTo>
                                <a:pt x="1393" y="142"/>
                              </a:lnTo>
                              <a:lnTo>
                                <a:pt x="1367" y="155"/>
                              </a:lnTo>
                              <a:lnTo>
                                <a:pt x="1355" y="168"/>
                              </a:lnTo>
                              <a:lnTo>
                                <a:pt x="1329" y="181"/>
                              </a:lnTo>
                              <a:lnTo>
                                <a:pt x="1303" y="194"/>
                              </a:lnTo>
                              <a:lnTo>
                                <a:pt x="1290" y="207"/>
                              </a:lnTo>
                              <a:lnTo>
                                <a:pt x="1264" y="219"/>
                              </a:lnTo>
                              <a:lnTo>
                                <a:pt x="1238" y="232"/>
                              </a:lnTo>
                              <a:lnTo>
                                <a:pt x="1213" y="245"/>
                              </a:lnTo>
                              <a:lnTo>
                                <a:pt x="1187" y="258"/>
                              </a:lnTo>
                              <a:lnTo>
                                <a:pt x="1148" y="271"/>
                              </a:lnTo>
                              <a:lnTo>
                                <a:pt x="1135" y="271"/>
                              </a:lnTo>
                              <a:lnTo>
                                <a:pt x="1096" y="297"/>
                              </a:lnTo>
                              <a:lnTo>
                                <a:pt x="1058" y="310"/>
                              </a:lnTo>
                              <a:lnTo>
                                <a:pt x="1032" y="310"/>
                              </a:lnTo>
                              <a:lnTo>
                                <a:pt x="993" y="323"/>
                              </a:lnTo>
                              <a:lnTo>
                                <a:pt x="967" y="323"/>
                              </a:lnTo>
                              <a:lnTo>
                                <a:pt x="916" y="336"/>
                              </a:lnTo>
                              <a:lnTo>
                                <a:pt x="877" y="348"/>
                              </a:lnTo>
                              <a:lnTo>
                                <a:pt x="851" y="361"/>
                              </a:lnTo>
                              <a:lnTo>
                                <a:pt x="800" y="374"/>
                              </a:lnTo>
                              <a:lnTo>
                                <a:pt x="748" y="374"/>
                              </a:lnTo>
                              <a:lnTo>
                                <a:pt x="722" y="387"/>
                              </a:lnTo>
                              <a:lnTo>
                                <a:pt x="671" y="387"/>
                              </a:lnTo>
                              <a:lnTo>
                                <a:pt x="619" y="400"/>
                              </a:lnTo>
                              <a:lnTo>
                                <a:pt x="593" y="400"/>
                              </a:lnTo>
                              <a:lnTo>
                                <a:pt x="542" y="413"/>
                              </a:lnTo>
                              <a:lnTo>
                                <a:pt x="477" y="426"/>
                              </a:lnTo>
                              <a:lnTo>
                                <a:pt x="451" y="426"/>
                              </a:lnTo>
                              <a:lnTo>
                                <a:pt x="400" y="439"/>
                              </a:lnTo>
                              <a:lnTo>
                                <a:pt x="361" y="439"/>
                              </a:lnTo>
                              <a:lnTo>
                                <a:pt x="309" y="439"/>
                              </a:lnTo>
                              <a:lnTo>
                                <a:pt x="245" y="452"/>
                              </a:lnTo>
                              <a:lnTo>
                                <a:pt x="219" y="452"/>
                              </a:lnTo>
                              <a:lnTo>
                                <a:pt x="155" y="452"/>
                              </a:lnTo>
                              <a:lnTo>
                                <a:pt x="90" y="465"/>
                              </a:lnTo>
                              <a:lnTo>
                                <a:pt x="64" y="465"/>
                              </a:lnTo>
                              <a:lnTo>
                                <a:pt x="0" y="465"/>
                              </a:lnTo>
                              <a:lnTo>
                                <a:pt x="0" y="981"/>
                              </a:lnTo>
                              <a:lnTo>
                                <a:pt x="64" y="981"/>
                              </a:lnTo>
                              <a:lnTo>
                                <a:pt x="90" y="981"/>
                              </a:lnTo>
                              <a:lnTo>
                                <a:pt x="155" y="968"/>
                              </a:lnTo>
                              <a:lnTo>
                                <a:pt x="219" y="968"/>
                              </a:lnTo>
                              <a:lnTo>
                                <a:pt x="245" y="968"/>
                              </a:lnTo>
                              <a:lnTo>
                                <a:pt x="309" y="955"/>
                              </a:lnTo>
                              <a:lnTo>
                                <a:pt x="361" y="955"/>
                              </a:lnTo>
                              <a:lnTo>
                                <a:pt x="400" y="955"/>
                              </a:lnTo>
                              <a:lnTo>
                                <a:pt x="451" y="942"/>
                              </a:lnTo>
                              <a:lnTo>
                                <a:pt x="477" y="942"/>
                              </a:lnTo>
                              <a:lnTo>
                                <a:pt x="542" y="929"/>
                              </a:lnTo>
                              <a:lnTo>
                                <a:pt x="593" y="916"/>
                              </a:lnTo>
                              <a:lnTo>
                                <a:pt x="619" y="916"/>
                              </a:lnTo>
                              <a:lnTo>
                                <a:pt x="671" y="903"/>
                              </a:lnTo>
                              <a:lnTo>
                                <a:pt x="722" y="903"/>
                              </a:lnTo>
                              <a:lnTo>
                                <a:pt x="748" y="890"/>
                              </a:lnTo>
                              <a:lnTo>
                                <a:pt x="800" y="890"/>
                              </a:lnTo>
                              <a:lnTo>
                                <a:pt x="851" y="878"/>
                              </a:lnTo>
                              <a:lnTo>
                                <a:pt x="877" y="865"/>
                              </a:lnTo>
                              <a:lnTo>
                                <a:pt x="916" y="852"/>
                              </a:lnTo>
                              <a:lnTo>
                                <a:pt x="967" y="839"/>
                              </a:lnTo>
                              <a:lnTo>
                                <a:pt x="993" y="839"/>
                              </a:lnTo>
                              <a:lnTo>
                                <a:pt x="1032" y="826"/>
                              </a:lnTo>
                              <a:lnTo>
                                <a:pt x="1058" y="826"/>
                              </a:lnTo>
                              <a:lnTo>
                                <a:pt x="1096" y="813"/>
                              </a:lnTo>
                              <a:lnTo>
                                <a:pt x="1135" y="787"/>
                              </a:lnTo>
                              <a:lnTo>
                                <a:pt x="1148" y="787"/>
                              </a:lnTo>
                              <a:lnTo>
                                <a:pt x="1187" y="774"/>
                              </a:lnTo>
                              <a:lnTo>
                                <a:pt x="1213" y="761"/>
                              </a:lnTo>
                              <a:lnTo>
                                <a:pt x="1238" y="749"/>
                              </a:lnTo>
                              <a:lnTo>
                                <a:pt x="1264" y="736"/>
                              </a:lnTo>
                              <a:lnTo>
                                <a:pt x="1290" y="723"/>
                              </a:lnTo>
                              <a:lnTo>
                                <a:pt x="1303" y="710"/>
                              </a:lnTo>
                              <a:lnTo>
                                <a:pt x="1329" y="697"/>
                              </a:lnTo>
                              <a:lnTo>
                                <a:pt x="1355" y="684"/>
                              </a:lnTo>
                              <a:lnTo>
                                <a:pt x="1367" y="671"/>
                              </a:lnTo>
                              <a:lnTo>
                                <a:pt x="1393" y="658"/>
                              </a:lnTo>
                              <a:lnTo>
                                <a:pt x="1406" y="645"/>
                              </a:lnTo>
                              <a:lnTo>
                                <a:pt x="1419" y="632"/>
                              </a:lnTo>
                              <a:lnTo>
                                <a:pt x="1432" y="619"/>
                              </a:lnTo>
                              <a:lnTo>
                                <a:pt x="1445" y="607"/>
                              </a:lnTo>
                              <a:lnTo>
                                <a:pt x="1458" y="594"/>
                              </a:lnTo>
                              <a:lnTo>
                                <a:pt x="1458" y="581"/>
                              </a:lnTo>
                              <a:lnTo>
                                <a:pt x="1471" y="568"/>
                              </a:lnTo>
                              <a:lnTo>
                                <a:pt x="1471" y="555"/>
                              </a:lnTo>
                              <a:lnTo>
                                <a:pt x="1484" y="542"/>
                              </a:lnTo>
                              <a:lnTo>
                                <a:pt x="1484" y="529"/>
                              </a:lnTo>
                              <a:lnTo>
                                <a:pt x="1484" y="516"/>
                              </a:lnTo>
                              <a:lnTo>
                                <a:pt x="148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d4d80"/>
                        </a:solidFill>
                        <a:ln w="8280">
                          <a:solidFill>
                            <a:srgbClr val="cc99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4,981" path="m1484,0l1484,13l1484,26l1471,39l1471,52l1458,65l1458,78l1445,90l1432,103l1419,116l1406,129l1393,142l1367,155l1355,168l1329,181l1303,194l1290,207l1264,219l1238,232l1213,245l1187,258l1148,271l1135,271l1096,297l1058,310l1032,310l993,323l967,323l916,336l877,348l851,361l800,374l748,374l722,387l671,387l619,400l593,400l542,413l477,426l451,426l400,439l361,439l309,439l245,452l219,452l155,452l90,465l64,465l0,465l0,981l64,981l90,981l155,968l219,968l245,968l309,955l361,955l400,955l451,942l477,942l542,929l593,916l619,916l671,903l722,903l748,890l800,890l851,878l877,865l916,852l967,839l993,839l1032,826l1058,826l1096,813l1135,787l1148,787l1187,774l1213,761l1238,749l1264,736l1290,723l1303,710l1329,697l1355,684l1367,671l1393,658l1406,645l1419,632l1432,619l1445,607l1458,594l1458,581l1471,568l1471,555l1484,542l1484,529l1484,516l1484,0xe" fillcolor="#4d4d80" stroked="t" o:allowincell="f" style="position:absolute;margin-left:270.55pt;margin-top:91.35pt;width:100.2pt;height:66.2pt;mso-wrap-style:none;v-text-anchor:middle">
                <v:fill o:detectmouseclick="t" type="solid" color2="#b2b27f"/>
                <v:stroke color="#cc99ff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6900</wp:posOffset>
                </wp:positionH>
                <wp:positionV relativeFrom="paragraph">
                  <wp:posOffset>1160145</wp:posOffset>
                </wp:positionV>
                <wp:extent cx="299085" cy="841375"/>
                <wp:effectExtent l="5080" t="5080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84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" h="981">
                              <a:moveTo>
                                <a:pt x="0" y="0"/>
                              </a:moveTo>
                              <a:lnTo>
                                <a:pt x="349" y="465"/>
                              </a:lnTo>
                              <a:lnTo>
                                <a:pt x="349" y="981"/>
                              </a:lnTo>
                              <a:lnTo>
                                <a:pt x="0" y="51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d4d80"/>
                        </a:solidFill>
                        <a:ln w="8280">
                          <a:solidFill>
                            <a:srgbClr val="cc99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9,981" path="m0,0l349,465l349,981l0,516l0,0xe" fillcolor="#4d4d80" stroked="t" o:allowincell="f" style="position:absolute;margin-left:247pt;margin-top:91.35pt;width:23.5pt;height:66.2pt;mso-wrap-style:none;v-text-anchor:middle">
                <v:fill o:detectmouseclick="t" type="solid" color2="#b2b27f"/>
                <v:stroke color="#cc99ff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6900</wp:posOffset>
                </wp:positionH>
                <wp:positionV relativeFrom="paragraph">
                  <wp:posOffset>750570</wp:posOffset>
                </wp:positionV>
                <wp:extent cx="1572260" cy="808355"/>
                <wp:effectExtent l="4445" t="5080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2120" cy="80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3" h="942">
                              <a:moveTo>
                                <a:pt x="0" y="0"/>
                              </a:moveTo>
                              <a:lnTo>
                                <a:pt x="65" y="0"/>
                              </a:lnTo>
                              <a:lnTo>
                                <a:pt x="91" y="0"/>
                              </a:lnTo>
                              <a:lnTo>
                                <a:pt x="155" y="0"/>
                              </a:lnTo>
                              <a:lnTo>
                                <a:pt x="220" y="0"/>
                              </a:lnTo>
                              <a:lnTo>
                                <a:pt x="258" y="0"/>
                              </a:lnTo>
                              <a:lnTo>
                                <a:pt x="310" y="0"/>
                              </a:lnTo>
                              <a:lnTo>
                                <a:pt x="374" y="13"/>
                              </a:lnTo>
                              <a:lnTo>
                                <a:pt x="413" y="13"/>
                              </a:lnTo>
                              <a:lnTo>
                                <a:pt x="478" y="13"/>
                              </a:lnTo>
                              <a:lnTo>
                                <a:pt x="529" y="13"/>
                              </a:lnTo>
                              <a:lnTo>
                                <a:pt x="568" y="25"/>
                              </a:lnTo>
                              <a:lnTo>
                                <a:pt x="620" y="25"/>
                              </a:lnTo>
                              <a:lnTo>
                                <a:pt x="684" y="25"/>
                              </a:lnTo>
                              <a:lnTo>
                                <a:pt x="710" y="38"/>
                              </a:lnTo>
                              <a:lnTo>
                                <a:pt x="774" y="38"/>
                              </a:lnTo>
                              <a:lnTo>
                                <a:pt x="826" y="51"/>
                              </a:lnTo>
                              <a:lnTo>
                                <a:pt x="852" y="51"/>
                              </a:lnTo>
                              <a:lnTo>
                                <a:pt x="916" y="64"/>
                              </a:lnTo>
                              <a:lnTo>
                                <a:pt x="942" y="64"/>
                              </a:lnTo>
                              <a:lnTo>
                                <a:pt x="994" y="77"/>
                              </a:lnTo>
                              <a:lnTo>
                                <a:pt x="1045" y="77"/>
                              </a:lnTo>
                              <a:lnTo>
                                <a:pt x="1071" y="90"/>
                              </a:lnTo>
                              <a:lnTo>
                                <a:pt x="1123" y="103"/>
                              </a:lnTo>
                              <a:lnTo>
                                <a:pt x="1174" y="103"/>
                              </a:lnTo>
                              <a:lnTo>
                                <a:pt x="1200" y="116"/>
                              </a:lnTo>
                              <a:lnTo>
                                <a:pt x="1252" y="129"/>
                              </a:lnTo>
                              <a:lnTo>
                                <a:pt x="1291" y="142"/>
                              </a:lnTo>
                              <a:lnTo>
                                <a:pt x="1316" y="142"/>
                              </a:lnTo>
                              <a:lnTo>
                                <a:pt x="1355" y="154"/>
                              </a:lnTo>
                              <a:lnTo>
                                <a:pt x="1407" y="167"/>
                              </a:lnTo>
                              <a:lnTo>
                                <a:pt x="1420" y="167"/>
                              </a:lnTo>
                              <a:lnTo>
                                <a:pt x="1458" y="180"/>
                              </a:lnTo>
                              <a:lnTo>
                                <a:pt x="1497" y="206"/>
                              </a:lnTo>
                              <a:lnTo>
                                <a:pt x="1510" y="206"/>
                              </a:lnTo>
                              <a:lnTo>
                                <a:pt x="1549" y="219"/>
                              </a:lnTo>
                              <a:lnTo>
                                <a:pt x="1587" y="232"/>
                              </a:lnTo>
                              <a:lnTo>
                                <a:pt x="1600" y="245"/>
                              </a:lnTo>
                              <a:lnTo>
                                <a:pt x="1626" y="258"/>
                              </a:lnTo>
                              <a:lnTo>
                                <a:pt x="1652" y="271"/>
                              </a:lnTo>
                              <a:lnTo>
                                <a:pt x="1665" y="284"/>
                              </a:lnTo>
                              <a:lnTo>
                                <a:pt x="1691" y="296"/>
                              </a:lnTo>
                              <a:lnTo>
                                <a:pt x="1716" y="309"/>
                              </a:lnTo>
                              <a:lnTo>
                                <a:pt x="1729" y="322"/>
                              </a:lnTo>
                              <a:lnTo>
                                <a:pt x="1755" y="335"/>
                              </a:lnTo>
                              <a:lnTo>
                                <a:pt x="1768" y="348"/>
                              </a:lnTo>
                              <a:lnTo>
                                <a:pt x="1781" y="361"/>
                              </a:lnTo>
                              <a:lnTo>
                                <a:pt x="1794" y="374"/>
                              </a:lnTo>
                              <a:lnTo>
                                <a:pt x="1807" y="387"/>
                              </a:lnTo>
                              <a:lnTo>
                                <a:pt x="1807" y="400"/>
                              </a:lnTo>
                              <a:lnTo>
                                <a:pt x="1820" y="413"/>
                              </a:lnTo>
                              <a:lnTo>
                                <a:pt x="1820" y="438"/>
                              </a:lnTo>
                              <a:lnTo>
                                <a:pt x="1820" y="438"/>
                              </a:lnTo>
                              <a:lnTo>
                                <a:pt x="1833" y="451"/>
                              </a:lnTo>
                              <a:lnTo>
                                <a:pt x="1833" y="464"/>
                              </a:lnTo>
                              <a:lnTo>
                                <a:pt x="1833" y="477"/>
                              </a:lnTo>
                              <a:lnTo>
                                <a:pt x="1833" y="503"/>
                              </a:lnTo>
                              <a:lnTo>
                                <a:pt x="1820" y="503"/>
                              </a:lnTo>
                              <a:lnTo>
                                <a:pt x="1820" y="529"/>
                              </a:lnTo>
                              <a:lnTo>
                                <a:pt x="1807" y="542"/>
                              </a:lnTo>
                              <a:lnTo>
                                <a:pt x="1807" y="555"/>
                              </a:lnTo>
                              <a:lnTo>
                                <a:pt x="1794" y="567"/>
                              </a:lnTo>
                              <a:lnTo>
                                <a:pt x="1781" y="580"/>
                              </a:lnTo>
                              <a:lnTo>
                                <a:pt x="1781" y="593"/>
                              </a:lnTo>
                              <a:lnTo>
                                <a:pt x="1755" y="606"/>
                              </a:lnTo>
                              <a:lnTo>
                                <a:pt x="1742" y="619"/>
                              </a:lnTo>
                              <a:lnTo>
                                <a:pt x="1729" y="632"/>
                              </a:lnTo>
                              <a:lnTo>
                                <a:pt x="1704" y="645"/>
                              </a:lnTo>
                              <a:lnTo>
                                <a:pt x="1678" y="658"/>
                              </a:lnTo>
                              <a:lnTo>
                                <a:pt x="1665" y="671"/>
                              </a:lnTo>
                              <a:lnTo>
                                <a:pt x="1639" y="684"/>
                              </a:lnTo>
                              <a:lnTo>
                                <a:pt x="1613" y="696"/>
                              </a:lnTo>
                              <a:lnTo>
                                <a:pt x="1600" y="709"/>
                              </a:lnTo>
                              <a:lnTo>
                                <a:pt x="1562" y="722"/>
                              </a:lnTo>
                              <a:lnTo>
                                <a:pt x="1536" y="735"/>
                              </a:lnTo>
                              <a:lnTo>
                                <a:pt x="1510" y="735"/>
                              </a:lnTo>
                              <a:lnTo>
                                <a:pt x="1484" y="748"/>
                              </a:lnTo>
                              <a:lnTo>
                                <a:pt x="1445" y="774"/>
                              </a:lnTo>
                              <a:lnTo>
                                <a:pt x="1420" y="774"/>
                              </a:lnTo>
                              <a:lnTo>
                                <a:pt x="1381" y="787"/>
                              </a:lnTo>
                              <a:lnTo>
                                <a:pt x="1342" y="800"/>
                              </a:lnTo>
                              <a:lnTo>
                                <a:pt x="1316" y="800"/>
                              </a:lnTo>
                              <a:lnTo>
                                <a:pt x="1265" y="813"/>
                              </a:lnTo>
                              <a:lnTo>
                                <a:pt x="1226" y="825"/>
                              </a:lnTo>
                              <a:lnTo>
                                <a:pt x="1200" y="838"/>
                              </a:lnTo>
                              <a:lnTo>
                                <a:pt x="1149" y="851"/>
                              </a:lnTo>
                              <a:lnTo>
                                <a:pt x="1123" y="851"/>
                              </a:lnTo>
                              <a:lnTo>
                                <a:pt x="1071" y="864"/>
                              </a:lnTo>
                              <a:lnTo>
                                <a:pt x="1020" y="864"/>
                              </a:lnTo>
                              <a:lnTo>
                                <a:pt x="994" y="877"/>
                              </a:lnTo>
                              <a:lnTo>
                                <a:pt x="942" y="877"/>
                              </a:lnTo>
                              <a:lnTo>
                                <a:pt x="891" y="890"/>
                              </a:lnTo>
                              <a:lnTo>
                                <a:pt x="852" y="890"/>
                              </a:lnTo>
                              <a:lnTo>
                                <a:pt x="800" y="903"/>
                              </a:lnTo>
                              <a:lnTo>
                                <a:pt x="749" y="916"/>
                              </a:lnTo>
                              <a:lnTo>
                                <a:pt x="710" y="916"/>
                              </a:lnTo>
                              <a:lnTo>
                                <a:pt x="658" y="916"/>
                              </a:lnTo>
                              <a:lnTo>
                                <a:pt x="594" y="929"/>
                              </a:lnTo>
                              <a:lnTo>
                                <a:pt x="568" y="929"/>
                              </a:lnTo>
                              <a:lnTo>
                                <a:pt x="504" y="929"/>
                              </a:lnTo>
                              <a:lnTo>
                                <a:pt x="439" y="942"/>
                              </a:lnTo>
                              <a:lnTo>
                                <a:pt x="413" y="942"/>
                              </a:lnTo>
                              <a:lnTo>
                                <a:pt x="349" y="942"/>
                              </a:lnTo>
                              <a:lnTo>
                                <a:pt x="0" y="47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99ff"/>
                        </a:solidFill>
                        <a:ln w="8280">
                          <a:solidFill>
                            <a:srgbClr val="cc99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3,942" path="m0,0l65,0l91,0l155,0l220,0l258,0l310,0l374,13l413,13l478,13l529,13l568,25l620,25l684,25l710,38l774,38l826,51l852,51l916,64l942,64l994,77l1045,77l1071,90l1123,103l1174,103l1200,116l1252,129l1291,142l1316,142l1355,154l1407,167l1420,167l1458,180l1497,206l1510,206l1549,219l1587,232l1600,245l1626,258l1652,271l1665,284l1691,296l1716,309l1729,322l1755,335l1768,348l1781,361l1794,374l1807,387l1807,400l1820,413l1820,438l1820,438l1833,451l1833,464l1833,477l1833,503l1820,503l1820,529l1807,542l1807,555l1794,567l1781,580l1781,593l1755,606l1742,619l1729,632l1704,645l1678,658l1665,671l1639,684l1613,696l1600,709l1562,722l1536,735l1510,735l1484,748l1445,774l1420,774l1381,787l1342,800l1316,800l1265,813l1226,825l1200,838l1149,851l1123,851l1071,864l1020,864l994,877l942,877l891,890l852,890l800,903l749,916l710,916l658,916l594,929l568,929l504,929l439,942l413,942l349,942l0,477l0,0xe" fillcolor="#9999ff" stroked="t" o:allowincell="f" style="position:absolute;margin-left:247pt;margin-top:59.1pt;width:123.75pt;height:63.6pt;mso-wrap-style:none;v-text-anchor:middle">
                <v:fill o:detectmouseclick="t" type="solid" color2="#666600"/>
                <v:stroke color="#cc99ff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1435</wp:posOffset>
                </wp:positionH>
                <wp:positionV relativeFrom="paragraph">
                  <wp:posOffset>1160145</wp:posOffset>
                </wp:positionV>
                <wp:extent cx="1870710" cy="852805"/>
                <wp:effectExtent l="4445" t="5080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0560" cy="85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1" h="994">
                              <a:moveTo>
                                <a:pt x="2181" y="465"/>
                              </a:moveTo>
                              <a:lnTo>
                                <a:pt x="2116" y="465"/>
                              </a:lnTo>
                              <a:lnTo>
                                <a:pt x="2090" y="465"/>
                              </a:lnTo>
                              <a:lnTo>
                                <a:pt x="2026" y="478"/>
                              </a:lnTo>
                              <a:lnTo>
                                <a:pt x="1987" y="478"/>
                              </a:lnTo>
                              <a:lnTo>
                                <a:pt x="1923" y="478"/>
                              </a:lnTo>
                              <a:lnTo>
                                <a:pt x="1858" y="478"/>
                              </a:lnTo>
                              <a:lnTo>
                                <a:pt x="1832" y="478"/>
                              </a:lnTo>
                              <a:lnTo>
                                <a:pt x="1768" y="478"/>
                              </a:lnTo>
                              <a:lnTo>
                                <a:pt x="1729" y="478"/>
                              </a:lnTo>
                              <a:lnTo>
                                <a:pt x="1665" y="478"/>
                              </a:lnTo>
                              <a:lnTo>
                                <a:pt x="1600" y="465"/>
                              </a:lnTo>
                              <a:lnTo>
                                <a:pt x="1574" y="465"/>
                              </a:lnTo>
                              <a:lnTo>
                                <a:pt x="1510" y="465"/>
                              </a:lnTo>
                              <a:lnTo>
                                <a:pt x="1484" y="465"/>
                              </a:lnTo>
                              <a:lnTo>
                                <a:pt x="1420" y="465"/>
                              </a:lnTo>
                              <a:lnTo>
                                <a:pt x="1355" y="452"/>
                              </a:lnTo>
                              <a:lnTo>
                                <a:pt x="1329" y="452"/>
                              </a:lnTo>
                              <a:lnTo>
                                <a:pt x="1265" y="452"/>
                              </a:lnTo>
                              <a:lnTo>
                                <a:pt x="1239" y="452"/>
                              </a:lnTo>
                              <a:lnTo>
                                <a:pt x="1174" y="439"/>
                              </a:lnTo>
                              <a:lnTo>
                                <a:pt x="1110" y="439"/>
                              </a:lnTo>
                              <a:lnTo>
                                <a:pt x="1084" y="439"/>
                              </a:lnTo>
                              <a:lnTo>
                                <a:pt x="1032" y="426"/>
                              </a:lnTo>
                              <a:lnTo>
                                <a:pt x="994" y="426"/>
                              </a:lnTo>
                              <a:lnTo>
                                <a:pt x="942" y="413"/>
                              </a:lnTo>
                              <a:lnTo>
                                <a:pt x="891" y="400"/>
                              </a:lnTo>
                              <a:lnTo>
                                <a:pt x="865" y="400"/>
                              </a:lnTo>
                              <a:lnTo>
                                <a:pt x="800" y="387"/>
                              </a:lnTo>
                              <a:lnTo>
                                <a:pt x="774" y="387"/>
                              </a:lnTo>
                              <a:lnTo>
                                <a:pt x="723" y="374"/>
                              </a:lnTo>
                              <a:lnTo>
                                <a:pt x="671" y="374"/>
                              </a:lnTo>
                              <a:lnTo>
                                <a:pt x="645" y="361"/>
                              </a:lnTo>
                              <a:lnTo>
                                <a:pt x="607" y="348"/>
                              </a:lnTo>
                              <a:lnTo>
                                <a:pt x="555" y="336"/>
                              </a:lnTo>
                              <a:lnTo>
                                <a:pt x="529" y="336"/>
                              </a:lnTo>
                              <a:lnTo>
                                <a:pt x="491" y="323"/>
                              </a:lnTo>
                              <a:lnTo>
                                <a:pt x="465" y="323"/>
                              </a:lnTo>
                              <a:lnTo>
                                <a:pt x="426" y="310"/>
                              </a:lnTo>
                              <a:lnTo>
                                <a:pt x="387" y="297"/>
                              </a:lnTo>
                              <a:lnTo>
                                <a:pt x="361" y="284"/>
                              </a:lnTo>
                              <a:lnTo>
                                <a:pt x="323" y="271"/>
                              </a:lnTo>
                              <a:lnTo>
                                <a:pt x="310" y="258"/>
                              </a:lnTo>
                              <a:lnTo>
                                <a:pt x="271" y="245"/>
                              </a:lnTo>
                              <a:lnTo>
                                <a:pt x="245" y="232"/>
                              </a:lnTo>
                              <a:lnTo>
                                <a:pt x="232" y="232"/>
                              </a:lnTo>
                              <a:lnTo>
                                <a:pt x="194" y="219"/>
                              </a:lnTo>
                              <a:lnTo>
                                <a:pt x="181" y="207"/>
                              </a:lnTo>
                              <a:lnTo>
                                <a:pt x="155" y="194"/>
                              </a:lnTo>
                              <a:lnTo>
                                <a:pt x="129" y="181"/>
                              </a:lnTo>
                              <a:lnTo>
                                <a:pt x="116" y="168"/>
                              </a:lnTo>
                              <a:lnTo>
                                <a:pt x="91" y="155"/>
                              </a:lnTo>
                              <a:lnTo>
                                <a:pt x="91" y="142"/>
                              </a:lnTo>
                              <a:lnTo>
                                <a:pt x="65" y="129"/>
                              </a:lnTo>
                              <a:lnTo>
                                <a:pt x="52" y="116"/>
                              </a:lnTo>
                              <a:lnTo>
                                <a:pt x="39" y="103"/>
                              </a:lnTo>
                              <a:lnTo>
                                <a:pt x="26" y="90"/>
                              </a:lnTo>
                              <a:lnTo>
                                <a:pt x="26" y="78"/>
                              </a:lnTo>
                              <a:lnTo>
                                <a:pt x="13" y="65"/>
                              </a:lnTo>
                              <a:lnTo>
                                <a:pt x="13" y="52"/>
                              </a:lnTo>
                              <a:lnTo>
                                <a:pt x="0" y="39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516"/>
                              </a:lnTo>
                              <a:lnTo>
                                <a:pt x="0" y="529"/>
                              </a:lnTo>
                              <a:lnTo>
                                <a:pt x="0" y="542"/>
                              </a:lnTo>
                              <a:lnTo>
                                <a:pt x="0" y="555"/>
                              </a:lnTo>
                              <a:lnTo>
                                <a:pt x="13" y="568"/>
                              </a:lnTo>
                              <a:lnTo>
                                <a:pt x="13" y="581"/>
                              </a:lnTo>
                              <a:lnTo>
                                <a:pt x="26" y="594"/>
                              </a:lnTo>
                              <a:lnTo>
                                <a:pt x="26" y="607"/>
                              </a:lnTo>
                              <a:lnTo>
                                <a:pt x="39" y="619"/>
                              </a:lnTo>
                              <a:lnTo>
                                <a:pt x="52" y="632"/>
                              </a:lnTo>
                              <a:lnTo>
                                <a:pt x="65" y="645"/>
                              </a:lnTo>
                              <a:lnTo>
                                <a:pt x="91" y="658"/>
                              </a:lnTo>
                              <a:lnTo>
                                <a:pt x="91" y="671"/>
                              </a:lnTo>
                              <a:lnTo>
                                <a:pt x="116" y="684"/>
                              </a:lnTo>
                              <a:lnTo>
                                <a:pt x="129" y="697"/>
                              </a:lnTo>
                              <a:lnTo>
                                <a:pt x="155" y="710"/>
                              </a:lnTo>
                              <a:lnTo>
                                <a:pt x="181" y="723"/>
                              </a:lnTo>
                              <a:lnTo>
                                <a:pt x="194" y="736"/>
                              </a:lnTo>
                              <a:lnTo>
                                <a:pt x="232" y="749"/>
                              </a:lnTo>
                              <a:lnTo>
                                <a:pt x="245" y="749"/>
                              </a:lnTo>
                              <a:lnTo>
                                <a:pt x="271" y="761"/>
                              </a:lnTo>
                              <a:lnTo>
                                <a:pt x="310" y="774"/>
                              </a:lnTo>
                              <a:lnTo>
                                <a:pt x="323" y="787"/>
                              </a:lnTo>
                              <a:lnTo>
                                <a:pt x="361" y="800"/>
                              </a:lnTo>
                              <a:lnTo>
                                <a:pt x="387" y="813"/>
                              </a:lnTo>
                              <a:lnTo>
                                <a:pt x="426" y="826"/>
                              </a:lnTo>
                              <a:lnTo>
                                <a:pt x="465" y="839"/>
                              </a:lnTo>
                              <a:lnTo>
                                <a:pt x="491" y="839"/>
                              </a:lnTo>
                              <a:lnTo>
                                <a:pt x="529" y="852"/>
                              </a:lnTo>
                              <a:lnTo>
                                <a:pt x="555" y="852"/>
                              </a:lnTo>
                              <a:lnTo>
                                <a:pt x="607" y="865"/>
                              </a:lnTo>
                              <a:lnTo>
                                <a:pt x="645" y="878"/>
                              </a:lnTo>
                              <a:lnTo>
                                <a:pt x="671" y="890"/>
                              </a:lnTo>
                              <a:lnTo>
                                <a:pt x="723" y="890"/>
                              </a:lnTo>
                              <a:lnTo>
                                <a:pt x="774" y="903"/>
                              </a:lnTo>
                              <a:lnTo>
                                <a:pt x="800" y="903"/>
                              </a:lnTo>
                              <a:lnTo>
                                <a:pt x="865" y="916"/>
                              </a:lnTo>
                              <a:lnTo>
                                <a:pt x="891" y="916"/>
                              </a:lnTo>
                              <a:lnTo>
                                <a:pt x="942" y="929"/>
                              </a:lnTo>
                              <a:lnTo>
                                <a:pt x="994" y="942"/>
                              </a:lnTo>
                              <a:lnTo>
                                <a:pt x="1032" y="942"/>
                              </a:lnTo>
                              <a:lnTo>
                                <a:pt x="1084" y="955"/>
                              </a:lnTo>
                              <a:lnTo>
                                <a:pt x="1110" y="955"/>
                              </a:lnTo>
                              <a:lnTo>
                                <a:pt x="1174" y="955"/>
                              </a:lnTo>
                              <a:lnTo>
                                <a:pt x="1239" y="968"/>
                              </a:lnTo>
                              <a:lnTo>
                                <a:pt x="1265" y="968"/>
                              </a:lnTo>
                              <a:lnTo>
                                <a:pt x="1329" y="968"/>
                              </a:lnTo>
                              <a:lnTo>
                                <a:pt x="1355" y="968"/>
                              </a:lnTo>
                              <a:lnTo>
                                <a:pt x="1420" y="981"/>
                              </a:lnTo>
                              <a:lnTo>
                                <a:pt x="1484" y="981"/>
                              </a:lnTo>
                              <a:lnTo>
                                <a:pt x="1510" y="981"/>
                              </a:lnTo>
                              <a:lnTo>
                                <a:pt x="1574" y="981"/>
                              </a:lnTo>
                              <a:lnTo>
                                <a:pt x="1600" y="981"/>
                              </a:lnTo>
                              <a:lnTo>
                                <a:pt x="1665" y="994"/>
                              </a:lnTo>
                              <a:lnTo>
                                <a:pt x="1729" y="994"/>
                              </a:lnTo>
                              <a:lnTo>
                                <a:pt x="1768" y="994"/>
                              </a:lnTo>
                              <a:lnTo>
                                <a:pt x="1832" y="994"/>
                              </a:lnTo>
                              <a:lnTo>
                                <a:pt x="1858" y="994"/>
                              </a:lnTo>
                              <a:lnTo>
                                <a:pt x="1923" y="994"/>
                              </a:lnTo>
                              <a:lnTo>
                                <a:pt x="1987" y="994"/>
                              </a:lnTo>
                              <a:lnTo>
                                <a:pt x="2026" y="994"/>
                              </a:lnTo>
                              <a:lnTo>
                                <a:pt x="2090" y="981"/>
                              </a:lnTo>
                              <a:lnTo>
                                <a:pt x="2116" y="981"/>
                              </a:lnTo>
                              <a:lnTo>
                                <a:pt x="2181" y="981"/>
                              </a:lnTo>
                              <a:lnTo>
                                <a:pt x="2181" y="4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8066"/>
                        </a:solidFill>
                        <a:ln w="8280">
                          <a:solidFill>
                            <a:srgbClr val="ccff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1,994" path="m2181,465l2116,465l2090,465l2026,478l1987,478l1923,478l1858,478l1832,478l1768,478l1729,478l1665,478l1600,465l1574,465l1510,465l1484,465l1420,465l1355,452l1329,452l1265,452l1239,452l1174,439l1110,439l1084,439l1032,426l994,426l942,413l891,400l865,400l800,387l774,387l723,374l671,374l645,361l607,348l555,336l529,336l491,323l465,323l426,310l387,297l361,284l323,271l310,258l271,245l245,232l232,232l194,219l181,207l155,194l129,181l116,168l91,155l91,142l65,129l52,116l39,103l26,90l26,78l13,65l13,52l0,39l0,26l0,13l0,0l0,516l0,529l0,542l0,555l13,568l13,581l26,594l26,607l39,619l52,632l65,645l91,658l91,671l116,684l129,697l155,710l181,723l194,736l232,749l245,749l271,761l310,774l323,787l361,800l387,813l426,826l465,839l491,839l529,852l555,852l607,865l645,878l671,890l723,890l774,903l800,903l865,916l891,916l942,929l994,942l1032,942l1084,955l1110,955l1174,955l1239,968l1265,968l1329,968l1355,968l1420,981l1484,981l1510,981l1574,981l1600,981l1665,994l1729,994l1768,994l1832,994l1858,994l1923,994l1987,994l2026,994l2090,981l2116,981l2181,981l2181,465xe" fillcolor="#668066" stroked="t" o:allowincell="f" style="position:absolute;margin-left:104.05pt;margin-top:91.35pt;width:147.25pt;height:67.1pt;mso-wrap-style:none;v-text-anchor:middle">
                <v:fill o:detectmouseclick="t" type="solid" color2="#997f99"/>
                <v:stroke color="#ccffcc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1435</wp:posOffset>
                </wp:positionH>
                <wp:positionV relativeFrom="paragraph">
                  <wp:posOffset>748665</wp:posOffset>
                </wp:positionV>
                <wp:extent cx="1870710" cy="424815"/>
                <wp:effectExtent l="4445" t="5080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0560" cy="42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1" h="955">
                              <a:moveTo>
                                <a:pt x="2181" y="942"/>
                              </a:moveTo>
                              <a:lnTo>
                                <a:pt x="2116" y="942"/>
                              </a:lnTo>
                              <a:lnTo>
                                <a:pt x="2090" y="942"/>
                              </a:lnTo>
                              <a:lnTo>
                                <a:pt x="2026" y="955"/>
                              </a:lnTo>
                              <a:lnTo>
                                <a:pt x="1961" y="955"/>
                              </a:lnTo>
                              <a:lnTo>
                                <a:pt x="1923" y="955"/>
                              </a:lnTo>
                              <a:lnTo>
                                <a:pt x="1858" y="955"/>
                              </a:lnTo>
                              <a:lnTo>
                                <a:pt x="1832" y="955"/>
                              </a:lnTo>
                              <a:lnTo>
                                <a:pt x="1768" y="955"/>
                              </a:lnTo>
                              <a:lnTo>
                                <a:pt x="1703" y="955"/>
                              </a:lnTo>
                              <a:lnTo>
                                <a:pt x="1665" y="955"/>
                              </a:lnTo>
                              <a:lnTo>
                                <a:pt x="1600" y="942"/>
                              </a:lnTo>
                              <a:lnTo>
                                <a:pt x="1549" y="942"/>
                              </a:lnTo>
                              <a:lnTo>
                                <a:pt x="1510" y="942"/>
                              </a:lnTo>
                              <a:lnTo>
                                <a:pt x="1445" y="942"/>
                              </a:lnTo>
                              <a:lnTo>
                                <a:pt x="1420" y="942"/>
                              </a:lnTo>
                              <a:lnTo>
                                <a:pt x="1355" y="929"/>
                              </a:lnTo>
                              <a:lnTo>
                                <a:pt x="1291" y="929"/>
                              </a:lnTo>
                              <a:lnTo>
                                <a:pt x="1265" y="929"/>
                              </a:lnTo>
                              <a:lnTo>
                                <a:pt x="1200" y="929"/>
                              </a:lnTo>
                              <a:lnTo>
                                <a:pt x="1149" y="916"/>
                              </a:lnTo>
                              <a:lnTo>
                                <a:pt x="1110" y="916"/>
                              </a:lnTo>
                              <a:lnTo>
                                <a:pt x="1058" y="903"/>
                              </a:lnTo>
                              <a:lnTo>
                                <a:pt x="994" y="903"/>
                              </a:lnTo>
                              <a:lnTo>
                                <a:pt x="968" y="890"/>
                              </a:lnTo>
                              <a:lnTo>
                                <a:pt x="916" y="890"/>
                              </a:lnTo>
                              <a:lnTo>
                                <a:pt x="891" y="877"/>
                              </a:lnTo>
                              <a:lnTo>
                                <a:pt x="826" y="877"/>
                              </a:lnTo>
                              <a:lnTo>
                                <a:pt x="774" y="864"/>
                              </a:lnTo>
                              <a:lnTo>
                                <a:pt x="749" y="864"/>
                              </a:lnTo>
                              <a:lnTo>
                                <a:pt x="697" y="851"/>
                              </a:lnTo>
                              <a:lnTo>
                                <a:pt x="645" y="838"/>
                              </a:lnTo>
                              <a:lnTo>
                                <a:pt x="632" y="838"/>
                              </a:lnTo>
                              <a:lnTo>
                                <a:pt x="581" y="825"/>
                              </a:lnTo>
                              <a:lnTo>
                                <a:pt x="529" y="813"/>
                              </a:lnTo>
                              <a:lnTo>
                                <a:pt x="516" y="800"/>
                              </a:lnTo>
                              <a:lnTo>
                                <a:pt x="465" y="800"/>
                              </a:lnTo>
                              <a:lnTo>
                                <a:pt x="452" y="787"/>
                              </a:lnTo>
                              <a:lnTo>
                                <a:pt x="400" y="774"/>
                              </a:lnTo>
                              <a:lnTo>
                                <a:pt x="361" y="761"/>
                              </a:lnTo>
                              <a:lnTo>
                                <a:pt x="349" y="748"/>
                              </a:lnTo>
                              <a:lnTo>
                                <a:pt x="310" y="735"/>
                              </a:lnTo>
                              <a:lnTo>
                                <a:pt x="271" y="722"/>
                              </a:lnTo>
                              <a:lnTo>
                                <a:pt x="258" y="722"/>
                              </a:lnTo>
                              <a:lnTo>
                                <a:pt x="232" y="709"/>
                              </a:lnTo>
                              <a:lnTo>
                                <a:pt x="207" y="696"/>
                              </a:lnTo>
                              <a:lnTo>
                                <a:pt x="181" y="684"/>
                              </a:lnTo>
                              <a:lnTo>
                                <a:pt x="155" y="671"/>
                              </a:lnTo>
                              <a:lnTo>
                                <a:pt x="142" y="658"/>
                              </a:lnTo>
                              <a:lnTo>
                                <a:pt x="116" y="645"/>
                              </a:lnTo>
                              <a:lnTo>
                                <a:pt x="91" y="632"/>
                              </a:lnTo>
                              <a:lnTo>
                                <a:pt x="91" y="619"/>
                              </a:lnTo>
                              <a:lnTo>
                                <a:pt x="65" y="606"/>
                              </a:lnTo>
                              <a:lnTo>
                                <a:pt x="52" y="593"/>
                              </a:lnTo>
                              <a:lnTo>
                                <a:pt x="39" y="580"/>
                              </a:lnTo>
                              <a:lnTo>
                                <a:pt x="26" y="567"/>
                              </a:lnTo>
                              <a:lnTo>
                                <a:pt x="26" y="555"/>
                              </a:lnTo>
                              <a:lnTo>
                                <a:pt x="13" y="542"/>
                              </a:lnTo>
                              <a:lnTo>
                                <a:pt x="13" y="529"/>
                              </a:lnTo>
                              <a:lnTo>
                                <a:pt x="0" y="516"/>
                              </a:lnTo>
                              <a:lnTo>
                                <a:pt x="0" y="503"/>
                              </a:lnTo>
                              <a:lnTo>
                                <a:pt x="0" y="477"/>
                              </a:lnTo>
                              <a:lnTo>
                                <a:pt x="0" y="477"/>
                              </a:lnTo>
                              <a:lnTo>
                                <a:pt x="0" y="451"/>
                              </a:lnTo>
                              <a:lnTo>
                                <a:pt x="0" y="451"/>
                              </a:lnTo>
                              <a:lnTo>
                                <a:pt x="0" y="438"/>
                              </a:lnTo>
                              <a:lnTo>
                                <a:pt x="13" y="413"/>
                              </a:lnTo>
                              <a:lnTo>
                                <a:pt x="13" y="413"/>
                              </a:lnTo>
                              <a:lnTo>
                                <a:pt x="26" y="387"/>
                              </a:lnTo>
                              <a:lnTo>
                                <a:pt x="39" y="374"/>
                              </a:lnTo>
                              <a:lnTo>
                                <a:pt x="39" y="361"/>
                              </a:lnTo>
                              <a:lnTo>
                                <a:pt x="65" y="348"/>
                              </a:lnTo>
                              <a:lnTo>
                                <a:pt x="78" y="335"/>
                              </a:lnTo>
                              <a:lnTo>
                                <a:pt x="91" y="322"/>
                              </a:lnTo>
                              <a:lnTo>
                                <a:pt x="103" y="309"/>
                              </a:lnTo>
                              <a:lnTo>
                                <a:pt x="116" y="296"/>
                              </a:lnTo>
                              <a:lnTo>
                                <a:pt x="142" y="284"/>
                              </a:lnTo>
                              <a:lnTo>
                                <a:pt x="168" y="271"/>
                              </a:lnTo>
                              <a:lnTo>
                                <a:pt x="181" y="271"/>
                              </a:lnTo>
                              <a:lnTo>
                                <a:pt x="207" y="245"/>
                              </a:lnTo>
                              <a:lnTo>
                                <a:pt x="245" y="232"/>
                              </a:lnTo>
                              <a:lnTo>
                                <a:pt x="258" y="232"/>
                              </a:lnTo>
                              <a:lnTo>
                                <a:pt x="297" y="219"/>
                              </a:lnTo>
                              <a:lnTo>
                                <a:pt x="310" y="206"/>
                              </a:lnTo>
                              <a:lnTo>
                                <a:pt x="349" y="193"/>
                              </a:lnTo>
                              <a:lnTo>
                                <a:pt x="387" y="180"/>
                              </a:lnTo>
                              <a:lnTo>
                                <a:pt x="400" y="167"/>
                              </a:lnTo>
                              <a:lnTo>
                                <a:pt x="452" y="154"/>
                              </a:lnTo>
                              <a:lnTo>
                                <a:pt x="491" y="154"/>
                              </a:lnTo>
                              <a:lnTo>
                                <a:pt x="516" y="142"/>
                              </a:lnTo>
                              <a:lnTo>
                                <a:pt x="555" y="129"/>
                              </a:lnTo>
                              <a:lnTo>
                                <a:pt x="607" y="116"/>
                              </a:lnTo>
                              <a:lnTo>
                                <a:pt x="632" y="116"/>
                              </a:lnTo>
                              <a:lnTo>
                                <a:pt x="671" y="103"/>
                              </a:lnTo>
                              <a:lnTo>
                                <a:pt x="697" y="103"/>
                              </a:lnTo>
                              <a:lnTo>
                                <a:pt x="749" y="90"/>
                              </a:lnTo>
                              <a:lnTo>
                                <a:pt x="800" y="77"/>
                              </a:lnTo>
                              <a:lnTo>
                                <a:pt x="826" y="77"/>
                              </a:lnTo>
                              <a:lnTo>
                                <a:pt x="891" y="64"/>
                              </a:lnTo>
                              <a:lnTo>
                                <a:pt x="942" y="51"/>
                              </a:lnTo>
                              <a:lnTo>
                                <a:pt x="968" y="51"/>
                              </a:lnTo>
                              <a:lnTo>
                                <a:pt x="1032" y="38"/>
                              </a:lnTo>
                              <a:lnTo>
                                <a:pt x="1084" y="38"/>
                              </a:lnTo>
                              <a:lnTo>
                                <a:pt x="1110" y="38"/>
                              </a:lnTo>
                              <a:lnTo>
                                <a:pt x="1174" y="25"/>
                              </a:lnTo>
                              <a:lnTo>
                                <a:pt x="1200" y="25"/>
                              </a:lnTo>
                              <a:lnTo>
                                <a:pt x="1265" y="25"/>
                              </a:lnTo>
                              <a:lnTo>
                                <a:pt x="1329" y="13"/>
                              </a:lnTo>
                              <a:lnTo>
                                <a:pt x="1355" y="13"/>
                              </a:lnTo>
                              <a:lnTo>
                                <a:pt x="1420" y="13"/>
                              </a:lnTo>
                              <a:lnTo>
                                <a:pt x="1484" y="0"/>
                              </a:lnTo>
                              <a:lnTo>
                                <a:pt x="1510" y="0"/>
                              </a:lnTo>
                              <a:lnTo>
                                <a:pt x="1574" y="0"/>
                              </a:lnTo>
                              <a:lnTo>
                                <a:pt x="1600" y="0"/>
                              </a:lnTo>
                              <a:lnTo>
                                <a:pt x="1665" y="0"/>
                              </a:lnTo>
                              <a:lnTo>
                                <a:pt x="1729" y="0"/>
                              </a:lnTo>
                              <a:lnTo>
                                <a:pt x="1768" y="0"/>
                              </a:lnTo>
                              <a:lnTo>
                                <a:pt x="1832" y="0"/>
                              </a:lnTo>
                              <a:lnTo>
                                <a:pt x="1832" y="477"/>
                              </a:lnTo>
                              <a:lnTo>
                                <a:pt x="2181" y="9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8280">
                          <a:solidFill>
                            <a:srgbClr val="ccff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1,955" path="m2181,942l2116,942l2090,942l2026,955l1961,955l1923,955l1858,955l1832,955l1768,955l1703,955l1665,955l1600,942l1549,942l1510,942l1445,942l1420,942l1355,929l1291,929l1265,929l1200,929l1149,916l1110,916l1058,903l994,903l968,890l916,890l891,877l826,877l774,864l749,864l697,851l645,838l632,838l581,825l529,813l516,800l465,800l452,787l400,774l361,761l349,748l310,735l271,722l258,722l232,709l207,696l181,684l155,671l142,658l116,645l91,632l91,619l65,606l52,593l39,580l26,567l26,555l13,542l13,529l0,516l0,503l0,477l0,477l0,451l0,451l0,438l13,413l13,413l26,387l39,374l39,361l65,348l78,335l91,322l103,309l116,296l142,284l168,271l181,271l207,245l245,232l258,232l297,219l310,206l349,193l387,180l400,167l452,154l491,154l516,142l555,129l607,116l632,116l671,103l697,103l749,90l800,77l826,77l891,64l942,51l968,51l1032,38l1084,38l1110,38l1174,25l1200,25l1265,25l1329,13l1355,13l1420,13l1484,0l1510,0l1574,0l1600,0l1665,0l1729,0l1768,0l1832,0l1832,477l2181,942xe" fillcolor="#ccffcc" stroked="t" o:allowincell="f" style="position:absolute;margin-left:104.05pt;margin-top:58.95pt;width:147.25pt;height:33.4pt;mso-wrap-style:none;v-text-anchor:middle">
                <v:fill o:detectmouseclick="t" type="solid" color2="#330033"/>
                <v:stroke color="#ccffcc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3105</wp:posOffset>
                </wp:positionH>
                <wp:positionV relativeFrom="paragraph">
                  <wp:posOffset>75565</wp:posOffset>
                </wp:positionV>
                <wp:extent cx="4460240" cy="2545715"/>
                <wp:effectExtent l="4445" t="5080" r="444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0400" cy="254556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15pt;margin-top:5.95pt;width:351.15pt;height:200.4pt;mso-wrap-style:none;v-text-anchor:middle">
                <v:fill o:detectmouseclick="t" on="false"/>
                <v:stroke color="white" weight="8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2000</wp:posOffset>
                </wp:positionH>
                <wp:positionV relativeFrom="paragraph">
                  <wp:posOffset>48260</wp:posOffset>
                </wp:positionV>
                <wp:extent cx="4460240" cy="2545715"/>
                <wp:effectExtent l="4445" t="5080" r="444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0400" cy="254556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pt;margin-top:3.8pt;width:351.15pt;height:200.4pt;mso-wrap-style:none;v-text-anchor:middle">
                <v:fill o:detectmouseclick="t" on="false"/>
                <v:stroke color="white" weight="82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94915</wp:posOffset>
                </wp:positionH>
                <wp:positionV relativeFrom="paragraph">
                  <wp:posOffset>130175</wp:posOffset>
                </wp:positionV>
                <wp:extent cx="857885" cy="4737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5pt;height:37.3pt;mso-wrap-distance-left:9.05pt;mso-wrap-distance-right:9.05pt;mso-wrap-distance-top:0pt;mso-wrap-distance-bottom:0pt;margin-top:10.25pt;mso-position-vertical-relative:text;margin-left:19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350</wp:posOffset>
                </wp:positionV>
                <wp:extent cx="695325" cy="3949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/>
                              <w:t>Horizo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31.1pt;mso-wrap-distance-left:9.05pt;mso-wrap-distance-right:9.05pt;mso-wrap-distance-top:0pt;mso-wrap-distance-bottom:0pt;margin-top:0.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/>
                        <w:t>Horiz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5865</wp:posOffset>
                </wp:positionH>
                <wp:positionV relativeFrom="paragraph">
                  <wp:posOffset>1170940</wp:posOffset>
                </wp:positionV>
                <wp:extent cx="344170" cy="39497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47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31.1pt;mso-wrap-distance-left:9.05pt;mso-wrap-distance-right:9.05pt;mso-wrap-distance-top:0pt;mso-wrap-distance-bottom:0pt;margin-top:92.2pt;mso-position-vertical-relative:text;margin-left:29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>4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2600</wp:posOffset>
                </wp:positionH>
                <wp:positionV relativeFrom="paragraph">
                  <wp:posOffset>6350</wp:posOffset>
                </wp:positionV>
                <wp:extent cx="990600" cy="457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/>
                              <w:t xml:space="preserve">Другие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pt;mso-wrap-distance-left:9.05pt;mso-wrap-distance-right:9.05pt;mso-wrap-distance-top:0pt;mso-wrap-distance-bottom:0pt;margin-top:0.5pt;mso-position-vertical-relative:text;margin-left:13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/>
                        <w:t xml:space="preserve">Друг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0"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2600</wp:posOffset>
                </wp:positionH>
                <wp:positionV relativeFrom="paragraph">
                  <wp:posOffset>219710</wp:posOffset>
                </wp:positionV>
                <wp:extent cx="664845" cy="3943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брэнд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31.05pt;mso-wrap-distance-left:9.05pt;mso-wrap-distance-right:9.05pt;mso-wrap-distance-top:0pt;mso-wrap-distance-bottom:0pt;margin-top:17.3pt;mso-position-vertical-relative:text;margin-left:13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>брэ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61595</wp:posOffset>
                </wp:positionV>
                <wp:extent cx="344170" cy="28003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53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22.05pt;mso-wrap-distance-left:9.05pt;mso-wrap-distance-right:9.05pt;mso-wrap-distance-top:0pt;mso-wrap-distance-bottom:0pt;margin-top:4.85pt;mso-position-vertical-relative:text;margin-left:1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>5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3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Рис. 1. Структура продаж телевизоров в РБ, 2008 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конкурентом на внутреннем рынке является РУПП «Витязь». Помимо отечественных марок, на телевизионном рынке Беларуси представлена продукция следующих фирм: Samsung, LG, Panasonic, Sony, Philips, Daewo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мкость белорусского рынка DVD в 2008 г. оценивалась в 400 тыс. шт. На рис. 2 наглядно показана доля ОАО «Горизонт» в структуре белорусского рынка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проигрывателей в 2008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-114300</wp:posOffset>
            </wp:positionV>
            <wp:extent cx="1936750" cy="102552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514" t="16392" r="6367" b="16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Рис. 2. Доля ОАО «Горизонт» в структуре рынка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проигрывателей в 2008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рынка, занимаемая ОАО «Горизонт» в 2008 г. по нашим данным составила 10%. Целью на 2009 г. стало увеличение доли на внутреннем рынке 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проигрывателей до 20%, уделяя большое внимание функциональности модельного ряда техники.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отмечалось ранее, рынок бытовой техни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яет собой достаточно значимый и стабильно развивающейся сегмент потребительского рынка, его доля в объеме розничного товарооборота стабильно увеличивается с каждым годом. Эта область мало охвачена белорусскими производителями и на сегодняшний день основную часть рынка занимает техника импортного производства. Емкость белорусского рынка бытовой техники и электроники в 2008 г. оценивается следующим образом: </w:t>
      </w:r>
    </w:p>
    <w:p>
      <w:pPr>
        <w:pStyle w:val="2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ВЧ-печи – 300 тыс. шт.;</w:t>
      </w:r>
    </w:p>
    <w:p>
      <w:pPr>
        <w:pStyle w:val="2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ылесосы – 350 тыс. шт.;</w:t>
      </w:r>
    </w:p>
    <w:p>
      <w:pPr>
        <w:pStyle w:val="2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тюги – 300 тыс. шт.;</w:t>
      </w:r>
    </w:p>
    <w:p>
      <w:pPr>
        <w:pStyle w:val="2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ондиционеры – 15 тыс. шт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язи с этим в 2008 г. ОАО «Горизонт» впервые наладило производство СВЧ-печей и пылесосов. На рис. 3-4 наглядно показана доля ОАО «Горизонт» в структуре белорусского рынка СВЧ-печей и пылесосов по итогам 2008 г.</w:t>
      </w:r>
    </w:p>
    <w:p>
      <w:pPr>
        <w:pStyle w:val="21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132080</wp:posOffset>
            </wp:positionV>
            <wp:extent cx="1843405" cy="917575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443" t="17507" r="8565" b="15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ис. 3. Доля ОАО «Горизонт» в структуре рынка СВЧ-печей в 2008 г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едва наладив производство СВЧ-печей, в 2008 г. ОАО «Горизонт» удалось завоевать 13,3% потребителей белорусского рынка, однако предприятие не собирается останавливаться на этой цифре и по прогнозам специалистов в 2009 г. планируется достичь отметки 18% в данном сегменте ры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114300</wp:posOffset>
            </wp:positionV>
            <wp:extent cx="1731645" cy="87376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443" t="21726" r="10483" b="13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Рис. 4. Доля ОАО «Горизонт» в структуре рынка пылесосов в 2008 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ано на рис. 4, доля ОАО «Горизонт» в структуре белорусского рынка пылесосов составляет всего лишь 7,8% к итогу 2008 г., планом на 2009 г. в этом направлении стало увеличение доли рынка до 16,7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ko-KR"/>
        </w:rPr>
        <w:t>Реализация продукции ОАО «Горизонт» на внутреннем рынке строится на поставках продукции  в торговые организации розничной торговли, которых на сегодняшний день насчитывается 459. В настоящее время по всей республике открыта 174 фирменная торговая сек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ko-KR"/>
        </w:rPr>
        <w:t>В 2009 г. планируется планомерное расширение товаропроводящей сети за счет значительного увеличения точек реализации продукции посредств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62" w:leader="none"/>
        </w:tabs>
        <w:spacing w:lineRule="auto" w:line="360"/>
        <w:ind w:left="0"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Заключения новых договоров на поставку бытовой техники предприятиям торговли не торгующим радиоаппаратурой (около 500 договоро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Открытия новых магазинов дилерами ОАО «Горизонт» (до трех-пяти штук в год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eastAsia="ko-KR"/>
        </w:rPr>
        <w:t>Поиска новых партнеров и значительного увеличения дилерами количества оптовых договоров, в основном, это касается ИП, торгующих бытовкой на рынках и в различных торговых центрах, число которых в последнее время значительно увеличилось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быть более успешными на рынке производителю необходимо управлять продажами, а это легче сделать, имея собственную розничную сеть. Используя мировой опыт, собственные прочные позиции на рынке республики, поддержку государственных органов, ОАО «Горизонт» планирует создать в Беларуси сеть специализированных мультибрэндовых супермаркетов электроники и бытовой техники. 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супермаркеты будут открыты в областных центрах. Площадь такого супермаркета составит около 2000 кв. м с ассортиментом порядка 10 тыс. наименований. В дальнейшем планируется открыть супермаркеты в городах с населением более 70 тыс. чел., площадью</w:t>
      </w:r>
      <w:r>
        <w:rPr>
          <w:sz w:val="28"/>
          <w:szCs w:val="28"/>
          <w:lang w:eastAsia="ko-KR"/>
        </w:rPr>
        <w:t xml:space="preserve">  1000 кв. м и ассортиментом порядка 6 тыс. наименований. </w:t>
      </w:r>
      <w:r>
        <w:rPr>
          <w:sz w:val="28"/>
          <w:szCs w:val="28"/>
        </w:rPr>
        <w:t>Первый супермаркет сети планируется открыть в 4 квартале 2009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нешний рынок. </w:t>
      </w:r>
      <w:r>
        <w:rPr>
          <w:sz w:val="28"/>
          <w:szCs w:val="28"/>
        </w:rPr>
        <w:t xml:space="preserve">Экспорт продукции ОАО «Горизонт» в 2008 г. составил 23440 тыс. у.е., что составило 107% по сравнению с итогом 2007 г. </w:t>
      </w:r>
      <w:r>
        <w:rPr>
          <w:sz w:val="28"/>
        </w:rPr>
        <w:t>Рынок продаж СНГ в 2008 г. превышает 10 миллионов телевизоров в год. На рис. 5 показано процентное соотношение емкости рынка России и других стран СН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6695</wp:posOffset>
                </wp:positionH>
                <wp:positionV relativeFrom="paragraph">
                  <wp:posOffset>193040</wp:posOffset>
                </wp:positionV>
                <wp:extent cx="3693795" cy="2063750"/>
                <wp:effectExtent l="0" t="0" r="0" b="127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3960" cy="2063880"/>
                          <a:chOff x="0" y="0"/>
                          <a:chExt cx="3693960" cy="2063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693960" cy="206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2320" y="231120"/>
                            <a:ext cx="428040" cy="89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1063">
                                <a:moveTo>
                                  <a:pt x="0" y="842"/>
                                </a:moveTo>
                                <a:lnTo>
                                  <a:pt x="511" y="0"/>
                                </a:lnTo>
                                <a:lnTo>
                                  <a:pt x="511" y="221"/>
                                </a:lnTo>
                                <a:lnTo>
                                  <a:pt x="0" y="1063"/>
                                </a:lnTo>
                                <a:lnTo>
                                  <a:pt x="0" y="8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480240"/>
                            <a:ext cx="96588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3" h="490">
                                <a:moveTo>
                                  <a:pt x="0" y="269"/>
                                </a:moveTo>
                                <a:lnTo>
                                  <a:pt x="1153" y="0"/>
                                </a:lnTo>
                                <a:lnTo>
                                  <a:pt x="1153" y="221"/>
                                </a:lnTo>
                                <a:lnTo>
                                  <a:pt x="0" y="490"/>
                                </a:lnTo>
                                <a:lnTo>
                                  <a:pt x="0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a1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0"/>
                            <a:ext cx="965880" cy="70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3" h="842">
                                <a:moveTo>
                                  <a:pt x="511" y="0"/>
                                </a:moveTo>
                                <a:lnTo>
                                  <a:pt x="524" y="7"/>
                                </a:lnTo>
                                <a:lnTo>
                                  <a:pt x="545" y="14"/>
                                </a:lnTo>
                                <a:lnTo>
                                  <a:pt x="566" y="20"/>
                                </a:lnTo>
                                <a:lnTo>
                                  <a:pt x="587" y="34"/>
                                </a:lnTo>
                                <a:lnTo>
                                  <a:pt x="600" y="41"/>
                                </a:lnTo>
                                <a:lnTo>
                                  <a:pt x="621" y="48"/>
                                </a:lnTo>
                                <a:lnTo>
                                  <a:pt x="635" y="55"/>
                                </a:lnTo>
                                <a:lnTo>
                                  <a:pt x="656" y="62"/>
                                </a:lnTo>
                                <a:lnTo>
                                  <a:pt x="676" y="76"/>
                                </a:lnTo>
                                <a:lnTo>
                                  <a:pt x="690" y="83"/>
                                </a:lnTo>
                                <a:lnTo>
                                  <a:pt x="711" y="90"/>
                                </a:lnTo>
                                <a:lnTo>
                                  <a:pt x="725" y="103"/>
                                </a:lnTo>
                                <a:lnTo>
                                  <a:pt x="738" y="110"/>
                                </a:lnTo>
                                <a:lnTo>
                                  <a:pt x="759" y="124"/>
                                </a:lnTo>
                                <a:lnTo>
                                  <a:pt x="773" y="131"/>
                                </a:lnTo>
                                <a:lnTo>
                                  <a:pt x="794" y="145"/>
                                </a:lnTo>
                                <a:lnTo>
                                  <a:pt x="807" y="152"/>
                                </a:lnTo>
                                <a:lnTo>
                                  <a:pt x="821" y="165"/>
                                </a:lnTo>
                                <a:lnTo>
                                  <a:pt x="835" y="172"/>
                                </a:lnTo>
                                <a:lnTo>
                                  <a:pt x="849" y="186"/>
                                </a:lnTo>
                                <a:lnTo>
                                  <a:pt x="870" y="200"/>
                                </a:lnTo>
                                <a:lnTo>
                                  <a:pt x="883" y="214"/>
                                </a:lnTo>
                                <a:lnTo>
                                  <a:pt x="897" y="221"/>
                                </a:lnTo>
                                <a:lnTo>
                                  <a:pt x="911" y="235"/>
                                </a:lnTo>
                                <a:lnTo>
                                  <a:pt x="925" y="248"/>
                                </a:lnTo>
                                <a:lnTo>
                                  <a:pt x="939" y="262"/>
                                </a:lnTo>
                                <a:lnTo>
                                  <a:pt x="953" y="269"/>
                                </a:lnTo>
                                <a:lnTo>
                                  <a:pt x="966" y="283"/>
                                </a:lnTo>
                                <a:lnTo>
                                  <a:pt x="973" y="297"/>
                                </a:lnTo>
                                <a:lnTo>
                                  <a:pt x="987" y="310"/>
                                </a:lnTo>
                                <a:lnTo>
                                  <a:pt x="1001" y="324"/>
                                </a:lnTo>
                                <a:lnTo>
                                  <a:pt x="1015" y="338"/>
                                </a:lnTo>
                                <a:lnTo>
                                  <a:pt x="1022" y="352"/>
                                </a:lnTo>
                                <a:lnTo>
                                  <a:pt x="1035" y="366"/>
                                </a:lnTo>
                                <a:lnTo>
                                  <a:pt x="1042" y="380"/>
                                </a:lnTo>
                                <a:lnTo>
                                  <a:pt x="1056" y="393"/>
                                </a:lnTo>
                                <a:lnTo>
                                  <a:pt x="1063" y="407"/>
                                </a:lnTo>
                                <a:lnTo>
                                  <a:pt x="1077" y="421"/>
                                </a:lnTo>
                                <a:lnTo>
                                  <a:pt x="1084" y="435"/>
                                </a:lnTo>
                                <a:lnTo>
                                  <a:pt x="1091" y="449"/>
                                </a:lnTo>
                                <a:lnTo>
                                  <a:pt x="1104" y="469"/>
                                </a:lnTo>
                                <a:lnTo>
                                  <a:pt x="1111" y="483"/>
                                </a:lnTo>
                                <a:lnTo>
                                  <a:pt x="1118" y="497"/>
                                </a:lnTo>
                                <a:lnTo>
                                  <a:pt x="1125" y="511"/>
                                </a:lnTo>
                                <a:lnTo>
                                  <a:pt x="1132" y="525"/>
                                </a:lnTo>
                                <a:lnTo>
                                  <a:pt x="1139" y="538"/>
                                </a:lnTo>
                                <a:lnTo>
                                  <a:pt x="1146" y="559"/>
                                </a:lnTo>
                                <a:lnTo>
                                  <a:pt x="1153" y="573"/>
                                </a:lnTo>
                                <a:lnTo>
                                  <a:pt x="0" y="842"/>
                                </a:lnTo>
                                <a:lnTo>
                                  <a:pt x="5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792360"/>
                            <a:ext cx="101340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9" h="269">
                                <a:moveTo>
                                  <a:pt x="0" y="48"/>
                                </a:moveTo>
                                <a:lnTo>
                                  <a:pt x="1209" y="0"/>
                                </a:lnTo>
                                <a:lnTo>
                                  <a:pt x="1209" y="221"/>
                                </a:lnTo>
                                <a:lnTo>
                                  <a:pt x="0" y="269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607680"/>
                            <a:ext cx="101340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9" h="269">
                                <a:moveTo>
                                  <a:pt x="1153" y="0"/>
                                </a:moveTo>
                                <a:lnTo>
                                  <a:pt x="1160" y="14"/>
                                </a:lnTo>
                                <a:lnTo>
                                  <a:pt x="1167" y="27"/>
                                </a:lnTo>
                                <a:lnTo>
                                  <a:pt x="1174" y="48"/>
                                </a:lnTo>
                                <a:lnTo>
                                  <a:pt x="1174" y="62"/>
                                </a:lnTo>
                                <a:lnTo>
                                  <a:pt x="1181" y="76"/>
                                </a:lnTo>
                                <a:lnTo>
                                  <a:pt x="1188" y="96"/>
                                </a:lnTo>
                                <a:lnTo>
                                  <a:pt x="1188" y="110"/>
                                </a:lnTo>
                                <a:lnTo>
                                  <a:pt x="1188" y="110"/>
                                </a:lnTo>
                                <a:lnTo>
                                  <a:pt x="1195" y="124"/>
                                </a:lnTo>
                                <a:lnTo>
                                  <a:pt x="1195" y="145"/>
                                </a:lnTo>
                                <a:lnTo>
                                  <a:pt x="1195" y="159"/>
                                </a:lnTo>
                                <a:lnTo>
                                  <a:pt x="1202" y="172"/>
                                </a:lnTo>
                                <a:lnTo>
                                  <a:pt x="1202" y="193"/>
                                </a:lnTo>
                                <a:lnTo>
                                  <a:pt x="1202" y="207"/>
                                </a:lnTo>
                                <a:lnTo>
                                  <a:pt x="1209" y="221"/>
                                </a:lnTo>
                                <a:lnTo>
                                  <a:pt x="0" y="269"/>
                                </a:lnTo>
                                <a:lnTo>
                                  <a:pt x="11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891000"/>
                            <a:ext cx="1080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366">
                                <a:moveTo>
                                  <a:pt x="14" y="0"/>
                                </a:moveTo>
                                <a:lnTo>
                                  <a:pt x="14" y="14"/>
                                </a:lnTo>
                                <a:lnTo>
                                  <a:pt x="14" y="28"/>
                                </a:lnTo>
                                <a:lnTo>
                                  <a:pt x="14" y="48"/>
                                </a:lnTo>
                                <a:lnTo>
                                  <a:pt x="7" y="62"/>
                                </a:lnTo>
                                <a:lnTo>
                                  <a:pt x="7" y="76"/>
                                </a:lnTo>
                                <a:lnTo>
                                  <a:pt x="7" y="97"/>
                                </a:lnTo>
                                <a:lnTo>
                                  <a:pt x="0" y="111"/>
                                </a:lnTo>
                                <a:lnTo>
                                  <a:pt x="0" y="124"/>
                                </a:lnTo>
                                <a:lnTo>
                                  <a:pt x="0" y="145"/>
                                </a:lnTo>
                                <a:lnTo>
                                  <a:pt x="0" y="366"/>
                                </a:lnTo>
                                <a:lnTo>
                                  <a:pt x="0" y="345"/>
                                </a:lnTo>
                                <a:lnTo>
                                  <a:pt x="0" y="332"/>
                                </a:lnTo>
                                <a:lnTo>
                                  <a:pt x="7" y="318"/>
                                </a:lnTo>
                                <a:lnTo>
                                  <a:pt x="7" y="297"/>
                                </a:lnTo>
                                <a:lnTo>
                                  <a:pt x="7" y="283"/>
                                </a:lnTo>
                                <a:lnTo>
                                  <a:pt x="14" y="269"/>
                                </a:lnTo>
                                <a:lnTo>
                                  <a:pt x="14" y="249"/>
                                </a:lnTo>
                                <a:lnTo>
                                  <a:pt x="14" y="235"/>
                                </a:lnTo>
                                <a:lnTo>
                                  <a:pt x="14" y="221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891000"/>
                            <a:ext cx="100152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366">
                                <a:moveTo>
                                  <a:pt x="0" y="0"/>
                                </a:moveTo>
                                <a:lnTo>
                                  <a:pt x="1195" y="145"/>
                                </a:lnTo>
                                <a:lnTo>
                                  <a:pt x="1195" y="366"/>
                                </a:lnTo>
                                <a:lnTo>
                                  <a:pt x="0" y="2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851040"/>
                            <a:ext cx="10123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9" h="193">
                                <a:moveTo>
                                  <a:pt x="1209" y="0"/>
                                </a:moveTo>
                                <a:lnTo>
                                  <a:pt x="1209" y="20"/>
                                </a:lnTo>
                                <a:lnTo>
                                  <a:pt x="1209" y="34"/>
                                </a:lnTo>
                                <a:lnTo>
                                  <a:pt x="1209" y="48"/>
                                </a:lnTo>
                                <a:lnTo>
                                  <a:pt x="1209" y="69"/>
                                </a:lnTo>
                                <a:lnTo>
                                  <a:pt x="1209" y="83"/>
                                </a:lnTo>
                                <a:lnTo>
                                  <a:pt x="1209" y="96"/>
                                </a:lnTo>
                                <a:lnTo>
                                  <a:pt x="1202" y="117"/>
                                </a:lnTo>
                                <a:lnTo>
                                  <a:pt x="1202" y="131"/>
                                </a:lnTo>
                                <a:lnTo>
                                  <a:pt x="1202" y="145"/>
                                </a:lnTo>
                                <a:lnTo>
                                  <a:pt x="1195" y="165"/>
                                </a:lnTo>
                                <a:lnTo>
                                  <a:pt x="1195" y="179"/>
                                </a:lnTo>
                                <a:lnTo>
                                  <a:pt x="1195" y="193"/>
                                </a:lnTo>
                                <a:lnTo>
                                  <a:pt x="0" y="48"/>
                                </a:lnTo>
                                <a:lnTo>
                                  <a:pt x="12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1047600"/>
                            <a:ext cx="115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69">
                                <a:moveTo>
                                  <a:pt x="14" y="0"/>
                                </a:moveTo>
                                <a:lnTo>
                                  <a:pt x="7" y="13"/>
                                </a:lnTo>
                                <a:lnTo>
                                  <a:pt x="7" y="27"/>
                                </a:lnTo>
                                <a:lnTo>
                                  <a:pt x="0" y="48"/>
                                </a:lnTo>
                                <a:lnTo>
                                  <a:pt x="0" y="269"/>
                                </a:lnTo>
                                <a:lnTo>
                                  <a:pt x="7" y="248"/>
                                </a:lnTo>
                                <a:lnTo>
                                  <a:pt x="7" y="234"/>
                                </a:lnTo>
                                <a:lnTo>
                                  <a:pt x="14" y="22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925920"/>
                            <a:ext cx="990000" cy="34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1" h="414">
                                <a:moveTo>
                                  <a:pt x="0" y="0"/>
                                </a:moveTo>
                                <a:lnTo>
                                  <a:pt x="1181" y="193"/>
                                </a:lnTo>
                                <a:lnTo>
                                  <a:pt x="1181" y="414"/>
                                </a:lnTo>
                                <a:lnTo>
                                  <a:pt x="0" y="2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925920"/>
                            <a:ext cx="10015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193">
                                <a:moveTo>
                                  <a:pt x="1195" y="145"/>
                                </a:moveTo>
                                <a:lnTo>
                                  <a:pt x="1188" y="165"/>
                                </a:lnTo>
                                <a:lnTo>
                                  <a:pt x="1188" y="179"/>
                                </a:lnTo>
                                <a:lnTo>
                                  <a:pt x="1181" y="193"/>
                                </a:lnTo>
                                <a:lnTo>
                                  <a:pt x="0" y="0"/>
                                </a:lnTo>
                                <a:lnTo>
                                  <a:pt x="1195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720" y="1105560"/>
                            <a:ext cx="1728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83">
                                <a:moveTo>
                                  <a:pt x="21" y="0"/>
                                </a:moveTo>
                                <a:lnTo>
                                  <a:pt x="14" y="13"/>
                                </a:lnTo>
                                <a:lnTo>
                                  <a:pt x="14" y="13"/>
                                </a:lnTo>
                                <a:lnTo>
                                  <a:pt x="14" y="27"/>
                                </a:lnTo>
                                <a:lnTo>
                                  <a:pt x="7" y="41"/>
                                </a:lnTo>
                                <a:lnTo>
                                  <a:pt x="7" y="41"/>
                                </a:lnTo>
                                <a:lnTo>
                                  <a:pt x="0" y="62"/>
                                </a:lnTo>
                                <a:lnTo>
                                  <a:pt x="0" y="283"/>
                                </a:lnTo>
                                <a:lnTo>
                                  <a:pt x="7" y="262"/>
                                </a:lnTo>
                                <a:lnTo>
                                  <a:pt x="7" y="262"/>
                                </a:lnTo>
                                <a:lnTo>
                                  <a:pt x="14" y="248"/>
                                </a:lnTo>
                                <a:lnTo>
                                  <a:pt x="14" y="234"/>
                                </a:lnTo>
                                <a:lnTo>
                                  <a:pt x="14" y="234"/>
                                </a:lnTo>
                                <a:lnTo>
                                  <a:pt x="21" y="221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942840"/>
                            <a:ext cx="97236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477">
                                <a:moveTo>
                                  <a:pt x="0" y="0"/>
                                </a:moveTo>
                                <a:lnTo>
                                  <a:pt x="1160" y="256"/>
                                </a:lnTo>
                                <a:lnTo>
                                  <a:pt x="1160" y="477"/>
                                </a:lnTo>
                                <a:lnTo>
                                  <a:pt x="0" y="2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942840"/>
                            <a:ext cx="99000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1" h="256">
                                <a:moveTo>
                                  <a:pt x="1181" y="194"/>
                                </a:moveTo>
                                <a:lnTo>
                                  <a:pt x="1174" y="214"/>
                                </a:lnTo>
                                <a:lnTo>
                                  <a:pt x="1174" y="214"/>
                                </a:lnTo>
                                <a:lnTo>
                                  <a:pt x="1174" y="228"/>
                                </a:lnTo>
                                <a:lnTo>
                                  <a:pt x="1167" y="242"/>
                                </a:lnTo>
                                <a:lnTo>
                                  <a:pt x="1167" y="242"/>
                                </a:lnTo>
                                <a:lnTo>
                                  <a:pt x="1160" y="256"/>
                                </a:lnTo>
                                <a:lnTo>
                                  <a:pt x="0" y="0"/>
                                </a:lnTo>
                                <a:lnTo>
                                  <a:pt x="1181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3400" y="1168920"/>
                            <a:ext cx="172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62">
                                <a:moveTo>
                                  <a:pt x="21" y="0"/>
                                </a:moveTo>
                                <a:lnTo>
                                  <a:pt x="14" y="13"/>
                                </a:lnTo>
                                <a:lnTo>
                                  <a:pt x="7" y="27"/>
                                </a:lnTo>
                                <a:lnTo>
                                  <a:pt x="0" y="41"/>
                                </a:lnTo>
                                <a:lnTo>
                                  <a:pt x="0" y="262"/>
                                </a:lnTo>
                                <a:lnTo>
                                  <a:pt x="7" y="248"/>
                                </a:lnTo>
                                <a:lnTo>
                                  <a:pt x="14" y="234"/>
                                </a:lnTo>
                                <a:lnTo>
                                  <a:pt x="21" y="22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954360"/>
                            <a:ext cx="955080" cy="43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525">
                                <a:moveTo>
                                  <a:pt x="0" y="0"/>
                                </a:moveTo>
                                <a:lnTo>
                                  <a:pt x="1140" y="304"/>
                                </a:lnTo>
                                <a:lnTo>
                                  <a:pt x="1140" y="525"/>
                                </a:lnTo>
                                <a:lnTo>
                                  <a:pt x="0" y="2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954360"/>
                            <a:ext cx="97272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1" h="304">
                                <a:moveTo>
                                  <a:pt x="1161" y="256"/>
                                </a:moveTo>
                                <a:lnTo>
                                  <a:pt x="1154" y="276"/>
                                </a:lnTo>
                                <a:lnTo>
                                  <a:pt x="1147" y="290"/>
                                </a:lnTo>
                                <a:lnTo>
                                  <a:pt x="1140" y="304"/>
                                </a:lnTo>
                                <a:lnTo>
                                  <a:pt x="0" y="0"/>
                                </a:lnTo>
                                <a:lnTo>
                                  <a:pt x="1161" y="2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1221120"/>
                            <a:ext cx="2340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83">
                                <a:moveTo>
                                  <a:pt x="28" y="0"/>
                                </a:moveTo>
                                <a:lnTo>
                                  <a:pt x="21" y="20"/>
                                </a:lnTo>
                                <a:lnTo>
                                  <a:pt x="21" y="20"/>
                                </a:lnTo>
                                <a:lnTo>
                                  <a:pt x="14" y="34"/>
                                </a:lnTo>
                                <a:lnTo>
                                  <a:pt x="7" y="48"/>
                                </a:lnTo>
                                <a:lnTo>
                                  <a:pt x="7" y="48"/>
                                </a:lnTo>
                                <a:lnTo>
                                  <a:pt x="0" y="62"/>
                                </a:lnTo>
                                <a:lnTo>
                                  <a:pt x="0" y="283"/>
                                </a:lnTo>
                                <a:lnTo>
                                  <a:pt x="7" y="269"/>
                                </a:lnTo>
                                <a:lnTo>
                                  <a:pt x="7" y="269"/>
                                </a:lnTo>
                                <a:lnTo>
                                  <a:pt x="14" y="255"/>
                                </a:lnTo>
                                <a:lnTo>
                                  <a:pt x="21" y="241"/>
                                </a:lnTo>
                                <a:lnTo>
                                  <a:pt x="21" y="241"/>
                                </a:lnTo>
                                <a:lnTo>
                                  <a:pt x="28" y="221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972360"/>
                            <a:ext cx="9309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1" h="580">
                                <a:moveTo>
                                  <a:pt x="0" y="0"/>
                                </a:moveTo>
                                <a:lnTo>
                                  <a:pt x="1111" y="359"/>
                                </a:lnTo>
                                <a:lnTo>
                                  <a:pt x="1111" y="580"/>
                                </a:lnTo>
                                <a:lnTo>
                                  <a:pt x="0" y="2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972360"/>
                            <a:ext cx="95436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9" h="366">
                                <a:moveTo>
                                  <a:pt x="1139" y="304"/>
                                </a:moveTo>
                                <a:lnTo>
                                  <a:pt x="1132" y="317"/>
                                </a:lnTo>
                                <a:lnTo>
                                  <a:pt x="1132" y="317"/>
                                </a:lnTo>
                                <a:lnTo>
                                  <a:pt x="1125" y="331"/>
                                </a:lnTo>
                                <a:lnTo>
                                  <a:pt x="1118" y="352"/>
                                </a:lnTo>
                                <a:lnTo>
                                  <a:pt x="1118" y="352"/>
                                </a:lnTo>
                                <a:lnTo>
                                  <a:pt x="1111" y="366"/>
                                </a:lnTo>
                                <a:lnTo>
                                  <a:pt x="0" y="0"/>
                                </a:lnTo>
                                <a:lnTo>
                                  <a:pt x="1139" y="3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440" y="1290240"/>
                            <a:ext cx="2232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2">
                                <a:moveTo>
                                  <a:pt x="27" y="0"/>
                                </a:moveTo>
                                <a:lnTo>
                                  <a:pt x="20" y="13"/>
                                </a:lnTo>
                                <a:lnTo>
                                  <a:pt x="7" y="27"/>
                                </a:lnTo>
                                <a:lnTo>
                                  <a:pt x="0" y="41"/>
                                </a:lnTo>
                                <a:lnTo>
                                  <a:pt x="0" y="262"/>
                                </a:lnTo>
                                <a:lnTo>
                                  <a:pt x="7" y="248"/>
                                </a:lnTo>
                                <a:lnTo>
                                  <a:pt x="20" y="234"/>
                                </a:lnTo>
                                <a:lnTo>
                                  <a:pt x="27" y="221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988560"/>
                            <a:ext cx="90864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4" h="629">
                                <a:moveTo>
                                  <a:pt x="0" y="0"/>
                                </a:moveTo>
                                <a:lnTo>
                                  <a:pt x="1084" y="408"/>
                                </a:lnTo>
                                <a:lnTo>
                                  <a:pt x="1084" y="629"/>
                                </a:lnTo>
                                <a:lnTo>
                                  <a:pt x="0" y="2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988560"/>
                            <a:ext cx="93096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1" h="408">
                                <a:moveTo>
                                  <a:pt x="1111" y="366"/>
                                </a:moveTo>
                                <a:lnTo>
                                  <a:pt x="1104" y="380"/>
                                </a:lnTo>
                                <a:lnTo>
                                  <a:pt x="1091" y="394"/>
                                </a:lnTo>
                                <a:lnTo>
                                  <a:pt x="1084" y="408"/>
                                </a:lnTo>
                                <a:lnTo>
                                  <a:pt x="0" y="0"/>
                                </a:lnTo>
                                <a:lnTo>
                                  <a:pt x="1111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1348920"/>
                            <a:ext cx="6912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38">
                                <a:moveTo>
                                  <a:pt x="83" y="0"/>
                                </a:moveTo>
                                <a:lnTo>
                                  <a:pt x="76" y="20"/>
                                </a:lnTo>
                                <a:lnTo>
                                  <a:pt x="62" y="34"/>
                                </a:lnTo>
                                <a:lnTo>
                                  <a:pt x="55" y="48"/>
                                </a:lnTo>
                                <a:lnTo>
                                  <a:pt x="42" y="62"/>
                                </a:lnTo>
                                <a:lnTo>
                                  <a:pt x="42" y="62"/>
                                </a:lnTo>
                                <a:lnTo>
                                  <a:pt x="35" y="76"/>
                                </a:lnTo>
                                <a:lnTo>
                                  <a:pt x="21" y="89"/>
                                </a:lnTo>
                                <a:lnTo>
                                  <a:pt x="14" y="103"/>
                                </a:lnTo>
                                <a:lnTo>
                                  <a:pt x="0" y="117"/>
                                </a:lnTo>
                                <a:lnTo>
                                  <a:pt x="0" y="338"/>
                                </a:lnTo>
                                <a:lnTo>
                                  <a:pt x="14" y="324"/>
                                </a:lnTo>
                                <a:lnTo>
                                  <a:pt x="21" y="310"/>
                                </a:lnTo>
                                <a:lnTo>
                                  <a:pt x="35" y="297"/>
                                </a:lnTo>
                                <a:lnTo>
                                  <a:pt x="42" y="283"/>
                                </a:lnTo>
                                <a:lnTo>
                                  <a:pt x="42" y="283"/>
                                </a:lnTo>
                                <a:lnTo>
                                  <a:pt x="55" y="269"/>
                                </a:lnTo>
                                <a:lnTo>
                                  <a:pt x="62" y="255"/>
                                </a:lnTo>
                                <a:lnTo>
                                  <a:pt x="76" y="241"/>
                                </a:lnTo>
                                <a:lnTo>
                                  <a:pt x="83" y="221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1012320"/>
                            <a:ext cx="83808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1" h="739">
                                <a:moveTo>
                                  <a:pt x="0" y="0"/>
                                </a:moveTo>
                                <a:lnTo>
                                  <a:pt x="1001" y="518"/>
                                </a:lnTo>
                                <a:lnTo>
                                  <a:pt x="1001" y="739"/>
                                </a:lnTo>
                                <a:lnTo>
                                  <a:pt x="0" y="2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1012320"/>
                            <a:ext cx="9079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4" h="518">
                                <a:moveTo>
                                  <a:pt x="1084" y="407"/>
                                </a:moveTo>
                                <a:lnTo>
                                  <a:pt x="1077" y="421"/>
                                </a:lnTo>
                                <a:lnTo>
                                  <a:pt x="1063" y="435"/>
                                </a:lnTo>
                                <a:lnTo>
                                  <a:pt x="1056" y="449"/>
                                </a:lnTo>
                                <a:lnTo>
                                  <a:pt x="1043" y="470"/>
                                </a:lnTo>
                                <a:lnTo>
                                  <a:pt x="1043" y="470"/>
                                </a:lnTo>
                                <a:lnTo>
                                  <a:pt x="1036" y="483"/>
                                </a:lnTo>
                                <a:lnTo>
                                  <a:pt x="1022" y="497"/>
                                </a:lnTo>
                                <a:lnTo>
                                  <a:pt x="1015" y="511"/>
                                </a:lnTo>
                                <a:lnTo>
                                  <a:pt x="1001" y="518"/>
                                </a:lnTo>
                                <a:lnTo>
                                  <a:pt x="0" y="0"/>
                                </a:lnTo>
                                <a:lnTo>
                                  <a:pt x="1084" y="4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1463760"/>
                            <a:ext cx="2808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255">
                                <a:moveTo>
                                  <a:pt x="34" y="0"/>
                                </a:moveTo>
                                <a:lnTo>
                                  <a:pt x="21" y="14"/>
                                </a:lnTo>
                                <a:lnTo>
                                  <a:pt x="7" y="27"/>
                                </a:lnTo>
                                <a:lnTo>
                                  <a:pt x="0" y="34"/>
                                </a:lnTo>
                                <a:lnTo>
                                  <a:pt x="0" y="255"/>
                                </a:lnTo>
                                <a:lnTo>
                                  <a:pt x="7" y="248"/>
                                </a:lnTo>
                                <a:lnTo>
                                  <a:pt x="21" y="234"/>
                                </a:lnTo>
                                <a:lnTo>
                                  <a:pt x="34" y="221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1029960"/>
                            <a:ext cx="810360" cy="65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7" h="780">
                                <a:moveTo>
                                  <a:pt x="0" y="0"/>
                                </a:moveTo>
                                <a:lnTo>
                                  <a:pt x="967" y="559"/>
                                </a:lnTo>
                                <a:lnTo>
                                  <a:pt x="967" y="780"/>
                                </a:lnTo>
                                <a:lnTo>
                                  <a:pt x="0" y="2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1029960"/>
                            <a:ext cx="83880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1" h="559">
                                <a:moveTo>
                                  <a:pt x="1001" y="518"/>
                                </a:moveTo>
                                <a:lnTo>
                                  <a:pt x="988" y="532"/>
                                </a:lnTo>
                                <a:lnTo>
                                  <a:pt x="974" y="545"/>
                                </a:lnTo>
                                <a:lnTo>
                                  <a:pt x="967" y="559"/>
                                </a:lnTo>
                                <a:lnTo>
                                  <a:pt x="0" y="0"/>
                                </a:lnTo>
                                <a:lnTo>
                                  <a:pt x="1001" y="5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800" y="1504440"/>
                            <a:ext cx="334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62">
                                <a:moveTo>
                                  <a:pt x="41" y="0"/>
                                </a:moveTo>
                                <a:lnTo>
                                  <a:pt x="27" y="14"/>
                                </a:lnTo>
                                <a:lnTo>
                                  <a:pt x="14" y="28"/>
                                </a:lnTo>
                                <a:lnTo>
                                  <a:pt x="0" y="41"/>
                                </a:lnTo>
                                <a:lnTo>
                                  <a:pt x="0" y="262"/>
                                </a:lnTo>
                                <a:lnTo>
                                  <a:pt x="14" y="249"/>
                                </a:lnTo>
                                <a:lnTo>
                                  <a:pt x="27" y="235"/>
                                </a:lnTo>
                                <a:lnTo>
                                  <a:pt x="41" y="221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1041480"/>
                            <a:ext cx="77544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6" h="814">
                                <a:moveTo>
                                  <a:pt x="0" y="0"/>
                                </a:moveTo>
                                <a:lnTo>
                                  <a:pt x="926" y="593"/>
                                </a:lnTo>
                                <a:lnTo>
                                  <a:pt x="926" y="814"/>
                                </a:lnTo>
                                <a:lnTo>
                                  <a:pt x="0" y="2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1041480"/>
                            <a:ext cx="809640" cy="50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7" h="600">
                                <a:moveTo>
                                  <a:pt x="967" y="559"/>
                                </a:moveTo>
                                <a:lnTo>
                                  <a:pt x="953" y="573"/>
                                </a:lnTo>
                                <a:lnTo>
                                  <a:pt x="940" y="587"/>
                                </a:lnTo>
                                <a:lnTo>
                                  <a:pt x="926" y="600"/>
                                </a:lnTo>
                                <a:lnTo>
                                  <a:pt x="0" y="0"/>
                                </a:lnTo>
                                <a:lnTo>
                                  <a:pt x="967" y="5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1053000"/>
                            <a:ext cx="77472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5" h="815">
                                <a:moveTo>
                                  <a:pt x="0" y="0"/>
                                </a:moveTo>
                                <a:lnTo>
                                  <a:pt x="925" y="594"/>
                                </a:lnTo>
                                <a:lnTo>
                                  <a:pt x="925" y="815"/>
                                </a:lnTo>
                                <a:lnTo>
                                  <a:pt x="0" y="2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720"/>
                            <a:ext cx="1788120" cy="9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4" h="1147">
                                <a:moveTo>
                                  <a:pt x="2134" y="594"/>
                                </a:moveTo>
                                <a:lnTo>
                                  <a:pt x="2120" y="608"/>
                                </a:lnTo>
                                <a:lnTo>
                                  <a:pt x="2106" y="615"/>
                                </a:lnTo>
                                <a:lnTo>
                                  <a:pt x="2092" y="629"/>
                                </a:lnTo>
                                <a:lnTo>
                                  <a:pt x="2078" y="643"/>
                                </a:lnTo>
                                <a:lnTo>
                                  <a:pt x="2058" y="656"/>
                                </a:lnTo>
                                <a:lnTo>
                                  <a:pt x="2044" y="663"/>
                                </a:lnTo>
                                <a:lnTo>
                                  <a:pt x="2030" y="677"/>
                                </a:lnTo>
                                <a:lnTo>
                                  <a:pt x="2016" y="684"/>
                                </a:lnTo>
                                <a:lnTo>
                                  <a:pt x="2002" y="698"/>
                                </a:lnTo>
                                <a:lnTo>
                                  <a:pt x="1982" y="705"/>
                                </a:lnTo>
                                <a:lnTo>
                                  <a:pt x="1968" y="718"/>
                                </a:lnTo>
                                <a:lnTo>
                                  <a:pt x="1947" y="725"/>
                                </a:lnTo>
                                <a:lnTo>
                                  <a:pt x="1933" y="739"/>
                                </a:lnTo>
                                <a:lnTo>
                                  <a:pt x="1920" y="746"/>
                                </a:lnTo>
                                <a:lnTo>
                                  <a:pt x="1899" y="760"/>
                                </a:lnTo>
                                <a:lnTo>
                                  <a:pt x="1885" y="767"/>
                                </a:lnTo>
                                <a:lnTo>
                                  <a:pt x="1864" y="774"/>
                                </a:lnTo>
                                <a:lnTo>
                                  <a:pt x="1844" y="781"/>
                                </a:lnTo>
                                <a:lnTo>
                                  <a:pt x="1830" y="794"/>
                                </a:lnTo>
                                <a:lnTo>
                                  <a:pt x="1809" y="801"/>
                                </a:lnTo>
                                <a:lnTo>
                                  <a:pt x="1795" y="808"/>
                                </a:lnTo>
                                <a:lnTo>
                                  <a:pt x="1775" y="815"/>
                                </a:lnTo>
                                <a:lnTo>
                                  <a:pt x="1754" y="822"/>
                                </a:lnTo>
                                <a:lnTo>
                                  <a:pt x="1733" y="829"/>
                                </a:lnTo>
                                <a:lnTo>
                                  <a:pt x="1719" y="836"/>
                                </a:lnTo>
                                <a:lnTo>
                                  <a:pt x="1699" y="843"/>
                                </a:lnTo>
                                <a:lnTo>
                                  <a:pt x="1678" y="850"/>
                                </a:lnTo>
                                <a:lnTo>
                                  <a:pt x="1657" y="857"/>
                                </a:lnTo>
                                <a:lnTo>
                                  <a:pt x="1637" y="863"/>
                                </a:lnTo>
                                <a:lnTo>
                                  <a:pt x="1623" y="870"/>
                                </a:lnTo>
                                <a:lnTo>
                                  <a:pt x="1602" y="870"/>
                                </a:lnTo>
                                <a:lnTo>
                                  <a:pt x="1581" y="877"/>
                                </a:lnTo>
                                <a:lnTo>
                                  <a:pt x="1561" y="884"/>
                                </a:lnTo>
                                <a:lnTo>
                                  <a:pt x="1540" y="891"/>
                                </a:lnTo>
                                <a:lnTo>
                                  <a:pt x="1519" y="891"/>
                                </a:lnTo>
                                <a:lnTo>
                                  <a:pt x="1498" y="898"/>
                                </a:lnTo>
                                <a:lnTo>
                                  <a:pt x="1478" y="898"/>
                                </a:lnTo>
                                <a:lnTo>
                                  <a:pt x="1457" y="905"/>
                                </a:lnTo>
                                <a:lnTo>
                                  <a:pt x="1436" y="905"/>
                                </a:lnTo>
                                <a:lnTo>
                                  <a:pt x="1416" y="912"/>
                                </a:lnTo>
                                <a:lnTo>
                                  <a:pt x="1395" y="912"/>
                                </a:lnTo>
                                <a:lnTo>
                                  <a:pt x="1374" y="912"/>
                                </a:lnTo>
                                <a:lnTo>
                                  <a:pt x="1353" y="919"/>
                                </a:lnTo>
                                <a:lnTo>
                                  <a:pt x="1333" y="919"/>
                                </a:lnTo>
                                <a:lnTo>
                                  <a:pt x="1312" y="919"/>
                                </a:lnTo>
                                <a:lnTo>
                                  <a:pt x="1291" y="919"/>
                                </a:lnTo>
                                <a:lnTo>
                                  <a:pt x="1271" y="926"/>
                                </a:lnTo>
                                <a:lnTo>
                                  <a:pt x="1250" y="926"/>
                                </a:lnTo>
                                <a:lnTo>
                                  <a:pt x="1229" y="926"/>
                                </a:lnTo>
                                <a:lnTo>
                                  <a:pt x="1208" y="926"/>
                                </a:lnTo>
                                <a:lnTo>
                                  <a:pt x="1188" y="926"/>
                                </a:lnTo>
                                <a:lnTo>
                                  <a:pt x="1167" y="926"/>
                                </a:lnTo>
                                <a:lnTo>
                                  <a:pt x="1146" y="926"/>
                                </a:lnTo>
                                <a:lnTo>
                                  <a:pt x="1126" y="919"/>
                                </a:lnTo>
                                <a:lnTo>
                                  <a:pt x="1098" y="919"/>
                                </a:lnTo>
                                <a:lnTo>
                                  <a:pt x="1077" y="919"/>
                                </a:lnTo>
                                <a:lnTo>
                                  <a:pt x="1056" y="919"/>
                                </a:lnTo>
                                <a:lnTo>
                                  <a:pt x="1036" y="912"/>
                                </a:lnTo>
                                <a:lnTo>
                                  <a:pt x="1015" y="912"/>
                                </a:lnTo>
                                <a:lnTo>
                                  <a:pt x="994" y="912"/>
                                </a:lnTo>
                                <a:lnTo>
                                  <a:pt x="974" y="905"/>
                                </a:lnTo>
                                <a:lnTo>
                                  <a:pt x="953" y="905"/>
                                </a:lnTo>
                                <a:lnTo>
                                  <a:pt x="932" y="898"/>
                                </a:lnTo>
                                <a:lnTo>
                                  <a:pt x="911" y="898"/>
                                </a:lnTo>
                                <a:lnTo>
                                  <a:pt x="891" y="891"/>
                                </a:lnTo>
                                <a:lnTo>
                                  <a:pt x="877" y="891"/>
                                </a:lnTo>
                                <a:lnTo>
                                  <a:pt x="856" y="884"/>
                                </a:lnTo>
                                <a:lnTo>
                                  <a:pt x="836" y="877"/>
                                </a:lnTo>
                                <a:lnTo>
                                  <a:pt x="815" y="870"/>
                                </a:lnTo>
                                <a:lnTo>
                                  <a:pt x="794" y="870"/>
                                </a:lnTo>
                                <a:lnTo>
                                  <a:pt x="794" y="870"/>
                                </a:lnTo>
                                <a:lnTo>
                                  <a:pt x="773" y="863"/>
                                </a:lnTo>
                                <a:lnTo>
                                  <a:pt x="753" y="857"/>
                                </a:lnTo>
                                <a:lnTo>
                                  <a:pt x="732" y="850"/>
                                </a:lnTo>
                                <a:lnTo>
                                  <a:pt x="718" y="843"/>
                                </a:lnTo>
                                <a:lnTo>
                                  <a:pt x="697" y="836"/>
                                </a:lnTo>
                                <a:lnTo>
                                  <a:pt x="677" y="829"/>
                                </a:lnTo>
                                <a:lnTo>
                                  <a:pt x="656" y="822"/>
                                </a:lnTo>
                                <a:lnTo>
                                  <a:pt x="642" y="815"/>
                                </a:lnTo>
                                <a:lnTo>
                                  <a:pt x="621" y="808"/>
                                </a:lnTo>
                                <a:lnTo>
                                  <a:pt x="601" y="801"/>
                                </a:lnTo>
                                <a:lnTo>
                                  <a:pt x="587" y="794"/>
                                </a:lnTo>
                                <a:lnTo>
                                  <a:pt x="566" y="781"/>
                                </a:lnTo>
                                <a:lnTo>
                                  <a:pt x="546" y="774"/>
                                </a:lnTo>
                                <a:lnTo>
                                  <a:pt x="532" y="767"/>
                                </a:lnTo>
                                <a:lnTo>
                                  <a:pt x="511" y="760"/>
                                </a:lnTo>
                                <a:lnTo>
                                  <a:pt x="497" y="746"/>
                                </a:lnTo>
                                <a:lnTo>
                                  <a:pt x="476" y="739"/>
                                </a:lnTo>
                                <a:lnTo>
                                  <a:pt x="463" y="725"/>
                                </a:lnTo>
                                <a:lnTo>
                                  <a:pt x="449" y="718"/>
                                </a:lnTo>
                                <a:lnTo>
                                  <a:pt x="428" y="705"/>
                                </a:lnTo>
                                <a:lnTo>
                                  <a:pt x="414" y="698"/>
                                </a:lnTo>
                                <a:lnTo>
                                  <a:pt x="400" y="684"/>
                                </a:lnTo>
                                <a:lnTo>
                                  <a:pt x="380" y="677"/>
                                </a:lnTo>
                                <a:lnTo>
                                  <a:pt x="366" y="663"/>
                                </a:lnTo>
                                <a:lnTo>
                                  <a:pt x="352" y="656"/>
                                </a:lnTo>
                                <a:lnTo>
                                  <a:pt x="338" y="643"/>
                                </a:lnTo>
                                <a:lnTo>
                                  <a:pt x="325" y="629"/>
                                </a:lnTo>
                                <a:lnTo>
                                  <a:pt x="311" y="615"/>
                                </a:lnTo>
                                <a:lnTo>
                                  <a:pt x="297" y="608"/>
                                </a:lnTo>
                                <a:lnTo>
                                  <a:pt x="283" y="594"/>
                                </a:lnTo>
                                <a:lnTo>
                                  <a:pt x="269" y="580"/>
                                </a:lnTo>
                                <a:lnTo>
                                  <a:pt x="255" y="567"/>
                                </a:lnTo>
                                <a:lnTo>
                                  <a:pt x="242" y="553"/>
                                </a:lnTo>
                                <a:lnTo>
                                  <a:pt x="228" y="546"/>
                                </a:lnTo>
                                <a:lnTo>
                                  <a:pt x="214" y="532"/>
                                </a:lnTo>
                                <a:lnTo>
                                  <a:pt x="207" y="518"/>
                                </a:lnTo>
                                <a:lnTo>
                                  <a:pt x="193" y="504"/>
                                </a:lnTo>
                                <a:lnTo>
                                  <a:pt x="180" y="491"/>
                                </a:lnTo>
                                <a:lnTo>
                                  <a:pt x="173" y="477"/>
                                </a:lnTo>
                                <a:lnTo>
                                  <a:pt x="159" y="463"/>
                                </a:lnTo>
                                <a:lnTo>
                                  <a:pt x="152" y="449"/>
                                </a:lnTo>
                                <a:lnTo>
                                  <a:pt x="138" y="435"/>
                                </a:lnTo>
                                <a:lnTo>
                                  <a:pt x="131" y="422"/>
                                </a:lnTo>
                                <a:lnTo>
                                  <a:pt x="117" y="401"/>
                                </a:lnTo>
                                <a:lnTo>
                                  <a:pt x="110" y="387"/>
                                </a:lnTo>
                                <a:lnTo>
                                  <a:pt x="104" y="373"/>
                                </a:lnTo>
                                <a:lnTo>
                                  <a:pt x="97" y="359"/>
                                </a:lnTo>
                                <a:lnTo>
                                  <a:pt x="83" y="346"/>
                                </a:lnTo>
                                <a:lnTo>
                                  <a:pt x="76" y="332"/>
                                </a:lnTo>
                                <a:lnTo>
                                  <a:pt x="69" y="318"/>
                                </a:lnTo>
                                <a:lnTo>
                                  <a:pt x="62" y="297"/>
                                </a:lnTo>
                                <a:lnTo>
                                  <a:pt x="55" y="283"/>
                                </a:lnTo>
                                <a:lnTo>
                                  <a:pt x="48" y="270"/>
                                </a:lnTo>
                                <a:lnTo>
                                  <a:pt x="48" y="256"/>
                                </a:lnTo>
                                <a:lnTo>
                                  <a:pt x="41" y="235"/>
                                </a:lnTo>
                                <a:lnTo>
                                  <a:pt x="35" y="221"/>
                                </a:lnTo>
                                <a:lnTo>
                                  <a:pt x="28" y="207"/>
                                </a:lnTo>
                                <a:lnTo>
                                  <a:pt x="28" y="194"/>
                                </a:lnTo>
                                <a:lnTo>
                                  <a:pt x="21" y="173"/>
                                </a:lnTo>
                                <a:lnTo>
                                  <a:pt x="14" y="159"/>
                                </a:lnTo>
                                <a:lnTo>
                                  <a:pt x="14" y="145"/>
                                </a:lnTo>
                                <a:lnTo>
                                  <a:pt x="7" y="125"/>
                                </a:lnTo>
                                <a:lnTo>
                                  <a:pt x="7" y="111"/>
                                </a:lnTo>
                                <a:lnTo>
                                  <a:pt x="7" y="97"/>
                                </a:lnTo>
                                <a:lnTo>
                                  <a:pt x="0" y="76"/>
                                </a:lnTo>
                                <a:lnTo>
                                  <a:pt x="0" y="62"/>
                                </a:lnTo>
                                <a:lnTo>
                                  <a:pt x="0" y="49"/>
                                </a:lnTo>
                                <a:lnTo>
                                  <a:pt x="0" y="28"/>
                                </a:lnTo>
                                <a:lnTo>
                                  <a:pt x="0" y="14"/>
                                </a:lnTo>
                                <a:lnTo>
                                  <a:pt x="0" y="0"/>
                                </a:lnTo>
                                <a:lnTo>
                                  <a:pt x="0" y="221"/>
                                </a:lnTo>
                                <a:lnTo>
                                  <a:pt x="0" y="235"/>
                                </a:lnTo>
                                <a:lnTo>
                                  <a:pt x="0" y="249"/>
                                </a:lnTo>
                                <a:lnTo>
                                  <a:pt x="0" y="270"/>
                                </a:lnTo>
                                <a:lnTo>
                                  <a:pt x="0" y="283"/>
                                </a:lnTo>
                                <a:lnTo>
                                  <a:pt x="0" y="297"/>
                                </a:lnTo>
                                <a:lnTo>
                                  <a:pt x="7" y="318"/>
                                </a:lnTo>
                                <a:lnTo>
                                  <a:pt x="7" y="332"/>
                                </a:lnTo>
                                <a:lnTo>
                                  <a:pt x="7" y="346"/>
                                </a:lnTo>
                                <a:lnTo>
                                  <a:pt x="14" y="366"/>
                                </a:lnTo>
                                <a:lnTo>
                                  <a:pt x="14" y="380"/>
                                </a:lnTo>
                                <a:lnTo>
                                  <a:pt x="21" y="394"/>
                                </a:lnTo>
                                <a:lnTo>
                                  <a:pt x="28" y="415"/>
                                </a:lnTo>
                                <a:lnTo>
                                  <a:pt x="28" y="428"/>
                                </a:lnTo>
                                <a:lnTo>
                                  <a:pt x="35" y="442"/>
                                </a:lnTo>
                                <a:lnTo>
                                  <a:pt x="41" y="456"/>
                                </a:lnTo>
                                <a:lnTo>
                                  <a:pt x="48" y="477"/>
                                </a:lnTo>
                                <a:lnTo>
                                  <a:pt x="48" y="491"/>
                                </a:lnTo>
                                <a:lnTo>
                                  <a:pt x="55" y="504"/>
                                </a:lnTo>
                                <a:lnTo>
                                  <a:pt x="62" y="518"/>
                                </a:lnTo>
                                <a:lnTo>
                                  <a:pt x="69" y="539"/>
                                </a:lnTo>
                                <a:lnTo>
                                  <a:pt x="76" y="553"/>
                                </a:lnTo>
                                <a:lnTo>
                                  <a:pt x="83" y="567"/>
                                </a:lnTo>
                                <a:lnTo>
                                  <a:pt x="97" y="580"/>
                                </a:lnTo>
                                <a:lnTo>
                                  <a:pt x="104" y="594"/>
                                </a:lnTo>
                                <a:lnTo>
                                  <a:pt x="110" y="608"/>
                                </a:lnTo>
                                <a:lnTo>
                                  <a:pt x="117" y="622"/>
                                </a:lnTo>
                                <a:lnTo>
                                  <a:pt x="131" y="643"/>
                                </a:lnTo>
                                <a:lnTo>
                                  <a:pt x="138" y="656"/>
                                </a:lnTo>
                                <a:lnTo>
                                  <a:pt x="152" y="670"/>
                                </a:lnTo>
                                <a:lnTo>
                                  <a:pt x="159" y="684"/>
                                </a:lnTo>
                                <a:lnTo>
                                  <a:pt x="173" y="698"/>
                                </a:lnTo>
                                <a:lnTo>
                                  <a:pt x="180" y="712"/>
                                </a:lnTo>
                                <a:lnTo>
                                  <a:pt x="193" y="725"/>
                                </a:lnTo>
                                <a:lnTo>
                                  <a:pt x="207" y="739"/>
                                </a:lnTo>
                                <a:lnTo>
                                  <a:pt x="214" y="753"/>
                                </a:lnTo>
                                <a:lnTo>
                                  <a:pt x="228" y="767"/>
                                </a:lnTo>
                                <a:lnTo>
                                  <a:pt x="242" y="774"/>
                                </a:lnTo>
                                <a:lnTo>
                                  <a:pt x="255" y="788"/>
                                </a:lnTo>
                                <a:lnTo>
                                  <a:pt x="269" y="801"/>
                                </a:lnTo>
                                <a:lnTo>
                                  <a:pt x="283" y="815"/>
                                </a:lnTo>
                                <a:lnTo>
                                  <a:pt x="297" y="829"/>
                                </a:lnTo>
                                <a:lnTo>
                                  <a:pt x="311" y="836"/>
                                </a:lnTo>
                                <a:lnTo>
                                  <a:pt x="325" y="850"/>
                                </a:lnTo>
                                <a:lnTo>
                                  <a:pt x="338" y="863"/>
                                </a:lnTo>
                                <a:lnTo>
                                  <a:pt x="352" y="877"/>
                                </a:lnTo>
                                <a:lnTo>
                                  <a:pt x="366" y="884"/>
                                </a:lnTo>
                                <a:lnTo>
                                  <a:pt x="380" y="898"/>
                                </a:lnTo>
                                <a:lnTo>
                                  <a:pt x="400" y="905"/>
                                </a:lnTo>
                                <a:lnTo>
                                  <a:pt x="414" y="919"/>
                                </a:lnTo>
                                <a:lnTo>
                                  <a:pt x="428" y="926"/>
                                </a:lnTo>
                                <a:lnTo>
                                  <a:pt x="449" y="939"/>
                                </a:lnTo>
                                <a:lnTo>
                                  <a:pt x="463" y="946"/>
                                </a:lnTo>
                                <a:lnTo>
                                  <a:pt x="476" y="960"/>
                                </a:lnTo>
                                <a:lnTo>
                                  <a:pt x="497" y="967"/>
                                </a:lnTo>
                                <a:lnTo>
                                  <a:pt x="511" y="981"/>
                                </a:lnTo>
                                <a:lnTo>
                                  <a:pt x="532" y="988"/>
                                </a:lnTo>
                                <a:lnTo>
                                  <a:pt x="546" y="995"/>
                                </a:lnTo>
                                <a:lnTo>
                                  <a:pt x="566" y="1002"/>
                                </a:lnTo>
                                <a:lnTo>
                                  <a:pt x="587" y="1015"/>
                                </a:lnTo>
                                <a:lnTo>
                                  <a:pt x="601" y="1022"/>
                                </a:lnTo>
                                <a:lnTo>
                                  <a:pt x="621" y="1029"/>
                                </a:lnTo>
                                <a:lnTo>
                                  <a:pt x="642" y="1036"/>
                                </a:lnTo>
                                <a:lnTo>
                                  <a:pt x="656" y="1043"/>
                                </a:lnTo>
                                <a:lnTo>
                                  <a:pt x="677" y="1050"/>
                                </a:lnTo>
                                <a:lnTo>
                                  <a:pt x="697" y="1057"/>
                                </a:lnTo>
                                <a:lnTo>
                                  <a:pt x="718" y="1064"/>
                                </a:lnTo>
                                <a:lnTo>
                                  <a:pt x="732" y="1071"/>
                                </a:lnTo>
                                <a:lnTo>
                                  <a:pt x="753" y="1078"/>
                                </a:lnTo>
                                <a:lnTo>
                                  <a:pt x="773" y="1084"/>
                                </a:lnTo>
                                <a:lnTo>
                                  <a:pt x="794" y="1091"/>
                                </a:lnTo>
                                <a:lnTo>
                                  <a:pt x="794" y="1091"/>
                                </a:lnTo>
                                <a:lnTo>
                                  <a:pt x="815" y="1091"/>
                                </a:lnTo>
                                <a:lnTo>
                                  <a:pt x="836" y="1098"/>
                                </a:lnTo>
                                <a:lnTo>
                                  <a:pt x="856" y="1105"/>
                                </a:lnTo>
                                <a:lnTo>
                                  <a:pt x="877" y="1112"/>
                                </a:lnTo>
                                <a:lnTo>
                                  <a:pt x="891" y="1112"/>
                                </a:lnTo>
                                <a:lnTo>
                                  <a:pt x="911" y="1119"/>
                                </a:lnTo>
                                <a:lnTo>
                                  <a:pt x="932" y="1119"/>
                                </a:lnTo>
                                <a:lnTo>
                                  <a:pt x="953" y="1126"/>
                                </a:lnTo>
                                <a:lnTo>
                                  <a:pt x="974" y="1126"/>
                                </a:lnTo>
                                <a:lnTo>
                                  <a:pt x="994" y="1133"/>
                                </a:lnTo>
                                <a:lnTo>
                                  <a:pt x="1015" y="1133"/>
                                </a:lnTo>
                                <a:lnTo>
                                  <a:pt x="1036" y="1133"/>
                                </a:lnTo>
                                <a:lnTo>
                                  <a:pt x="1056" y="1140"/>
                                </a:lnTo>
                                <a:lnTo>
                                  <a:pt x="1077" y="1140"/>
                                </a:lnTo>
                                <a:lnTo>
                                  <a:pt x="1098" y="1140"/>
                                </a:lnTo>
                                <a:lnTo>
                                  <a:pt x="1126" y="1140"/>
                                </a:lnTo>
                                <a:lnTo>
                                  <a:pt x="1146" y="1147"/>
                                </a:lnTo>
                                <a:lnTo>
                                  <a:pt x="1167" y="1147"/>
                                </a:lnTo>
                                <a:lnTo>
                                  <a:pt x="1188" y="1147"/>
                                </a:lnTo>
                                <a:lnTo>
                                  <a:pt x="1208" y="1147"/>
                                </a:lnTo>
                                <a:lnTo>
                                  <a:pt x="1229" y="1147"/>
                                </a:lnTo>
                                <a:lnTo>
                                  <a:pt x="1250" y="1147"/>
                                </a:lnTo>
                                <a:lnTo>
                                  <a:pt x="1271" y="1147"/>
                                </a:lnTo>
                                <a:lnTo>
                                  <a:pt x="1291" y="1140"/>
                                </a:lnTo>
                                <a:lnTo>
                                  <a:pt x="1312" y="1140"/>
                                </a:lnTo>
                                <a:lnTo>
                                  <a:pt x="1333" y="1140"/>
                                </a:lnTo>
                                <a:lnTo>
                                  <a:pt x="1353" y="1140"/>
                                </a:lnTo>
                                <a:lnTo>
                                  <a:pt x="1374" y="1133"/>
                                </a:lnTo>
                                <a:lnTo>
                                  <a:pt x="1395" y="1133"/>
                                </a:lnTo>
                                <a:lnTo>
                                  <a:pt x="1416" y="1133"/>
                                </a:lnTo>
                                <a:lnTo>
                                  <a:pt x="1436" y="1126"/>
                                </a:lnTo>
                                <a:lnTo>
                                  <a:pt x="1457" y="1126"/>
                                </a:lnTo>
                                <a:lnTo>
                                  <a:pt x="1478" y="1119"/>
                                </a:lnTo>
                                <a:lnTo>
                                  <a:pt x="1498" y="1119"/>
                                </a:lnTo>
                                <a:lnTo>
                                  <a:pt x="1519" y="1112"/>
                                </a:lnTo>
                                <a:lnTo>
                                  <a:pt x="1540" y="1112"/>
                                </a:lnTo>
                                <a:lnTo>
                                  <a:pt x="1561" y="1105"/>
                                </a:lnTo>
                                <a:lnTo>
                                  <a:pt x="1581" y="1098"/>
                                </a:lnTo>
                                <a:lnTo>
                                  <a:pt x="1602" y="1091"/>
                                </a:lnTo>
                                <a:lnTo>
                                  <a:pt x="1623" y="1091"/>
                                </a:lnTo>
                                <a:lnTo>
                                  <a:pt x="1637" y="1084"/>
                                </a:lnTo>
                                <a:lnTo>
                                  <a:pt x="1657" y="1078"/>
                                </a:lnTo>
                                <a:lnTo>
                                  <a:pt x="1678" y="1071"/>
                                </a:lnTo>
                                <a:lnTo>
                                  <a:pt x="1699" y="1064"/>
                                </a:lnTo>
                                <a:lnTo>
                                  <a:pt x="1719" y="1057"/>
                                </a:lnTo>
                                <a:lnTo>
                                  <a:pt x="1733" y="1050"/>
                                </a:lnTo>
                                <a:lnTo>
                                  <a:pt x="1754" y="1043"/>
                                </a:lnTo>
                                <a:lnTo>
                                  <a:pt x="1775" y="1036"/>
                                </a:lnTo>
                                <a:lnTo>
                                  <a:pt x="1795" y="1029"/>
                                </a:lnTo>
                                <a:lnTo>
                                  <a:pt x="1809" y="1022"/>
                                </a:lnTo>
                                <a:lnTo>
                                  <a:pt x="1830" y="1015"/>
                                </a:lnTo>
                                <a:lnTo>
                                  <a:pt x="1844" y="1002"/>
                                </a:lnTo>
                                <a:lnTo>
                                  <a:pt x="1864" y="995"/>
                                </a:lnTo>
                                <a:lnTo>
                                  <a:pt x="1885" y="988"/>
                                </a:lnTo>
                                <a:lnTo>
                                  <a:pt x="1899" y="981"/>
                                </a:lnTo>
                                <a:lnTo>
                                  <a:pt x="1920" y="967"/>
                                </a:lnTo>
                                <a:lnTo>
                                  <a:pt x="1933" y="960"/>
                                </a:lnTo>
                                <a:lnTo>
                                  <a:pt x="1947" y="946"/>
                                </a:lnTo>
                                <a:lnTo>
                                  <a:pt x="1968" y="939"/>
                                </a:lnTo>
                                <a:lnTo>
                                  <a:pt x="1982" y="926"/>
                                </a:lnTo>
                                <a:lnTo>
                                  <a:pt x="2002" y="919"/>
                                </a:lnTo>
                                <a:lnTo>
                                  <a:pt x="2016" y="905"/>
                                </a:lnTo>
                                <a:lnTo>
                                  <a:pt x="2030" y="898"/>
                                </a:lnTo>
                                <a:lnTo>
                                  <a:pt x="2044" y="884"/>
                                </a:lnTo>
                                <a:lnTo>
                                  <a:pt x="2058" y="877"/>
                                </a:lnTo>
                                <a:lnTo>
                                  <a:pt x="2078" y="863"/>
                                </a:lnTo>
                                <a:lnTo>
                                  <a:pt x="2092" y="850"/>
                                </a:lnTo>
                                <a:lnTo>
                                  <a:pt x="2106" y="836"/>
                                </a:lnTo>
                                <a:lnTo>
                                  <a:pt x="2120" y="829"/>
                                </a:lnTo>
                                <a:lnTo>
                                  <a:pt x="2134" y="815"/>
                                </a:lnTo>
                                <a:lnTo>
                                  <a:pt x="2134" y="5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1788120" cy="155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4" h="1858">
                                <a:moveTo>
                                  <a:pt x="2134" y="1526"/>
                                </a:moveTo>
                                <a:lnTo>
                                  <a:pt x="2120" y="1533"/>
                                </a:lnTo>
                                <a:lnTo>
                                  <a:pt x="2106" y="1547"/>
                                </a:lnTo>
                                <a:lnTo>
                                  <a:pt x="2092" y="1561"/>
                                </a:lnTo>
                                <a:lnTo>
                                  <a:pt x="2078" y="1574"/>
                                </a:lnTo>
                                <a:lnTo>
                                  <a:pt x="2058" y="1581"/>
                                </a:lnTo>
                                <a:lnTo>
                                  <a:pt x="2044" y="1595"/>
                                </a:lnTo>
                                <a:lnTo>
                                  <a:pt x="2030" y="1609"/>
                                </a:lnTo>
                                <a:lnTo>
                                  <a:pt x="2016" y="1616"/>
                                </a:lnTo>
                                <a:lnTo>
                                  <a:pt x="2002" y="1630"/>
                                </a:lnTo>
                                <a:lnTo>
                                  <a:pt x="1982" y="1637"/>
                                </a:lnTo>
                                <a:lnTo>
                                  <a:pt x="1968" y="1650"/>
                                </a:lnTo>
                                <a:lnTo>
                                  <a:pt x="1947" y="1657"/>
                                </a:lnTo>
                                <a:lnTo>
                                  <a:pt x="1933" y="1671"/>
                                </a:lnTo>
                                <a:lnTo>
                                  <a:pt x="1920" y="1678"/>
                                </a:lnTo>
                                <a:lnTo>
                                  <a:pt x="1899" y="1685"/>
                                </a:lnTo>
                                <a:lnTo>
                                  <a:pt x="1885" y="1699"/>
                                </a:lnTo>
                                <a:lnTo>
                                  <a:pt x="1864" y="1706"/>
                                </a:lnTo>
                                <a:lnTo>
                                  <a:pt x="1844" y="1713"/>
                                </a:lnTo>
                                <a:lnTo>
                                  <a:pt x="1830" y="1726"/>
                                </a:lnTo>
                                <a:lnTo>
                                  <a:pt x="1809" y="1733"/>
                                </a:lnTo>
                                <a:lnTo>
                                  <a:pt x="1795" y="1740"/>
                                </a:lnTo>
                                <a:lnTo>
                                  <a:pt x="1775" y="1747"/>
                                </a:lnTo>
                                <a:lnTo>
                                  <a:pt x="1754" y="1754"/>
                                </a:lnTo>
                                <a:lnTo>
                                  <a:pt x="1733" y="1761"/>
                                </a:lnTo>
                                <a:lnTo>
                                  <a:pt x="1719" y="1768"/>
                                </a:lnTo>
                                <a:lnTo>
                                  <a:pt x="1699" y="1775"/>
                                </a:lnTo>
                                <a:lnTo>
                                  <a:pt x="1678" y="1782"/>
                                </a:lnTo>
                                <a:lnTo>
                                  <a:pt x="1657" y="1788"/>
                                </a:lnTo>
                                <a:lnTo>
                                  <a:pt x="1637" y="1795"/>
                                </a:lnTo>
                                <a:lnTo>
                                  <a:pt x="1623" y="1802"/>
                                </a:lnTo>
                                <a:lnTo>
                                  <a:pt x="1602" y="1802"/>
                                </a:lnTo>
                                <a:lnTo>
                                  <a:pt x="1581" y="1809"/>
                                </a:lnTo>
                                <a:lnTo>
                                  <a:pt x="1561" y="1816"/>
                                </a:lnTo>
                                <a:lnTo>
                                  <a:pt x="1540" y="1823"/>
                                </a:lnTo>
                                <a:lnTo>
                                  <a:pt x="1519" y="1823"/>
                                </a:lnTo>
                                <a:lnTo>
                                  <a:pt x="1498" y="1830"/>
                                </a:lnTo>
                                <a:lnTo>
                                  <a:pt x="1478" y="1830"/>
                                </a:lnTo>
                                <a:lnTo>
                                  <a:pt x="1457" y="1837"/>
                                </a:lnTo>
                                <a:lnTo>
                                  <a:pt x="1436" y="1837"/>
                                </a:lnTo>
                                <a:lnTo>
                                  <a:pt x="1416" y="1844"/>
                                </a:lnTo>
                                <a:lnTo>
                                  <a:pt x="1395" y="1844"/>
                                </a:lnTo>
                                <a:lnTo>
                                  <a:pt x="1374" y="1844"/>
                                </a:lnTo>
                                <a:lnTo>
                                  <a:pt x="1353" y="1851"/>
                                </a:lnTo>
                                <a:lnTo>
                                  <a:pt x="1333" y="1851"/>
                                </a:lnTo>
                                <a:lnTo>
                                  <a:pt x="1312" y="1851"/>
                                </a:lnTo>
                                <a:lnTo>
                                  <a:pt x="1291" y="1851"/>
                                </a:lnTo>
                                <a:lnTo>
                                  <a:pt x="1271" y="1858"/>
                                </a:lnTo>
                                <a:lnTo>
                                  <a:pt x="1250" y="1858"/>
                                </a:lnTo>
                                <a:lnTo>
                                  <a:pt x="1229" y="1858"/>
                                </a:lnTo>
                                <a:lnTo>
                                  <a:pt x="1208" y="1858"/>
                                </a:lnTo>
                                <a:lnTo>
                                  <a:pt x="1188" y="1858"/>
                                </a:lnTo>
                                <a:lnTo>
                                  <a:pt x="1167" y="1858"/>
                                </a:lnTo>
                                <a:lnTo>
                                  <a:pt x="1146" y="1858"/>
                                </a:lnTo>
                                <a:lnTo>
                                  <a:pt x="1126" y="1851"/>
                                </a:lnTo>
                                <a:lnTo>
                                  <a:pt x="1098" y="1851"/>
                                </a:lnTo>
                                <a:lnTo>
                                  <a:pt x="1077" y="1851"/>
                                </a:lnTo>
                                <a:lnTo>
                                  <a:pt x="1056" y="1851"/>
                                </a:lnTo>
                                <a:lnTo>
                                  <a:pt x="1036" y="1844"/>
                                </a:lnTo>
                                <a:lnTo>
                                  <a:pt x="1015" y="1844"/>
                                </a:lnTo>
                                <a:lnTo>
                                  <a:pt x="994" y="1844"/>
                                </a:lnTo>
                                <a:lnTo>
                                  <a:pt x="974" y="1837"/>
                                </a:lnTo>
                                <a:lnTo>
                                  <a:pt x="953" y="1837"/>
                                </a:lnTo>
                                <a:lnTo>
                                  <a:pt x="932" y="1830"/>
                                </a:lnTo>
                                <a:lnTo>
                                  <a:pt x="911" y="1830"/>
                                </a:lnTo>
                                <a:lnTo>
                                  <a:pt x="891" y="1823"/>
                                </a:lnTo>
                                <a:lnTo>
                                  <a:pt x="877" y="1823"/>
                                </a:lnTo>
                                <a:lnTo>
                                  <a:pt x="856" y="1816"/>
                                </a:lnTo>
                                <a:lnTo>
                                  <a:pt x="836" y="1809"/>
                                </a:lnTo>
                                <a:lnTo>
                                  <a:pt x="815" y="1802"/>
                                </a:lnTo>
                                <a:lnTo>
                                  <a:pt x="794" y="1802"/>
                                </a:lnTo>
                                <a:lnTo>
                                  <a:pt x="773" y="1795"/>
                                </a:lnTo>
                                <a:lnTo>
                                  <a:pt x="753" y="1788"/>
                                </a:lnTo>
                                <a:lnTo>
                                  <a:pt x="732" y="1782"/>
                                </a:lnTo>
                                <a:lnTo>
                                  <a:pt x="718" y="1775"/>
                                </a:lnTo>
                                <a:lnTo>
                                  <a:pt x="697" y="1768"/>
                                </a:lnTo>
                                <a:lnTo>
                                  <a:pt x="677" y="1761"/>
                                </a:lnTo>
                                <a:lnTo>
                                  <a:pt x="656" y="1754"/>
                                </a:lnTo>
                                <a:lnTo>
                                  <a:pt x="642" y="1747"/>
                                </a:lnTo>
                                <a:lnTo>
                                  <a:pt x="621" y="1740"/>
                                </a:lnTo>
                                <a:lnTo>
                                  <a:pt x="601" y="1733"/>
                                </a:lnTo>
                                <a:lnTo>
                                  <a:pt x="587" y="1726"/>
                                </a:lnTo>
                                <a:lnTo>
                                  <a:pt x="566" y="1713"/>
                                </a:lnTo>
                                <a:lnTo>
                                  <a:pt x="546" y="1706"/>
                                </a:lnTo>
                                <a:lnTo>
                                  <a:pt x="532" y="1699"/>
                                </a:lnTo>
                                <a:lnTo>
                                  <a:pt x="511" y="1685"/>
                                </a:lnTo>
                                <a:lnTo>
                                  <a:pt x="497" y="1678"/>
                                </a:lnTo>
                                <a:lnTo>
                                  <a:pt x="476" y="1671"/>
                                </a:lnTo>
                                <a:lnTo>
                                  <a:pt x="463" y="1657"/>
                                </a:lnTo>
                                <a:lnTo>
                                  <a:pt x="449" y="1650"/>
                                </a:lnTo>
                                <a:lnTo>
                                  <a:pt x="428" y="1637"/>
                                </a:lnTo>
                                <a:lnTo>
                                  <a:pt x="414" y="1630"/>
                                </a:lnTo>
                                <a:lnTo>
                                  <a:pt x="400" y="1616"/>
                                </a:lnTo>
                                <a:lnTo>
                                  <a:pt x="380" y="1609"/>
                                </a:lnTo>
                                <a:lnTo>
                                  <a:pt x="366" y="1595"/>
                                </a:lnTo>
                                <a:lnTo>
                                  <a:pt x="352" y="1581"/>
                                </a:lnTo>
                                <a:lnTo>
                                  <a:pt x="338" y="1574"/>
                                </a:lnTo>
                                <a:lnTo>
                                  <a:pt x="325" y="1561"/>
                                </a:lnTo>
                                <a:lnTo>
                                  <a:pt x="311" y="1547"/>
                                </a:lnTo>
                                <a:lnTo>
                                  <a:pt x="297" y="1533"/>
                                </a:lnTo>
                                <a:lnTo>
                                  <a:pt x="283" y="1526"/>
                                </a:lnTo>
                                <a:lnTo>
                                  <a:pt x="269" y="1512"/>
                                </a:lnTo>
                                <a:lnTo>
                                  <a:pt x="255" y="1498"/>
                                </a:lnTo>
                                <a:lnTo>
                                  <a:pt x="242" y="1485"/>
                                </a:lnTo>
                                <a:lnTo>
                                  <a:pt x="228" y="1471"/>
                                </a:lnTo>
                                <a:lnTo>
                                  <a:pt x="214" y="1457"/>
                                </a:lnTo>
                                <a:lnTo>
                                  <a:pt x="207" y="1443"/>
                                </a:lnTo>
                                <a:lnTo>
                                  <a:pt x="193" y="1436"/>
                                </a:lnTo>
                                <a:lnTo>
                                  <a:pt x="180" y="1422"/>
                                </a:lnTo>
                                <a:lnTo>
                                  <a:pt x="173" y="1409"/>
                                </a:lnTo>
                                <a:lnTo>
                                  <a:pt x="159" y="1395"/>
                                </a:lnTo>
                                <a:lnTo>
                                  <a:pt x="152" y="1374"/>
                                </a:lnTo>
                                <a:lnTo>
                                  <a:pt x="138" y="1360"/>
                                </a:lnTo>
                                <a:lnTo>
                                  <a:pt x="131" y="1347"/>
                                </a:lnTo>
                                <a:lnTo>
                                  <a:pt x="117" y="1333"/>
                                </a:lnTo>
                                <a:lnTo>
                                  <a:pt x="110" y="1319"/>
                                </a:lnTo>
                                <a:lnTo>
                                  <a:pt x="104" y="1305"/>
                                </a:lnTo>
                                <a:lnTo>
                                  <a:pt x="97" y="1291"/>
                                </a:lnTo>
                                <a:lnTo>
                                  <a:pt x="83" y="1277"/>
                                </a:lnTo>
                                <a:lnTo>
                                  <a:pt x="76" y="1257"/>
                                </a:lnTo>
                                <a:lnTo>
                                  <a:pt x="69" y="1243"/>
                                </a:lnTo>
                                <a:lnTo>
                                  <a:pt x="62" y="1229"/>
                                </a:lnTo>
                                <a:lnTo>
                                  <a:pt x="55" y="1215"/>
                                </a:lnTo>
                                <a:lnTo>
                                  <a:pt x="48" y="1202"/>
                                </a:lnTo>
                                <a:lnTo>
                                  <a:pt x="48" y="1181"/>
                                </a:lnTo>
                                <a:lnTo>
                                  <a:pt x="41" y="1167"/>
                                </a:lnTo>
                                <a:lnTo>
                                  <a:pt x="35" y="1153"/>
                                </a:lnTo>
                                <a:lnTo>
                                  <a:pt x="28" y="1139"/>
                                </a:lnTo>
                                <a:lnTo>
                                  <a:pt x="28" y="1119"/>
                                </a:lnTo>
                                <a:lnTo>
                                  <a:pt x="21" y="1105"/>
                                </a:lnTo>
                                <a:lnTo>
                                  <a:pt x="14" y="1091"/>
                                </a:lnTo>
                                <a:lnTo>
                                  <a:pt x="14" y="1070"/>
                                </a:lnTo>
                                <a:lnTo>
                                  <a:pt x="7" y="1057"/>
                                </a:lnTo>
                                <a:lnTo>
                                  <a:pt x="7" y="1043"/>
                                </a:lnTo>
                                <a:lnTo>
                                  <a:pt x="7" y="1022"/>
                                </a:lnTo>
                                <a:lnTo>
                                  <a:pt x="0" y="1008"/>
                                </a:lnTo>
                                <a:lnTo>
                                  <a:pt x="0" y="994"/>
                                </a:lnTo>
                                <a:lnTo>
                                  <a:pt x="0" y="974"/>
                                </a:lnTo>
                                <a:lnTo>
                                  <a:pt x="0" y="960"/>
                                </a:lnTo>
                                <a:lnTo>
                                  <a:pt x="0" y="946"/>
                                </a:lnTo>
                                <a:lnTo>
                                  <a:pt x="0" y="925"/>
                                </a:lnTo>
                                <a:lnTo>
                                  <a:pt x="0" y="912"/>
                                </a:lnTo>
                                <a:lnTo>
                                  <a:pt x="0" y="898"/>
                                </a:lnTo>
                                <a:lnTo>
                                  <a:pt x="0" y="877"/>
                                </a:lnTo>
                                <a:lnTo>
                                  <a:pt x="0" y="863"/>
                                </a:lnTo>
                                <a:lnTo>
                                  <a:pt x="0" y="849"/>
                                </a:lnTo>
                                <a:lnTo>
                                  <a:pt x="7" y="829"/>
                                </a:lnTo>
                                <a:lnTo>
                                  <a:pt x="7" y="815"/>
                                </a:lnTo>
                                <a:lnTo>
                                  <a:pt x="7" y="801"/>
                                </a:lnTo>
                                <a:lnTo>
                                  <a:pt x="14" y="780"/>
                                </a:lnTo>
                                <a:lnTo>
                                  <a:pt x="14" y="767"/>
                                </a:lnTo>
                                <a:lnTo>
                                  <a:pt x="21" y="753"/>
                                </a:lnTo>
                                <a:lnTo>
                                  <a:pt x="28" y="732"/>
                                </a:lnTo>
                                <a:lnTo>
                                  <a:pt x="28" y="718"/>
                                </a:lnTo>
                                <a:lnTo>
                                  <a:pt x="35" y="704"/>
                                </a:lnTo>
                                <a:lnTo>
                                  <a:pt x="41" y="684"/>
                                </a:lnTo>
                                <a:lnTo>
                                  <a:pt x="48" y="670"/>
                                </a:lnTo>
                                <a:lnTo>
                                  <a:pt x="48" y="656"/>
                                </a:lnTo>
                                <a:lnTo>
                                  <a:pt x="55" y="642"/>
                                </a:lnTo>
                                <a:lnTo>
                                  <a:pt x="62" y="622"/>
                                </a:lnTo>
                                <a:lnTo>
                                  <a:pt x="69" y="608"/>
                                </a:lnTo>
                                <a:lnTo>
                                  <a:pt x="76" y="594"/>
                                </a:lnTo>
                                <a:lnTo>
                                  <a:pt x="83" y="580"/>
                                </a:lnTo>
                                <a:lnTo>
                                  <a:pt x="97" y="566"/>
                                </a:lnTo>
                                <a:lnTo>
                                  <a:pt x="104" y="552"/>
                                </a:lnTo>
                                <a:lnTo>
                                  <a:pt x="110" y="532"/>
                                </a:lnTo>
                                <a:lnTo>
                                  <a:pt x="117" y="518"/>
                                </a:lnTo>
                                <a:lnTo>
                                  <a:pt x="131" y="504"/>
                                </a:lnTo>
                                <a:lnTo>
                                  <a:pt x="138" y="490"/>
                                </a:lnTo>
                                <a:lnTo>
                                  <a:pt x="152" y="477"/>
                                </a:lnTo>
                                <a:lnTo>
                                  <a:pt x="159" y="463"/>
                                </a:lnTo>
                                <a:lnTo>
                                  <a:pt x="173" y="449"/>
                                </a:lnTo>
                                <a:lnTo>
                                  <a:pt x="180" y="435"/>
                                </a:lnTo>
                                <a:lnTo>
                                  <a:pt x="193" y="421"/>
                                </a:lnTo>
                                <a:lnTo>
                                  <a:pt x="207" y="407"/>
                                </a:lnTo>
                                <a:lnTo>
                                  <a:pt x="214" y="394"/>
                                </a:lnTo>
                                <a:lnTo>
                                  <a:pt x="228" y="380"/>
                                </a:lnTo>
                                <a:lnTo>
                                  <a:pt x="242" y="366"/>
                                </a:lnTo>
                                <a:lnTo>
                                  <a:pt x="255" y="352"/>
                                </a:lnTo>
                                <a:lnTo>
                                  <a:pt x="269" y="345"/>
                                </a:lnTo>
                                <a:lnTo>
                                  <a:pt x="283" y="332"/>
                                </a:lnTo>
                                <a:lnTo>
                                  <a:pt x="297" y="318"/>
                                </a:lnTo>
                                <a:lnTo>
                                  <a:pt x="311" y="304"/>
                                </a:lnTo>
                                <a:lnTo>
                                  <a:pt x="325" y="297"/>
                                </a:lnTo>
                                <a:lnTo>
                                  <a:pt x="338" y="283"/>
                                </a:lnTo>
                                <a:lnTo>
                                  <a:pt x="352" y="269"/>
                                </a:lnTo>
                                <a:lnTo>
                                  <a:pt x="366" y="256"/>
                                </a:lnTo>
                                <a:lnTo>
                                  <a:pt x="380" y="249"/>
                                </a:lnTo>
                                <a:lnTo>
                                  <a:pt x="400" y="235"/>
                                </a:lnTo>
                                <a:lnTo>
                                  <a:pt x="414" y="228"/>
                                </a:lnTo>
                                <a:lnTo>
                                  <a:pt x="428" y="214"/>
                                </a:lnTo>
                                <a:lnTo>
                                  <a:pt x="449" y="207"/>
                                </a:lnTo>
                                <a:lnTo>
                                  <a:pt x="463" y="193"/>
                                </a:lnTo>
                                <a:lnTo>
                                  <a:pt x="476" y="187"/>
                                </a:lnTo>
                                <a:lnTo>
                                  <a:pt x="497" y="173"/>
                                </a:lnTo>
                                <a:lnTo>
                                  <a:pt x="511" y="166"/>
                                </a:lnTo>
                                <a:lnTo>
                                  <a:pt x="532" y="159"/>
                                </a:lnTo>
                                <a:lnTo>
                                  <a:pt x="546" y="145"/>
                                </a:lnTo>
                                <a:lnTo>
                                  <a:pt x="566" y="138"/>
                                </a:lnTo>
                                <a:lnTo>
                                  <a:pt x="587" y="131"/>
                                </a:lnTo>
                                <a:lnTo>
                                  <a:pt x="601" y="124"/>
                                </a:lnTo>
                                <a:lnTo>
                                  <a:pt x="621" y="117"/>
                                </a:lnTo>
                                <a:lnTo>
                                  <a:pt x="642" y="104"/>
                                </a:lnTo>
                                <a:lnTo>
                                  <a:pt x="656" y="97"/>
                                </a:lnTo>
                                <a:lnTo>
                                  <a:pt x="677" y="90"/>
                                </a:lnTo>
                                <a:lnTo>
                                  <a:pt x="697" y="83"/>
                                </a:lnTo>
                                <a:lnTo>
                                  <a:pt x="718" y="76"/>
                                </a:lnTo>
                                <a:lnTo>
                                  <a:pt x="732" y="69"/>
                                </a:lnTo>
                                <a:lnTo>
                                  <a:pt x="753" y="69"/>
                                </a:lnTo>
                                <a:lnTo>
                                  <a:pt x="773" y="62"/>
                                </a:lnTo>
                                <a:lnTo>
                                  <a:pt x="794" y="55"/>
                                </a:lnTo>
                                <a:lnTo>
                                  <a:pt x="815" y="48"/>
                                </a:lnTo>
                                <a:lnTo>
                                  <a:pt x="836" y="42"/>
                                </a:lnTo>
                                <a:lnTo>
                                  <a:pt x="856" y="42"/>
                                </a:lnTo>
                                <a:lnTo>
                                  <a:pt x="877" y="35"/>
                                </a:lnTo>
                                <a:lnTo>
                                  <a:pt x="891" y="28"/>
                                </a:lnTo>
                                <a:lnTo>
                                  <a:pt x="911" y="28"/>
                                </a:lnTo>
                                <a:lnTo>
                                  <a:pt x="932" y="21"/>
                                </a:lnTo>
                                <a:lnTo>
                                  <a:pt x="953" y="21"/>
                                </a:lnTo>
                                <a:lnTo>
                                  <a:pt x="974" y="14"/>
                                </a:lnTo>
                                <a:lnTo>
                                  <a:pt x="994" y="14"/>
                                </a:lnTo>
                                <a:lnTo>
                                  <a:pt x="1015" y="7"/>
                                </a:lnTo>
                                <a:lnTo>
                                  <a:pt x="1036" y="7"/>
                                </a:lnTo>
                                <a:lnTo>
                                  <a:pt x="1056" y="7"/>
                                </a:lnTo>
                                <a:lnTo>
                                  <a:pt x="1077" y="0"/>
                                </a:lnTo>
                                <a:lnTo>
                                  <a:pt x="1098" y="0"/>
                                </a:lnTo>
                                <a:lnTo>
                                  <a:pt x="1126" y="0"/>
                                </a:lnTo>
                                <a:lnTo>
                                  <a:pt x="1146" y="0"/>
                                </a:lnTo>
                                <a:lnTo>
                                  <a:pt x="1167" y="0"/>
                                </a:lnTo>
                                <a:lnTo>
                                  <a:pt x="1188" y="0"/>
                                </a:lnTo>
                                <a:lnTo>
                                  <a:pt x="1208" y="0"/>
                                </a:lnTo>
                                <a:lnTo>
                                  <a:pt x="1229" y="0"/>
                                </a:lnTo>
                                <a:lnTo>
                                  <a:pt x="1250" y="0"/>
                                </a:lnTo>
                                <a:lnTo>
                                  <a:pt x="1271" y="0"/>
                                </a:lnTo>
                                <a:lnTo>
                                  <a:pt x="1291" y="0"/>
                                </a:lnTo>
                                <a:lnTo>
                                  <a:pt x="1312" y="0"/>
                                </a:lnTo>
                                <a:lnTo>
                                  <a:pt x="1333" y="0"/>
                                </a:lnTo>
                                <a:lnTo>
                                  <a:pt x="1353" y="7"/>
                                </a:lnTo>
                                <a:lnTo>
                                  <a:pt x="1374" y="7"/>
                                </a:lnTo>
                                <a:lnTo>
                                  <a:pt x="1395" y="7"/>
                                </a:lnTo>
                                <a:lnTo>
                                  <a:pt x="1416" y="14"/>
                                </a:lnTo>
                                <a:lnTo>
                                  <a:pt x="1436" y="14"/>
                                </a:lnTo>
                                <a:lnTo>
                                  <a:pt x="1457" y="21"/>
                                </a:lnTo>
                                <a:lnTo>
                                  <a:pt x="1478" y="21"/>
                                </a:lnTo>
                                <a:lnTo>
                                  <a:pt x="1498" y="28"/>
                                </a:lnTo>
                                <a:lnTo>
                                  <a:pt x="1519" y="28"/>
                                </a:lnTo>
                                <a:lnTo>
                                  <a:pt x="1540" y="35"/>
                                </a:lnTo>
                                <a:lnTo>
                                  <a:pt x="1561" y="42"/>
                                </a:lnTo>
                                <a:lnTo>
                                  <a:pt x="1581" y="42"/>
                                </a:lnTo>
                                <a:lnTo>
                                  <a:pt x="1602" y="48"/>
                                </a:lnTo>
                                <a:lnTo>
                                  <a:pt x="1623" y="55"/>
                                </a:lnTo>
                                <a:lnTo>
                                  <a:pt x="1637" y="62"/>
                                </a:lnTo>
                                <a:lnTo>
                                  <a:pt x="1657" y="69"/>
                                </a:lnTo>
                                <a:lnTo>
                                  <a:pt x="1678" y="69"/>
                                </a:lnTo>
                                <a:lnTo>
                                  <a:pt x="1699" y="76"/>
                                </a:lnTo>
                                <a:lnTo>
                                  <a:pt x="1719" y="83"/>
                                </a:lnTo>
                                <a:lnTo>
                                  <a:pt x="1208" y="925"/>
                                </a:lnTo>
                                <a:lnTo>
                                  <a:pt x="2134" y="15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2960" y="1235880"/>
                            <a:ext cx="64512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Армения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1,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8160" y="1350000"/>
                            <a:ext cx="55260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зия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1,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3640" y="826920"/>
                            <a:ext cx="6958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азахстан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3,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120" y="1470600"/>
                            <a:ext cx="83124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аджикистан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0,8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7000" y="1578600"/>
                            <a:ext cx="754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збекистан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2,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1120" y="1128240"/>
                            <a:ext cx="85212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зербайджан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,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4560" y="1007640"/>
                            <a:ext cx="6573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иргизия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0,8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8040" y="1701000"/>
                            <a:ext cx="88200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уркменистан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0,8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760" y="1851120"/>
                            <a:ext cx="6508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Молдова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0,9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160" y="748800"/>
                            <a:ext cx="33084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с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040" y="876240"/>
                            <a:ext cx="26172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0,9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4800" y="590040"/>
                            <a:ext cx="67932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Беларусь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3,6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1720" y="57960"/>
                            <a:ext cx="68148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краина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13,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15.2pt;width:290.85pt;height:162.5pt" coordorigin="357,304" coordsize="5817,3250">
                <v:rect id="shape_0" stroked="f" o:allowincell="f" style="position:absolute;left:357;top:304;width:5816;height:324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511,1063" path="m0,842l511,0l511,221l0,1063l0,842xe" fillcolor="#00664d" stroked="f" o:allowincell="f" style="position:absolute;left:1951;top:668;width:673;height:1401;mso-wrap-style:none;v-text-anchor:middle">
                  <v:fill o:detectmouseclick="t" type="solid" color2="#ff99b2"/>
                  <v:stroke color="#3465a4" joinstyle="round" endcap="flat"/>
                  <w10:wrap type="none"/>
                </v:shape>
                <v:shape id="shape_0" coordsize="1153,490" path="m0,269l1153,0l1153,221l0,490l0,269xe" fillcolor="#1a1a66" stroked="f" o:allowincell="f" style="position:absolute;left:2891;top:1060;width:1520;height:645;mso-wrap-style:none;v-text-anchor:middle">
                  <v:fill o:detectmouseclick="t" type="solid" color2="#e5e599"/>
                  <v:stroke color="#3465a4" joinstyle="round" endcap="flat"/>
                  <w10:wrap type="none"/>
                </v:shape>
                <v:shape id="shape_0" coordsize="1153,842" path="m511,0l524,7l545,14l566,20l587,34l600,41l621,48l635,55l656,62l676,76l690,83l711,90l725,103l738,110l759,124l773,131l794,145l807,152l821,165l835,172l849,186l870,200l883,214l897,221l911,235l925,248l939,262l953,269l966,283l973,297l987,310l1001,324l1015,338l1022,352l1035,366l1042,380l1056,393l1063,407l1077,421l1084,435l1091,449l1104,469l1111,483l1118,497l1125,511l1132,525l1139,538l1146,559l1153,573l0,842l511,0xe" fillcolor="#3333cc" stroked="f" o:allowincell="f" style="position:absolute;left:2891;top:304;width:1520;height:1111;mso-wrap-style:none;v-text-anchor:middle">
                  <v:fill o:detectmouseclick="t" type="solid" color2="#cccc33"/>
                  <v:stroke color="#3465a4" joinstyle="round" endcap="flat"/>
                  <w10:wrap type="none"/>
                </v:shape>
                <v:shape id="shape_0" coordsize="1209,269" path="m0,48l1209,0l1209,221l0,269l0,48xe" fillcolor="#666680" stroked="f" o:allowincell="f" style="position:absolute;left:3017;top:1552;width:1595;height:354;mso-wrap-style:none;v-text-anchor:middle">
                  <v:fill o:detectmouseclick="t" type="solid" color2="#99997f"/>
                  <v:stroke color="#3465a4" joinstyle="round" endcap="flat"/>
                  <w10:wrap type="none"/>
                </v:shape>
                <v:shape id="shape_0" coordsize="1209,269" path="m1153,0l1160,14l1167,27l1174,48l1174,62l1181,76l1188,96l1188,110l1188,110l1195,124l1195,145l1195,159l1202,172l1202,193l1202,207l1209,221l0,269l1153,0xe" fillcolor="#ccccff" stroked="f" o:allowincell="f" style="position:absolute;left:3017;top:1261;width:1595;height:354;mso-wrap-style:none;v-text-anchor:middle">
                  <v:fill o:detectmouseclick="t" type="solid" color2="#333300"/>
                  <v:stroke color="#3465a4" joinstyle="round" endcap="flat"/>
                  <w10:wrap type="none"/>
                </v:shape>
                <v:shape id="shape_0" coordsize="14,366" path="m14,0l14,14l14,28l14,48l7,62l7,76l7,97l0,111l0,124l0,145l0,366l0,345l0,332l7,318l7,297l7,283l14,269l14,249l14,235l14,221l14,0xe" fillcolor="#595959" stroked="f" o:allowincell="f" style="position:absolute;left:4604;top:1707;width:16;height:481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  <v:shape id="shape_0" coordsize="1195,366" path="m0,0l1195,145l1195,366l0,221l0,0xe" fillcolor="#595959" stroked="f" o:allowincell="f" style="position:absolute;left:3027;top:1707;width:1576;height:481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  <v:shape id="shape_0" coordsize="1209,193" path="m1209,0l1209,20l1209,34l1209,48l1209,69l1209,83l1209,96l1202,117l1202,131l1202,145l1195,165l1195,179l1195,193l0,48l1209,0xe" fillcolor="#b2b2b2" stroked="f" o:allowincell="f" style="position:absolute;left:3027;top:1644;width:1593;height:253;mso-wrap-style:none;v-text-anchor:middle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4,269" path="m14,0l7,13l7,27l0,48l0,269l7,248l7,234l14,220l14,0xe" fillcolor="#404040" stroked="f" o:allowincell="f" style="position:absolute;left:4576;top:1954;width:17;height:353;mso-wrap-style:none;v-text-anchor:middle">
                  <v:fill o:detectmouseclick="t" type="solid" color2="#bfbfbf"/>
                  <v:stroke color="#3465a4" joinstyle="round" endcap="flat"/>
                  <w10:wrap type="none"/>
                </v:shape>
                <v:shape id="shape_0" coordsize="1181,414" path="m0,0l1181,193l1181,414l0,220l0,0xe" fillcolor="#cc66ff" stroked="f" o:allowincell="f" style="position:absolute;left:3017;top:1762;width:1558;height:545;mso-wrap-style:none;v-text-anchor:middle">
                  <v:fill o:detectmouseclick="t" type="solid" color2="#339900"/>
                  <v:stroke color="#3465a4" joinstyle="round" endcap="flat"/>
                  <w10:wrap type="none"/>
                </v:shape>
                <v:shape id="shape_0" coordsize="1195,193" path="m1195,145l1188,165l1188,179l1181,193l0,0l1195,145xe" fillcolor="#333399" stroked="f" o:allowincell="f" style="position:absolute;left:3017;top:1762;width:1576;height:253;mso-wrap-style:none;v-text-anchor:middle">
                  <v:fill o:detectmouseclick="t" type="solid" color2="#cccc66"/>
                  <v:stroke color="#3465a4" joinstyle="round" endcap="flat"/>
                  <w10:wrap type="none"/>
                </v:shape>
                <v:shape id="shape_0" coordsize="21,283" path="m21,0l14,13l14,13l14,27l7,41l7,41l0,62l0,283l7,262l7,262l14,248l14,234l14,234l21,221l21,0xe" fillcolor="#cc66ff" stroked="f" o:allowincell="f" style="position:absolute;left:4539;top:2045;width:26;height:372;mso-wrap-style:none;v-text-anchor:middle">
                  <v:fill o:detectmouseclick="t" type="solid" color2="#339900"/>
                  <v:stroke color="#3465a4" joinstyle="round" endcap="flat"/>
                  <w10:wrap type="none"/>
                </v:shape>
                <v:shape id="shape_0" coordsize="1160,477" path="m0,0l1160,256l1160,477l0,221l0,0xe" fillcolor="#cc66ff" stroked="f" o:allowincell="f" style="position:absolute;left:3008;top:1789;width:1530;height:628;mso-wrap-style:none;v-text-anchor:middle">
                  <v:fill o:detectmouseclick="t" type="solid" color2="#339900"/>
                  <v:stroke color="#3465a4" joinstyle="round" endcap="flat"/>
                  <w10:wrap type="none"/>
                </v:shape>
                <v:shape id="shape_0" coordsize="1181,256" path="m1181,194l1174,214l1174,214l1174,228l1167,242l1167,242l1160,256l0,0l1181,194xe" fillcolor="#cc66ff" stroked="f" o:allowincell="f" style="position:absolute;left:3008;top:1789;width:1558;height:336;mso-wrap-style:none;v-text-anchor:middle">
                  <v:fill o:detectmouseclick="t" type="solid" color2="#339900"/>
                  <v:stroke color="#3465a4" joinstyle="round" endcap="flat"/>
                  <w10:wrap type="none"/>
                </v:shape>
                <v:shape id="shape_0" coordsize="21,262" path="m21,0l14,13l7,27l0,41l0,262l7,248l14,234l21,220l21,0xe" fillcolor="#003366" stroked="f" o:allowincell="f" style="position:absolute;left:4504;top:2145;width:26;height:345;mso-wrap-style:none;v-text-anchor:middle">
                  <v:fill o:detectmouseclick="t" type="solid" color2="#ffcc99"/>
                  <v:stroke color="#3465a4" joinstyle="round" endcap="flat"/>
                  <w10:wrap type="none"/>
                </v:shape>
                <v:shape id="shape_0" coordsize="1140,525" path="m0,0l1140,304l1140,525l0,221l0,0xe" fillcolor="#003366" stroked="f" o:allowincell="f" style="position:absolute;left:2999;top:1807;width:1503;height:692;mso-wrap-style:none;v-text-anchor:middle">
                  <v:fill o:detectmouseclick="t" type="solid" color2="#ffcc99"/>
                  <v:stroke color="#3465a4" joinstyle="round" endcap="flat"/>
                  <w10:wrap type="none"/>
                </v:shape>
                <v:shape id="shape_0" coordsize="1161,304" path="m1161,256l1154,276l1147,290l1140,304l0,0l1161,256xe" fillcolor="#0066cc" stroked="f" o:allowincell="f" style="position:absolute;left:2999;top:1807;width:1531;height:400;mso-wrap-style:none;v-text-anchor:middle">
                  <v:fill o:detectmouseclick="t" type="solid" color2="#ff9933"/>
                  <v:stroke color="#3465a4" joinstyle="round" endcap="flat"/>
                  <w10:wrap type="none"/>
                </v:shape>
                <v:shape id="shape_0" coordsize="28,283" path="m28,0l21,20l21,20l14,34l7,48l7,48l0,62l0,283l7,269l7,269l14,255l21,241l21,241l28,221l28,0xe" fillcolor="#666680" stroked="f" o:allowincell="f" style="position:absolute;left:4457;top:2227;width:36;height:372;mso-wrap-style:none;v-text-anchor:middle">
                  <v:fill o:detectmouseclick="t" type="solid" color2="#99997f"/>
                  <v:stroke color="#3465a4" joinstyle="round" endcap="flat"/>
                  <w10:wrap type="none"/>
                </v:shape>
                <v:shape id="shape_0" coordsize="1111,580" path="m0,0l1111,359l1111,580l0,221l0,0xe" fillcolor="#666680" stroked="f" o:allowincell="f" style="position:absolute;left:2991;top:1835;width:1465;height:764;mso-wrap-style:none;v-text-anchor:middle">
                  <v:fill o:detectmouseclick="t" type="solid" color2="#99997f"/>
                  <v:stroke color="#3465a4" joinstyle="round" endcap="flat"/>
                  <w10:wrap type="none"/>
                </v:shape>
                <v:shape id="shape_0" coordsize="1139,366" path="m1139,304l1132,317l1132,317l1125,331l1118,352l1118,352l1111,366l0,0l1139,304xe" fillcolor="#ccccff" stroked="f" o:allowincell="f" style="position:absolute;left:2991;top:1835;width:1502;height:481;mso-wrap-style:none;v-text-anchor:middle">
                  <v:fill o:detectmouseclick="t" type="solid" color2="#333300"/>
                  <v:stroke color="#3465a4" joinstyle="round" endcap="flat"/>
                  <w10:wrap type="none"/>
                </v:shape>
                <v:shape id="shape_0" coordsize="27,262" path="m27,0l20,13l7,27l0,41l0,262l7,248l20,234l27,221l27,0xe" fillcolor="maroon" stroked="f" o:allowincell="f" style="position:absolute;left:4413;top:2336;width:34;height:344;mso-wrap-style:none;v-text-anchor:middle">
                  <v:fill o:detectmouseclick="t" type="solid" color2="#7fffff"/>
                  <v:stroke color="#3465a4" joinstyle="round" endcap="flat"/>
                  <w10:wrap type="none"/>
                </v:shape>
                <v:shape id="shape_0" coordsize="1084,629" path="m0,0l1084,408l1084,629l0,221l0,0xe" fillcolor="maroon" stroked="f" o:allowincell="f" style="position:absolute;left:2982;top:1861;width:1430;height:829;mso-wrap-style:none;v-text-anchor:middle">
                  <v:fill o:detectmouseclick="t" type="solid" color2="#7fffff"/>
                  <v:stroke color="#3465a4" joinstyle="round" endcap="flat"/>
                  <w10:wrap type="none"/>
                </v:shape>
                <v:shape id="shape_0" coordsize="1111,408" path="m1111,366l1104,380l1091,394l1084,408l0,0l1111,366xe" fillcolor="red" stroked="f" o:allowincell="f" style="position:absolute;left:2982;top:1861;width:1465;height:538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83,338" path="m83,0l76,20l62,34l55,48l42,62l42,62l35,76l21,89l14,103l0,117l0,338l14,324l21,310l35,297l42,283l42,283l55,269l62,255l76,241l83,221l83,0xe" fillcolor="olive" stroked="f" o:allowincell="f" style="position:absolute;left:4275;top:2428;width:108;height:444;mso-wrap-style:none;v-text-anchor:middle">
                  <v:fill o:detectmouseclick="t" type="solid" color2="#7f7fff"/>
                  <v:stroke color="#3465a4" joinstyle="round" endcap="flat"/>
                  <w10:wrap type="none"/>
                </v:shape>
                <v:shape id="shape_0" coordsize="1001,739" path="m0,0l1001,518l1001,739l0,221l0,0xe" fillcolor="olive" stroked="f" o:allowincell="f" style="position:absolute;left:2954;top:1898;width:1319;height:974;mso-wrap-style:none;v-text-anchor:middle">
                  <v:fill o:detectmouseclick="t" type="solid" color2="#7f7fff"/>
                  <v:stroke color="#3465a4" joinstyle="round" endcap="flat"/>
                  <w10:wrap type="none"/>
                </v:shape>
                <v:shape id="shape_0" coordsize="1084,518" path="m1084,407l1077,421l1063,435l1056,449l1043,470l1043,470l1036,483l1022,497l1015,511l1001,518l0,0l1084,407xe" fillcolor="yellow" stroked="f" o:allowincell="f" style="position:absolute;left:2954;top:1898;width:1429;height:683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34,255" path="m34,0l21,14l7,27l0,34l0,255l7,248l21,234l34,221l34,0xe" fillcolor="green" stroked="f" o:allowincell="f" style="position:absolute;left:4203;top:2609;width:43;height:336;mso-wrap-style:none;v-text-anchor:middle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967,780" path="m0,0l967,559l967,780l0,221l0,0xe" fillcolor="green" stroked="f" o:allowincell="f" style="position:absolute;left:2926;top:1926;width:1275;height:1028;mso-wrap-style:none;v-text-anchor:middle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1001,559" path="m1001,518l988,532l974,545l967,559l0,0l1001,518xe" fillcolor="lime" stroked="f" o:allowincell="f" style="position:absolute;left:2926;top:1926;width:1320;height:737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41,262" path="m41,0l27,14l14,28l0,41l0,262l14,249l27,235l41,221l41,0xe" fillcolor="teal" stroked="f" o:allowincell="f" style="position:absolute;left:4130;top:2673;width:52;height:345;mso-wrap-style:none;v-text-anchor:middle">
                  <v:fill o:detectmouseclick="t" type="solid" color2="#ff7f7f"/>
                  <v:stroke color="#3465a4" joinstyle="round" endcap="flat"/>
                  <w10:wrap type="none"/>
                </v:shape>
                <v:shape id="shape_0" coordsize="926,814" path="m0,0l926,593l926,814l0,221l0,0xe" fillcolor="teal" stroked="f" o:allowincell="f" style="position:absolute;left:2908;top:1944;width:1220;height:1073;mso-wrap-style:none;v-text-anchor:middle">
                  <v:fill o:detectmouseclick="t" type="solid" color2="#ff7f7f"/>
                  <v:stroke color="#3465a4" joinstyle="round" endcap="flat"/>
                  <w10:wrap type="none"/>
                </v:shape>
                <v:shape id="shape_0" coordsize="967,600" path="m967,559l953,573l940,587l926,600l0,0l967,559xe" fillcolor="aqua" stroked="f" o:allowincell="f" style="position:absolute;left:2908;top:1944;width:1274;height:790;mso-wrap-style:none;v-text-anchor:middle">
                  <v:fill o:detectmouseclick="t" type="solid" color2="red"/>
                  <v:stroke color="#3465a4" joinstyle="round" endcap="flat"/>
                  <w10:wrap type="none"/>
                </v:shape>
                <v:shape id="shape_0" coordsize="925,815" path="m0,0l925,594l925,815l0,221l0,0xe" fillcolor="navy" stroked="f" o:allowincell="f" style="position:absolute;left:2900;top:1962;width:1219;height:1074;mso-wrap-style:none;v-text-anchor:middl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2134,1147" path="m2134,594l2120,608l2106,615l2092,629l2078,643l2058,656l2044,663l2030,677l2016,684l2002,698l1982,705l1968,718l1947,725l1933,739l1920,746l1899,760l1885,767l1864,774l1844,781l1830,794l1809,801l1795,808l1775,815l1754,822l1733,829l1719,836l1699,843l1678,850l1657,857l1637,863l1623,870l1602,870l1581,877l1561,884l1540,891l1519,891l1498,898l1478,898l1457,905l1436,905l1416,912l1395,912l1374,912l1353,919l1333,919l1312,919l1291,919l1271,926l1250,926l1229,926l1208,926l1188,926l1167,926l1146,926l1126,919l1098,919l1077,919l1056,919l1036,912l1015,912l994,912l974,905l953,905l932,898l911,898l891,891l877,891l856,884l836,877l815,870l794,870l794,870l773,863l753,857l732,850l718,843l697,836l677,829l656,822l642,815l621,808l601,801l587,794l566,781l546,774l532,767l511,760l497,746l476,739l463,725l449,718l428,705l414,698l400,684l380,677l366,663l352,656l338,643l325,629l311,615l297,608l283,594l269,580l255,567l242,553l228,546l214,532l207,518l193,504l180,491l173,477l159,463l152,449l138,435l131,422l117,401l110,387l104,373l97,359l83,346l76,332l69,318l62,297l55,283l48,270l48,256l41,235l35,221l28,207l28,194l21,173l14,159l14,145l7,125l7,111l7,97l0,76l0,62l0,49l0,28l0,14l0,0l0,221l0,235l0,249l0,270l0,283l0,297l7,318l7,332l7,346l14,366l14,380l21,394l28,415l28,428l35,442l41,456l48,477l48,491l55,504l62,518l69,539l76,553l83,567l97,580l104,594l110,608l117,622l131,643l138,656l152,670l159,684l173,698l180,712l193,725l207,739l214,753l228,767l242,774l255,788l269,801l283,815l297,829l311,836l325,850l338,863l352,877l366,884l380,898l400,905l414,919l428,926l449,939l463,946l476,960l497,967l511,981l532,988l546,995l566,1002l587,1015l601,1022l621,1029l642,1036l656,1043l677,1050l697,1057l718,1064l732,1071l753,1078l773,1084l794,1091l794,1091l815,1091l836,1098l856,1105l877,1112l891,1112l911,1119l932,1119l953,1126l974,1126l994,1133l1015,1133l1036,1133l1056,1140l1077,1140l1098,1140l1126,1140l1146,1147l1167,1147l1188,1147l1208,1147l1229,1147l1250,1147l1271,1147l1291,1140l1312,1140l1333,1140l1353,1140l1374,1133l1395,1133l1416,1133l1436,1126l1457,1126l1478,1119l1498,1119l1519,1112l1540,1112l1561,1105l1581,1098l1602,1091l1623,1091l1637,1084l1657,1078l1678,1071l1699,1064l1719,1057l1733,1050l1754,1043l1775,1036l1795,1029l1809,1022l1830,1015l1844,1002l1864,995l1885,988l1899,981l1920,967l1933,960l1947,946l1968,939l1982,926l2002,919l2016,905l2030,898l2044,884l2058,877l2078,863l2092,850l2106,836l2120,829l2134,815l2134,594xe" fillcolor="#00664d" stroked="f" o:allowincell="f" style="position:absolute;left:357;top:1779;width:2815;height:1513;mso-wrap-style:none;v-text-anchor:middle">
                  <v:fill o:detectmouseclick="t" type="solid" color2="#ff99b2"/>
                  <v:stroke color="#3465a4" joinstyle="round" endcap="flat"/>
                  <w10:wrap type="none"/>
                </v:shape>
                <v:shape id="shape_0" coordsize="2134,1858" path="m2134,1526l2120,1533l2106,1547l2092,1561l2078,1574l2058,1581l2044,1595l2030,1609l2016,1616l2002,1630l1982,1637l1968,1650l1947,1657l1933,1671l1920,1678l1899,1685l1885,1699l1864,1706l1844,1713l1830,1726l1809,1733l1795,1740l1775,1747l1754,1754l1733,1761l1719,1768l1699,1775l1678,1782l1657,1788l1637,1795l1623,1802l1602,1802l1581,1809l1561,1816l1540,1823l1519,1823l1498,1830l1478,1830l1457,1837l1436,1837l1416,1844l1395,1844l1374,1844l1353,1851l1333,1851l1312,1851l1291,1851l1271,1858l1250,1858l1229,1858l1208,1858l1188,1858l1167,1858l1146,1858l1126,1851l1098,1851l1077,1851l1056,1851l1036,1844l1015,1844l994,1844l974,1837l953,1837l932,1830l911,1830l891,1823l877,1823l856,1816l836,1809l815,1802l794,1802l773,1795l753,1788l732,1782l718,1775l697,1768l677,1761l656,1754l642,1747l621,1740l601,1733l587,1726l566,1713l546,1706l532,1699l511,1685l497,1678l476,1671l463,1657l449,1650l428,1637l414,1630l400,1616l380,1609l366,1595l352,1581l338,1574l325,1561l311,1547l297,1533l283,1526l269,1512l255,1498l242,1485l228,1471l214,1457l207,1443l193,1436l180,1422l173,1409l159,1395l152,1374l138,1360l131,1347l117,1333l110,1319l104,1305l97,1291l83,1277l76,1257l69,1243l62,1229l55,1215l48,1202l48,1181l41,1167l35,1153l28,1139l28,1119l21,1105l14,1091l14,1070l7,1057l7,1043l7,1022l0,1008l0,994l0,974l0,960l0,946l0,925l0,912l0,898l0,877l0,863l0,849l7,829l7,815l7,801l14,780l14,767l21,753l28,732l28,718l35,704l41,684l48,670l48,656l55,642l62,622l69,608l76,594l83,580l97,566l104,552l110,532l117,518l131,504l138,490l152,477l159,463l173,449l180,435l193,421l207,407l214,394l228,380l242,366l255,352l269,345l283,332l297,318l311,304l325,297l338,283l352,269l366,256l380,249l400,235l414,228l428,214l449,207l463,193l476,187l497,173l511,166l532,159l546,145l566,138l587,131l601,124l621,117l642,104l656,97l677,90l697,83l718,76l732,69l753,69l773,62l794,55l815,48l836,42l856,42l877,35l891,28l911,28l932,21l953,21l974,14l994,14l1015,7l1036,7l1056,7l1077,0l1098,0l1126,0l1146,0l1167,0l1188,0l1208,0l1229,0l1250,0l1271,0l1291,0l1312,0l1333,0l1353,7l1374,7l1395,7l1416,14l1436,14l1457,21l1478,21l1498,28l1519,28l1540,35l1561,42l1581,42l1602,48l1623,55l1637,62l1657,69l1678,69l1699,76l1719,83l1208,925l2134,1526xe" fillcolor="#00cc99" stroked="f" o:allowincell="f" style="position:absolute;left:357;top:558;width:2815;height:2451;mso-wrap-style:none;v-text-anchor:middle">
                  <v:fill o:detectmouseclick="t" type="solid" color2="#ff3366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71;top:2250;width:1015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Армения</w:t>
                        </w: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1,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9;top:2430;width:869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зия</w:t>
                        </w: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1,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5;top:1606;width:1095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азахстан</w:t>
                        </w: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3,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2620;width:1308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аджикистан</w:t>
                        </w: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0,8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0;top:2790;width:1187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збекистан</w:t>
                        </w: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2,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1;top:2081;width:1341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зербайджан</w:t>
                        </w: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,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5;top:1891;width:1034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иргизия</w:t>
                        </w: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0,8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1;top:2983;width:1388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уркменистан</w:t>
                        </w: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0,8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1;top:3219;width:1024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Молдова</w:t>
                        </w: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0,9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;top:1483;width:520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с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5;top:1684;width:411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0,9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1;top:1233;width:1069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Беларусь</w:t>
                        </w: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3,6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1;top:395;width:1072;height:1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краина</w:t>
                        </w: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13,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Рис. 5. Распределение продукции ОАО «Горизонт» на рынке России и СНГ в 2008 г.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внешним рынком ОАО «Горизонт» является рынок России.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нок России является наиболее приоритетным направлением для продвижения белорусских телевизоров. Это обусловлено емкостью самого российского рынка, которая на порядок превышает суммарную емкость рынка стран СН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80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данным РАТЭК, ежегодный прирост продаж телевизоров на российском рынке составляет 10-15%. В 2006 г. в России было продано      6,5 млн. шт. телевизоров, в 2007 г. - около 7 млн. шт., в 2008 г. емкость этого рынка составила порядка 7,5-8 млн. шт. В 2009 г. резкого всплеска не прогнозируется и количество продаж телевизоров вырастет пропорционально на 10%, изменится лишь покупательское предпочтение главным образом в сторону ЖК, высокая цена плазмы пока является сдерживающим фактором роста этого сегмента. </w:t>
      </w:r>
    </w:p>
    <w:p>
      <w:pPr>
        <w:pStyle w:val="Normal"/>
        <w:tabs>
          <w:tab w:val="clear" w:pos="708"/>
          <w:tab w:val="left" w:pos="54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дерами российского рынка продаж телевизоров являются корейские компании Samsung (доля рынка в 2008 г. составила 16%) и LG (10%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ившаяся ситуация вызывает исключительно жесткую конкуренцию с российскими товаропроизводителями, когда последние принимают все меры, чтобы убрать конкурентов с рынка, тем самым увеличив собственный сектор продаж, делая основной упор на ценовой фактор и проводя агрессивную ценовую полити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елорусских производителей ситуация осложняется тем, что в Российской Федерации производители Калининградской ОЭЗ освобождены от уплаты таможенных пошлин и НДС. В настоящее время в Калининградской области существуют несколько предприятий, специализирующихся на сборке телевизоров. В Калининграде работают компании «Телебалт» и «Радиоимпорт-Р», холдинг «Полар» имеет завод «Телеволна» в Черняховске, в Советске разместились два сборочных предприятия – «Стела Плюс» и «Рекорд-Т». В конце февраля 2008 г. состоялся запуск нового завода «Полар». Новое производство располагается в свободной экономической зоне г. Калининграда (обл.) и включает в себя цеха производства телевизионных корпусов, покраски и сборки телевизоров. Компания Rolsen также намерена инвестировать около 20 млн. у.е. в строительство нового завода по сборке телевизоров. Мощность предприятия должна составить 3 млн. телевизоров в год. Производственная площадка компании в подмосковном городе Фрязино закрылась, и с 2008 г. телевизоры под брэндом Rolsen выпускаются на воронежском заводе «Видеофон». Что касается всех контрактных брэндов - LG, Akai и «Сокол», - то теперь они будут производиться в Калининград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 начала года цены на телевизионную технику снизились в среднем на 5-7%. На рис. 6-7 наглядно представлен сравнительный анализ цен на </w:t>
      </w:r>
      <w:r>
        <w:rPr>
          <w:sz w:val="27"/>
          <w:szCs w:val="27"/>
        </w:rPr>
        <w:t>телевизоры, реализуемые в Российской Федерации во втором полугодии 2008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114300</wp:posOffset>
            </wp:positionV>
            <wp:extent cx="2944495" cy="1303020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Рис. 6. Уровень оптовых цен на ТВ с плоским кинескопом 21” в РФ,  у.е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2900</wp:posOffset>
            </wp:positionH>
            <wp:positionV relativeFrom="paragraph">
              <wp:posOffset>199390</wp:posOffset>
            </wp:positionV>
            <wp:extent cx="2760980" cy="1364615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sz w:val="27"/>
          <w:szCs w:val="27"/>
        </w:rPr>
        <w:t>Рис. 7. Уровень оптовых цен на ТВ с плоским кинескопом 14” в РФ, у.е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вышеприведенных рисунков, продукция ОАО «Горизонт» находится условиях жесточайшей конкурентной борьбы. Поэтому основной задачей нашего предприятия в 2009 г. является сохранение и удержание доли HORIZONT на российском рынке, которая в 2008 г. по нашим оценкам составила около 5%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Рынок Украины. </w:t>
      </w:r>
      <w:r>
        <w:rPr>
          <w:sz w:val="28"/>
          <w:szCs w:val="28"/>
        </w:rPr>
        <w:t>Украина является перспективным рынком в области продаж бытовой техники. Емкость украинского рынка аудио и видеотехники составляет 1,3-1,5 млн. ед., представленные как общепризнанными ведущими мировыми брэндами, так и брэндами,  производящимися на постсоветском пространстве. В последние годы наблюдается тенденция роста украинского рынка телевизоров. Учитывая население страны, общая ёмкость рынка составляет 17-18 млн. телевизоров, из которых, примерно, 9-10 млн. физически и морально устаревших производства «Славутич», «Фотон», «Электрон», «Рубин». Сегодня продажа телевизоров составляет больше половины рынка аудио и видеотехники и равен примерно 250 млн. у.е. или около 1,3 млн. ед. в год. Воспользовавшись в своё время кризисным положением в украинской экономике, импортёры, создав дилерские сети, захватили рынок сбыта. Украинский рынок продаж телевизоров, отличающийся высокой и жёсткой конкуренцией. В табл. 2 представлено распределение продаж крупнейших торговых марок по итогам 2008 г.</w:t>
      </w:r>
      <w:r>
        <w:br w:type="page"/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одаж Украинского рынка, 2008 г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575"/>
      </w:tblGrid>
      <w:tr>
        <w:trPr>
          <w:trHeight w:val="527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марка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 украинском рынке, %</w:t>
            </w:r>
          </w:p>
        </w:tc>
      </w:tr>
      <w:tr>
        <w:trPr>
          <w:trHeight w:val="390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MSUN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N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0</w:t>
            </w:r>
          </w:p>
        </w:tc>
      </w:tr>
      <w:tr>
        <w:trPr>
          <w:trHeight w:val="390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NASONIC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0</w:t>
            </w:r>
          </w:p>
        </w:tc>
      </w:tr>
      <w:tr>
        <w:trPr>
          <w:trHeight w:val="410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ILIP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 0</w:t>
            </w:r>
          </w:p>
        </w:tc>
      </w:tr>
      <w:tr>
        <w:trPr>
          <w:trHeight w:val="390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SHIBA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</w:t>
            </w:r>
          </w:p>
        </w:tc>
      </w:tr>
      <w:tr>
        <w:trPr>
          <w:trHeight w:val="507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OMS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</w:tr>
      <w:tr>
        <w:trPr>
          <w:trHeight w:val="507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VC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</w:tr>
      <w:tr>
        <w:trPr>
          <w:trHeight w:val="527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KAI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</w:t>
            </w:r>
          </w:p>
        </w:tc>
      </w:tr>
      <w:tr>
        <w:trPr>
          <w:trHeight w:val="527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 стран СНГ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</w:t>
            </w:r>
          </w:p>
        </w:tc>
      </w:tr>
    </w:tbl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7"/>
          <w:szCs w:val="27"/>
        </w:rPr>
        <w:t>ОАО «Горизонт» экспортирует на украинский рынок высококачественную продукцию, пользующуюся большим спросом, тем самым постепенно увеличивая свою долю. В 2009</w:t>
      </w:r>
      <w:r>
        <w:rPr>
          <w:sz w:val="28"/>
          <w:szCs w:val="28"/>
        </w:rPr>
        <w:t xml:space="preserve"> г. планируется:</w:t>
      </w:r>
    </w:p>
    <w:p>
      <w:pPr>
        <w:pStyle w:val="32"/>
        <w:tabs>
          <w:tab w:val="clear" w:pos="708"/>
          <w:tab w:val="left" w:pos="709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-</w:t>
        <w:tab/>
        <w:t>расширение дистрибутивной сети ООО «Хоризонт-Украина», официального дистрибьютора ОАО «Горизонт» в Украине, за счет привлечения новых региональных дилеров и сотрудничества с торговыми розничными сетями,</w:t>
      </w:r>
      <w:r>
        <w:rPr>
          <w:sz w:val="28"/>
          <w:szCs w:val="28"/>
        </w:rPr>
        <w:t xml:space="preserve"> в том числе, с крупнейшей  торговой розничной сетью Украины - компанией Эльдорадо; </w:t>
      </w:r>
    </w:p>
    <w:p>
      <w:pPr>
        <w:pStyle w:val="32"/>
        <w:tabs>
          <w:tab w:val="clear" w:pos="708"/>
          <w:tab w:val="left" w:pos="709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</w:t>
        <w:tab/>
        <w:t xml:space="preserve">дальнейшее развитие сети сервисного обслуживания за счет заключения новых договоров на обслуживание продукции марки </w:t>
      </w:r>
      <w:r>
        <w:rPr>
          <w:sz w:val="28"/>
          <w:szCs w:val="28"/>
          <w:lang w:val="en-US"/>
        </w:rPr>
        <w:t>HORIZONT</w:t>
      </w:r>
      <w:r>
        <w:rPr>
          <w:sz w:val="28"/>
          <w:szCs w:val="28"/>
        </w:rPr>
        <w:t xml:space="preserve"> на территории продаж, а также создания склада запасных частей на базе ООО «Хоризонт-Украина». 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ая отгрузка в 2009 г. не менее 50 тыс. телевизоров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Рынок Казахстан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отсутствием крупных розничных сетей в Казахстане, ОАО «Горизонт» планирует расширять торгово-проводящую сеть, осуществляя поиск новых партнеров среди торговых компаний, имеющих несколько магазинов. Планируется проведение агрессивной рекламной компании на телевидении, которая позволит представить казахстанским покупателям телевизоры под торговой маркой </w:t>
      </w:r>
      <w:r>
        <w:rPr>
          <w:sz w:val="28"/>
          <w:szCs w:val="28"/>
          <w:lang w:val="en-US"/>
        </w:rPr>
        <w:t>HORIZONT</w:t>
      </w:r>
      <w:r>
        <w:rPr>
          <w:sz w:val="28"/>
          <w:szCs w:val="28"/>
        </w:rPr>
        <w:t xml:space="preserve"> как качественный многофункциональный продукт, имеющий современный дизайн и не уступающий по своим техническим характеристикам аналогам. 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экспорта 2009 г. – 10 тыс. телевизоров.</w:t>
      </w:r>
    </w:p>
    <w:p>
      <w:pPr>
        <w:pStyle w:val="3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нок Молдовы</w:t>
      </w:r>
      <w:r>
        <w:rPr>
          <w:sz w:val="28"/>
          <w:szCs w:val="28"/>
        </w:rPr>
        <w:t xml:space="preserve">. ОАО «Горизонт» планирует продолжить работу по расширению ТПС за счет сотрудничества с существующими дилерами, а также осуществлять поиск новых партнеров. 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планируется увеличение поставок до 3 тыс. телевиз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Рынок стран Балтии и дальнего зарубежья. </w:t>
      </w:r>
      <w:r>
        <w:rPr>
          <w:sz w:val="28"/>
          <w:szCs w:val="28"/>
        </w:rPr>
        <w:t xml:space="preserve">Первым шагом на пути продвижения марки HORIZONT на европейский рынок является экспорт продукции в страны Балтии. В ноябре 2007 г. ОАО «Горизонт» осуществило первую поставку телевизоров </w:t>
      </w:r>
      <w:r>
        <w:rPr>
          <w:sz w:val="28"/>
          <w:szCs w:val="28"/>
          <w:lang w:val="en-US"/>
        </w:rPr>
        <w:t>HORIZONT</w:t>
      </w:r>
      <w:r>
        <w:rPr>
          <w:sz w:val="28"/>
          <w:szCs w:val="28"/>
        </w:rPr>
        <w:t xml:space="preserve"> на литовский рынок. 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ный экспорт в страны Балтии и дальнего зарубежья в 2009 г. составляет  более 5 тыс. шт.</w:t>
      </w:r>
      <w:r>
        <w:br w:type="page"/>
      </w:r>
    </w:p>
    <w:p>
      <w:pPr>
        <w:pStyle w:val="32"/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32"/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в ОАО «Горизонт»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чет о результатах деятельности предприятия ОАО «Горизонт» 2006-20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  <w:tab w:val="left" w:pos="208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вицкая, Г. В. Анализ хозяйственной деятельности предприятия: Учебник / Г. В. Савицкая. - Минск : ООО «Новое знание», 2001. </w:t>
      </w:r>
    </w:p>
    <w:p>
      <w:pPr>
        <w:pStyle w:val="32"/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2471"/>
        </w:tabs>
        <w:ind w:left="247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322"/>
        </w:tabs>
        <w:ind w:left="332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533"/>
        </w:tabs>
        <w:ind w:left="4533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384"/>
        </w:tabs>
        <w:ind w:left="538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595"/>
        </w:tabs>
        <w:ind w:left="659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806"/>
        </w:tabs>
        <w:ind w:left="780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657"/>
        </w:tabs>
        <w:ind w:left="865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9868"/>
        </w:tabs>
        <w:ind w:left="9868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.Знак"/>
    <w:basedOn w:val="Normal"/>
    <w:qFormat/>
    <w:pPr>
      <w:ind w:firstLine="573"/>
    </w:pPr>
    <w:rPr>
      <w:szCs w:val="20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12:00Z</dcterms:created>
  <dc:creator>User</dc:creator>
  <dc:description/>
  <cp:keywords/>
  <dc:language>en-US</dc:language>
  <cp:lastModifiedBy>Mage</cp:lastModifiedBy>
  <dcterms:modified xsi:type="dcterms:W3CDTF">2011-10-04T01:12:00Z</dcterms:modified>
  <cp:revision>2</cp:revision>
  <dc:subject/>
  <dc:title>БЕЛОРУССКИЙ ГОСУДАРСТВЕННЫЙ УНИВЕРСИТЕТ ИНФОРМАТИКИ И РАДИОЭЛЕКТРОНИКИ</dc:title>
</cp:coreProperties>
</file>