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мины, определения, 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ка решения типовых задач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ТЕРМИНЫ, ОПРЕДЕЛЕНИЯ, ФОРМУ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рактике ценообразования действуют различные виды цен, обслуживающие определенные сферы экономики. Цена состоит из отдельных элементов, которые последовательно, в соответствии с действующим законодательством, включаются в ее состав по мере движения товаров от производителя до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отдельными элементами цены в ее общей величине, взятой за 100 % или 1, выраженное в процентах или долях, называется структурой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вижения товара от производителя до потребителя формируются следующие виды цен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пускная (оптовая) цена предприятия-производителя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товая цена промышленности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ничная цена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на блюда общественн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пускная (оптовая) цена предприятия-производителя</w:t>
      </w:r>
      <w:r>
        <w:rPr>
          <w:sz w:val="28"/>
          <w:szCs w:val="28"/>
        </w:rPr>
        <w:t xml:space="preserve"> – это цена, по которой предприятие–производитель реализует произведенные товары и продукцию другим предприятиям и организациям: предприятиям оптовой и розничной торговли, оптово-сбытовым, снабженческим, заготовительным организациям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надо отметить, что, как правило, </w:t>
      </w:r>
      <w:r>
        <w:rPr>
          <w:i/>
          <w:iCs/>
          <w:sz w:val="28"/>
          <w:szCs w:val="28"/>
        </w:rPr>
        <w:t>оптовая</w:t>
      </w:r>
      <w:r>
        <w:rPr>
          <w:sz w:val="28"/>
          <w:szCs w:val="28"/>
        </w:rPr>
        <w:t xml:space="preserve"> цена устанавливается на продукцию производственно-технического назначения, </w:t>
      </w:r>
      <w:r>
        <w:rPr>
          <w:i/>
          <w:iCs/>
          <w:sz w:val="28"/>
          <w:szCs w:val="28"/>
        </w:rPr>
        <w:t>отпускная</w:t>
      </w:r>
      <w:r>
        <w:rPr>
          <w:sz w:val="28"/>
          <w:szCs w:val="28"/>
        </w:rPr>
        <w:t xml:space="preserve"> – на товары народного потребления. Таким образом, различие между ними состоит лишь в характере и целевом назначении производимой и реализу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483870</wp:posOffset>
                </wp:positionV>
                <wp:extent cx="914400" cy="570865"/>
                <wp:effectExtent l="5080" t="4445" r="0" b="673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0960"/>
                          <a:chOff x="0" y="0"/>
                          <a:chExt cx="914400" cy="570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2610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26520"/>
                            <a:ext cx="4572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Д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8.1pt;width:72pt;height:44.95pt" coordorigin="5400,762" coordsize="1440,899">
                <v:line id="shape_0" from="5400,763" to="5400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763" to="6016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277" to="5400,1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534" to="6016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19;top:762;width:41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276;width:71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Д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8"/>
          <w:szCs w:val="28"/>
        </w:rPr>
        <w:t>Отпускная (оптовая) цена предприятия-производителя (Цотп</w:t>
      </w:r>
      <w:r>
        <w:rPr>
          <w:i/>
          <w:iCs/>
          <w:sz w:val="28"/>
          <w:szCs w:val="28"/>
          <w:vertAlign w:val="subscript"/>
        </w:rPr>
        <w:t>(опт)</w:t>
      </w:r>
      <w:r>
        <w:rPr>
          <w:i/>
          <w:iCs/>
          <w:sz w:val="28"/>
          <w:szCs w:val="28"/>
        </w:rPr>
        <w:t>)</w:t>
      </w:r>
      <w:r>
        <w:rPr/>
        <w:t xml:space="preserve"> состоит из следующих элементов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>
          <w:trHeight w:val="499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отп</w:t>
            </w:r>
            <w:r>
              <w:rPr>
                <w:vertAlign w:val="subscript"/>
              </w:rPr>
              <w:t>(опт)</w:t>
            </w:r>
            <w:r>
              <w:rPr/>
              <w:t xml:space="preserve"> = С + П + Кн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себестоимость единицы изделия, руб.; П – прибыль в цене единицы изделия, руб.; Кн – сумма косвенных налогов, руб.; А – сумма акцизного налога (включается, если изделие облагается акцизом), руб.; НДС – сумма налога на добавленную стоимость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ебестоимость</w:t>
      </w:r>
      <w:r>
        <w:rPr>
          <w:sz w:val="28"/>
          <w:szCs w:val="28"/>
        </w:rPr>
        <w:t xml:space="preserve"> является важной составной частью цены и представляет собой совокупность затрат предприятия-производителя на производство и реализацию продукции в денежной форме. Состав расходов, входящих в себестоимость, определен в настоящее время в Налоговом кодексе Российской Федерации. На основании него отраслевые ведомства разрабатывают методические рекомендации по формированию себестоимости с учетом отраслевых особенностей производственного процесса. Себестоимость рассчитывается путем составления калькуляции изделия, для чего расходы группируются по калькуляционным статьям, отражающим место их возникновения и целевое назначение. Калькулирование себестоимости осуществляется в несколько этапов по общему принцип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ют </w:t>
      </w:r>
      <w:r>
        <w:rPr>
          <w:i/>
          <w:iCs/>
          <w:sz w:val="28"/>
          <w:szCs w:val="28"/>
        </w:rPr>
        <w:t>цеховую себестоимость</w:t>
      </w:r>
      <w:r>
        <w:rPr>
          <w:sz w:val="28"/>
          <w:szCs w:val="28"/>
        </w:rPr>
        <w:t>, включающую прямые расходы (те, которые непосредственно связаны с производством данного изделия) и общецеховые расходы (связанные с деятельностью всего цех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т </w:t>
      </w:r>
      <w:r>
        <w:rPr>
          <w:i/>
          <w:iCs/>
          <w:sz w:val="28"/>
          <w:szCs w:val="28"/>
        </w:rPr>
        <w:t>производственную себестоимость</w:t>
      </w:r>
      <w:r>
        <w:rPr>
          <w:sz w:val="28"/>
          <w:szCs w:val="28"/>
        </w:rPr>
        <w:t>, состоящую из цеховой себестоимости и общепроизводственны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т </w:t>
      </w:r>
      <w:r>
        <w:rPr>
          <w:i/>
          <w:iCs/>
          <w:sz w:val="28"/>
          <w:szCs w:val="28"/>
        </w:rPr>
        <w:t>полную себестоимость</w:t>
      </w:r>
      <w:r>
        <w:rPr>
          <w:sz w:val="28"/>
          <w:szCs w:val="28"/>
        </w:rPr>
        <w:t xml:space="preserve"> путем прибавления к производственной себестоимости коммерческих и управленческ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цеховые, общепроизводственные, коммерческие и управленческие расходы являются косвенными, поэтому включаются в себестоимость условно, путем распределения их общей величины между всеми видами выпускаемой продукции пропорционально какому-либо показателю. Основой цены является полная себестоимость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быль предприятия-производителя</w:t>
      </w:r>
      <w:r>
        <w:rPr>
          <w:sz w:val="28"/>
          <w:szCs w:val="28"/>
        </w:rPr>
        <w:t xml:space="preserve"> представляет собой разницу между отпускной ценой (без косвенных налогов) и затратами на производство и реализацию продукции,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прибыли, включаемая в цену, в практике ценообразования обычно рассчитывается на основе показателя </w:t>
      </w:r>
      <w:r>
        <w:rPr>
          <w:i/>
          <w:iCs/>
          <w:sz w:val="28"/>
          <w:szCs w:val="28"/>
        </w:rPr>
        <w:t>рентабельность продукци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од</w:t>
      </w:r>
      <w:r>
        <w:rPr/>
        <w:t>), установленного в процентах к полной себестоимости изделия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5040" cy="401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– рентабельность продукции, %; П – сумма прибыли, включенная в цену,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50900" cy="419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рентабельности продукции, закладываемый в цену, предприятия-производителя определяют самостоятельно, учитывая уровень рыночных цен на аналогичную продукцию, свои потребности в массе прибыли. Исключение составляют виды производства, по которым осуществляется государственное регулирование цен. В настоящее время в соответствии с постановлением Правительства РФ «О мерах по упорядочению государственного регулирования цен, тарифов» и аналогичным Постановлением администрации Красноярского края к ним относятся: транспортные перевозки, ритуальные услуги, тепловая энергия, т. е. при производстве товаров народного потребления государство не регулирует размер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предприятие-производитель реализует изделия по ценам, сложившимся на рынке, то сумма прибыли в цене рассчитывается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 =Ц</w:t>
            </w:r>
            <w:r>
              <w:rPr>
                <w:vertAlign w:val="subscript"/>
              </w:rPr>
              <w:t>отп</w:t>
            </w:r>
            <w:r>
              <w:rPr/>
              <w:t xml:space="preserve"> </w:t>
            </w:r>
            <w:r>
              <w:rPr>
                <w:vertAlign w:val="subscript"/>
              </w:rPr>
              <w:t>(опт) без кн</w:t>
            </w:r>
            <w:r>
              <w:rPr/>
              <w:t xml:space="preserve"> – С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4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Цена без косвенного налога – НДС (отпускная, оптовая, розничная) определяется на основе расчета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536700" cy="4057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т – ставка налога на добавленную стоимость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кциз</w:t>
      </w:r>
      <w:r>
        <w:rPr/>
        <w:t xml:space="preserve"> – налог, включаемый в цену подакцизных товаров. Ставка акцизного налога установлена в рублях за каждую единицу произведенной продукции или в процентах. Если ставка акциза установлена в процентах, то сумма налога, включаемого в цену, рассчитывается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054100" cy="3892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сумма акцизного налога, руб.; Са – ставка акцизного налога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умма налога на добавленную стоимость</w:t>
      </w:r>
      <w:r>
        <w:rPr>
          <w:sz w:val="28"/>
          <w:szCs w:val="28"/>
        </w:rPr>
        <w:t xml:space="preserve"> в сфере производства рассчитывается по ставкам, установленным в процентах к стоимости изделий по отпускным ценам без Н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товар подакцизный, то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524000" cy="3892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7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НДС</w:t>
      </w:r>
      <w:r>
        <w:rPr>
          <w:sz w:val="28"/>
          <w:szCs w:val="28"/>
        </w:rPr>
        <w:t xml:space="preserve"> – сумма налога на добавленную стоимость, включаемую в цену,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не подакцизным товарам сумма НДС рассчитывается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270000" cy="3892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птовая цена промышленности</w:t>
      </w:r>
      <w:r>
        <w:rPr>
          <w:sz w:val="28"/>
          <w:szCs w:val="28"/>
        </w:rPr>
        <w:t xml:space="preserve"> – это цена, по которой реализуют товары предприятия сферы оптовой торговли, к которым относятся снабженческо-сбытовые, заготовительные, оптово-посреднические, торгово-закупочные, оптовые предприятия и организации, осуществляющие закупку, хранение и перепродажу товаров. На практике данные цены называют </w:t>
      </w:r>
      <w:r>
        <w:rPr>
          <w:i/>
          <w:iCs/>
          <w:sz w:val="28"/>
          <w:szCs w:val="28"/>
        </w:rPr>
        <w:t>ценой закуп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Цзак)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товой це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Цопт)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ценой оптового предприят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на оптового предприятия</w:t>
      </w:r>
      <w:r>
        <w:rPr/>
        <w:t xml:space="preserve"> состоит из следующих элементов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>
          <w:trHeight w:val="729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065</wp:posOffset>
                      </wp:positionV>
                      <wp:extent cx="668655" cy="4445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8520" cy="444600"/>
                                <a:chOff x="0" y="0"/>
                                <a:chExt cx="668520" cy="44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360" y="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7380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7380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7380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2120"/>
                                  <a:ext cx="2973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222120"/>
                                  <a:ext cx="2973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0.95pt;width:52.65pt;height:35pt" coordorigin="3060,19" coordsize="1053,700">
                      <v:line id="shape_0" from="3529,19" to="3529,1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4,135" to="3878,1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4,135" to="3294,3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79,135" to="3879,3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060;top:369;width:467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45;top:369;width:467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vertAlign w:val="subscript"/>
              </w:rPr>
              <w:t>Цопт(зак)</w:t>
            </w:r>
            <w:r>
              <w:rPr/>
              <w:t xml:space="preserve"> = Ц</w:t>
            </w:r>
            <w:r>
              <w:rPr>
                <w:vertAlign w:val="subscript"/>
              </w:rPr>
              <w:t>приобр</w:t>
            </w:r>
            <w:r>
              <w:rPr/>
              <w:t xml:space="preserve"> </w:t>
            </w:r>
            <w:r>
              <w:rPr>
                <w:vertAlign w:val="subscript"/>
              </w:rPr>
              <w:t>без НДС</w:t>
            </w:r>
            <w:r>
              <w:rPr/>
              <w:t xml:space="preserve"> + Он + НДС</w:t>
            </w:r>
            <w:r>
              <w:rPr>
                <w:vertAlign w:val="subscript"/>
              </w:rPr>
              <w:t>опта</w:t>
            </w:r>
            <w:r>
              <w:rPr/>
              <w:t>,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9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приобр.безНДС</w:t>
      </w:r>
      <w:r>
        <w:rPr>
          <w:sz w:val="28"/>
          <w:szCs w:val="28"/>
        </w:rPr>
        <w:t xml:space="preserve"> – цена, по которой приобретен товар (отпускная или цена закупки другого оптового предприятия) без налога на добавленную стоимость, руб.; Он – сумма оптовой (снабженческо-сбытовой) надбавки, руб.; НДС</w:t>
      </w:r>
      <w:r>
        <w:rPr>
          <w:sz w:val="28"/>
          <w:szCs w:val="28"/>
          <w:vertAlign w:val="subscript"/>
        </w:rPr>
        <w:t>опта</w:t>
      </w:r>
      <w:r>
        <w:rPr>
          <w:sz w:val="28"/>
          <w:szCs w:val="28"/>
        </w:rPr>
        <w:t xml:space="preserve"> – сумма налога на добавленную стоимость, включаемая в цену в оптовом звене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умма оптовой надбавки</w:t>
      </w:r>
      <w:r>
        <w:rPr/>
        <w:t xml:space="preserve"> рассчитывается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638300" cy="4191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0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Уон</w:t>
      </w:r>
      <w:r>
        <w:rPr>
          <w:sz w:val="28"/>
          <w:szCs w:val="28"/>
        </w:rPr>
        <w:t xml:space="preserve"> – уровень оптовой (снабженческо-сбытовой) надбавки,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оптовое предприятие реализует товары по рыночным ценам, то сумма оптовой надбавки рассчитывается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005965" cy="2336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Цена без налога на добавленную стоимость определяется по формуле (5). В этом случае уровень оптовой надбавки можно рассчитать по формулам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3721100" cy="482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птовая (снабженческо-сбытовая) надбавка</w:t>
      </w:r>
      <w:r>
        <w:rPr>
          <w:sz w:val="28"/>
          <w:szCs w:val="28"/>
        </w:rPr>
        <w:t xml:space="preserve"> предназначена для покрытия издержек обращения и формирования прибыли предприятия оптовой торговли. Размер уровня оптовой надбавки зависит от уровня рыночных цен, соглашения сторон, и каждое предприятие самостоятельно определяет ее величину. Исключение составляют продукты детского питания, лекарственные средства и изделия медицинского назначения, основные продовольственные товары, реализуемые в районах Крайнего Севера и приравненных к ним местностях с ограниченными сроками завоза грузов, по которым Администрации субъектов РФ устанавливают предельные размеры оптовых (снабженческо-сбытовых) надб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умма налога на добавленную стоимость, включаемая в цену в оптовых предприятия</w:t>
      </w:r>
      <w:r>
        <w:rPr/>
        <w:t>, рассчитывается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197100" cy="4191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на – это цена, по которой товары реализуются населению через розничную торговую сеть. Формирование и состав розничных цен зависит от двух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налогообложения действует на предприятии розничн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какие каналы товародвижения товар поступает на предприятие розничной торговли – от предприятия-производителя или от предприятия оптов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состоит из элементов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300605" cy="2336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 формирования розничной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озничная цена (Ц</w:t>
      </w:r>
      <w:r>
        <w:rPr>
          <w:sz w:val="28"/>
          <w:szCs w:val="28"/>
          <w:vertAlign w:val="subscript"/>
        </w:rPr>
        <w:t>розн</w:t>
      </w:r>
      <w:r>
        <w:rPr>
          <w:sz w:val="28"/>
          <w:szCs w:val="28"/>
        </w:rPr>
        <w:t>.) предприятия, уплачивающего в бюджет налог на добавленную стоимость, где ТН – сумма торговой надбавки, руб.; НДС</w:t>
      </w:r>
      <w:r>
        <w:rPr>
          <w:sz w:val="28"/>
          <w:szCs w:val="28"/>
          <w:vertAlign w:val="subscript"/>
        </w:rPr>
        <w:t>розн</w:t>
      </w:r>
      <w:r>
        <w:rPr>
          <w:sz w:val="28"/>
          <w:szCs w:val="28"/>
        </w:rPr>
        <w:t>. – сумма налога на добавленную стоимость, включаемая в цену в предприятии розничной торговли, руб.; Ц</w:t>
      </w:r>
      <w:r>
        <w:rPr>
          <w:sz w:val="28"/>
          <w:szCs w:val="28"/>
          <w:vertAlign w:val="subscript"/>
        </w:rPr>
        <w:t>приобр</w:t>
      </w:r>
      <w:r>
        <w:rPr>
          <w:sz w:val="28"/>
          <w:szCs w:val="28"/>
        </w:rPr>
        <w:t>.безНДС – цена приобретения товара без налога на добавленную стоимость,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товар приобретен у предприятия-производителя, то состав розничной цены следующий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2145665" cy="23368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по подакцизным товарам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5)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860550" cy="23368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 товарам, не облагаемым акцизным налогом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6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ри покупке товара у предприятия оптовой торговли, розничная цена будет состоять из элементов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>
          <w:trHeight w:val="2408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9870</wp:posOffset>
                      </wp:positionV>
                      <wp:extent cx="1713865" cy="1028065"/>
                      <wp:effectExtent l="0" t="0" r="0" b="184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028160"/>
                                <a:chOff x="0" y="0"/>
                                <a:chExt cx="171396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4280" y="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6520"/>
                                  <a:ext cx="71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4652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1760" y="14652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00" y="293400"/>
                                  <a:ext cx="100008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Ц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отп.безНД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6840" y="293400"/>
                                  <a:ext cx="35676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О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51444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660960"/>
                                  <a:ext cx="71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66096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66096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66096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7840"/>
                                  <a:ext cx="28584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760" y="807840"/>
                                  <a:ext cx="28584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5520" y="807840"/>
                                  <a:ext cx="28584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iCs w:val="false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8.1pt;width:134.95pt;height:81pt" coordorigin="360,362" coordsize="2699,1620">
                      <v:line id="shape_0" from="2272,362" to="2272,5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0,593" to="2834,5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0,593" to="1710,8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35,593" to="2835,8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84;top:824;width:1574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п.безНД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97;top:824;width:561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260,1172" to="1260,14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,1403" to="1821,1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,1403" to="697,16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22,1403" to="1822,16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60,1403" to="1260,16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60;top:1634;width:449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35;top:1634;width:449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97;top:1634;width:449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260600" cy="2336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по подакцизным товарам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7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умма торговой надбавки</w:t>
      </w:r>
      <w:r>
        <w:rPr>
          <w:sz w:val="28"/>
          <w:szCs w:val="28"/>
        </w:rPr>
        <w:t xml:space="preserve"> может рассчитываться двумя способ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о уровню торговой надбавки (Утн) установленному в процентах к цене приобретения товара без налога на добавленную стоимость;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600200" cy="4191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тн – уровень торговой надбавки, 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как разница между розничной ценой без НДС и ценой приобретения без НДС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032000" cy="23368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19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В этом случае уровень торговой надбавки определяется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3583305" cy="4826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30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на приобретения товара без налога на добавленную стоимость</w:t>
      </w:r>
      <w:r>
        <w:rPr>
          <w:sz w:val="28"/>
          <w:szCs w:val="28"/>
        </w:rPr>
        <w:t xml:space="preserve"> также может быть определена путем следующего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озничной торгов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943100" cy="4191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в оптовой торгов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057400" cy="4191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суммы </w:t>
      </w:r>
      <w:r>
        <w:rPr>
          <w:i/>
          <w:iCs/>
          <w:sz w:val="28"/>
          <w:szCs w:val="28"/>
        </w:rPr>
        <w:t>налога на добавленную стоимость, включаемого в цену в розничной торговле</w:t>
      </w:r>
      <w:r>
        <w:rPr/>
        <w:t>, осуществляется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222500" cy="4191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а на добавленную стоимость составляют 10 и 18 % в соответствии с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уровня торговой надбавки определяется розничными торговыми предприятиями самостоятельно с учетом уровня рыночных цен, спроса, собственных затрат и желаем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сударство регулирует размер уровня торговых надбавок на продукты детского питания, лекарственные средства и изделия медицинского назначения, на некоторые продовольственные товары, реализуемые в районах Крайнего Севера и приравненных к ним местностях, с ограниченными сроками завоза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торговой надбавки по этим товарам устанавливается в среднем по предприятию и является предельной величи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 размера торговой надбавки зависит уровень и размер валовой прибыли. За счет валовой прибыли предприятие покрывает затраты, формирует прибыль от продажи, поэтому существуют объективные причины для определения минимального уровня торговой надбавки. Математически связь между уровнем торговой надбавки и уровнем валовой прибыли может быть представлена формулами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117600" cy="38925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4)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117600" cy="38925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вп – уровень валовой прибыли,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зависимость предполагает безусловную реализацию товара, так как только в этом случае будет получена валовая прибыль. В свою очередь, уровень валовой прибыли можно представить в следующем вид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002665" cy="19875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6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Уи – уровень издержек, %; </w:t>
      </w:r>
      <w:r>
        <w:rPr>
          <w:i/>
          <w:iCs/>
          <w:sz w:val="28"/>
          <w:szCs w:val="28"/>
        </w:rPr>
        <w:t>Ур</w:t>
      </w:r>
      <w:r>
        <w:rPr>
          <w:sz w:val="28"/>
          <w:szCs w:val="28"/>
        </w:rPr>
        <w:t xml:space="preserve"> – рентабельность продаж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уровня торговой надбавки можно использовать эти планируемые показатели. Рассчитанный по формуле (24) средний уровень торговой надбавки обеспечит предприятию необходимый уровень валовой прибыли при условии продажи тов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Если предприятий розничной торговли уплачивает единый налог на вмененный доход, то есть не платит налог на добавленную стоимость, то розничная цена формируется из элементов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320165" cy="23368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7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В этом случае сумма торговой надбавки определяется путем следующих расчетов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257300" cy="4191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8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л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295400" cy="23368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9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Уровень торговой надбавки можно найти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270000" cy="45720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0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Цену приобретения определяют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1596390" cy="4318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остав розничной цены также будет зависеть от каналов поступления товаров. При приобретении у предприятия-производител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2082800" cy="19875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по подакцизным товарам),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2)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8800" cy="19875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77" r="-2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по безакцизным товарам)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3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ри покупке товара у предприятий оптовой торговл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2463800" cy="19875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акцизным товарам в состав цены также будет включена сумма акцизного нало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а на блюда в предприятиях общественного питания (Цоп) является разновидностью розничной цены, но в силу специфики деятельности (реализуются блюда, состоящие из различных ингредиентов) есть общие моменты со сферой производства: на каждое блюдо составляется калькуляционная карточка. В калькуляции учитывается только стоимость сырьевого набора, а все затраты по производству, реализации и организации потребления продукции возмещаются за счет включаемой в цену наценки общественного питания, которая, кроме того, как и в торговле, служит для формирования прибыли от продажи предприятия общественного питания. Если предприятие общественного питания не платит налог на добавленную стоимость, то в калькуляционной карточке указаны: состав сырьевого набора блюда, норма, цена приобретения и рассчитана стоимость сырьевого набора. К полной стоимости сырьевого набора прибавляется сумма наценки, рассчитываемая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92175" cy="38925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91" r="-4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– сумма наценки предприятия общественного питания, руб.; Ун – уровень наценки, %; Сс – стоимость сырьевого набора по ценам приобретения,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а блюда предприятия общественного питания будет состоять из сумм стоимости сырьевого набора и наценк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914400" cy="19875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6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Если известна цена блюда и стоимость сырьевого набора, то сумма наценки определяется по формул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942975" cy="19875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7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а уровень наценки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drawing>
                <wp:inline distT="0" distB="0" distL="0" distR="0">
                  <wp:extent cx="939800" cy="38925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8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я общественного питания, уплачивающие налог на добавленную стоимость, формируют цену в таком же порядке, как и предприятия розничной торговли, а именно: </w:t>
      </w:r>
      <w:r>
        <w:rPr/>
        <w:t>цена блюда предприятия общественного питания складывается из элементов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847850" cy="23368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39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с</w:t>
      </w:r>
      <w:r>
        <w:rPr>
          <w:sz w:val="28"/>
          <w:szCs w:val="28"/>
          <w:vertAlign w:val="subscript"/>
        </w:rPr>
        <w:t>(без НДС)</w:t>
      </w:r>
      <w:r>
        <w:rPr>
          <w:sz w:val="28"/>
          <w:szCs w:val="28"/>
        </w:rPr>
        <w:t xml:space="preserve"> – стоимость сырьевого набора по ценам приобретения без НДС, руб.; НДСоп – сумма налога на добавленную стоимость, включаемая в цену блюда в общественном питании,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 наценки определяется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231265" cy="41910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40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умма налога на добавленную стоимость рассчитывается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917065" cy="41910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4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сех элементов цены при различных вариантах продажи осуществляется по аналогии с определением составных элементов розничной цены (формулы 11, 12, 19, 20, 21, 22, 24, 25, 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наценки каждое предприятие определяет самостоятельно, исключение составляют предприятия питания, расположенные при учебных заведениях, по которым предусмотрено государственное регулирование цен – не более 60 % на продукцию собственного производства, не более 20 % – на хлеб и соль. В практике ценообразования применяются различные признаки дифференциации наценок, но чаще всего они подразделяются по составу товарооборота, видам блюд, по времени и месту реализации, а уровень наценки зависит от типа и класса предприятия, цен конкурентов, уровня издержек производства и обращения, спроса потребителей и других факторов рыночного цен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ОДИКА РЕШЕНИЯ ТИПОВЫХ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цеховую, производственную, полную себестоимость изделия, его отпускную цену, если известны следующие данные (в расчете на единиц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сырья, материалов – 1 785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и дополнительная заработная плата – 351,82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ходы на топливо и электроэнергию для производственных целей – 22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язательные отчисления на социальные нужды – 26,4 % (26,0 %+ 0,4 %) от расходов на заработную пла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е прямые расходы – 25 % от стоимости сырья, материалов, заработной платы, отчис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ховые расходы – 30 % от всех прямых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производственные расходы – 5 % от цеховой себе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рческие и управленческие расходы – 8 % от производственной себе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ь продукции – 14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акцизного налога – 5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алога на добавленную стоимость – 18 %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умму обязательных отчислений на социальны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1,82 · 26,4 : 100 = 92,88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величину прямых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785 + 258 + 92,88 + 22 = 2 157,88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чих прямых расходов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157,88 · 25 : 100 = 539,47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сумма всех прямых расходов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157,88 + 539,47 = 2 697,35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ем цехов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697,35 · 30 : 100 = 809,21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ховая себестоимость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697,35 + 809,21 = 3 506,56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производстве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506,56 · 5 : 100 = 175,33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506,56 + 175,33 = 3 681,89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оммерческие и управленчески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681,89 · 8 : 100 =294,55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ая себестоимость изделия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681,89 + 294,55 = 3 976,44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ем сумму прибыли, включаемую в це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976,44 · 14 : 100 = 556,7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м сумму акцизного нал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 976,44 + 556,7) · 5 : 100 = 226,66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м сумму налога на добавленную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 976,44 + 556,7 + 226,66) · 18 : 100 = 856,76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ускная цена предприятия-производителя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976,44 + 556,7 + 226,66 + 856,76 = 5 616,56 (руб.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йте структуру отпускной цены предприятия-производителя, если известны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ускная цена (с НДС) - 384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ДС – 1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бестоимость изделия – 280 руб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тпускную цену без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84 : 118) · 100 = 325,42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4 – 325,42 = 58,58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прибыли в це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25,42 - 280 = 45,42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нтабельность проду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5,42 : 280) · 100 = 16,22 (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и структура отпускной цены предприятия-производителя: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260"/>
        <w:gridCol w:w="1260"/>
      </w:tblGrid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лементы це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</w:tr>
      <w:tr>
        <w:trPr>
          <w:trHeight w:val="3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</w:tc>
      </w:tr>
      <w:tr>
        <w:trPr>
          <w:trHeight w:val="3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3</w:t>
            </w:r>
          </w:p>
        </w:tc>
      </w:tr>
      <w:tr>
        <w:trPr>
          <w:trHeight w:val="3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венный налог (НД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6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ная ц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птовую цену предприятия оптовой торговли, если оно приобрело товар у предприятия-производителя, а также сумму налога на добавленную стоимость, уплаченную предприятием оптовой торговли в бюджет, если известны следую</w:t>
        <w:softHyphen/>
        <w:t>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ускная цена предприятия-производителя (с НДС) – 354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ДС – 1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оптовой надбавки – 16 %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отпускную цену предприятия без НД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4 : 118 · 100 = 300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, включенная в цену в сфере производства,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4 – 300 = 54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у оптовой надб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0 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6 : 100 = 48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умму налога на добавленную стоимость, включаемую в цену в оптовом зве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300 + 48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· 18 : 100 = 62,64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закупки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 + 62,64 = 410,64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, включаемая в цену и уплачиваемая в бюджет, – разные величины: в цену включается сумма налога, рассчитанного по формуле (13), а в бюджет уплачивается разница между полученным и уплаченным налогом. В нашем примере: получено 62,64 руб., уплачено при покупке товара 54 руб., следовательно, уплате в бюджет подлежит 8,64 (62,64-54) руб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змер и уровень оптовой надбавки предприятия оптовой торговли, если известны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товая цена (с НДС) –186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ДС – 1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ускная цена предприятия-производителя (с НДС) – 161,74 (руб.)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оптовую цену без НД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6 : 118 · 100 = 157,63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пускную цену без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1,74 : 118 · 100 = 137,07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птовой надбавки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7,63 - 137,07 = 20,56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птовой надбавки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,56 : 137,07 · 100 = 15 (%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структуру оптовой цены предприятия оптовой торговли, закупающего товар у предприятия-производителя, если известны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товая цена (с НДС) – 658,44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оптовой надбавки – 2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бестоимость товара – 404,35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вар облагается НДС по ставке 18 %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труктуры оптовой цены надо определить величину ее составных элементов (формула (9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ая цена без НДС ра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8,44 : 118 · 100 = 558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умма НДС, включенная в цену в оптовом звене,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8,44 - 558 = 100,44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тпускная без НДС (формула (22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58 : 120 · 100 = 465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птовой надбавки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8 - 465 = 93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не является подакцизным, поэтому отпускная цена предприятия-производителя состоит из себестоимости и прибыли, следовательно, прибыль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5 - 404,35 = 60,65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состав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,65 : 404,35 · 100 = 15 (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структуру цены:</w:t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лементы ц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оптовой надб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венный налог (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тпускную цену предприятия-производителя, оптовую и розничную цены на товар, поступающий в предприятие розничной торговли от предприятия оптовой торговли, если известны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ая себестоимость изделия – 234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ь продукции – 16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ДС – 1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оптовой надбавки – 12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торговой надбавки – 2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суммы налога на добавленную стоимость, которые должны быть уплачены в бюджет при реализации товара оптовым и розничным торговым предпри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быль предприятия-производ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4 · 16 : 100 = 37,44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тпускная без НДС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4 + 37,44 = 271,44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, включаемая в отпускную цену,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1,44 · 18 : 100 = 48,86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тпускная с НДС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1,44 + 48,86 = 320,3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у оптовой надб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1,44 · 12:100 = 32,57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без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1,44+32,57=304,04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умму НДС оптового зв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71,44 + 32,57) · 18 : 100 = 54,72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1,44 + 32,57 + 54,72 = 358,73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оптовое предприятие уплатит сумму нал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,72 - 48,86 = 5,86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торговой надбавки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4,01 · 24 : 100 = 72,96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, включаемая в цену в розничной торговли,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04,01 + 72,96) · 18 : 100 = 67,85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на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4,01+72,96 + 67,85 = 444,83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предприятие розничной торговли уплатит сумму налога, равн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,86 – 54,72 = 13,14 (руб.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цену закупки, уровень торговой надбавки и розничную цену на товар, поступающий в предприятие розничной торговли от предприятия оптового звена, если известны следующие дан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ускная цена (с НДС) – 1 856,24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ДС – 1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оптовой надбавки – 11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ом предприятии планируемый уровень издержек составляет – 12,7 %, рентабельность продаж – 7,3 %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м отпускную цену без Н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56,4 : 118 · 100 = 1572,88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ем сумму оптовой надб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72,88 · 11 : 100 = 173,02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оптовая без НДС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72,88 + 173,02 = 1745,9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мму НДС, включаемую в цену оптового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5,9 · 18 : 100 = 314,26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купки (оптовая)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5,9 + 314,26 = 2060,16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овень валово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7 + 7,3 = 20 (%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торговой надбавки для обеспечения этого уровня валовой прибыли должен быть равен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68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3635" cy="38925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умму торговой надб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45,9 · 25 : 100 = 436,48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мму НДС, включаемую в цену в розничном торговом предприя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745,9+436,48) · 18 : 100 = 392,83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н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5,9 + 436,48 + 392,83 = 2 575,21 (руб.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 структуру розничной цены предприятия торговли, уплачивающего единый налог на вмененный доход и покупающего товар у производителя, если известны следующие дан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ускная цена предприятия-производителя (с НДС) – 298,54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ДС – 1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ь продукции – 15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торговой надбавки – 25 %;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тпускную цену без Н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8,54 : 118 · 100 = 253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8,54 – 253 = 45,54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ебестоимость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3 : 115 · 100 = 22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умма прибыли в цене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3 – 220 = 33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умму торговой надб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8,54 · 25 : 100 = 74,64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н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8,54 + 74,64 =3 73,18 (руб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структуру розничной цены:</w:t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лементы ц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венный налог (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торговой надб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размер и уровень торговой надбавки в предприятии розничной торговли, если товар приобретается у предприятия-производителя. Известны следующие дан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ничная цена (с НДС) – 295,55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ДС – 1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бестоимость изделия – 18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ь продукции – 15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розничную цену без Н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5,55 : 118 · 100 = 250,47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прибыли в отпускной це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 · 15 : 100 = 27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тпускная без НДС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 + 27= 207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у торговой надб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,47 – 207 = 43,47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уровень торговой надб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3,47 : 20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= 21 (%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 структуру розничной цены товара, приобретенного предприятием розничной торговли, уплачивающем НДС, приобретающим товар у предприятия оптовой торговли, если известны следующие дан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ничная цена товара (с НДС) – 474,5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ДС – 1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торговой надбавки – 22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оптовой надбавки – 18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нтабельность продукции – 14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м розничную цену без Н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4,5 : 118 · 100 = 402,12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НДС, включенная в цену в розничной торговле,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4,5 - 402,12 = 72,38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оптовую цену без НД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2,12 : 122 · 100 = 329,61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умма торговой надбавки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2,12 – 329,61 = 72,51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цену отпускную предприятия производителя без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9,61 : 118 · 100 = 279,33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оптовой надбавки рав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29,61 - 279,33 = 50,28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ебестоимость производства това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9,33 : 115 · 100 = 245,02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ибыль в цене состави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9,33 - 245,02 = 34,31(руб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структуру розничной цены:</w:t>
      </w:r>
    </w:p>
    <w:tbl>
      <w:tblPr>
        <w:tblW w:w="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76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лементы ц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б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оптовой надб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торговой надб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косвен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рентабельность продукции в сфере производства, если на рынке товар в соответствии со сложившимися условиями реализации он может успешно продаваться по розничной цене не выше 780 руб. В предприятии розничной торговли планируется иметь уровень валовой прибыли в размере 15,25 %, товар облагается НДС по ставке 18 %, себестоимость его производства 485,21 руб. Товар поступает в предприятие розничной торговли от предприятия-производ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озничную цену без Н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80 : 118 · 100 = 661,02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едельную отпускную цену (без НДС), по которой предприятие приобретет товар у производителя, как разницу между розничной ценой (без НДС) и суммой валовой прибы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61,02-(661,02 · 15,25 : 100) = 661,02 - 100,81 = 560,21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отпускная цена включает в себя себестоимость и прибыль, поэтому сумма прибыли ра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0,21 – 485,21 = 75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укции рав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5 : 485,21 · 100 = 15,46 (%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максимальную цену, по которой приобретет товар пред</w:t>
        <w:softHyphen/>
        <w:t>приятие розничной торговли, если по условиям реализации его розничная це</w:t>
        <w:softHyphen/>
        <w:t>на (с НДС) не может быть выше 442,5 руб., уровень торговой надбавки по данной группе товаров составляет 1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емлема ли рассчитанная цена для предприятия-изготовителя, если себестоимость производства изделия – 265,4 руб., рен</w:t>
        <w:softHyphen/>
        <w:t>табельность продукции – 14 %, ставка НДС – 1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возможность наличия оптового звена между производите</w:t>
        <w:softHyphen/>
        <w:t xml:space="preserve">лем и розничной торговлей, определив размер и уровень оптовой надба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розничную цену без Н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2,5 : 118 · 100 = 375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ем максимальную цену (без НДС), по которой может приобрести товар предприятие розничной торгов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75 : 116 · 100 = 323,28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отпускную цену предприятия изготовителя (без НДС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5,4 + 265,4 · 14 : 100 = 302,56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ежду предприятием-производителем и предприятием розничной торговли возможно наличие оптового зв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озможную сумму оптовой надбав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3,28 - 302,56 = 20,72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птовой надбавки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72 : 302,56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0 = 6,9 (%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Задача 2.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птовой торговли рассматривает предложение произ</w:t>
        <w:softHyphen/>
        <w:t>водителя о поставке в розничную торговую сеть 1 000 изделий по отпускной цене (с НДС) 525,1 руб. за единицу, в розничной торговле условия реализации позволяют продавать изделия по розничной цене не выше 810 руб., при этом планируется иметь уровень валовой прибыли в размере не менее 2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, имеет ли смысл предприятию оптовой торговли заниматься перепродажей товара, если его издержки обращения по расчетам состав</w:t>
        <w:softHyphen/>
        <w:t>ляют 51 920 руб., приемлемая рентабельность продаж – 20 % к издерж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рассчитай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нимально необходимый уровень оптовой надбавки предприятия оптов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нимальную оптовую це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и размер надбавки оптового предприятия при условиях реализации в розничной торгов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торговой надбавки и валовой прибыли в предприятии розничной торговли при минимальной цене закупки. Изделие облагается НДС по ставке 1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умму оптовой надбавки, которая должна покрыть издержки и обеспечить прибыль оптового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= 51920 + 5192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20 : 100 = 51920 + 10 384 = 62 304 (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единицу товара это составит 62,3 руб. Уровень оптовой надбавки устанавливается в процентах к отпускной цене без НДС, которая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5,1 : 118 · 100 = 445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уровень минимальной оптовой надбавки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,3 : 445 · 100 = 14 (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мальная оптовая цена равна</w:t>
      </w:r>
    </w:p>
    <w:tbl>
      <w:tblPr>
        <w:tblW w:w="48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00300" cy="38925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руб.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уровень торговой надбавки для обеспечения уровня валовой прибыли в размере 20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: (100 - 20) · 100 = 25 (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озничную цену без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5 : 118 · 100 = 665,25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 соблюдении условий продажи в розничной торговле предельная цена, по которой приобретает товар предприятие розничной торговли,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5,25 : 125 · 100 = 532,2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оптовой торговли продаст товар по этой цене, то сумма оптовой надбавки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2,2 – 445 = 87,2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птовой надбавки будет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,2 : 445 · 100 = 19,6 (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инимальной цене закупки без НДС, равной 507,3 (445+62,3) руб., сумма торговой надбавки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5,25 - 507,3 = 157,95 (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орговой надбавки будет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7,95 : 507,3 · 100 = 31,13 (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ровень валовой прибыли предприятия розничной торговли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,13 · 100 : ( 100 + 31,13) = 23,74 (%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both"/>
      <w:outlineLvl w:val="2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i/>
      <w:i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3680" w:hanging="0"/>
    </w:pPr>
    <w:rPr>
      <w:rFonts w:ascii="Arial" w:hAnsi="Arial" w:eastAsia="Times New Roman;Times New Roman" w:cs="Arial"/>
      <w:i/>
      <w:iCs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8:00Z</dcterms:created>
  <dc:creator>Admin</dc:creator>
  <dc:description/>
  <cp:keywords/>
  <dc:language>en-US</dc:language>
  <cp:lastModifiedBy>Mage</cp:lastModifiedBy>
  <dcterms:modified xsi:type="dcterms:W3CDTF">2011-10-04T01:18:00Z</dcterms:modified>
  <cp:revision>2</cp:revision>
  <dc:subject/>
  <dc:title>ОГЛАВЛЕНИЕ </dc:title>
</cp:coreProperties>
</file>