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БРУЙСКИЙ ФИЛИА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иУП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Экономика и управление совместным предприятием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ки 5-го курса ЭУПЗ-021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дько И.В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зач. кн. 20650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рес: Крылова 40А-4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бруйск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</w:rPr>
        <w:t>ВАРИАНТ №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Формирование уставного фонда совместного предприятия. Факторы, определяющие размер необходимого уставного фонда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гнозирование как основа процесса планирования деятельности совместного предприятия: сущность и необходим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рубежный опыт организации совместных предприят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№1;5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адача 1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4"/>
        </w:rPr>
        <w:t>Используя данные статистических ежегодников, проанализировать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4"/>
        </w:rPr>
        <w:t xml:space="preserve">1. Динамику созданных и функционирующих в экономике Республики Беларусь СП; изменение удельного веса СП в производстве валового внутреннего продукта, внешнеторговом обороте страны, численности занятых; </w:t>
      </w:r>
    </w:p>
    <w:p>
      <w:pPr>
        <w:pStyle w:val="TextBody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2. Географическое и отраслевое распределение.</w:t>
      </w:r>
    </w:p>
    <w:p>
      <w:pPr>
        <w:pStyle w:val="TextBody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адача 2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4"/>
        </w:rPr>
        <w:t>Рассматривается проект создания СП, для реализации которого необходимо дополнительно привлечь иностранные инвестиции в размере 360 тыс.дол. на срок 5 лет при условии получения ежегодного дохода в сумме 75 тыс.дол. По истечении 5 лет дополнительно выплачивается 120 тыс.дол., пересчитанных по действующему валютному курсу.</w:t>
      </w:r>
    </w:p>
    <w:p>
      <w:pPr>
        <w:pStyle w:val="TextBody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Определить, целесообразна ли такая инвестиция, если имеется возможность депонировать эти деньги в банке из расчёта 10% годовых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ормирование уставного фонда совместного предприятия. Факторы определяющие размер необходимого уставного фонд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можность начала функционирования СП предопределяется порядком формирования его уставного фонда, создающего основы его материальной б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тавный фонд СП формируется за счет вкладов как отечественных, так и иностранных участников. Учредители СП имеют право вносить вклады в уставный фонд в денежной и (или) неде</w:t>
        <w:softHyphen/>
        <w:t>неж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Для пересчета вкладов используется официальный курс соответствующей валюты, установленный Национальным банком Республики Беларусь на день подписания договора о создании СП и (или) утверждения его устава. Неденежные вклады оцениваются на дату их принятия на баланс С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Неденежные вклады учредителей СП подлежат обязательной экспертизе достоверности оценки неденежных вкладов, проводимой в установленном законодательством порядке. По результатам экспертизы составляется соответствующий акт, при отсутствии которого имущество не считается внесенным в уставный фо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тавный фонд должен быть объявлен в долларах США, а в случае создания СП в форме АО — также и в денежных единицах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явленный в учредительных документах уставный фонд СП в форме ООО, ОДО, ЗАО должен быть сформирован не менее, чем на 50 % в течение первого года со дня государственной регистрации за счет внесения в него каждым из учредителей не менее 50 % своей доли и в полном объеме — до истечения двух лет со дня регистрации. Объявленный в учредительных документах уставный фонд СП в форме ОАО должен быть сформирован в полном объеме до государственной регистраци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ет Министров Республики Беларусь или уполномоченный им республиканский орган государственного управления (МИД) вправе увеличивать срок формирования уставного фонда СП. Основаниями для подобного решения могут бы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ая деятельность предприятия — производство продук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енность работников СП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спорт продук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уск импортозамещающей прод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мер уставного фонда СП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участие предприятия в социальных программах. Государственная регистрация СП осуществляется в течение 15 дней со дня подачи учредителями всех необходимых документов, перечень которых определен Инвестиционным кодексом Республики Беларус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 определении размера необходимого уставного фонда исходят, во-первых, из характера деятельности предприятий, во-вторых, из возможностей участников; в-третьих, из имеющихся возможностей привлечения внешнего финансирования (и его стоимости). Естественно, что для СП, выпускающего автомобили, нужны большие размеры уставного капитала, чем для производящего косметические средства, а посредническое бюро или банк могут вполне успешно работать при совсем небольшом капитале. При развитой кредитной системе и доступности внешних источников кредитования размер уставного фонда предприятия обычно определяется суммой его основных фондов, необходимых для начала деятельности, и небольшого норматива для оборотных фондов. Другие расходы обычно выгоднее покрывать за счет привлечения банковского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 регистрации СП регистрирующим органом в письменной форме сообщается в течение 5 дней со дня принятия соответствующего решения — учредителям предприятия, в течение 10 дней - в Министерство по налогам и сборам Республики Беларусь для включения в Единый государственный регистр юридических лиц и индивидуальных предпринимателей, а также в Министерство статистики и анализа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ятельность незарегистрированных совместных предприятий запрещ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гнозирование как основа процесса планирования деятельности совместного предприятия: сущность и необход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Прогнозирование </w:t>
      </w:r>
      <w:r>
        <w:rPr>
          <w:sz w:val="28"/>
          <w:szCs w:val="24"/>
        </w:rPr>
        <w:t>- метод научно обоснованного предвидения возможных направлений будущего развития, то есть метод, в котором описание возможных ситуаций будущего базируется на имеющихся практических данных и ориентируется на текущие предположения относительно динамики развития объекта или процесс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нятно, что точность </w:t>
      </w:r>
      <w:r>
        <w:rPr>
          <w:bCs/>
          <w:sz w:val="28"/>
          <w:szCs w:val="24"/>
        </w:rPr>
        <w:t>прогноза</w:t>
      </w:r>
      <w:r>
        <w:rPr>
          <w:sz w:val="28"/>
          <w:szCs w:val="24"/>
        </w:rPr>
        <w:t xml:space="preserve"> является величиной вероятностной, и для получения математической модели необходимы многие допущения, упрощающие реальную ситуацию. Возможные разновидности прогнозов можно представить в виде следующего ряда направлений прогнозирования. Необходимо заметить, что каждое из направлений подразумевает прогноз целого ряда параметр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Экономические прогнозы </w:t>
      </w:r>
      <w:r>
        <w:rPr>
          <w:sz w:val="28"/>
          <w:szCs w:val="24"/>
        </w:rPr>
        <w:t>- носят преимущественно общий характер и служат для описания состояния экономики в целом по компании или по конкретным изделиям (например, по объему сбыта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Прогнозы развития конкуренции </w:t>
      </w:r>
      <w:r>
        <w:rPr>
          <w:sz w:val="28"/>
          <w:szCs w:val="24"/>
        </w:rPr>
        <w:t>- характеризуют возможную стратегию и тактику конкурентов, их долю на рынке, ориентацию на выпуск тех или иных изделий и т.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Прогнозы развития технологии </w:t>
      </w:r>
      <w:r>
        <w:rPr>
          <w:sz w:val="28"/>
          <w:szCs w:val="24"/>
        </w:rPr>
        <w:t>- ориентируют пользователей относительно перспектив развития технологий, выбора наиболее целесообразных, с точки зрения экономичности, технологий и других решен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Прогнозы состояния рынка </w:t>
      </w:r>
      <w:r>
        <w:rPr>
          <w:sz w:val="28"/>
          <w:szCs w:val="24"/>
        </w:rPr>
        <w:t>- используются для анализа рынка товаров, которые оценивают с учетом текущего состояния и перспектив развития экономики в целом, политической ситуации, введения стандартов по защите окружающей среды в тех или иных странах (для анализа рынка таких товаров, как автомобили, это очень важно), цен на используемое сырье (для рынка тех же автомобилей критичной является цена на нефть) и т.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Социальное прогнозирование </w:t>
      </w:r>
      <w:r>
        <w:rPr>
          <w:sz w:val="28"/>
          <w:szCs w:val="24"/>
        </w:rPr>
        <w:t>- выходит за рамки чисто экономической направленности, исследует вопросы, связанные с отношением людей к тем или иным общественным явлениям (в частности, патриотизм, склонность к комфорту, отношение к новым товарам), что, безусловно, можно использовать в чисто утилитарных целях, например для прогноза сбы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роцесс планирования деятельности совместных предприятий охватывает все уровни управления им и создает необходимые предпосылки для обеспечения в нем точного соответствия пред</w:t>
        <w:softHyphen/>
        <w:t>принимаемых действий требованиям общих целей. На основе анализа потребностей в производимой продукции, возможностей ее обмена на внешнем и внутреннем рынках, а также направлений развития предприятия определяются главные мероприятия, необходимые для достижения поставленных целей: роста производства, увеличения прибыли, обеспечения самоокупаемости капвложений и т. 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анирование деятельности совместных предприятий осуществляется посредством разработки перспективных (долгосрочных, среднесрочных) и текущих (краткосрочных) план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основе планирования деятельности совместных предприятий лежит система показателей, характеризующая, с одной стороны, результат его работы: объем произведенной продукции (на экспорт и внутренний рынок), в натуральном и стоимостном измерении, а с другой — эффективность его работы: прибыль в иностранной валюте и в рублях, издержки производства, рост производительности труда и т. 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д </w:t>
      </w:r>
      <w:r>
        <w:rPr>
          <w:bCs/>
          <w:sz w:val="28"/>
          <w:szCs w:val="24"/>
        </w:rPr>
        <w:t xml:space="preserve">планированием </w:t>
      </w:r>
      <w:r>
        <w:rPr>
          <w:sz w:val="28"/>
          <w:szCs w:val="24"/>
        </w:rPr>
        <w:t>понимают процесс выбора целей и решений с разработкой соответствующей технологии для их достиж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Планирование и прогнозирование являются неотъемлемыми частями в деятельности предприятия. В свою очередь, прогнозирование является основой процесса планирования, так как предшествует 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sz w:val="28"/>
          <w:szCs w:val="24"/>
        </w:rPr>
      </w:pPr>
      <w:r>
        <w:rPr>
          <w:b/>
          <w:sz w:val="28"/>
          <w:szCs w:val="24"/>
        </w:rPr>
        <w:t>Зарубежный опыт организации совместных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стоящее время в зарубежных странах наблюдается интенсивное развитие совместного предпринимательства. Особенно это характерно для стран Западной и Восточной Европы, США, Японии, Китая и д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здание совместных компаний с западноевропейскими странами на территории США особо активизируется начиная с 70-х годов. Наибольшее их количество создается с Великобритани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есьма своеобразен опыт Китая по созданию совместных предприятий. Для него характерным является высокая концентрация иностранных инвестиций в отдельных (прибрежных) районах страны и в основном в сфере услуг, строительстве и эксплуатации отелей, </w:t>
      </w:r>
      <w:r>
        <w:rPr>
          <w:iCs/>
          <w:sz w:val="28"/>
          <w:szCs w:val="24"/>
        </w:rPr>
        <w:t xml:space="preserve">в\ </w:t>
      </w:r>
      <w:r>
        <w:rPr>
          <w:sz w:val="28"/>
          <w:szCs w:val="24"/>
        </w:rPr>
        <w:t>также привлечение большой доли капвложений из соседних стран и территор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Китае с 1979 года до середины 1993 года зарегистрировано 134423 совместных предприятий о объявленным иностранным капиталом в размере 169 млрд. 216 млн. долларов США. Фактически уже освоено 43 млрд. 750 млн. долларов США. Совместное предпринимательство позволило использовать в отраслях китайской экономики более 100 тысяч новых технологий, оцениваемых десятками миллиардов доллар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настоящее время срок деятельности совместных предприятий в Китае ограничен 50-ю годами (ранее он составлял 35 лет). Создание совместных предприятий на территории Китая в составе политики "открытых дверей" способствовало поддержанию в течение последних 10 лет достаточно высоких темпов роста объемов производства (на совместных предприятиях он достигал ,50—90%), уменьшению дефицита торгового баланса, увеличению темпов китайского экспор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иморских городах удалось создать мощный машиностроительный комплекс. Здесь выпускается более 60% экспортной продук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нако в привлечении иностранного капитала имеются и негативные тенденции, выражающиеся в увеличении международной задолженности Китая. Причем 20% внешнего долга связано с деятельностью совместных предприятий, хотя удельный вес их продукции в общем объеме составляет лишь немногим более 5% . Не безусловны успехи СП и в повышении технического уровня производимой продукции. Например, только 18% их продукции соответствует международному уровню и конкурентоспособны на внешнем рынке. У значительной части продукции конкурентоспособность низкая даже на внутреннем рын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последние годы, по мнению западных экспертов, наиболее благоприятные условия для развития совместного предпринимательства характерны для Венгрии. Уже в самом начале их создания (1972 г.) в отличие от других стран посредничество министерств и ведомств не было обязательным. Всю организационную работу фирмы Венгрии могли осуществлять самостоятельн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Тем не менее, за истекший период времени права совместных предприятий последовательно расширялись, осуществлялся дифференцированный подход к ним с учетом сфер дея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, при общей ставке налога на прибыль 40% с 1986 года были введены налоговые льготы для СП в сфере производства и гостиничного дела. При капитале СП более 25 млн. форинтов и доли иностранного участника в нем больше 30% налог на прибыль установлен в размере 20% в первые пять лет, а в последующие пять лет — 30%. Для СП, созданных в приоритетных отраслях промышленности (электроника, упаковочная техника, электро-сберегающие технологии и др.) и в области туризма СП освобождаются от налогов в течение первых пяти лет, затем им устанавливается налог в размере 20% от прибыли. Однако если 50% прибыли реинвестируется, то налог сокращается на 50%, а если реинвестируется вся прибыль — на 75%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ая налоговая политика способствовала быстрому развитию совместного предпринимательства. Если в 1988 г. в Венгрии было 200 СП, то в настоящее время их более 10 тысяч. Наибольшее их количество — 72% создано в Будапешт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Польше в настоящее время создано более 4000 СП. Причем лишь около 2% из них с капиталом в 1 млн. доллар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ецифика создания и деятельности совместных предприятий во всех странах определяется не только видом экономической деятельности, но и их правовым устройств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оскольку совместные предприятия представляют собой форму международного экономического сотрудничества, то этот аспект, безусловно, подлежит регулированию международным прав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то же время международное право не затрагивает правовой статус совместного предприятия в целом, а относится, прежде всего, к регулированию отношений с иностранным участник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другой стороны, учитывая, что участником совместного предприятия является и национальный предприниматель — деятельность его регулируется законодательными актами страны размещ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числу международных и межгосударственных соглашений, регулирующих деятельность совместных предприятий, относятся такие как: о защите иностранных капиталовложений, об избежании двойного налогообложения, об охране технологии, предоставляемой иностранным инвестором в качестве вклада в уставный фонд и д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актике зарубежных стран регулирование деятельности совместных предприятий с участием иностранного партнера осуществляется по-разном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рактически во всех странах мира к созданию совместных предприятий допускаются как юридические, так и физические лица при условии, что последние вполне дееспособны и могут выступать в качестве юридической стороны в гражданско-правовых сделках. Это положение обосновано тем, что на Западе большое число предприятий (в США, например, 10 миллионов из общего числа 12 миллионов предприятий и фирм) не имеют статуса юридического лица. В правовом отношении права и обязанности этих предприятий и фирм совпадают с правами и обязанностями собственника. По обязательствам таких предприятий их собственник отвечает всем своим имуществом (сверх имущества, выделенного в капитал такого предприятия). Кроме того, в обеспечение возможных планов к такому предприятию может быть привлечено и имущество членов семьи его собственника, если оно не выделено в правовом отношен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здание СП в зарубежных странах основывается обычно на гражданско-правовом договоре, заключенном по законам страны одного из участников такого договора. Какого-либо международно - или частноправового акта признания этого договора в других странах не требуется. Он признается как обычная гражданско-правовая сделка, совершенная в соответствии с законами страны ее оформления. Однако если в какой-то стране данный вид договора неизвестен, то такой договор, чтобы иметь силу для участника из этой страны и на ее территории, должен быть перезаключен в соответствии с законами данной страны и в признаваемом в ней виде. В противном случае участники договора в своей деятельности на территории этой страны буду']' признаваться не связанными положениями договора и не имеющими прав, вытекающих из него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местные предприятия могут создаваться и на основе международных договоров. В этом случае их участниками выступают сами государства либо органы этих государств. К таким совместным предприятиям можно отнести, например, международные соглашения по кофе, сахару, бокситам и т. д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адача 1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4"/>
        </w:rPr>
        <w:t>Используя данные статистических ежегодников, проанализировать: 1. Динамику созданных и функционирующих в экономике Республики Беларусь СП; изменение удельного веса СП в производстве валового внутреннего продукта, внешнеторговом обороте страны, численности занятых; 2. Географическое и отраслевое распределение.</w:t>
      </w:r>
    </w:p>
    <w:p>
      <w:pPr>
        <w:pStyle w:val="TextBody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4"/>
        </w:rPr>
        <w:t>Таблица 1. Основные показатели деятельности организаций с иностранными инвестиц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чание. Источник: [5,c. 596].</w:t>
      </w:r>
    </w:p>
    <w:tbl>
      <w:tblPr>
        <w:tblW w:w="9072" w:type="dxa"/>
        <w:jc w:val="left"/>
        <w:tblInd w:w="-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0"/>
        <w:gridCol w:w="1423"/>
        <w:gridCol w:w="1423"/>
        <w:gridCol w:w="1423"/>
        <w:gridCol w:w="1423"/>
      </w:tblGrid>
      <w:tr>
        <w:trPr>
          <w:trHeight w:val="329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000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003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004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005</w:t>
            </w:r>
          </w:p>
        </w:tc>
      </w:tr>
      <w:tr>
        <w:trPr>
          <w:trHeight w:val="820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Количество организаций на конец года, единиц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860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957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457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545</w:t>
            </w:r>
          </w:p>
        </w:tc>
      </w:tr>
      <w:tr>
        <w:trPr>
          <w:trHeight w:val="287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179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575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841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903</w:t>
            </w:r>
          </w:p>
        </w:tc>
      </w:tr>
      <w:tr>
        <w:trPr>
          <w:trHeight w:val="160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681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382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616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642</w:t>
            </w:r>
          </w:p>
        </w:tc>
      </w:tr>
      <w:tr>
        <w:trPr>
          <w:trHeight w:val="725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Общая сумма уставного капитала на конец года, млн. долл. США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62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919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083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111</w:t>
            </w:r>
          </w:p>
        </w:tc>
      </w:tr>
      <w:tr>
        <w:trPr>
          <w:trHeight w:val="331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435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661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742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750</w:t>
            </w:r>
          </w:p>
        </w:tc>
      </w:tr>
      <w:tr>
        <w:trPr>
          <w:trHeight w:val="346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27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58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41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61</w:t>
            </w:r>
          </w:p>
        </w:tc>
      </w:tr>
      <w:tr>
        <w:trPr>
          <w:trHeight w:val="646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вклад зарубежных инвесторов в уставном капитале на конец года, млн. долл. США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35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89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724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745</w:t>
            </w:r>
          </w:p>
        </w:tc>
      </w:tr>
      <w:tr>
        <w:trPr>
          <w:trHeight w:val="336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07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31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83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85</w:t>
            </w:r>
          </w:p>
        </w:tc>
      </w:tr>
      <w:tr>
        <w:trPr>
          <w:trHeight w:val="336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28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58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41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60</w:t>
            </w:r>
          </w:p>
        </w:tc>
      </w:tr>
      <w:tr>
        <w:trPr>
          <w:trHeight w:val="836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писочная численность работников организаций с иностранными инвестициями в среднем за год., тыс. человек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81,4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33,3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47,8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60,1</w:t>
            </w:r>
          </w:p>
        </w:tc>
      </w:tr>
      <w:tr>
        <w:trPr>
          <w:trHeight w:val="326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63,0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94,5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03,8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10,1</w:t>
            </w:r>
          </w:p>
        </w:tc>
      </w:tr>
      <w:tr>
        <w:trPr>
          <w:trHeight w:val="341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8,4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8,8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44,0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0,0</w:t>
            </w:r>
          </w:p>
        </w:tc>
      </w:tr>
      <w:tr>
        <w:trPr>
          <w:trHeight w:val="804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Объем производства промышленной продукции, работ, услуг в фактических отпускных ценах, млрд. руб.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811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4716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7455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8365</w:t>
            </w:r>
          </w:p>
        </w:tc>
      </w:tr>
      <w:tr>
        <w:trPr>
          <w:trHeight w:val="326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 -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671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274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398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874</w:t>
            </w:r>
          </w:p>
        </w:tc>
      </w:tr>
      <w:tr>
        <w:trPr>
          <w:trHeight w:val="346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40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442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057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491</w:t>
            </w:r>
          </w:p>
        </w:tc>
      </w:tr>
      <w:tr>
        <w:trPr>
          <w:trHeight w:val="441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Экспорт товаров, млн. долл. США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691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679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582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334</w:t>
            </w:r>
          </w:p>
        </w:tc>
      </w:tr>
      <w:tr>
        <w:trPr>
          <w:trHeight w:val="336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445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106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656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707</w:t>
            </w:r>
          </w:p>
        </w:tc>
      </w:tr>
      <w:tr>
        <w:trPr>
          <w:trHeight w:val="350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46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73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926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627</w:t>
            </w:r>
          </w:p>
        </w:tc>
      </w:tr>
      <w:tr>
        <w:trPr>
          <w:trHeight w:val="483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мпорт товаров, млн. долл. США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696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284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3705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4879</w:t>
            </w:r>
          </w:p>
        </w:tc>
      </w:tr>
      <w:tr>
        <w:trPr>
          <w:trHeight w:val="277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06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354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926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037</w:t>
            </w:r>
          </w:p>
        </w:tc>
      </w:tr>
      <w:tr>
        <w:trPr>
          <w:trHeight w:val="358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90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930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779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842</w:t>
            </w:r>
          </w:p>
        </w:tc>
      </w:tr>
      <w:tr>
        <w:trPr>
          <w:trHeight w:val="454" w:hRule="exact"/>
        </w:trPr>
        <w:tc>
          <w:tcPr>
            <w:tcW w:w="3380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Реализация товаров и услуг на национальном рынке, млрд. руб.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751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748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191</w:t>
            </w:r>
          </w:p>
        </w:tc>
        <w:tc>
          <w:tcPr>
            <w:tcW w:w="1423" w:type="dxa"/>
            <w:tcBorders>
              <w:top w:val="thinThickSmallGap" w:sz="24" w:space="0" w:color="000000"/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6483</w:t>
            </w:r>
          </w:p>
        </w:tc>
      </w:tr>
      <w:tr>
        <w:trPr>
          <w:trHeight w:val="262" w:hRule="exact"/>
        </w:trPr>
        <w:tc>
          <w:tcPr>
            <w:tcW w:w="3380" w:type="dxa"/>
            <w:tcBorders>
              <w:left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совместные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541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572</w:t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232</w:t>
            </w:r>
          </w:p>
        </w:tc>
        <w:tc>
          <w:tcPr>
            <w:tcW w:w="1423" w:type="dxa"/>
            <w:tcBorders>
              <w:left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467</w:t>
            </w:r>
          </w:p>
        </w:tc>
      </w:tr>
      <w:tr>
        <w:trPr>
          <w:trHeight w:val="272" w:hRule="exact"/>
        </w:trPr>
        <w:tc>
          <w:tcPr>
            <w:tcW w:w="3380" w:type="dxa"/>
            <w:tcBorders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иностранные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10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1176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2959</w:t>
            </w:r>
          </w:p>
        </w:tc>
        <w:tc>
          <w:tcPr>
            <w:tcW w:w="1423" w:type="dxa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/>
              <w:t>4016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  <w:t>Из данных таблицы 1, мы можем сказать, что совместные предприятия в РБ увеличиваются в количестве, а также во всех данных показателях. Мы можем сделать вывод, что привлечение иностранного капитала и сотрудничество с иностранными компаниями выгодно, о чём и свидетельствует статис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Таблица 2. Удельный вес продукции отдельных отраслей в общем объеме продукции промышленности</w:t>
      </w:r>
      <w:r>
        <w:rPr>
          <w:sz w:val="28"/>
          <w:szCs w:val="24"/>
        </w:rPr>
        <w:t xml:space="preserve"> (в процентах к итогу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римечание. Источник: [5</w:t>
      </w:r>
      <w:r>
        <w:rPr/>
        <w:t>,c. 352].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9"/>
        <w:gridCol w:w="777"/>
        <w:gridCol w:w="803"/>
        <w:gridCol w:w="803"/>
        <w:gridCol w:w="824"/>
        <w:gridCol w:w="803"/>
        <w:gridCol w:w="795"/>
        <w:gridCol w:w="810"/>
      </w:tblGrid>
      <w:tr>
        <w:trPr>
          <w:trHeight w:val="400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85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9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9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5</w:t>
            </w:r>
          </w:p>
        </w:tc>
      </w:tr>
      <w:tr>
        <w:trPr>
          <w:trHeight w:val="301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ся промышленность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411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бывающ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1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1</w:t>
            </w:r>
          </w:p>
        </w:tc>
      </w:tr>
      <w:tr>
        <w:trPr>
          <w:trHeight w:val="424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рабатываюид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,7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,9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4,5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5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3,7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3,9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,9</w:t>
            </w:r>
          </w:p>
        </w:tc>
      </w:tr>
      <w:tr>
        <w:trPr>
          <w:trHeight w:val="669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 всей промышленности по отраслям: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ктроэнергетика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9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1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2</w:t>
            </w:r>
          </w:p>
        </w:tc>
      </w:tr>
      <w:tr>
        <w:trPr>
          <w:trHeight w:val="411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пливн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9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7</w:t>
            </w:r>
          </w:p>
        </w:tc>
      </w:tr>
      <w:tr>
        <w:trPr>
          <w:trHeight w:val="761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рная металлургия цветная металлурги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 0,05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9 0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4 0,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9 0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5 0,1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 0,1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>
          <w:trHeight w:val="289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имическая и нефтехимическ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3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>
          <w:trHeight w:val="293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,9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4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5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8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,2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,4</w:t>
            </w:r>
          </w:p>
        </w:tc>
      </w:tr>
      <w:tr>
        <w:trPr>
          <w:trHeight w:val="695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8</w:t>
            </w:r>
          </w:p>
        </w:tc>
      </w:tr>
      <w:tr>
        <w:trPr>
          <w:trHeight w:val="640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2</w:t>
            </w:r>
          </w:p>
        </w:tc>
      </w:tr>
      <w:tr>
        <w:trPr>
          <w:trHeight w:val="418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егк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8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7-</w:t>
            </w:r>
          </w:p>
        </w:tc>
      </w:tr>
      <w:tr>
        <w:trPr>
          <w:trHeight w:val="424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кстильн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3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4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9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</w:t>
            </w:r>
          </w:p>
        </w:tc>
      </w:tr>
      <w:tr>
        <w:trPr>
          <w:trHeight w:val="418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швейн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425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жевенная, меховая и обувн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1</w:t>
            </w:r>
          </w:p>
        </w:tc>
      </w:tr>
      <w:tr>
        <w:trPr>
          <w:trHeight w:val="418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ищев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7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9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3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2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6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2</w:t>
            </w:r>
          </w:p>
        </w:tc>
      </w:tr>
      <w:tr>
        <w:trPr>
          <w:trHeight w:val="424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ищевкусов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7</w:t>
            </w:r>
          </w:p>
        </w:tc>
      </w:tr>
      <w:tr>
        <w:trPr>
          <w:trHeight w:val="411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ясная и молочн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9</w:t>
            </w:r>
          </w:p>
        </w:tc>
      </w:tr>
      <w:tr>
        <w:trPr>
          <w:trHeight w:val="389" w:hRule="exact"/>
        </w:trPr>
        <w:tc>
          <w:tcPr>
            <w:tcW w:w="332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ыбная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данных таблицы можно сделать вывод о том, что на первом месте в промышленности находится машиностроение и металлообработка, на втором – топливная, на третьем – пищевая.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Задача 2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4"/>
        </w:rPr>
        <w:t>Рассматривается проект создания СП, для реализации которого необходимо дополнительно привлечь иностранные инвестиции в размере 360 тыс.дол. на срок 5 лет при условии получения ежегодного дохода в сумме 75 тыс.дол. По истечении 5 лет дополнительно выплачивается 120 тыс.дол., пересчитанных по действующему валютному курс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4"/>
        </w:rPr>
        <w:t>Определить, целесообразна ли такая инвестиция, если имеется возможность депонировать эти деньги в банке из расчёта 10% годовых.</w:t>
      </w:r>
    </w:p>
    <w:p>
      <w:pPr>
        <w:pStyle w:val="TextBody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и простом методе начисления процен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FV = PV*(1+d*t) = 360000* (1+0,1*5) = 540000 у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ход составит 540000-360000=180000 у.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ри сложном методе начисления процен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FV = PV*(1+d)ª = 360000*(1+0,1) = 579784 у.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Доход составит 579784-36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: FV будущая стоимость- ; PV - ; d – ставка дисконтирования; t, а – срок вкл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Такая инвестиция нецелесообразна, т.к. депонтровать деньги в банк более выгодно: 180000, и 219784 &gt; 443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80" w:leader="none"/>
          <w:tab w:val="left" w:pos="1014" w:leader="none"/>
        </w:tabs>
        <w:spacing w:lineRule="auto" w:line="360"/>
        <w:ind w:left="0" w:hanging="0"/>
        <w:rPr>
          <w:szCs w:val="28"/>
        </w:rPr>
      </w:pPr>
      <w:r>
        <w:rPr/>
        <w:t>Порядок изменения сроков формирования уставного фонда предприятий с иностранными инвестициями // Нац.реестр правовых актов Республики Беларусь. – 1999. – № 46. – С. 69-7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80" w:leader="none"/>
          <w:tab w:val="left" w:pos="1014" w:leader="none"/>
        </w:tabs>
        <w:spacing w:lineRule="auto" w:line="360"/>
        <w:ind w:left="0" w:hanging="0"/>
        <w:rPr>
          <w:szCs w:val="28"/>
        </w:rPr>
      </w:pPr>
      <w:r>
        <w:rPr/>
        <w:t>. Прокушев Е.Ф. Внешнеэкономическая деятельность: Учеб.-практ. пособие. М., 1998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80" w:leader="none"/>
          <w:tab w:val="left" w:pos="1014" w:leader="none"/>
        </w:tabs>
        <w:spacing w:lineRule="auto" w:line="360"/>
        <w:ind w:left="0" w:hanging="0"/>
        <w:rPr>
          <w:szCs w:val="28"/>
        </w:rPr>
      </w:pPr>
      <w:r>
        <w:rPr/>
        <w:t>Руденко А.И., Денисов К.Г., Сенько А.Н., Примшиц В.В. Экономика и организация деятельности СП.Минск 199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80" w:leader="none"/>
          <w:tab w:val="left" w:pos="1014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 xml:space="preserve">Л.А. Лобан, В.Т. Пыко. Экономика предприятия, - Мн.: 2002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80" w:leader="none"/>
          <w:tab w:val="left" w:pos="1014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Статистический ежегодник РБ, 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8:00Z</dcterms:created>
  <dc:creator>мир</dc:creator>
  <dc:description/>
  <cp:keywords/>
  <dc:language>en-US</dc:language>
  <cp:lastModifiedBy>Mage</cp:lastModifiedBy>
  <cp:lastPrinted>2007-02-12T14:14:00Z</cp:lastPrinted>
  <dcterms:modified xsi:type="dcterms:W3CDTF">2011-10-04T01:18:00Z</dcterms:modified>
  <cp:revision>2</cp:revision>
  <dc:subject/>
  <dc:title>2 вариант</dc:title>
</cp:coreProperties>
</file>