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Фізична культура і спорт в умовах ринкової економіки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умовах поглиблення ринкових відносин відбувається інтенсифікація економічної і особливо підприємницької діяльності не тільки організацій фізкультурно-спортивного напрямку, але й усіх працівників галузі «ФКіС»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зв’язку з цим радикально змінюються вимоги до професійної підготовки кадрів по фізкультурі і спорті, які у процесі навчання у ВНЗ повинні засвоїти не тільки основи ринкової економіки, але й сформувати економічне мислення, оволодіти елементами економічної культури, поведінки та самовизначення у сфері спортивного підприємництва. 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ржавний освітянський стандарт вищої професійної освіти в рамках засвоєння навчального курсу «Економіка ФКіС» передбачає розгляд фізкультури і спорту, як галузі народного господарства, вивчення економіки, фінансового забезпечення, матеріально-технічної бази і трудових ресурсів галузі, проведення економічного аналізу діяльності фізкультурно-спортивних організацій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акалавр «ФКіС» повинен не тільки добре орієнтуватися у різноманітних макро і мікроекономічних проблемах фізкультури і спорту, які функціонують в умовах формування ринкової економіки, але й вміти працювати з різними документами і фінансовими планами, кошторисами і договорами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алузева структура народного господарства характеризується переліком окремих галузей, окремих виробництв і видів діяльності, які виділені в економіці країни на підставі суспільного розподілу праці, пропорціями, які сформувалися між ними у розподілі ресурсів і масштабах виробництва, міжгалузевими взаємовідносинами, які проявились в обміні товарами і послугами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основу класифікація галузей народного господарства можуть бути покладені різні принципи, які відображають способи виділення однорідних видів діяльності в одну класифікаційну галузеву одиницю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снує підхід, який передбачає, що галузь народного господарства включає в себе сукупність виробництв однорідної продукції незалежно від масштабів підприємств або їх підрозділів, відомчої належності чи наявності самостійного балансу. Мова йде про те, що якщо на великих підприємствах в невеликих масштабах у якості допоміжних виробляються товари чи послуги, які не характерні для основної діяльності, то вони повинні враховуватись не за профілем цього підприємства, а по галузях, відповідним споживчим якостям товарів чи послуг, що виробляються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ншими словами, в основу класифікації галузей покладено підприємство (організація, установа), яке має самостійний баланс і має визначений вид діяльності, тобто принцип «господарчої» галузі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Виробнича сфер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вляє собою сукупність галузей матеріального виробництва, кінцевий результат діяльності яких є матеріальний продукт. Це галузі, які виробляють, в першу чергу, засоби виробництва і предмети споживання. До них відносять: промисловість, с\г, будівництво, торгівлю, транспорт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Невиробнича сфер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– це комплекс галузей, які не виробляють, як правило, безпосередньо матеріальних цінностей. У більшості випадків це галузі, які пов’язані із задоволенням нематеріальних потреб людини за допомогою надання різноманітних послуг, а саме послуг житлово-комунального господарства, побутового обслуговування, транспорту та зв’язку для населення, охорона здоров’я, фізкультура і спорт, освіта, культура, наука (у сфері матеріального виробництва – 66,2%, нематеріального – 33,8%, країні Європи – 60-70% у сфері послуг, причина – впровадження заходів НТР)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налізуючи структуру галузей народного господарства його було поділено на виробничу та невиробничу сфери, необхідно відзначити, що органічний взаємозв’язок цих двох сфер економіки полягає у тому, що матеріальне виробництво, що матеріальне виробництво, яке створює матеріально-технічні умови для усіх видів суспільно-корисної діяльності, у тому числі і для невиробничої сфери, випробовує на собі і зворотний зв'язок – вплив самого працівника (його освіта, інтелект, здоров’я) всього того, що є вирішальним впливом на зростання продуктивності праці, а забезпечується нематеріальним виробництвом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ФКС з економічної точки зору можна охарактеризувати, як вид суспільно-корисної діяльності з надання різнохарактерних послуг. Така діяльність відноситься до невиробничої сфери, тому що прямо не приймає участь у створенні матеріального продукту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Галузь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це сукупність підприємств і організацій, які характеризуються загальністю продукції, що виготовляється, технології виробництва, основних фондів, професійних навичок працюючих і потреб, які задовольняються ними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 дивлячись на те, що наведене визначення відноситься насамперед до галузей виробничої сфери, його правомірно застосовувати на будь-яку галузь народного господарства, тому що в ньому містяться головні признаки, які лежать в основі, з одного боку, об’єднання в галузь різних господарських одиниць, а з іншого боку, різниці між галузями. В основі об єднання різних господарських одиниць в галузь лежать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собливості праці робітників підприємств і організацій, які виконують специфічні функції в системі суспільного поділу праці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собливості використовуваних засобів праці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ецифічна форма результатів праці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укупність названих при знаків відображає виникнення різновидів суспільно необхідної діяльності та їх формування в галузь: розвиток потреб у будь-якому продукті праці (товарі, послузі) обумовлює спеціалізацію виробництва, її постійне поглиблення за рахунок впровадження нових, але того самого профільного напрямку видів діяльності (послуг), що з часом потребує відповідної форми управління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дтвердженням постійного поглиблення спеціалізації може слугувати розширення впливу фізкультури і спорту на вирішення багатьох соціальних питань.</w:t>
      </w:r>
    </w:p>
    <w:p>
      <w:pPr>
        <w:pStyle w:val="Style17"/>
        <w:tabs>
          <w:tab w:val="clear" w:pos="708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гальні галузеві признаки змісту виробничого процесу в галузі ФКіС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рганізації галузі здійснюють специфічні функції, які пов’язані із задоволенням специфічних потреб. Продуктом виробництва, в першу чергу, виступають оздоровчі, освітні, видавничі послуги, які задовольняють різноманітні потреби фізкультурно-спортивної направленості людей різного віку, інтересів і матеріальних можливост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фесійне забезпечення виробничого процесу досягається багаторівневою системою підготовки кадрів, які надаються середніми та вищими навчальними закладами, після вузівською освітою і різними формами підвищення кваліфікації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атеріально-технічна база - спортивні споруди, їх оснащення та інвента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едставляє собою характерні для цих видів діяльності основні і оборотні фонди невиробничого призначенн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юджетне фінансування здійснюється у відповідності з самостійною статтею державних витрат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правління галуззю здійснюється системою органів виконавчої влади регіонального і місцевого рівнів, які розробляють стратегію розвитку фізичної культури і спорту й несуть відповідальність за їх реалізацію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наліз динаміки основних показників фізкультури і спорту у масштабах країни свідчить про наявність у розвитку галузі ряду тенденцій, які в останні роки набувають позитивного характеру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ростає кількість спортивних споруд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більшується чисельність штатних працівників фізкультурно-оздоровчих центрів, спортивних клубів, підприємств та організац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більшується кількість людей, які займаються в секціях і групах за видами спорту, клубах і групах фізкультурно-оздоровчого напрямку. 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азом з тим, розвитку фізкультури і спорту протягом значного часу притаманні і негативні тенденції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першу чергу, це бюджетне фінансування галузі «за залишковим принципом», невиконання законодавчих актів у частині затверджених нормативів фінансування фізкультури і спорту, а також невиконання показників бюджетного фінансування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кожній галузі народного господарства проявляються економічні відносини, які характерні в цілому для конкретної країни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етодологічною основою для їх аналізу є загальна економічна теорія - економіка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рім цього існує ряд економічних дисциплін, які вивчають конкретну галузь (економіка транспорту, економіка спорту)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 відомо, предметом економіки є проблема підвищення ефективності використання обмежених ресурсів для задоволення безмежних потреб людей. Це загальна для народного господарства будь-якої країни проблема. Яка характерна і для кожної галузі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тосовно галузі ФКіС вона знаходить вияв у таких питаннях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а організаційно-правова форма найбільш ефективна для функціонування фізкультурно-спортивної організації з врахуванням специфічних особливостей останньої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і найбільш раціональні способи залучення займаних чи пайових фінансових ресурсів для функціонування і розвитку фізкультурно-спортивної організації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 підвищити конкурентоздатність фізкультурно-спортивної організації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 найбільш ефективно використовувати мережу фізкультурно-спортивних споруд і кожну з них окрем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 реалізувати велику кількість білетів на спортивні змагання, абонементів для занять у фізкультурно-оздоровчих групах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Таким чином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редмето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економіки ФКіС є проблема вибору найбільш раціональних способів споживання ресурсів (факторів виробництва) для розширення ринку надання послуг, максимального наближення їх асортименту і якості до споживчих вимог. Вирішення цих проблем передбачає не тільки використання економічних інструментів, а й розробку моделей організації виробництва, застосування соціально-психологічних методів стимулювання працівників, системи маркетингових засобів, які просувають послуги і товари до споживачів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розумінні предмета галузевої економіки знаходиться взаємозв’язок двох основних розділів економічної теорії – макроекономіки та мікроекономіки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ікроекономіка як розділ економіки пов’язана з вивченням відносно мало масштабних економічних процесів, суб’єктів явищ (підприємств, фірм, відносин між ними)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центрі її уваги знаходиться виробники і споживачі: їх рішення з приводу обсягів виробництва, продажу, купівлі, з врахуванням потреб, цін, витрат, прибутку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Крім того, вона вивчає ринкову поведінку суб’єктів, відносини між ними у процесі споживання, розподілу, обміну, а також відносини між виробниками і державою. 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акроекономіка досліджує економіку як ціле, а також її сектори (державний сектор, бізнес, домогосподарства, промисловість, с/г, фінансовий і страховий ринки, споживчий ринок) з використанням макроекономічних показників та їх зв’язків, наприклад, з зайнятістю, державними витратами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ля виробництва послуг у галузі ФКіС це передбачає всебічний аналіз факторів, які впливають на попит і пропозицію їх продукції. Так, наприклад, прогнозуючи попит, необхідно виходити з того, наскільки значне місце в потребах сім’ї займає бажання проводити дозвілля в секціях і клубах, займатися туризмом, відвідувати спортивні заходи, що відображає мікроекономічний рівень аналізу. Проте, водночас, з існуючими на ринку цінами, номінальними доходами, системою пільг для окремих категорій населення, можуть змінити тенденції мікроекономічних факторів, які формують попит як і у бік зменшення так і у бік збільшення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налогічно складається справа і з пропозицією. Окрім впливу попиту і розміру капіталу на масштаби виробництва можуть впливати як позитивні так і негативні фактори такі, як податкова політика, ціна кредиту, рівень інфляції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цьому зв’язку, актуальним зараз є пошук форм взаємодії держави на її рівні, так ще в більшому ступені на регіональному і місцевому рівнях, з приватними виробниками галузевого продукту з метою залучення капіталу в галузь ФКіС. Як відомо, для бізнесу привабливі рентабельні і швидко окупні затрати. Сучасний ринок послуг галузі ФКС вимагає попит на спеціальні підтримки людей з фізичними вадами, людей похилого віку, дітей, для яких ринкові ціни недоступні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виток системи пільг в податках, отриманні кредиту, приватних компенсацій витрат виробництва могло б сприяти розширенню приватного підприємництва у цьому секторі ринку на умовах, які не заважають інтересам виробників. Ціни на послуги галузі при цьому були б доступні для незахищених верств населення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Економічні дослідження, оцінки і прогнози, які проводяться в галузі ФКС, базуються на загальній економічній теорії як методологічній основі, широко використовуються дані управління, правознавства, соціології та інших наук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аким чином, економіка ФКіС, як наукова дисципліна, яка розглядаючи економічні відносини суспільства у їх конкретних проявах стосовно до практичних задач галузі, реалізує найважливіше призначення даної науки – розробляти науково обґрунтовані рекомендації, які б сприяли більш ефективному виробництву різноманітних послуг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еціалістами різних зарубіжних країн – Великобританії, Німеччини, Франції розроблені базові концептуальні положення, які характеризують сутність економіки ФКС в умовах ринкових відносин, а також проведені різноманітні емпіричні соціально-економічні дослідження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Аналіз взаємовідносин між економікою і ФКС базуються на вирішенні трьох основних проблем: фінансування спорту, економічне управління спортом і створення економічних процедур взаємодії на єдиному ринку спортивної промисловості та фізкультурно-спортивних послуг. 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рамках проблеми фінансування спорту необхідно аналізувати засоби, які виділяються державними і муніципальними бюджетами на розвиток ФКС та діяльність спортивних лотерей, національних та інших фондів розвитку спорту, спонсорів, доходи від спортивних заходів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кономічне управління спортом пов’язане з найбільш ефективним використанням (за встановленими правилами) доходів фізкультурно-спортивних організацій, веденням бухгалтерського обліку, розробкою вимог до податкової системи, правила оптимальних витрат на проведення спортивних заходів, аналізом винагород спортсменів-професіоналів, умов праці і т.д. 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заємодія на єдиному ринку спортивної й іншої промисловості і фізкультурно-спортивних послуг являє собою широкий спектр економічної діяльності пов’язаної з споживанням продукту фізичної культури і спорту, створенням попиту на ринку спортивних товарів і послуг, який обслуговується як спеціалізованим, так і неспеціалізованими виробництвами. Заняття фізкультурою і спортом потребують створення мережі фізкультурно-спортивних споруд і відповідно залучення сфери будівництва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дтримка спортивної форми, лікування у випадку отримання травм потребують включення в спортивний ринок харчової, фармацевтичної промисловості і ін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магальний спорт породжує ринок спортивних видовищ і відповідно сферу діяльності для ЗМІ, які в свою чергу створюють умови для функціонування на спортивному ринку спонсорів і т.д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 точки зору хронології, розвиток економіки ФКіС відбувся поетапно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Перший етап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арактеризується епізодичною взаємодією економіки і спорту. Початок цього етапу можна віднести до проведення перших Олімпійських ігор. Явною «датою народження» слід вважати виникнення професійного спорту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слідження проблеми взаємодії економіки і спорту на цьому етапі ні на емпіричному, ні на теоретичному рівні не проводилося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Другий етап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, який починається після другої світової війни відрізняється постійною і активною взаємодією економіки і спорту. На цьому етапі (з середини 70-х років) спеціалісти стали проявляти інтерес до досліджень проблем взаємозв’язку економіки і спорту, проте у більшості випадків вони стикалися з чисельними труднощами в отриманні інформації необхідної для аналізу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днією з таких труднощів є необхідність переборювання специфічного табу, пов’язаного з традиційною уявою пор «чистоту» спорту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Третій етап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чаток якого відносять до 80-х років ХХ ст. характеризується розширенням і поглибленням взаємодії економіки і спорту як за кількісними, так і за якісними показниками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Цьому етапу притаманне поглиблене вивчення проблем економіки і спорту, результатом чого з’явилась економіка ФКіС, як відносно самостійна наукова дисципліна, яка взаємодіє з соціологією спорту, демографією та іншими науками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даний час відбувається процес інтернаціоналізації економіки спорту, яка проявляється в трьох основних аспектах – концептуальному, якісному і кількісному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ряду з неекономічними існують економічні детермінанти зростання рівня спортивних досягнень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дним з головних стимулів спортсмена до досягнень спортивного результату є приз в грошовій чи натуральній формі. Високі спортивні результати підвищують ринкову вартість спортсмена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 рівень спортивних досягнень впливають якість спортивного одягу і взуття, спортивний інвентар та обладнання. Економіка в особі фірм з виробництва спортивних товарів зацікавлені у виробництві таких товарів, які будуть апробовані спортивною елітою на великих міжнародних змаганнях, а з часом стануть товарами масового спортивного ринку. Спортсмени проявляють інтерес до виробництва нових високотехнологічних спортивних товарів, які допомагають їм перемагати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Економіка спорту повинна бути «прозорою» не тільки для спеціалістів, а й для широкого загалу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деяких випадках мають місце судження про негативний вплив економіки і ЗМІ на суть спорту, які не завжди оправдовані. Дійсно, ЗМІ і спонсори часто нав’язують час проведення змагань, роблять спроби змінити правила проведення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Це, безумовно, негативний підсумок проникнення економіки в спорт. Проте повна і достовірна інформація про ці процеси практично недоступна не тільки широким масам населення, але й спеціалістам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налогічна ситуація складається у відношенні об’єктивного знання про гонорари представників спортивної еліти, особливо у деяких видах спорту. Відомі громадськості і спеціалістам розміри гонорарів, які досягають інколи кількох мільйонів доларів в рік, виходячи за рамки розумного.</w:t>
      </w:r>
    </w:p>
    <w:p>
      <w:pPr>
        <w:pStyle w:val="Style17"/>
        <w:tabs>
          <w:tab w:val="clear" w:pos="708"/>
          <w:tab w:val="left" w:pos="-1985" w:leader="none"/>
          <w:tab w:val="left" w:pos="-851" w:leader="none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Style17"/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Style17"/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Енгспер П. Ринкова економіка для бізнесменів-початківців. Перекл. З нім. О. Лонгвиненко К. Вік, 1992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.Ф. Покропивний «Економіка підприємства» К. 1995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Л.К. Воронова Фінансове право К. 1995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.И. Сисоев Финансирование российского спорта. 2001 №1 с. 36-37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.В. Кузин «Экономика ФКС»., М. «Спорт-академ Прес» – 2001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Л.В. христова, С.П. Шпилька «Физкультура: отрасль в нових условиях хозяйствования», М. – Экономика, 1991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.Р. Вилькин «Экономика ФКС» учебное пособие, Минск, 1993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.В. Галкин, В.И. Сысов «Экономика ФКС» учебное пособие, Воронеж, 1999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.И. Гуськов Спонсор и спорт М., 1995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.И. Переверзин, С.Г. Толкачев Управление и экономика ФКС, Уч. Пособ, учебное пособие М.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2:00Z</dcterms:created>
  <dc:creator>Вован</dc:creator>
  <dc:description/>
  <cp:keywords/>
  <dc:language>en-US</dc:language>
  <cp:lastModifiedBy>Mage</cp:lastModifiedBy>
  <dcterms:modified xsi:type="dcterms:W3CDTF">2011-10-04T01:22:00Z</dcterms:modified>
  <cp:revision>2</cp:revision>
  <dc:subject/>
  <dc:title/>
</cp:coreProperties>
</file>