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образования Республики Беларусь</w:t>
      </w:r>
    </w:p>
    <w:p>
      <w:pPr>
        <w:pStyle w:val="Style25"/>
        <w:rPr/>
      </w:pPr>
      <w:r>
        <w:rPr/>
        <w:t>УО "Полоцкий государственный лесной техникум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 xml:space="preserve">КОНТРОЛЬНАЯ РАБОТА № </w:t>
      </w:r>
    </w:p>
    <w:p>
      <w:pPr>
        <w:pStyle w:val="Style25"/>
        <w:rPr/>
      </w:pPr>
      <w:r>
        <w:rPr/>
        <w:t xml:space="preserve">ВАРИАНТ № 98 </w:t>
      </w:r>
    </w:p>
    <w:p>
      <w:pPr>
        <w:pStyle w:val="Style25"/>
        <w:rPr/>
      </w:pPr>
      <w:r>
        <w:rPr/>
        <w:t xml:space="preserve">по дисциплине </w:t>
      </w:r>
    </w:p>
    <w:p>
      <w:pPr>
        <w:pStyle w:val="Style25"/>
        <w:rPr/>
      </w:pPr>
      <w:r>
        <w:rPr/>
        <w:t>Основы экономической теории</w:t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  <w:t>учащегося 4 курса заочного отделения 45 группы</w:t>
      </w:r>
    </w:p>
    <w:p>
      <w:pPr>
        <w:pStyle w:val="Style25"/>
        <w:jc w:val="left"/>
        <w:rPr/>
      </w:pPr>
      <w:r>
        <w:rPr/>
        <w:t>Шифр П - 45</w:t>
      </w:r>
    </w:p>
    <w:p>
      <w:pPr>
        <w:pStyle w:val="Style25"/>
        <w:jc w:val="left"/>
        <w:rPr/>
      </w:pPr>
      <w:r>
        <w:rPr/>
        <w:t>Специальность "лесное хозяйство"</w:t>
      </w:r>
    </w:p>
    <w:p>
      <w:pPr>
        <w:pStyle w:val="Style25"/>
        <w:jc w:val="left"/>
        <w:rPr/>
      </w:pPr>
      <w:r>
        <w:rPr/>
        <w:t>Дата получения работы техникумом ____________</w:t>
      </w:r>
    </w:p>
    <w:p>
      <w:pPr>
        <w:pStyle w:val="Style25"/>
        <w:jc w:val="left"/>
        <w:rPr/>
      </w:pPr>
      <w:r>
        <w:rPr/>
        <w:t xml:space="preserve">Оценка _______________ </w:t>
      </w:r>
    </w:p>
    <w:p>
      <w:pPr>
        <w:pStyle w:val="Style25"/>
        <w:ind w:left="708" w:firstLine="708"/>
        <w:jc w:val="left"/>
        <w:rPr/>
      </w:pPr>
      <w:r>
        <w:rPr/>
        <w:t xml:space="preserve">(зачет, не зачет) </w:t>
      </w:r>
    </w:p>
    <w:p>
      <w:pPr>
        <w:pStyle w:val="Style25"/>
        <w:jc w:val="left"/>
        <w:rPr/>
      </w:pPr>
      <w:r>
        <w:rPr/>
        <w:t>Дата проверки ________________</w:t>
      </w:r>
    </w:p>
    <w:p>
      <w:pPr>
        <w:pStyle w:val="Style25"/>
        <w:jc w:val="left"/>
        <w:rPr/>
      </w:pPr>
      <w:r>
        <w:rPr/>
        <w:t>Подпись преподавателя ___________</w:t>
      </w:r>
      <w:r>
        <w:br w:type="page"/>
      </w:r>
    </w:p>
    <w:p>
      <w:pPr>
        <w:pStyle w:val="Heading2"/>
        <w:ind w:hanging="0"/>
        <w:rPr/>
      </w:pPr>
      <w:r>
        <w:rPr/>
        <w:t xml:space="preserve">Содержание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характеризуйте разделы экономической теории: микро- и макроэкономика, мировая экономика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пишите функции и виды предприятий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зложите задачи фискальная политика государства, опишите основные инструменты политики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Фискальная политика Республики Беларусь в условиях перехода  к рынку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пользуемая литература</w:t>
      </w:r>
      <w:r>
        <w:rPr>
          <w:lang w:val="en-US" w:eastAsia="en-US"/>
        </w:rPr>
        <w:tab/>
        <w:t>17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Охарактеризуйте разделы экономической теории: микро- и макроэкономика, мировая экономик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Экономическая теория - это общественная наука, которая изучает экономические отношения, складывающиеся при взаимодействии людей и отдельных социальных групп в процессе производства, распределения, обмена и потребления материальных и нематериальных благ с целью удовлетворения неограниченных потребностей при ограниченных ресурсах на различных уровнях экономики. Следовательно, предмет экономической теории достаточно обширен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вязи с этим выделяют следующие разделы экономической теории как науки (рис.1).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7800</wp:posOffset>
                </wp:positionH>
                <wp:positionV relativeFrom="paragraph">
                  <wp:posOffset>434340</wp:posOffset>
                </wp:positionV>
                <wp:extent cx="5173980" cy="399796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3920" cy="3997800"/>
                          <a:chOff x="0" y="0"/>
                          <a:chExt cx="5173920" cy="3997800"/>
                        </a:xfrm>
                      </wpg:grpSpPr>
                      <wps:wsp>
                        <wps:cNvSpPr/>
                        <wps:spPr>
                          <a:xfrm>
                            <a:off x="3289320" y="1028880"/>
                            <a:ext cx="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21960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160" y="21960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1960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173920" cy="3997800"/>
                          </a:xfrm>
                        </wpg:grpSpPr>
                        <wps:wsp>
                          <wps:cNvSpPr/>
                          <wps:spPr>
                            <a:xfrm>
                              <a:off x="1562040" y="0"/>
                              <a:ext cx="2222640" cy="412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кономическая теори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6320" y="563760"/>
                              <a:ext cx="1193760" cy="52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икроэкономика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(экономика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ынка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5680" y="563760"/>
                              <a:ext cx="1193760" cy="52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акроэкономика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национальная экономика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0160" y="563760"/>
                              <a:ext cx="1193760" cy="52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Мировая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кономика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ind w:firstLine="709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интерэкономика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60" y="1504800"/>
                              <a:ext cx="1193760" cy="211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волюция экономической мысли, объект и предмет экономической теории, функции, экономическая система, рынок, конкуренция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0840" y="1506960"/>
                              <a:ext cx="1193760" cy="67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ведение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дельных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экономических субъекто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0840" y="2260080"/>
                              <a:ext cx="1193760" cy="173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рос и предложение, теория потребления, факторы производства, издержки, доход, прибыль, конкуренция, собственность, ценообразование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5680" y="1504800"/>
                              <a:ext cx="1193760" cy="67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ункционирование национальной экономической системы в цело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5680" y="2257920"/>
                              <a:ext cx="1193760" cy="173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циональная экономика, макроэкономическое равновесие и нестабильность, экономический рост, финансовая и денежно-кредитная системы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0160" y="1504800"/>
                              <a:ext cx="1193760" cy="67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кономические отношения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 мировом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обществ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0160" y="2257920"/>
                              <a:ext cx="1193760" cy="173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ировая экономика, международная торговля, валютные отношения, мировой рынок, глобальные проблемы современности…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ind w:firstLine="709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ind w:firstLine="709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ind w:firstLine="709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ind w:firstLine="709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ind w:firstLine="709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ind w:firstLine="709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5200" y="1127160"/>
                              <a:ext cx="0" cy="37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5640" y="1127160"/>
                              <a:ext cx="0" cy="37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9000" y="1127160"/>
                              <a:ext cx="0" cy="37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5360" y="299880"/>
                              <a:ext cx="72144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520" y="389880"/>
                              <a:ext cx="45072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9320" y="389880"/>
                              <a:ext cx="45072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1120" y="299880"/>
                              <a:ext cx="63108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50080"/>
                              <a:ext cx="1371600" cy="5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4.2pt;width:407.4pt;height:314.8pt" coordorigin="280,684" coordsize="8148,6296">
                <v:line id="shape_0" from="5460,2305" to="5460,2899" stroked="t" o:allowincell="f" style="position:absolute">
                  <v:stroke color="black" weight="9360" endarrow="block" endarrowwidth="medium" endarrowlength="short" joinstyle="miter" endcap="flat"/>
                  <v:fill o:detectmouseclick="t" on="false"/>
                  <w10:wrap type="topAndBottom"/>
                </v:line>
                <v:line id="shape_0" from="2604,4143" to="2604,42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592,4143" to="4592,42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580,4143" to="6580,42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group id="shape_0" style="position:absolute;left:280;top:684;width:8148;height:6296">
                  <v:oval id="shape_0" fillcolor="white" stroked="t" o:allowincell="f" style="position:absolute;left:2740;top:684;width:3499;height:649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кономическая теор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526;top:1572;width:1879;height:8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икроэкономика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(экономика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ынка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525;top:1572;width:1879;height:8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акроэкономика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национальная экономика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6548;top:1572;width:1879;height:8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Мировая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кономика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ind w:firstLine="709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интерэкономика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60;top:3054;width:1879;height:33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волюция экономической мысли, объект и предмет экономической теории, функции, экономическая система, рынок, конкуренция…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502;top:3057;width:1879;height:10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ведение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дельных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экономических субъект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502;top:4243;width:1879;height:27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рос и предложение, теория потребления, факторы производства, издержки, доход, прибыль, конкуренция, собственность, ценообразование.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525;top:3054;width:1879;height:10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ункционирование национальной экономической системы в цело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525;top:4240;width:1879;height:27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циональная экономика, макроэкономическое равновесие и нестабильность, экономический рост, финансовая и денежно-кредитная системы…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6548;top:3054;width:1879;height:10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кономические отношения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 мировом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обществ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6548;top:4240;width:1879;height:27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ировая экономика, международная торговля, валютные отношения, мировой рынок, глобальные проблемы современности…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ind w:firstLine="709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ind w:firstLine="709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ind w:firstLine="709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ind w:firstLine="709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ind w:firstLine="709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ind w:firstLine="709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1312,2459" to="1312,3053" stroked="t" o:allowincell="f" style="position:absolute">
                    <v:stroke color="black" weight="9360" endarrow="block" endarrowwidth="medium" endarrowlength="short" joinstyle="miter" endcap="flat"/>
                    <v:fill o:detectmouseclick="t" on="false"/>
                    <w10:wrap type="topAndBottom"/>
                  </v:line>
                  <v:line id="shape_0" from="3454,2459" to="3454,3053" stroked="t" o:allowincell="f" style="position:absolute">
                    <v:stroke color="black" weight="9360" endarrow="block" endarrowwidth="medium" endarrowlength="short" joinstyle="miter" endcap="flat"/>
                    <v:fill o:detectmouseclick="t" on="false"/>
                    <w10:wrap type="topAndBottom"/>
                  </v:line>
                  <v:line id="shape_0" from="7381,2459" to="7381,3053" stroked="t" o:allowincell="f" style="position:absolute">
                    <v:stroke color="black" weight="9360" endarrow="block" endarrowwidth="medium" endarrowlength="short" joinstyle="miter" endcap="flat"/>
                    <v:fill o:detectmouseclick="t" on="false"/>
                    <w10:wrap type="topAndBottom"/>
                  </v:line>
                  <v:line id="shape_0" from="1627,1157" to="2762,144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331,1298" to="4040,158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035,1298" to="5744,15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313,1157" to="7306,14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280;top:1551;width:2159;height:82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вый из них - общая экономическая теория - изучает общие принципы функционирования экономики, раскрывает общую теорию экономических систем и их структуры, дает характеристику основных типов, видов и моделей экономических систем, определяет общие факторы, условия, элементы, сферы экономики, их особенности и эффективность функционирования, а также общие тенденции развит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икроэкономика - часть экономической теории, изучающая отдельные обособленные экономические единицы: предприятия, фирмы, отдельные рынки и законы их функционир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акроэкономика - часть экономической теории, которая изучает совокупность и взаимосвязанность всех экономических процессов, осуществляемых всеми экономическими субъектами на уровне национальной экономи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ировая экономика изучает экономические взаимосвязи между странами, регионами мира, международными союзами и объединениями государст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личительной чертой любой науки, в том числе и экономической теории, является, наряду с особым предметом изучения, применение определенных методов исслед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Опишите функции и виды предприяти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од предприятием понимается: "самостоятельный хозяйствующий субъект, обладающий правами юридического лица, который на основе использования трудовым коллективом имущества, производит и реализует продукцию, выполняет работы, оказывает услуги. Предприятие не имеет в своем составе других юридических лиц". Каждое предприятие как юридическое лицо имеет свой устав, бухгалтерский баланс, свой расчетный счет в банк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приятия выполняют следующие функци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довлетворение потребности в определенных видах продукции и услуг (это основная функция предприятий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аксимизация прибыл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новление производства, его технической базы и ассортимента выпускаемой продукц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циональное использование ресурс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воевременное реагирование на изменение спроса и в связи с этим увеличение или сокращение объема производства, улучшение качества изготавливаемой продукции, уменьшение издержек производст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дприятия в экономической системе классифицируются по различным признакам, среди которых наиболее существенную роль играет группировка, базирующаяся на форме собственности. Возможное осуществление различных видов деятельности и различные способы организации предприятия предопределяют множественность хозяйственно-правовых форм (таблица 1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новные признаки классификации предприятий</w:t>
      </w:r>
    </w:p>
    <w:tbl>
      <w:tblPr>
        <w:tblW w:w="8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4786"/>
      </w:tblGrid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лассификационный призна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иды предприятий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раслевая принадлеж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мышленные</w:t>
            </w:r>
          </w:p>
          <w:p>
            <w:pPr>
              <w:pStyle w:val="Style23"/>
              <w:rPr/>
            </w:pPr>
            <w:r>
              <w:rPr/>
              <w:t>Сельскохозяйственные</w:t>
            </w:r>
          </w:p>
          <w:p>
            <w:pPr>
              <w:pStyle w:val="Style23"/>
              <w:rPr/>
            </w:pPr>
            <w:r>
              <w:rPr/>
              <w:t>Транспортные</w:t>
            </w:r>
          </w:p>
          <w:p>
            <w:pPr>
              <w:pStyle w:val="Style23"/>
              <w:rPr/>
            </w:pPr>
            <w:r>
              <w:rPr/>
              <w:t>Предприятия связи</w:t>
            </w:r>
          </w:p>
          <w:p>
            <w:pPr>
              <w:pStyle w:val="Style23"/>
              <w:rPr/>
            </w:pPr>
            <w:r>
              <w:rPr/>
              <w:t>Предприятия торговли</w:t>
            </w:r>
          </w:p>
          <w:p>
            <w:pPr>
              <w:pStyle w:val="Style23"/>
              <w:rPr/>
            </w:pPr>
            <w:r>
              <w:rPr/>
              <w:t xml:space="preserve">Предприятия здравоохранения и др. 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Форма собствен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сударственные</w:t>
            </w:r>
          </w:p>
          <w:p>
            <w:pPr>
              <w:pStyle w:val="Style23"/>
              <w:rPr/>
            </w:pPr>
            <w:r>
              <w:rPr/>
              <w:t>республиканской собственности</w:t>
            </w:r>
          </w:p>
          <w:p>
            <w:pPr>
              <w:pStyle w:val="Style23"/>
              <w:rPr/>
            </w:pPr>
            <w:r>
              <w:rPr/>
              <w:t>коммунальной собственности</w:t>
            </w:r>
          </w:p>
          <w:p>
            <w:pPr>
              <w:pStyle w:val="Style23"/>
              <w:rPr/>
            </w:pPr>
            <w:r>
              <w:rPr/>
              <w:t>Частные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рганизационно-правовой стату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едприятия-товарищества</w:t>
            </w:r>
          </w:p>
          <w:p>
            <w:pPr>
              <w:pStyle w:val="Style23"/>
              <w:rPr/>
            </w:pPr>
            <w:r>
              <w:rPr/>
              <w:t>полные товарищества</w:t>
            </w:r>
          </w:p>
          <w:p>
            <w:pPr>
              <w:pStyle w:val="Style23"/>
              <w:rPr/>
            </w:pPr>
            <w:r>
              <w:rPr/>
              <w:t>коммандитные товарищества</w:t>
            </w:r>
          </w:p>
          <w:p>
            <w:pPr>
              <w:pStyle w:val="Style23"/>
              <w:rPr/>
            </w:pPr>
            <w:r>
              <w:rPr/>
              <w:t>Предприятия-общества</w:t>
            </w:r>
          </w:p>
          <w:p>
            <w:pPr>
              <w:pStyle w:val="Style23"/>
              <w:rPr/>
            </w:pPr>
            <w:r>
              <w:rPr/>
              <w:t>открытые акционерные общества</w:t>
            </w:r>
          </w:p>
          <w:p>
            <w:pPr>
              <w:pStyle w:val="Style23"/>
              <w:rPr/>
            </w:pPr>
            <w:r>
              <w:rPr/>
              <w:t>закрытые акционерные общества</w:t>
            </w:r>
          </w:p>
          <w:p>
            <w:pPr>
              <w:pStyle w:val="Style23"/>
              <w:rPr/>
            </w:pPr>
            <w:r>
              <w:rPr/>
              <w:t>общества с ограниченной ответственностью</w:t>
            </w:r>
          </w:p>
          <w:p>
            <w:pPr>
              <w:pStyle w:val="Style23"/>
              <w:rPr/>
            </w:pPr>
            <w:r>
              <w:rPr/>
              <w:t>общества с дополнительной ответственностью</w:t>
            </w:r>
          </w:p>
          <w:p>
            <w:pPr>
              <w:pStyle w:val="Style23"/>
              <w:rPr/>
            </w:pPr>
            <w:r>
              <w:rPr/>
              <w:t>дочерние и зависимые общества</w:t>
            </w:r>
          </w:p>
          <w:p>
            <w:pPr>
              <w:pStyle w:val="Style23"/>
              <w:rPr/>
            </w:pPr>
            <w:r>
              <w:rPr/>
              <w:t>Производственные кооперативы</w:t>
            </w:r>
          </w:p>
          <w:p>
            <w:pPr>
              <w:pStyle w:val="Style23"/>
              <w:rPr/>
            </w:pPr>
            <w:r>
              <w:rPr/>
              <w:t>Унитарные</w:t>
            </w:r>
          </w:p>
          <w:p>
            <w:pPr>
              <w:pStyle w:val="Style23"/>
              <w:rPr/>
            </w:pPr>
            <w:r>
              <w:rPr/>
              <w:t xml:space="preserve">основанные на правах хозяйственного ведения </w:t>
            </w:r>
          </w:p>
          <w:p>
            <w:pPr>
              <w:pStyle w:val="Style23"/>
              <w:rPr/>
            </w:pPr>
            <w:r>
              <w:rPr/>
              <w:t xml:space="preserve">основанные на правах оперативного управления (казенные предприятия) 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Цель деятель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ммерческие</w:t>
            </w:r>
          </w:p>
          <w:p>
            <w:pPr>
              <w:pStyle w:val="Style23"/>
              <w:rPr/>
            </w:pPr>
            <w:r>
              <w:rPr/>
              <w:t>Некоммерческие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ид деятель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едприятия материального производства</w:t>
            </w:r>
          </w:p>
          <w:p>
            <w:pPr>
              <w:pStyle w:val="Style23"/>
              <w:rPr/>
            </w:pPr>
            <w:r>
              <w:rPr/>
              <w:t>добывающие</w:t>
            </w:r>
          </w:p>
          <w:p>
            <w:pPr>
              <w:pStyle w:val="Style23"/>
              <w:rPr/>
            </w:pPr>
            <w:r>
              <w:rPr/>
              <w:t>перерабатывающие</w:t>
            </w:r>
          </w:p>
          <w:p>
            <w:pPr>
              <w:pStyle w:val="Style23"/>
              <w:rPr/>
            </w:pPr>
            <w:r>
              <w:rPr/>
              <w:t>предприятия грузового транспорта</w:t>
            </w:r>
          </w:p>
          <w:p>
            <w:pPr>
              <w:pStyle w:val="Style23"/>
              <w:rPr/>
            </w:pPr>
            <w:r>
              <w:rPr/>
              <w:t>складские</w:t>
            </w:r>
          </w:p>
          <w:p>
            <w:pPr>
              <w:pStyle w:val="Style23"/>
              <w:rPr/>
            </w:pPr>
            <w:r>
              <w:rPr/>
              <w:t>торговые (оптовая и розничная торговля) и др.</w:t>
            </w:r>
          </w:p>
          <w:p>
            <w:pPr>
              <w:pStyle w:val="Style23"/>
              <w:rPr/>
            </w:pPr>
            <w:r>
              <w:rPr/>
              <w:t>Предприятия сферы услуг</w:t>
            </w:r>
          </w:p>
          <w:p>
            <w:pPr>
              <w:pStyle w:val="Style23"/>
              <w:rPr/>
            </w:pPr>
            <w:r>
              <w:rPr/>
              <w:t>банки</w:t>
            </w:r>
          </w:p>
          <w:p>
            <w:pPr>
              <w:pStyle w:val="Style23"/>
              <w:rPr/>
            </w:pPr>
            <w:r>
              <w:rPr/>
              <w:t>страховые компании</w:t>
            </w:r>
          </w:p>
          <w:p>
            <w:pPr>
              <w:pStyle w:val="Style23"/>
              <w:rPr/>
            </w:pPr>
            <w:r>
              <w:rPr/>
              <w:t>предприятия пассажирского транспорта</w:t>
            </w:r>
          </w:p>
          <w:p>
            <w:pPr>
              <w:pStyle w:val="Style23"/>
              <w:rPr/>
            </w:pPr>
            <w:r>
              <w:rPr/>
              <w:t>консалтинговые фирмы</w:t>
            </w:r>
          </w:p>
          <w:p>
            <w:pPr>
              <w:pStyle w:val="Style23"/>
              <w:rPr/>
            </w:pPr>
            <w:r>
              <w:rPr/>
              <w:t>предприятия здравоохранения</w:t>
            </w:r>
          </w:p>
          <w:p>
            <w:pPr>
              <w:pStyle w:val="Style23"/>
              <w:rPr/>
            </w:pPr>
            <w:r>
              <w:rPr/>
              <w:t>предприятия образования</w:t>
            </w:r>
          </w:p>
          <w:p>
            <w:pPr>
              <w:pStyle w:val="Style23"/>
              <w:rPr/>
            </w:pPr>
            <w:r>
              <w:rPr/>
              <w:t xml:space="preserve">предприятия организации досуга и др. 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должительность производственного цик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прерывный производственный цикл</w:t>
            </w:r>
          </w:p>
          <w:p>
            <w:pPr>
              <w:pStyle w:val="Style23"/>
              <w:rPr/>
            </w:pPr>
            <w:r>
              <w:rPr/>
              <w:t>Прерывный производственный цикл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оличество видов (структура) производимой продукции (состав типов продукции)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Многопрофильные (универсальные) </w:t>
            </w:r>
          </w:p>
          <w:p>
            <w:pPr>
              <w:pStyle w:val="Style23"/>
              <w:rPr/>
            </w:pPr>
            <w:r>
              <w:rPr/>
              <w:t>Специализированные</w:t>
            </w:r>
          </w:p>
          <w:p>
            <w:pPr>
              <w:pStyle w:val="Style23"/>
              <w:rPr/>
            </w:pPr>
            <w:r>
              <w:rPr/>
              <w:t xml:space="preserve">Комбинированные (смешанные) </w:t>
            </w:r>
          </w:p>
          <w:p>
            <w:pPr>
              <w:pStyle w:val="Style23"/>
              <w:rPr/>
            </w:pPr>
            <w:r>
              <w:rPr/>
              <w:t xml:space="preserve">Узкоспециализированные (производящие ограниченное число товаров) 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тепень концентрации (размер)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рупные</w:t>
            </w:r>
          </w:p>
          <w:p>
            <w:pPr>
              <w:pStyle w:val="Style23"/>
              <w:rPr/>
            </w:pPr>
            <w:r>
              <w:rPr/>
              <w:t>Средние</w:t>
            </w:r>
          </w:p>
          <w:p>
            <w:pPr>
              <w:pStyle w:val="Style23"/>
              <w:rPr/>
            </w:pPr>
            <w:r>
              <w:rPr/>
              <w:t>Малые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Характер воздействия на предмет тру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бывающие</w:t>
            </w:r>
          </w:p>
          <w:p>
            <w:pPr>
              <w:pStyle w:val="Style23"/>
              <w:rPr/>
            </w:pPr>
            <w:r>
              <w:rPr/>
              <w:t xml:space="preserve">Перерабатывающие (обрабатывающие) 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Экономическое назначение продук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роизводственные </w:t>
            </w:r>
          </w:p>
          <w:p>
            <w:pPr>
              <w:pStyle w:val="Style23"/>
              <w:rPr/>
            </w:pPr>
            <w:r>
              <w:rPr/>
              <w:t xml:space="preserve">Непроизводственные 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Устойчивость производственного процесса во времени (возможность круглогодовой работы)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езонные</w:t>
            </w:r>
          </w:p>
          <w:p>
            <w:pPr>
              <w:pStyle w:val="Style23"/>
              <w:rPr/>
            </w:pPr>
            <w:r>
              <w:rPr/>
              <w:t xml:space="preserve">Несезонные (круглогодичного действия) 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Доминирующий фактор осуществления деятельности (вид затрат)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рудоемкие</w:t>
            </w:r>
          </w:p>
          <w:p>
            <w:pPr>
              <w:pStyle w:val="Style23"/>
              <w:rPr/>
            </w:pPr>
            <w:r>
              <w:rPr/>
              <w:t>Материалоемкие</w:t>
            </w:r>
          </w:p>
          <w:p>
            <w:pPr>
              <w:pStyle w:val="Style23"/>
              <w:rPr/>
            </w:pPr>
            <w:r>
              <w:rPr/>
              <w:t>Энергоемкие</w:t>
            </w:r>
          </w:p>
          <w:p>
            <w:pPr>
              <w:pStyle w:val="Style23"/>
              <w:rPr/>
            </w:pPr>
            <w:r>
              <w:rPr/>
              <w:t>Капиталоемкие</w:t>
            </w:r>
          </w:p>
          <w:p>
            <w:pPr>
              <w:pStyle w:val="Style23"/>
              <w:rPr/>
            </w:pPr>
            <w:r>
              <w:rPr/>
              <w:t xml:space="preserve">Наукоемкие и т.д. </w:t>
            </w:r>
          </w:p>
        </w:tc>
      </w:tr>
      <w:tr>
        <w:trPr>
          <w:trHeight w:val="808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частие иностранного капита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вместные</w:t>
            </w:r>
          </w:p>
          <w:p>
            <w:pPr>
              <w:pStyle w:val="Style23"/>
              <w:rPr/>
            </w:pPr>
            <w:r>
              <w:rPr/>
              <w:t>Иностранные</w:t>
            </w:r>
          </w:p>
          <w:p>
            <w:pPr>
              <w:pStyle w:val="Style23"/>
              <w:rPr/>
            </w:pPr>
            <w:r>
              <w:rPr/>
              <w:t>Национальные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Изложите задачи фискальная политика государства, опишите основные инструменты политик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Фискальная (бюджетно-налоговая) политика государства представляет собой совокупность мероприятий, направленных на управление государственным бюджетом, государственными расходами и налогообложением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2.</w:t>
      </w:r>
    </w:p>
    <w:p>
      <w:pPr>
        <w:pStyle w:val="Normal"/>
        <w:widowControl w:val="false"/>
        <w:autoSpaceDE w:val="false"/>
        <w:ind w:left="708" w:firstLine="1"/>
        <w:rPr/>
      </w:pPr>
      <w:r>
        <w:rPr/>
        <w:t>Основные виды и инструменты государственного регулирования экономики</w:t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4675"/>
      </w:tblGrid>
      <w:tr>
        <w:trPr>
          <w:trHeight w:val="427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иды политик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егулирующие инструменты</w:t>
            </w:r>
          </w:p>
        </w:tc>
      </w:tr>
      <w:tr>
        <w:trPr>
          <w:trHeight w:val="291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Фискальная (бюджетно-налоговая)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алогообложение; </w:t>
            </w:r>
          </w:p>
          <w:p>
            <w:pPr>
              <w:pStyle w:val="Style23"/>
              <w:rPr/>
            </w:pPr>
            <w:r>
              <w:rPr/>
              <w:t xml:space="preserve">дотации; </w:t>
            </w:r>
          </w:p>
          <w:p>
            <w:pPr>
              <w:pStyle w:val="Style23"/>
              <w:rPr/>
            </w:pPr>
            <w:r>
              <w:rPr/>
              <w:t xml:space="preserve">субсидии; </w:t>
            </w:r>
          </w:p>
          <w:p>
            <w:pPr>
              <w:pStyle w:val="Style23"/>
              <w:rPr/>
            </w:pPr>
            <w:r>
              <w:rPr/>
              <w:t xml:space="preserve">льготы; </w:t>
            </w:r>
          </w:p>
          <w:p>
            <w:pPr>
              <w:pStyle w:val="Style23"/>
              <w:rPr/>
            </w:pPr>
            <w:r>
              <w:rPr/>
              <w:t xml:space="preserve">санкции. 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Монетарная (денежно-кредитная)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упля-продажа государственных ценных бумаг; </w:t>
            </w:r>
          </w:p>
          <w:p>
            <w:pPr>
              <w:pStyle w:val="Style23"/>
              <w:rPr/>
            </w:pPr>
            <w:r>
              <w:rPr/>
              <w:t xml:space="preserve">изменение резервной нормы коммерческих банков; </w:t>
            </w:r>
          </w:p>
          <w:p>
            <w:pPr>
              <w:pStyle w:val="Style23"/>
              <w:rPr/>
            </w:pPr>
            <w:r>
              <w:rPr/>
              <w:t xml:space="preserve">изменение учетной ставки (ставки рефинансирования). 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нешнеэкономическая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управление обменным курсом; </w:t>
            </w:r>
          </w:p>
          <w:p>
            <w:pPr>
              <w:pStyle w:val="Style23"/>
              <w:rPr/>
            </w:pPr>
            <w:r>
              <w:rPr/>
              <w:t xml:space="preserve">система внешнеторговых тарифов и льгот; </w:t>
            </w:r>
          </w:p>
          <w:p>
            <w:pPr>
              <w:pStyle w:val="Style23"/>
              <w:rPr/>
            </w:pPr>
            <w:r>
              <w:rPr/>
              <w:t xml:space="preserve">лицензирование внешней торговли. 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оциальная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адресная система социальной защиты; </w:t>
            </w:r>
          </w:p>
          <w:p>
            <w:pPr>
              <w:pStyle w:val="Style23"/>
              <w:rPr/>
            </w:pPr>
            <w:r>
              <w:rPr/>
              <w:t xml:space="preserve">трансфертные платежи; </w:t>
            </w:r>
          </w:p>
          <w:p>
            <w:pPr>
              <w:pStyle w:val="Style23"/>
              <w:rPr/>
            </w:pPr>
            <w:r>
              <w:rPr/>
              <w:t xml:space="preserve">компенсация и индексация текущих расходов; </w:t>
            </w:r>
          </w:p>
          <w:p>
            <w:pPr>
              <w:pStyle w:val="Style23"/>
              <w:rPr/>
            </w:pPr>
            <w:r>
              <w:rPr/>
              <w:t xml:space="preserve">система социальных гарантий. 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Монетарная (денежно-кредитная) политика - это совокупность мероприятий, которые предпринимаются в денежно-кредитной сфере с целью упорядочения спроса на деньги и предложения денег для достижения стабильного экономического развит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циальная политика - это политика, направленная на реализацию Программ занятости, оказание помощи малоимущим слоям населения и многодетным семьям, на обеспечение снабжения населения всеми необходимыми товаров и услуг, развитие сферы образования, медицинского обслуживания, социального страхования и культур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нешнеэкономическая политика государства представляет собой комплекс мер по регулированию экспортно-импортных операц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воздействия на социально-экономические процессы государство использует две основные группы методов: прямые и косвенные. Методы прямого воздействия вынуждают тех, кто действует в рыночной экономике, принимать решения, основанные не на самостоятельном экономическом выборе, а на предписаниях государства. Прямое государственное регулирование осуществляется посредством законодательных актов и основанных на них действий исполнительной власти. Прямое вмешательство государства в экономику выражается в том, что оно как обладатель значительных средств является крупнейшим инвестором и собственник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свенные методы предполагают формирование общих условий хозяйствования, а также соответствующей экономической заинтересованности хозяйствующих субъектов в осуществлении определенных действий. При этом, право принимать те или иные решения остается за самими хозяйствующими субъектами. Косвенное вмешательство государства в рыночную экономику осуществляется по таким направлениям, как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имулирование инвестици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еспечение полной занятост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имулирование экспортно-импортных операци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здействие на общий уровень цен в целях его стабилизации и, в особенности, на уровень цен на социально значимые товары и услуг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держание устойчивого экономического рост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ераспределение доход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проведения косвенного вмешательства государство прибегает, главным образом, к фискальной и монетарной политик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убъектами государственного регулирования выступают участники рыночной экономики (учреждения, предприятия и фирмы, население), с помощью которых осуществляются регулирующие мер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ъектами государственного регулирования являются сферы, отрасли экономики, регионы страны, а также ситуации и явления социально-экономической жизни, где возникли или могут возникнуть трудности и проблемы, решение которых требует государственного вмешательства. Среди основных объектов государственного регулирования можно выделить следующи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кономический рост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нятость населе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енежное обращени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н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учные исследования и их внедрени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ловия конкуренц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готовка и переподготовка кадр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циальное страховани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кружающая сред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нешнеэкономические связи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Фискальная политика Республики Беларусь в условиях перехода к рынку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 целью ускорения экономического роста, контроля над занятостью и инфляцией, государство осуществляет фискальную политику, или бюджетно-налоговую политик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искальная политика - это комплекс государственных мер по регулированию национальной экономики с помощью государственных расходов и налог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 характеру воздействия на экономику различают стимулирующую и сдерживающую фискальную политик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имулирующая фискальная политика - осуществляется в период спада производства для его оживления путем увеличения государственных расходов или снижения налог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держивающая фискальная политика - проводится в условиях инфляции, для чего и прибегают к сокращению правительственных расходов и увеличению налог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 степени участия правительства страны в решении макроэкономических проблем различают дискреционную фискальную политику и автоматическую фискальную политику, или политику встроенных стабилизаторов. В основе автоматической фискальной политики лежит механизм встроенных стабилизаторов, под которыми понимаются меры, заставляющие экономику работать в режиме саморегулир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строенные стабилизаторы автоматически реагируют на изменение в экономике без необходимости принятия каких-либо мер со стороны правительства. К встроенным стабилизаторам относятся: автоматические изменения налоговых поступлений, изменение системы пособий по безработице и социальных выплат. Так, в период спада в экономике снижения налогов будет его тормозить, потому что происходит увеличение совокупного спроса. Во время экономического подъема увеличение налогов уменьшит совокупный спрос. Что касается пособий по безработице и различных социальных выплат, то они препятствуют резкому сокращению совокупного спроса даже в период экономического спада. В период подъема экономики и сокращения безработицы выплата различных пособий либо прекращается, либо уменьшается, что сдерживает совокупный спрос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днако встроенных стабилизаторов недостаточно для того, чтобы преодолеть циклические колебания в экономике. С этой целью государство проводит дискреционную фискальную политику - сознательные, целенаправленные изменения в области государственных расходов и налоговой системе. Основными инструментами дискреционной фискальной политики является: уменьшение государственных расходов, изменение налоговых ставок. Увеличение государственных расходов ведет к расширению совокупного спроса, а их уменьшение - к его сокращению. В свою очередь, увеличение налоговых ставок ведет к снижению реальных доходов предприятий, фирм и населения и, следовательно, к сокращению их расходов и совокупного спроса. Снижение налоговых ставок расширяет совокупный спрос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искальная политика в Республике Беларусь имеет ряд особенностей, среди которых можно выделить: проведение сдерживающей фискальной политики, что связанно с инфляционными процессами в национальной экономике; попытку сократить расходы, с помощью совершенствования системы налогообложения увеличивая доходы; дефицит государственного бюджета, осложняющий поведение действительной фискальной полити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 протяжении последних лет перед фискальной политикой в Республике Беларусь стояли следующие цели: плавное протекание переходного периода, стимулирование деловой активности. До настоящего момента приоритет отдавался первой цели, то есть бюджетно-налоговая политика носила "фискально-защитный" характер, при котором государство стремилось обеспечить высокую степень социально защиты населения, прямой поддержки предприятий (фирм) и ценового регулирования. Это требовало значительных расходов и соответственно - высоких налог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результате возникло явление "усталости" национальной экономики от высоких налогов, что нашло свое выражение в снижении темпов производственно - инвестиционной деятельности, низкой собираемости налоговых платежей, ухудшении финансового положения хозяйствующих субъектов, стимулировании уклонения от уплаты налог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целью устранения данных недостатков фискальная политика в Беларуси предлагает следующе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рациональное сочетание фискальной, регулирующей и стимулирующей функций налоговой систем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создание защиты от двойного налогообложе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достижение справедливости в налогообложен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принятие мер по повышению уровня собственности налогов, в том числе адресная работа с крупными неплательщиками налог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разграничение республиканских и местных налог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сокращение неэффективных бюджетных расход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использование практики бюджетного секвестрирования (ограничения), предусматривающего направление бюджетных средств на селективную социальную защиту малообеспеченных слоев населения, поддержку здравоохранения, образования и наук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>использование прогрессивного мирового опыта с целью гармонизации (создания сопоставимых налоговых законодательств, позволяющих обеспечить равные конкурентные условия) и унификация (согласования ставок основных налогов и их видов) налоговых в рамках СНГ и ЕС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с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Что из перечисленного ниже не в состоянии решить рынок?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) Эффективное распределение производственных ресурсов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Перераспределение доходов между богатыми и бедными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) Оптимальное использование результатов НТР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) Свободу выбора производителей и потребителей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В качестве объектов рыночных отношений выступаю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) Потребительские товары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Материальные блага и услуги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) Факторы производства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) Все ответы верны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Рынок факторов производства включае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) Рынок потребительских товаров и услуг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Рынок средств производства и рабочей силы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) Рынок ценных бумаг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) Все ответы верны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Основная функция инфраструктуры рынка заключается в том, чтоб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A) Способствовать снижению издержек производств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) Перераспределять доходы в пользу беднейших слоев насел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B) Связывать друг с другом все сферы производства и обмена товаров Г) Обеспечивать полную занятость насел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Рыночная экономика это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A) Понятие, тождественное понятию "рынок"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) Экономика, которая базируется на всеобщности товарно-денежных отношений</w:t>
      </w:r>
    </w:p>
    <w:p>
      <w:pPr>
        <w:pStyle w:val="Normal"/>
        <w:widowControl w:val="false"/>
        <w:autoSpaceDE w:val="false"/>
        <w:ind w:firstLine="709"/>
        <w:rPr/>
      </w:pPr>
      <w:r>
        <w:rPr/>
        <w:t>B) Экономика, где имеет место товарное производство Г) Экономика, где имеет место прямой товарообмен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I</w:t>
      </w:r>
      <w:r>
        <w:rPr/>
        <w:t>. Верно/неверно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ерны ли следующие утверждения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</w:t>
      </w:r>
      <w:r>
        <w:rPr/>
        <w:t xml:space="preserve">. Свободное время не является нормальным товаром с точки зрения эластичности спроса по доходу (верно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Кривая предложения имеет отрицательный наклон (неверно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ыночное предложение определяется как сумма индивидуальных предложений (верно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ост предложения означает сдвиг кривой предложения вправо вниз (верно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. При росте цен на кукурузу кривая предложения гречки сдвинется вправо (неверно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II</w:t>
      </w:r>
      <w:r>
        <w:rPr/>
        <w:t>. Составьте пары из определений и поняти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136"/>
      </w:tblGrid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) - издержки, существующие при нулевом объеме выпуска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. Рентабельность производств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б) - отклонение массы прибыли ко всему авансированному капиталу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Б. Постоянные издержки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) - сумма денежной выручки, приходящей на единицу продукции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. Экономические издержки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) - равны сумме бухгалтерских и неявных издержек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. Средний доход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) - изменение общего дохода в результате изменения объема выпуска и реализации на одну дополнительную единицу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. Предельный доход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ве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 - Б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 - Д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- 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 - 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 - Г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V</w:t>
      </w:r>
      <w:r>
        <w:rPr/>
        <w:t>. Задача (упражнение). Дополните таблиц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акторы, влияющие на сдвиг кривой спроса (неценовые факторы)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менение цен на другие товары: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>А) Рост цен на товары - заменители</w:t>
      </w:r>
    </w:p>
    <w:p>
      <w:pPr>
        <w:pStyle w:val="Normal"/>
        <w:spacing w:lineRule="auto" w:line="240"/>
        <w:ind w:firstLine="708"/>
        <w:rPr/>
      </w:pPr>
      <w:r>
        <w:rPr/>
        <w:t xml:space="preserve"> </w:t>
      </w:r>
      <w:r>
        <w:rPr/>
        <w:t xml:space="preserve">Р   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3255</wp:posOffset>
                </wp:positionH>
                <wp:positionV relativeFrom="paragraph">
                  <wp:posOffset>88900</wp:posOffset>
                </wp:positionV>
                <wp:extent cx="1623060" cy="1371600"/>
                <wp:effectExtent l="38100" t="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1371600"/>
                          <a:chOff x="0" y="0"/>
                          <a:chExt cx="162324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23240" cy="1371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35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162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327600"/>
                            <a:ext cx="1352520" cy="929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52520" cy="92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8080"/>
                                <a:ext cx="991800" cy="81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360" y="0"/>
                                <a:ext cx="1082160" cy="901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29844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65pt;margin-top:7pt;width:127.75pt;height:107.95pt" coordorigin="1013,140" coordsize="2555,2159">
                <v:group id="shape_0" style="position:absolute;left:1013;top:140;width:2555;height:2159">
                  <v:line id="shape_0" from="1013,140" to="1013,226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13,2300" to="3568,230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193;top:656;width:2128;height:1463">
                  <v:group id="shape_0" style="position:absolute;left:1193;top:656;width:2128;height:1463">
                    <v:line id="shape_0" from="1193,842" to="2754,211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619,656" to="3322,207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1553,1126" to="2120,11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spacing w:lineRule="auto" w:line="240"/>
        <w:ind w:firstLine="708"/>
        <w:rPr/>
      </w:pPr>
      <w:r>
        <w:rPr/>
        <w:t xml:space="preserve">                  </w:t>
      </w:r>
      <w:r>
        <w:rPr/>
        <w:t xml:space="preserve">d </w:t>
      </w:r>
      <w:r>
        <w:rPr>
          <w:vertAlign w:val="subscript"/>
        </w:rPr>
        <w:t>1</w:t>
      </w:r>
      <w:r>
        <w:rPr/>
        <w:t xml:space="preserve"> 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</w:t>
      </w:r>
      <w:r>
        <w:rPr/>
        <w:t xml:space="preserve">d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firstLine="708"/>
        <w:rPr/>
      </w:pPr>
      <w:r>
        <w:rPr/>
      </w:r>
    </w:p>
    <w:p>
      <w:pPr>
        <w:pStyle w:val="Normal"/>
        <w:spacing w:lineRule="auto" w:line="240"/>
        <w:ind w:firstLine="708"/>
        <w:rPr/>
      </w:pPr>
      <w:r>
        <w:rPr/>
        <w:t xml:space="preserve"> </w:t>
      </w:r>
      <w:r>
        <w:rPr/>
        <w:t xml:space="preserve">0                                Q </w:t>
      </w:r>
      <w:r>
        <w:rPr>
          <w:vertAlign w:val="subscript"/>
        </w:rPr>
        <w:t>d</w:t>
      </w:r>
      <w:r>
        <w:rPr/>
        <w:t xml:space="preserve"> 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</w:t>
      </w:r>
      <w:r>
        <w:rPr/>
        <w:t xml:space="preserve">Рост спроса </w:t>
      </w:r>
    </w:p>
    <w:p>
      <w:pPr>
        <w:pStyle w:val="Normal"/>
        <w:spacing w:lineRule="auto" w:line="240"/>
        <w:ind w:hanging="0"/>
        <w:rPr/>
      </w:pPr>
      <w:r>
        <w:rPr/>
        <w:t>Б) Снижение цен на товары - заменители</w:t>
      </w:r>
    </w:p>
    <w:p>
      <w:pPr>
        <w:pStyle w:val="Normal"/>
        <w:widowControl w:val="false"/>
        <w:autoSpaceDE w:val="false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107950</wp:posOffset>
                </wp:positionV>
                <wp:extent cx="1803400" cy="1352550"/>
                <wp:effectExtent l="38100" t="0" r="63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1352520"/>
                          <a:chOff x="0" y="0"/>
                          <a:chExt cx="1803240" cy="135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240" cy="1352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35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19040"/>
                              <a:ext cx="180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79920"/>
                            <a:ext cx="1352520" cy="839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52520" cy="83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0360" y="0"/>
                                <a:ext cx="1082160" cy="81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080"/>
                                <a:ext cx="991800" cy="72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14480" y="19944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8.5pt;width:141.95pt;height:106.45pt" coordorigin="1080,170" coordsize="2839,2129">
                <v:group id="shape_0" style="position:absolute;left:1080;top:170;width:2839;height:2129">
                  <v:line id="shape_0" from="1080,170" to="1080,229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80,2247" to="3919,224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440;top:296;width:2129;height:1321">
                  <v:group id="shape_0" style="position:absolute;left:1440;top:296;width:2129;height:1321">
                    <v:line id="shape_0" from="1866,296" to="3569,1573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440,482" to="3001,161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1620,610" to="2187,61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Р</w:t>
      </w:r>
    </w:p>
    <w:p>
      <w:pPr>
        <w:pStyle w:val="Normal"/>
        <w:widowControl w:val="false"/>
        <w:autoSpaceDE w:val="false"/>
        <w:ind w:left="2123" w:firstLine="709"/>
        <w:rPr>
          <w:lang w:val="en-US"/>
        </w:rPr>
      </w:pPr>
      <w:r>
        <w:rPr>
          <w:lang w:val="en-US"/>
        </w:rPr>
        <w:t>d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left="1415" w:firstLine="709"/>
        <w:rPr/>
      </w:pPr>
      <w:r>
        <w:rPr>
          <w:lang w:val="en-US"/>
        </w:rPr>
        <w:t>d</w:t>
      </w:r>
      <w:r>
        <w:rPr/>
        <w:t xml:space="preserve"> 1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0 </w:t>
        <w:tab/>
        <w:tab/>
        <w:tab/>
        <w:tab/>
      </w:r>
      <w:r>
        <w:rPr>
          <w:lang w:val="en-US"/>
        </w:rPr>
        <w:t>Q</w:t>
      </w:r>
      <w:r>
        <w:rPr/>
        <w:t xml:space="preserve"> </w:t>
      </w:r>
      <w:r>
        <w:rPr>
          <w:vertAlign w:val="subscript"/>
          <w:lang w:val="en-US"/>
        </w:rPr>
        <w:t>d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нижение спрос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) Рост цен на дополняющий товар</w:t>
      </w:r>
    </w:p>
    <w:p>
      <w:pPr>
        <w:pStyle w:val="Normal"/>
        <w:widowControl w:val="false"/>
        <w:autoSpaceDE w:val="false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107950</wp:posOffset>
                </wp:positionV>
                <wp:extent cx="1803400" cy="1352550"/>
                <wp:effectExtent l="3810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1352520"/>
                          <a:chOff x="0" y="0"/>
                          <a:chExt cx="1803240" cy="135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240" cy="1352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35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19040"/>
                              <a:ext cx="180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386640"/>
                            <a:ext cx="1352520" cy="839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52520" cy="83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0360" y="0"/>
                                <a:ext cx="1082160" cy="81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080"/>
                                <a:ext cx="991800" cy="72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14480" y="19944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8.5pt;width:141.95pt;height:106.45pt" coordorigin="1260,170" coordsize="2839,2129">
                <v:group id="shape_0" style="position:absolute;left:1260;top:170;width:2839;height:2129">
                  <v:line id="shape_0" from="1260,170" to="1260,229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60,2247" to="4099,224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620;top:779;width:2129;height:1321">
                  <v:group id="shape_0" style="position:absolute;left:1620;top:779;width:2129;height:1321">
                    <v:line id="shape_0" from="2046,779" to="3749,205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620,965" to="3181,2100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1801,1093" to="2368,109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 </w:t>
      </w:r>
      <w:r>
        <w:rPr>
          <w:lang w:val="en-US"/>
        </w:rPr>
        <w:t>P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left="2123" w:firstLine="709"/>
        <w:rPr>
          <w:lang w:val="en-US"/>
        </w:rPr>
      </w:pPr>
      <w:r>
        <w:rPr>
          <w:lang w:val="en-US"/>
        </w:rPr>
        <w:t>d</w:t>
      </w:r>
    </w:p>
    <w:p>
      <w:pPr>
        <w:pStyle w:val="Normal"/>
        <w:widowControl w:val="false"/>
        <w:autoSpaceDE w:val="false"/>
        <w:ind w:left="707" w:firstLine="709"/>
        <w:rPr/>
      </w:pPr>
      <w:r>
        <w:rPr/>
        <w:t xml:space="preserve">    </w:t>
      </w:r>
      <w:r>
        <w:rPr>
          <w:lang w:val="en-US"/>
        </w:rPr>
        <w:t>d</w:t>
      </w:r>
      <w:r>
        <w:rPr/>
        <w:t xml:space="preserve"> </w:t>
      </w:r>
      <w:r>
        <w:rPr>
          <w:vertAlign w:val="subscript"/>
        </w:rPr>
        <w:t>1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left="707" w:firstLine="2"/>
        <w:rPr/>
      </w:pPr>
      <w:r>
        <w:rPr/>
        <w:t xml:space="preserve">  </w:t>
      </w:r>
      <w:r>
        <w:rPr/>
        <w:t xml:space="preserve">0 </w:t>
        <w:tab/>
        <w:tab/>
        <w:tab/>
        <w:tab/>
        <w:tab/>
      </w:r>
      <w:r>
        <w:rPr>
          <w:lang w:val="en-US"/>
        </w:rPr>
        <w:t>Q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d</w:t>
      </w:r>
    </w:p>
    <w:p>
      <w:pPr>
        <w:pStyle w:val="Normal"/>
        <w:widowControl w:val="false"/>
        <w:autoSpaceDE w:val="false"/>
        <w:ind w:left="707" w:firstLine="709"/>
        <w:rPr/>
      </w:pPr>
      <w:r>
        <w:rPr/>
        <w:t>снижение спрос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г) Снижение на дополняющий товар</w:t>
      </w:r>
    </w:p>
    <w:p>
      <w:pPr>
        <w:pStyle w:val="Normal"/>
        <w:widowControl w:val="false"/>
        <w:autoSpaceDE w:val="false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66140</wp:posOffset>
                </wp:positionH>
                <wp:positionV relativeFrom="paragraph">
                  <wp:posOffset>88900</wp:posOffset>
                </wp:positionV>
                <wp:extent cx="1623060" cy="1371600"/>
                <wp:effectExtent l="38100" t="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1371600"/>
                          <a:chOff x="0" y="0"/>
                          <a:chExt cx="162324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23240" cy="1371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35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162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327600"/>
                            <a:ext cx="1352520" cy="929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52520" cy="92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8080"/>
                                <a:ext cx="991800" cy="81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360" y="0"/>
                                <a:ext cx="1082160" cy="901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29844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2pt;margin-top:7pt;width:127.75pt;height:107.95pt" coordorigin="1364,140" coordsize="2555,2159">
                <v:group id="shape_0" style="position:absolute;left:1364;top:140;width:2555;height:2159">
                  <v:line id="shape_0" from="1364,140" to="1364,226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64,2300" to="3919,230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544;top:656;width:2128;height:1463">
                  <v:group id="shape_0" style="position:absolute;left:1544;top:656;width:2128;height:1463">
                    <v:line id="shape_0" from="1544,842" to="3105,211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970,656" to="3673,207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1904,1126" to="2471,11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</w:t>
      </w:r>
      <w:r>
        <w:rPr>
          <w:lang w:val="en-US"/>
        </w:rPr>
        <w:t>P</w:t>
      </w:r>
      <w:r>
        <w:rPr/>
        <w:t xml:space="preserve"> </w:t>
      </w:r>
    </w:p>
    <w:p>
      <w:pPr>
        <w:pStyle w:val="Normal"/>
        <w:widowControl w:val="false"/>
        <w:autoSpaceDE w:val="false"/>
        <w:ind w:left="1414" w:firstLine="709"/>
        <w:rPr/>
      </w:pPr>
      <w:r>
        <w:rPr>
          <w:lang w:val="en-US"/>
        </w:rPr>
        <w:t>d</w:t>
      </w:r>
      <w:r>
        <w:rPr/>
        <w:t xml:space="preserve"> 1 </w:t>
      </w:r>
    </w:p>
    <w:p>
      <w:pPr>
        <w:pStyle w:val="Normal"/>
        <w:widowControl w:val="false"/>
        <w:autoSpaceDE w:val="false"/>
        <w:ind w:left="705" w:firstLine="709"/>
        <w:rPr/>
      </w:pPr>
      <w:r>
        <w:rPr>
          <w:lang w:val="en-US"/>
        </w:rPr>
        <w:t>d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left="707" w:firstLine="709"/>
        <w:rPr/>
      </w:pPr>
      <w:r>
        <w:rPr/>
        <w:t xml:space="preserve">0 </w:t>
        <w:tab/>
        <w:tab/>
        <w:tab/>
      </w:r>
      <w:r>
        <w:rPr>
          <w:lang w:val="en-US"/>
        </w:rPr>
        <w:t>Q</w:t>
      </w:r>
      <w:r>
        <w:rPr/>
        <w:t xml:space="preserve"> </w:t>
      </w:r>
      <w:r>
        <w:rPr>
          <w:vertAlign w:val="subscript"/>
          <w:lang w:val="en-US"/>
        </w:rPr>
        <w:t>d</w:t>
      </w:r>
      <w:r>
        <w:rPr/>
        <w:t xml:space="preserve"> </w:t>
      </w:r>
    </w:p>
    <w:p>
      <w:pPr>
        <w:pStyle w:val="Normal"/>
        <w:widowControl w:val="false"/>
        <w:autoSpaceDE w:val="false"/>
        <w:ind w:left="707" w:firstLine="709"/>
        <w:rPr/>
      </w:pPr>
      <w:r>
        <w:rPr/>
        <w:t xml:space="preserve">рост спроса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Изменение доходов покупателей: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А) Увеличение доходов покупателей</w:t>
      </w:r>
    </w:p>
    <w:p>
      <w:pPr>
        <w:pStyle w:val="Normal"/>
        <w:widowControl w:val="false"/>
        <w:autoSpaceDE w:val="false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3255</wp:posOffset>
                </wp:positionH>
                <wp:positionV relativeFrom="paragraph">
                  <wp:posOffset>88900</wp:posOffset>
                </wp:positionV>
                <wp:extent cx="1623060" cy="1371600"/>
                <wp:effectExtent l="38100" t="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1371600"/>
                          <a:chOff x="0" y="0"/>
                          <a:chExt cx="162324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23240" cy="1371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35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162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327600"/>
                            <a:ext cx="1352520" cy="929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52520" cy="92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8080"/>
                                <a:ext cx="991800" cy="81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360" y="0"/>
                                <a:ext cx="1082160" cy="901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29844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65pt;margin-top:7pt;width:127.75pt;height:107.95pt" coordorigin="1013,140" coordsize="2555,2159">
                <v:group id="shape_0" style="position:absolute;left:1013;top:140;width:2555;height:2159">
                  <v:line id="shape_0" from="1013,140" to="1013,226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13,2300" to="3568,230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193;top:656;width:2128;height:1463">
                  <v:group id="shape_0" style="position:absolute;left:1193;top:656;width:2128;height:1463">
                    <v:line id="shape_0" from="1193,842" to="2754,211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619,656" to="3322,207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1553,1126" to="2120,11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</w:t>
      </w:r>
      <w:r>
        <w:rPr>
          <w:lang w:val="en-US"/>
        </w:rPr>
        <w:t>P</w:t>
      </w:r>
      <w:r>
        <w:rPr/>
        <w:t xml:space="preserve"> </w:t>
      </w:r>
    </w:p>
    <w:p>
      <w:pPr>
        <w:pStyle w:val="Normal"/>
        <w:widowControl w:val="false"/>
        <w:autoSpaceDE w:val="false"/>
        <w:ind w:left="1415" w:firstLine="709"/>
        <w:rPr/>
      </w:pPr>
      <w:r>
        <w:rPr>
          <w:lang w:val="en-US"/>
        </w:rPr>
        <w:t>d</w:t>
      </w:r>
      <w:r>
        <w:rPr/>
        <w:t xml:space="preserve"> 1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left="706" w:firstLine="709"/>
        <w:rPr/>
      </w:pPr>
      <w:r>
        <w:rPr>
          <w:lang w:val="en-US"/>
        </w:rPr>
        <w:t>d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0 </w:t>
        <w:tab/>
        <w:tab/>
        <w:tab/>
        <w:tab/>
      </w:r>
      <w:r>
        <w:rPr>
          <w:lang w:val="en-US"/>
        </w:rPr>
        <w:t>Q</w:t>
      </w:r>
      <w:r>
        <w:rPr/>
        <w:t xml:space="preserve"> </w:t>
      </w:r>
      <w:r>
        <w:rPr>
          <w:vertAlign w:val="subscript"/>
          <w:lang w:val="en-US"/>
        </w:rPr>
        <w:t>d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ост спроса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Б) Снижение доходов покупателей</w:t>
      </w:r>
    </w:p>
    <w:p>
      <w:pPr>
        <w:pStyle w:val="Normal"/>
        <w:widowControl w:val="false"/>
        <w:autoSpaceDE w:val="false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107950</wp:posOffset>
                </wp:positionV>
                <wp:extent cx="1803400" cy="1352550"/>
                <wp:effectExtent l="38100" t="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1352520"/>
                          <a:chOff x="0" y="0"/>
                          <a:chExt cx="1803240" cy="135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240" cy="1352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35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19040"/>
                              <a:ext cx="180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386640"/>
                            <a:ext cx="1352520" cy="839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52520" cy="83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0360" y="0"/>
                                <a:ext cx="1082160" cy="81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080"/>
                                <a:ext cx="991800" cy="72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14480" y="19944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8.5pt;width:141.95pt;height:106.45pt" coordorigin="1260,170" coordsize="2839,2129">
                <v:group id="shape_0" style="position:absolute;left:1260;top:170;width:2839;height:2129">
                  <v:line id="shape_0" from="1260,170" to="1260,229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60,2247" to="4099,224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620;top:779;width:2129;height:1321">
                  <v:group id="shape_0" style="position:absolute;left:1620;top:779;width:2129;height:1321">
                    <v:line id="shape_0" from="2046,779" to="3749,205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620,965" to="3181,2100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1801,1093" to="2368,109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</w:t>
      </w:r>
      <w:r>
        <w:rPr>
          <w:lang w:val="en-US"/>
        </w:rPr>
        <w:t>P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left="2831" w:firstLine="709"/>
        <w:rPr>
          <w:lang w:val="en-US"/>
        </w:rPr>
      </w:pPr>
      <w:r>
        <w:rPr>
          <w:lang w:val="en-US"/>
        </w:rPr>
        <w:t>d</w:t>
      </w:r>
    </w:p>
    <w:p>
      <w:pPr>
        <w:pStyle w:val="Normal"/>
        <w:widowControl w:val="false"/>
        <w:autoSpaceDE w:val="false"/>
        <w:ind w:left="1415" w:firstLine="1"/>
        <w:rPr/>
      </w:pPr>
      <w:r>
        <w:rPr>
          <w:lang w:val="en-US"/>
        </w:rPr>
        <w:t>d</w:t>
      </w:r>
      <w:r>
        <w:rPr/>
        <w:t xml:space="preserve"> 1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left="707" w:firstLine="709"/>
        <w:rPr/>
      </w:pPr>
      <w:r>
        <w:rPr/>
        <w:t xml:space="preserve">0 </w:t>
        <w:tab/>
        <w:tab/>
        <w:tab/>
        <w:tab/>
      </w:r>
      <w:r>
        <w:rPr>
          <w:lang w:val="en-US"/>
        </w:rPr>
        <w:t>Q</w:t>
      </w:r>
      <w:r>
        <w:rPr/>
        <w:t xml:space="preserve"> </w:t>
      </w:r>
      <w:r>
        <w:rPr>
          <w:vertAlign w:val="subscript"/>
          <w:lang w:val="en-US"/>
        </w:rPr>
        <w:t>d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нижение спрос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Используемая литератур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Зубко Н.М., Зубко А.Н. Экономическая теория. - Мн., 2001.</w:t>
      </w:r>
    </w:p>
    <w:p>
      <w:pPr>
        <w:pStyle w:val="Style18"/>
        <w:numPr>
          <w:ilvl w:val="0"/>
          <w:numId w:val="3"/>
        </w:numPr>
        <w:rPr/>
      </w:pPr>
      <w:r>
        <w:rPr/>
        <w:t>Экономическая теория: Системный курс: Учеб. пособие / Под ред.Э.И. Лобковича. - Мн., 2000.</w:t>
      </w:r>
    </w:p>
    <w:p>
      <w:pPr>
        <w:pStyle w:val="Style18"/>
        <w:numPr>
          <w:ilvl w:val="0"/>
          <w:numId w:val="3"/>
        </w:numPr>
        <w:rPr/>
      </w:pPr>
      <w:r>
        <w:rPr/>
        <w:t>Аношин Р.М., Воронин И.В. Экономика, организация и планирование производства в лесхозах - М. 1984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Arial Rounded MT Bold"/>
    <w:charset w:val="cc"/>
    <w:family w:val="swiss"/>
    <w:pitch w:val="variable"/>
  </w:font>
  <w:font w:name="Consolas">
    <w:altName w:val="Lucida Console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Arial Rounded MT Bold" w:hAnsi="Calibri;Arial Rounded MT Bold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Arial Rounded MT Bold" w:hAnsi="Calibri;Arial Rounded MT Bold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Arial Rounded MT Bold" w:hAnsi="Calibri;Arial Rounded MT Bold" w:eastAsia="Times New Roman" w:cs="Times New Roman"/>
      <w:b/>
      <w:bCs/>
    </w:rPr>
  </w:style>
  <w:style w:type="character" w:styleId="7">
    <w:name w:val="Заголовок 7 Знак"/>
    <w:qFormat/>
    <w:rPr>
      <w:rFonts w:ascii="Calibri;Arial Rounded MT Bold" w:hAnsi="Calibri;Arial Rounded MT Bold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Arial Rounded MT Bold" w:hAnsi="Calibri;Arial Rounded MT Bold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Текст сноски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Style13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4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Style15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5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3"/>
    <w:qFormat/>
    <w:pPr>
      <w:spacing w:lineRule="auto" w:line="240"/>
    </w:pPr>
    <w:rPr/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6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1:22:00Z</dcterms:created>
  <dc:creator>User</dc:creator>
  <dc:description/>
  <cp:keywords/>
  <dc:language>en-US</dc:language>
  <cp:lastModifiedBy>Mage</cp:lastModifiedBy>
  <cp:lastPrinted>2008-06-13T20:03:00Z</cp:lastPrinted>
  <dcterms:modified xsi:type="dcterms:W3CDTF">2011-10-04T01:22:00Z</dcterms:modified>
  <cp:revision>2</cp:revision>
  <dc:subject/>
  <dc:title>Контрольная работа № 1</dc:title>
</cp:coreProperties>
</file>