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 Организационно-экономическая характеристика ХКП «Горэлектротранс»</w:t>
        <w:tab/>
        <w:t>2</w:t>
      </w:r>
    </w:p>
    <w:p>
      <w:pPr>
        <w:pStyle w:val="Style16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 Оценка финансового состояния</w:t>
        <w:tab/>
        <w:t>4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. SWOT-анализ</w:t>
        <w:tab/>
        <w:t>19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ывод</w:t>
        <w:tab/>
        <w:t>22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использованной литературы</w:t>
        <w:tab/>
        <w:t>23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6"/>
        <w:rPr/>
      </w:pPr>
      <w:r>
        <w:rPr/>
        <w:t>1. Организационно-экономическая характеристика ХКП «Горэлектротранс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Харьковское коммунальное предприятие «Горэлектротранс» занимается перевозкой пассажиров. Генеральный директор – Палант Алексей Юрьевич.</w:t>
      </w:r>
    </w:p>
    <w:p>
      <w:pPr>
        <w:pStyle w:val="Style16"/>
        <w:rPr/>
      </w:pPr>
      <w:r>
        <w:rPr/>
        <w:t>ХКП «Горэлектротранс» подотчетны:</w:t>
      </w:r>
    </w:p>
    <w:p>
      <w:pPr>
        <w:pStyle w:val="Style16"/>
        <w:rPr/>
      </w:pPr>
      <w:r>
        <w:rPr/>
        <w:t>- Диспетчерские службы;</w:t>
      </w:r>
    </w:p>
    <w:p>
      <w:pPr>
        <w:pStyle w:val="Style16"/>
        <w:rPr/>
      </w:pPr>
      <w:r>
        <w:rPr/>
        <w:t>- Троллейбусное депо № 2;</w:t>
      </w:r>
    </w:p>
    <w:p>
      <w:pPr>
        <w:pStyle w:val="Style16"/>
        <w:rPr/>
      </w:pPr>
      <w:r>
        <w:rPr/>
        <w:t>- Троллейбусное депо № 3;</w:t>
      </w:r>
    </w:p>
    <w:p>
      <w:pPr>
        <w:pStyle w:val="Style16"/>
        <w:rPr/>
      </w:pPr>
      <w:r>
        <w:rPr/>
        <w:t>- энергослужба ХКП «Горэлектротранс»;</w:t>
      </w:r>
    </w:p>
    <w:p>
      <w:pPr>
        <w:pStyle w:val="Style16"/>
        <w:rPr/>
      </w:pPr>
      <w:r>
        <w:rPr/>
        <w:t>- служба движения КП «Горэлектротранс».</w:t>
      </w:r>
    </w:p>
    <w:p>
      <w:pPr>
        <w:pStyle w:val="Style16"/>
        <w:rPr/>
      </w:pPr>
      <w:r>
        <w:rPr/>
        <w:t>Диспетчерским службам подотчетны депо №1, коминтерновское трамвайное депо, октябрьское трамвайное депо, салтовское трамвайное депо, троллейбусное депо №2, троллейбусное депо №3.</w:t>
      </w:r>
    </w:p>
    <w:p>
      <w:pPr>
        <w:pStyle w:val="Style16"/>
        <w:rPr/>
      </w:pPr>
      <w:r>
        <w:rPr/>
        <w:t>Руководитель предприятия троллейбусного депо № 2 – Лифиренко Леонид Михайлович. Основные направления деятельности депо – эксплуатация и ремонт троллейбусов, перевозка пассажиров.</w:t>
      </w:r>
    </w:p>
    <w:p>
      <w:pPr>
        <w:pStyle w:val="Style16"/>
        <w:rPr/>
      </w:pPr>
      <w:r>
        <w:rPr/>
        <w:t>Руководитель предприятия троллейбусного депо № 3 – Шавкун Николай Павлович. Троллейбусное депо занимается перевозкой пассажиров, эксплуатацией и ремонтом троллейбусов.</w:t>
      </w:r>
    </w:p>
    <w:p>
      <w:pPr>
        <w:pStyle w:val="Style16"/>
        <w:rPr/>
      </w:pPr>
      <w:r>
        <w:rPr/>
        <w:t>Руководитель предприятия энергослужбы ХПК «Горэлектротротранс» - Герасименко Дмитрий Афанасьевич. Основное направление деятельности – энергоснабжение движимого состава трамвая и троллейбуса.</w:t>
      </w:r>
    </w:p>
    <w:p>
      <w:pPr>
        <w:pStyle w:val="Style16"/>
        <w:rPr/>
      </w:pPr>
      <w:r>
        <w:rPr/>
        <w:t>Руководитель предприятия службы движения ХПК «Горэлектротранс» - Укис Александр Исаакович. Основные направления деятельности предприятия – контроль, регулирование и планирование движения городского электротранспорта.</w:t>
      </w:r>
    </w:p>
    <w:p>
      <w:pPr>
        <w:pStyle w:val="Style16"/>
        <w:rPr/>
      </w:pPr>
      <w:r>
        <w:rPr/>
        <w:t>На сегодня большинство машин, оборудования и подвижного состава на предприятии городского электротранспорта морально устарели. Динамика изменения по возрасту подвижного состава Харьковского КП “ Горэлектротранс ” свидетельствует о том, что состоянием на 01.01.2010 г. трамваев со сроком использования до 10 лет в управлении нет, а со сроком до 20 лет - 50,1% от общего количества. Что касается троллейбусов, то со сроком использования до 10 лет их было 23,9% единицы подвижного состава.</w:t>
      </w:r>
    </w:p>
    <w:p>
      <w:pPr>
        <w:pStyle w:val="Style16"/>
        <w:rPr/>
      </w:pPr>
      <w:r>
        <w:rPr/>
        <w:t>Для обеспечения работоспособности оборудования большой объем работ приходится на ремонтную службу, но ограниченность средств, потраченных на капитальные и средние ремонты, а также качество ремонтных технологий, отличающихся от технологий производства нового оборудования, не обеспечивают достижения капитально отремонтированным оборудованием свойств нов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. Технико-экономические показатели ХКП «Горэлектротранс»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3595"/>
        <w:gridCol w:w="998"/>
        <w:gridCol w:w="992"/>
        <w:gridCol w:w="1515"/>
        <w:gridCol w:w="1598"/>
      </w:tblGrid>
      <w:tr>
        <w:trPr>
          <w:trHeight w:val="95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0" w:name="BEGIN_TRAN"/>
            <w:bookmarkEnd w:id="0"/>
            <w:r>
              <w:rPr/>
              <w:t>№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бсолютные изменения показателя (+ -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носительные изменения показателя %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дельные капиталовложения на возобновление основных фондов, грн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,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еднесписочная численность машин, 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1,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5,3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эффициент выпуска машин на линию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8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еднесуточное пребывание машин на линии, год/су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2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8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еднеэксплуатационная скорость машин, км/го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6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1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123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бег машин на 1000 перевезенных пассажир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9,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1,66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9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груженность на 1 маш/км пробега машин, па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,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,4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ревезены платные пассажиры на 1000 км пробега машин, па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7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23,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7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73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енность работающих, че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4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68,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5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06</w:t>
            </w:r>
          </w:p>
        </w:tc>
      </w:tr>
    </w:tbl>
    <w:p>
      <w:pPr>
        <w:pStyle w:val="Style16"/>
        <w:rPr/>
      </w:pPr>
      <w:r>
        <w:br w:type="page"/>
      </w:r>
      <w:r>
        <w:rPr/>
        <w:t>Динамика средних значений коэффициентов износа, выбытия, возобновления и интенсификации возобновления основных средств на ХКП «Горэлектротранс» свидетельствует об ухудшении качественных характеристик основных средств и несоответствии их требованиям рынка.</w:t>
      </w:r>
    </w:p>
    <w:p>
      <w:pPr>
        <w:pStyle w:val="Style16"/>
        <w:rPr/>
      </w:pPr>
      <w:r>
        <w:rPr/>
        <w:t>Прослеживается тенденция к росту коэффициента износа в целом по управлению до уровня 58%. Если рассматривать состояние основных средств за подразделами, то данный показатель еще более высок. В частности, относительно трамвайного хозяйства, то уровень износа подвижного состава ХКП «Горэлектротранс» превышает 70%.</w:t>
      </w:r>
    </w:p>
    <w:p>
      <w:pPr>
        <w:pStyle w:val="Style16"/>
        <w:rPr/>
      </w:pPr>
      <w:r>
        <w:rPr/>
        <w:t>Замедление процесса возобновления является одним из препятствий снижения расходов производства, экономии труда, сырья, топлива, электроэнергии, поскольку обветшалое оборудование имеет высшие показатели удельных расходов на единицу выпущенной продукции или предоставленных услуг.</w:t>
      </w:r>
    </w:p>
    <w:p>
      <w:pPr>
        <w:pStyle w:val="Style16"/>
        <w:rPr/>
      </w:pPr>
      <w:r>
        <w:rPr/>
        <w:t>На предприятие городского электротранспорта ХКП «Горэлектротранс» особенный вес приобретает такие формы возобновления основных средств, как техническое перевооружение и реконструкция за счет сокращения сроков освоения капитальных расходов, длительности инвестиционного цикла, окупаемости капитальных расходов и возможности одновременного использования всех источников финансир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Оценка финансового состоя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нализ баланса проводится в основном с применением методов горизонтального и вертикального анализа.</w:t>
      </w:r>
    </w:p>
    <w:p>
      <w:pPr>
        <w:pStyle w:val="Style16"/>
        <w:rPr/>
      </w:pPr>
      <w:r>
        <w:rPr/>
        <w:t>С помощью горизонтального анализа исследуется динамика баланса, абсолютное и относительное изменение его величин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Вертикальный анализ применяется для исследования структуры баланса, вычисления удельного веса этих величин в общей итоговой величине баланса.</w:t>
      </w:r>
    </w:p>
    <w:p>
      <w:pPr>
        <w:pStyle w:val="Style16"/>
        <w:rPr/>
      </w:pPr>
      <w:r>
        <w:rPr/>
        <w:t>Таблица 2. Анализ актива баланса ХКП «Горэлектротранс»</w:t>
      </w:r>
    </w:p>
    <w:tbl>
      <w:tblPr>
        <w:tblW w:w="144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68"/>
        <w:gridCol w:w="993"/>
        <w:gridCol w:w="1150"/>
        <w:gridCol w:w="976"/>
        <w:gridCol w:w="1152"/>
        <w:gridCol w:w="976"/>
        <w:gridCol w:w="1152"/>
        <w:gridCol w:w="1258"/>
        <w:gridCol w:w="1277"/>
      </w:tblGrid>
      <w:tr>
        <w:trPr>
          <w:trHeight w:val="2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тья Актива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9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намика, %</w:t>
            </w:r>
          </w:p>
        </w:tc>
      </w:tr>
      <w:tr>
        <w:trPr>
          <w:trHeight w:val="2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% к итог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% к итог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% к итог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7 / 20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8 / 2009</w:t>
            </w:r>
          </w:p>
        </w:tc>
      </w:tr>
      <w:tr>
        <w:trPr>
          <w:trHeight w:val="2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3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оборотные активы</w:t>
            </w:r>
          </w:p>
        </w:tc>
      </w:tr>
      <w:tr>
        <w:trPr>
          <w:trHeight w:val="2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материальн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8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,0</w:t>
            </w:r>
          </w:p>
        </w:tc>
      </w:tr>
      <w:tr>
        <w:trPr>
          <w:trHeight w:val="2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завершен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9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9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75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1,5</w:t>
            </w:r>
          </w:p>
        </w:tc>
      </w:tr>
      <w:tr>
        <w:trPr>
          <w:trHeight w:val="2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но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8119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207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,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693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,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,7</w:t>
            </w:r>
          </w:p>
        </w:tc>
      </w:tr>
      <w:tr>
        <w:trPr>
          <w:trHeight w:val="4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праведливая стоимость инвестиционной недвижим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2,9</w:t>
            </w:r>
          </w:p>
        </w:tc>
      </w:tr>
      <w:tr>
        <w:trPr>
          <w:trHeight w:val="2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го по 1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85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,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464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,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792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,7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9,9</w:t>
            </w:r>
          </w:p>
        </w:tc>
      </w:tr>
      <w:tr>
        <w:trPr>
          <w:trHeight w:val="2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3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оротные активы</w:t>
            </w:r>
          </w:p>
        </w:tc>
      </w:tr>
      <w:tr>
        <w:trPr>
          <w:trHeight w:val="2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изводственные зап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0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51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4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,7</w:t>
            </w:r>
          </w:p>
        </w:tc>
      </w:tr>
      <w:tr>
        <w:trPr>
          <w:trHeight w:val="2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завершенное произ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биторская задолженность за товары,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5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6,6</w:t>
            </w:r>
          </w:p>
        </w:tc>
      </w:tr>
      <w:tr>
        <w:trPr>
          <w:trHeight w:val="2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биторская задолженность по расчетам с бюдже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биторская задолженность по выданным аван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чая дебиторск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33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4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4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7,5</w:t>
            </w:r>
          </w:p>
        </w:tc>
      </w:tr>
      <w:tr>
        <w:trPr>
          <w:trHeight w:val="6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нежные средства и их эквиваленты в национальной валю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76,5</w:t>
            </w:r>
          </w:p>
        </w:tc>
      </w:tr>
      <w:tr>
        <w:trPr>
          <w:trHeight w:val="2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чие оборотн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0</w:t>
            </w:r>
          </w:p>
        </w:tc>
      </w:tr>
      <w:tr>
        <w:trPr>
          <w:trHeight w:val="2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го по 2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4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41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70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,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,2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траты будущих пери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2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5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7</w:t>
            </w:r>
          </w:p>
        </w:tc>
      </w:tr>
      <w:tr>
        <w:trPr>
          <w:trHeight w:val="2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го по 3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2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5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7</w:t>
            </w:r>
          </w:p>
        </w:tc>
      </w:tr>
      <w:tr>
        <w:trPr>
          <w:trHeight w:val="2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АЛА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9223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338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671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,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Style16"/>
        <w:rPr/>
      </w:pPr>
      <w:r>
        <w:rPr/>
        <w:t>Наибольшую долю в структуре актива баланса на 2007 год занимают основные средства – 93,02% к валюте баланса, что составило 148119,9 тыс. грн., на 2008 год – 80,84% (132077,0 тыс. грн), на 2009 год – 82,14% (136534,0 тыс. грн). Отношение показателя 2007 к 2008 году составило 82%, а 2008 к 2009 – 103%.</w:t>
      </w:r>
    </w:p>
    <w:p>
      <w:pPr>
        <w:pStyle w:val="Style16"/>
        <w:rPr/>
      </w:pPr>
      <w:r>
        <w:rPr/>
        <w:t>На производственные запасы на 2007 год приходится 3,27% от валюты баланса, что составляет 5206,8 тыс. грн., на 2008 год – 7,66% (12519,0 тыс. грн.), на 2009 год – 4,71% (7845,0 тыс. грн.). Отношение показателя 2007 к 2008 году составило 0%, а 2008 к 2009 – 62,7%.</w:t>
      </w:r>
    </w:p>
    <w:p>
      <w:pPr>
        <w:pStyle w:val="Style16"/>
        <w:rPr/>
      </w:pPr>
      <w:r>
        <w:rPr/>
        <w:t>Незавершенное строительство на 2007 год составило 1,63%, или 2596,5 тыс. грн., на 2008 год – 1,53% (2492,0 тыс. грн.), на 2009 год – 6,54% (10754,0 тыс. грн.). Отношение показателя 2007 к 2008 году составило 52,6%, а 2008 к 2009 –0%.</w:t>
      </w:r>
    </w:p>
    <w:p>
      <w:pPr>
        <w:pStyle w:val="Style16"/>
        <w:rPr/>
      </w:pPr>
      <w:r>
        <w:rPr/>
        <w:t>Справедливая стоимость инвестиционной недвижимости увеличилась на 0,14: или 233,0 тыс. грн. с 2007 года по 2009 год. Отношение показателя 2007 к 2008 году составило 0,0%, а 2008 к 2009 – 332,9%.</w:t>
      </w:r>
    </w:p>
    <w:p>
      <w:pPr>
        <w:pStyle w:val="Style16"/>
        <w:rPr/>
      </w:pPr>
      <w:r>
        <w:rPr/>
        <w:t>Нематериальные активы на 2007 год составили 1,63%, или 2596,5 тыс. грн., на 2008 год – 1,53% (2492,0 тыс. грн.), на 2009 год – 6,45% (10754,0 тыс. грн). Отношение показателя 2007 к 2008 году составило 3,6%, а 2008 к 2009 – 40%.</w:t>
      </w:r>
    </w:p>
    <w:p>
      <w:pPr>
        <w:pStyle w:val="Style16"/>
        <w:rPr/>
      </w:pPr>
      <w:r>
        <w:rPr/>
        <w:t>Незавершенное производство уменьшилось на 1,9 тыс. грн за период 2007-2009 гг. Отношение показателя 2007 к 2008 году составило 96%, а 2008 к 2009 – 431,5%.</w:t>
      </w:r>
    </w:p>
    <w:p>
      <w:pPr>
        <w:pStyle w:val="Style16"/>
        <w:rPr/>
      </w:pPr>
      <w:r>
        <w:rPr/>
        <w:t>Дебиторская задолженность за товары, работы, услуги на 2007 год составляла 0,03% валюты баланса, или 51,6 тыс. грн, в 2008 году – 0,52% (852,0 тыс. грн), в 2009 году – 0,9% (1505,0 тыс. грн). Отношение показателя 2007 к 2008 году составило 1651,2%, а 2008 к 2009 – 176,6%.</w:t>
      </w:r>
    </w:p>
    <w:p>
      <w:pPr>
        <w:pStyle w:val="Style16"/>
        <w:rPr/>
      </w:pPr>
      <w:r>
        <w:rPr/>
        <w:t>Дебиторская задолженность по расчетам с бюджетом за период 2007-2009 гг. повысилась на 0,8 тыс. грн. Отношение показателя 2007 к 2008 году составило 119%, а 2008 к 2009 – 100%.</w:t>
      </w:r>
    </w:p>
    <w:p>
      <w:pPr>
        <w:pStyle w:val="Style16"/>
        <w:rPr/>
      </w:pPr>
      <w:r>
        <w:rPr/>
        <w:t>Дебиторская задолженность по выданным авансам на 2008 год составляла 5,08% к валюте баланса, или 8300,0 тыс. грн. Отношение показателя 2007 к 2008 году составило 0%, а 2008 к 2009 –0%. Прочая дебиторская задолженность на 2007 год составляла 1,59% или 2533,6 тыс. грн, на 2008 год – 3,27% (5340,0 тыс. грн), на 2009 год – 5,36% (8944,0 тыс. грн). Отношение показателя 2007 к 2008 году составило 210,8%, а 2008 к 2009 –167,5%. Денежные средства в национальной валюте за период 2007-2009 гг. увеличились на 21,1 тыс. грн. Отношение показателя 2007 к 2008 году составило 5,1%, а 2008 к 2009 – 2076,5%. Прочие оборотные активы в 2007 году составила 0,14% или 216,5 тыс. грн, в 2008 году 0,3% (378,0 тыс. грн), в 2009 году – 0,03% (18701,0 тыс. грн). Отношение показателя 2007 к 2008 году составило 174,6%, а 2008 к 2009 – 13%. Затраты будущих периодов за 2007 год составили 0,01% к валюте баланса, или 22,3 тыс. грн, на 2008 год - 0,81% (1327,0 тыс. грн), на 2009 год – 0,05% (89,0 тыс. грн). Отношение показателя 2007 к 2008 году составило 5950,7%, а 2008 к 2009 – 6,7%.</w:t>
      </w:r>
    </w:p>
    <w:p>
      <w:pPr>
        <w:pStyle w:val="Style16"/>
        <w:rPr/>
      </w:pPr>
      <w:r>
        <w:rPr/>
        <w:t>Наглядно динамика разделов Актива Баланса представлена на рис.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871720" cy="3723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Рис. 1. Динамика структуры актива баланса ХКП «Горэлектротранс»</w:t>
      </w:r>
    </w:p>
    <w:p>
      <w:pPr>
        <w:pStyle w:val="Style16"/>
        <w:rPr/>
      </w:pPr>
      <w:r>
        <w:rPr/>
        <w:t>Таблица 3. Анализ пассива баланса ХКП «Горэлектротранс»</w:t>
      </w:r>
    </w:p>
    <w:tbl>
      <w:tblPr>
        <w:tblW w:w="141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9"/>
        <w:gridCol w:w="1116"/>
        <w:gridCol w:w="1152"/>
        <w:gridCol w:w="1116"/>
        <w:gridCol w:w="1152"/>
        <w:gridCol w:w="1116"/>
        <w:gridCol w:w="1152"/>
        <w:gridCol w:w="1276"/>
        <w:gridCol w:w="1275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тья Пасси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намика, %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% к ито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% к ито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% к ит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7 / 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8 / 2009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бственный капитал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ставный капи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203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402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4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,7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чий дополнительный капи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764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0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85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5,1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покрытый убы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27979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0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3186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0,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7145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,0</w:t>
            </w:r>
          </w:p>
        </w:tc>
      </w:tr>
      <w:tr>
        <w:trPr>
          <w:trHeight w:val="31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го по 1 раздел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819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46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,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19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6,0</w:t>
            </w:r>
          </w:p>
        </w:tc>
      </w:tr>
      <w:tr>
        <w:trPr>
          <w:trHeight w:val="29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последующих затрат и платежей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левое финансиров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9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8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6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,4</w:t>
            </w:r>
          </w:p>
        </w:tc>
      </w:tr>
      <w:tr>
        <w:trPr>
          <w:trHeight w:val="31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Всего по 2 раздел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9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8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6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,4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лгосрочные обязательства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лгосрочные кредиты бан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</w:t>
            </w:r>
          </w:p>
        </w:tc>
      </w:tr>
      <w:tr>
        <w:trPr>
          <w:trHeight w:val="34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00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89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42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,4</w:t>
            </w:r>
          </w:p>
        </w:tc>
      </w:tr>
      <w:tr>
        <w:trPr>
          <w:trHeight w:val="31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Всего по 3 раздел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00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89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,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42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,8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ущие обязательства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аткосрочные кредиты бан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едиторская задолженность за товары, работы, услуг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48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6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52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4,4</w:t>
            </w:r>
          </w:p>
        </w:tc>
      </w:tr>
      <w:tr>
        <w:trPr>
          <w:trHeight w:val="3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ущие обязательства по расчетам с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 полученным аванс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бюдже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8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5,1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 страхован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19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5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26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1,6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 оплате тру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7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4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64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1,5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очие текущие обязательств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8,1</w:t>
            </w:r>
          </w:p>
        </w:tc>
      </w:tr>
      <w:tr>
        <w:trPr>
          <w:trHeight w:val="31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Всего по 4 раздел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66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55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03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8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будущих пери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235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08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98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3,0</w:t>
            </w:r>
          </w:p>
        </w:tc>
      </w:tr>
      <w:tr>
        <w:trPr>
          <w:trHeight w:val="31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го по 5 раздел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235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08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98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3,0</w:t>
            </w:r>
          </w:p>
        </w:tc>
      </w:tr>
      <w:tr>
        <w:trPr>
          <w:trHeight w:val="31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АЛАН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9223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338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671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,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Style16"/>
        <w:rPr/>
      </w:pPr>
      <w:r>
        <w:rPr/>
        <w:t>Наибольшую долю в структуре пассива баланса на 2007 год занимает уставный капитал, который составляет 95,48%, или 152031,2 тыс. грн., на 2008 год – 94,27% (154020,0 тыс. грн.), на 2009 год – 52,43% (87400,0 тыс. грн.). Отношение показателя 2007 к 2008 году составило 101,3%, а 2008 к 2009 – 56,7%.</w:t>
      </w:r>
    </w:p>
    <w:p>
      <w:pPr>
        <w:pStyle w:val="Style16"/>
        <w:rPr/>
      </w:pPr>
      <w:r>
        <w:rPr/>
        <w:t>Прочий дополнительный капитал в структуре пассива баланса на 2007 год занимает 6,13%, или 9764,8 тыс. грн., на 2008 год – 6,31% (10307,0 тыс. грн.), на 2009 год – 47,30 % (78859,0 тыс. грн.). Отношение показателя 2007 к 2008 году составило 105,6%, а 2008 к 2009 – 765,1%.</w:t>
      </w:r>
    </w:p>
    <w:p>
      <w:pPr>
        <w:pStyle w:val="Style16"/>
        <w:rPr/>
      </w:pPr>
      <w:r>
        <w:rPr/>
        <w:t>Непокрытый убыток составил на 2007 год 80,38% (127979,6 тыс. грн.), на 2008 год – 80,71% (131863,0 тыс. грн.), на 2009 год – 102,84% (171452,0 тыс. грн.). Отношение показателя 2007 к 2008 году составило 103,0%, а 2008 к 2009 – 130,0%.</w:t>
      </w:r>
    </w:p>
    <w:p>
      <w:pPr>
        <w:pStyle w:val="Style16"/>
        <w:rPr/>
      </w:pPr>
      <w:r>
        <w:rPr/>
        <w:t>Целевое финансирование на 2007 год составил 0,94% или 1495,0 тыс. грн., на 2008 год – 0,85% (1388,0 тыс. грн.), на 2009 год – 0,88% (1463,0 тыс. грн.). Отношение показателя 2007 к 2008 году составило 92,8%, а 2008 к 2009 – 105,4%.</w:t>
      </w:r>
    </w:p>
    <w:p>
      <w:pPr>
        <w:pStyle w:val="Style16"/>
        <w:rPr/>
      </w:pPr>
      <w:r>
        <w:rPr/>
        <w:t>Долгосрочные кредиты банков на 2007 год составили 31,4%, что соответствует 50000,0 тыс. грн., на 2008 год – 30,6%, ан 2009 год – 29,99%. Отношение показателя 2007 к 2008 году составило 100%, а 2008 к 2009 – 100%.</w:t>
      </w:r>
    </w:p>
    <w:p>
      <w:pPr>
        <w:pStyle w:val="Style16"/>
        <w:rPr/>
      </w:pPr>
      <w:r>
        <w:rPr/>
        <w:t>Прочие долгосрочные обязательства на 2007 год составляли 32,04% или 51007,6 тыс. грн., на 2008 год – 23,81% (38894,0 тыс. грн.), на 2009 год – 15,25% (25425,0 тыс. грн.). Отношение показателя 2007 к 2008 году составило 76,3%, а 2008 к 2009 – 65,4%.</w:t>
      </w:r>
    </w:p>
    <w:p>
      <w:pPr>
        <w:pStyle w:val="Style16"/>
        <w:rPr/>
      </w:pPr>
      <w:r>
        <w:rPr/>
        <w:t>Кредиторская задолженность за товары, работы и услуги на 2007 год составило 1,10% или 1748,3 тыс. грн., на 2008 год – 3,53% (5769,0 тыс. грн.), на 2009 год – 8,11% (13522,0 тыс. грн.). Отношение показателя 2007 к 2008 году составило 330,0%, а 2008 к 2009 – 234,4%.</w:t>
      </w:r>
    </w:p>
    <w:p>
      <w:pPr>
        <w:pStyle w:val="Style16"/>
        <w:rPr/>
      </w:pPr>
      <w:r>
        <w:rPr/>
        <w:t>Текущие обязательства по полученным авансам на 2008 год составили 0,54% от валюты баланса, или 880,0 тыс. грн. Отношение показателя 2007 к 2008 году составило 0%, а 2008 к 2009 – 0%.</w:t>
      </w:r>
    </w:p>
    <w:p>
      <w:pPr>
        <w:pStyle w:val="Style16"/>
        <w:rPr/>
      </w:pPr>
      <w:r>
        <w:rPr/>
        <w:t>Текущие обязательства с бюджетом на 2007 год составили 828,0 тыс. грн. (0,52%), на 2008 год 1207,0 тыс. грн. (0,74%), на 2009 год – 4889,0 тыс. грн. (2,93%). Отношение показателя 2007 к 2008 году составило 145,8%, а 2008 к 2009 – 405,1%.</w:t>
      </w:r>
    </w:p>
    <w:p>
      <w:pPr>
        <w:pStyle w:val="Style16"/>
        <w:rPr/>
      </w:pPr>
      <w:r>
        <w:rPr/>
        <w:t>Текущие обязательства по страхованию на 2007 год составили 1,14% или 1819,3 тыс. грн., на 2008 год 1,87% (3054,0 тыс. грн.), на 2009 год – 7,36% (12265,0 тыс. грн.). Отношение показателя 2007 к 2008 году составило 167,9%, а 2008 к 2009 – 401,6%.</w:t>
      </w:r>
    </w:p>
    <w:p>
      <w:pPr>
        <w:pStyle w:val="Style16"/>
        <w:rPr/>
      </w:pPr>
      <w:r>
        <w:rPr/>
        <w:t>Наглядно динамика разделов Актива Баланса представлена на рис.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737735" cy="42970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2. Динамика структуры Пассива баланса ХКП «Горэлектротранс»</w:t>
      </w:r>
    </w:p>
    <w:p>
      <w:pPr>
        <w:pStyle w:val="Style16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Style16"/>
        <w:rPr/>
      </w:pPr>
      <w:r>
        <w:rPr/>
        <w:t>Таблица 4. Анализ отчета о прибылях и убытках</w:t>
      </w:r>
    </w:p>
    <w:tbl>
      <w:tblPr>
        <w:tblW w:w="1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1"/>
        <w:gridCol w:w="1134"/>
        <w:gridCol w:w="1300"/>
        <w:gridCol w:w="972"/>
        <w:gridCol w:w="1130"/>
        <w:gridCol w:w="1296"/>
        <w:gridCol w:w="1027"/>
        <w:gridCol w:w="795"/>
        <w:gridCol w:w="851"/>
        <w:gridCol w:w="850"/>
        <w:gridCol w:w="870"/>
        <w:gridCol w:w="831"/>
      </w:tblGrid>
      <w:tr>
        <w:trPr>
          <w:trHeight w:val="3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тья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7 год, тыс. грн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8 год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9 го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ля в чистом доходе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менения, %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ыс. грн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менение в тыс. гр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менение в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ыс. 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менение в тыс. 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менение в 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7-20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8-2009</w:t>
            </w:r>
          </w:p>
        </w:tc>
      </w:tr>
      <w:tr>
        <w:trPr>
          <w:trHeight w:val="315" w:hRule="atLeast"/>
        </w:trPr>
        <w:tc>
          <w:tcPr>
            <w:tcW w:w="14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инансовые результаты</w:t>
            </w:r>
          </w:p>
        </w:tc>
      </w:tr>
      <w:tr>
        <w:trPr>
          <w:trHeight w:val="7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 (выручка) от реализации продукции (товаров, работ, услуг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72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83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46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74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алог на добавленную стоимость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чистый доход от реализации продукции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68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91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4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76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37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8210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421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742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6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0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6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аловой убы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0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341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329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779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62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6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,5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чие операционны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36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32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10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852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7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4,6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тивные затр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1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77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49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01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8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чие операционные затр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83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0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597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081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07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8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0,1</w:t>
            </w:r>
          </w:p>
        </w:tc>
      </w:tr>
      <w:tr>
        <w:trPr>
          <w:trHeight w:val="7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инансовые результаты от операционной деятель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0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34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66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8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24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4099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8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9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6,9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чи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48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3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99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инансовые затр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0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6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14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137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чие затр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38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00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6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</w:tr>
      <w:tr>
        <w:trPr>
          <w:trHeight w:val="7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инансовые результаты от обычной деятельности до налогооб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9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24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44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8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958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534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9,6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инансовые результаты от обычной деятельности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9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24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44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8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958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534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9,6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тая прибы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9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24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44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8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958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534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9,6</w:t>
            </w:r>
          </w:p>
        </w:tc>
      </w:tr>
      <w:tr>
        <w:trPr>
          <w:trHeight w:val="315" w:hRule="atLeast"/>
        </w:trPr>
        <w:tc>
          <w:tcPr>
            <w:tcW w:w="14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менты операционных затра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риальные затр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94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91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20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74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3,3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траты на оплату тру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07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91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31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3,6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числения на социальные мероприят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1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9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97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4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6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мортизац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77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8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73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03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,3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чие операционные затр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75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6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7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8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5</w:t>
            </w:r>
          </w:p>
        </w:tc>
      </w:tr>
    </w:tbl>
    <w:p>
      <w:pPr>
        <w:pStyle w:val="Style16"/>
        <w:rPr/>
      </w:pPr>
      <w:r>
        <w:rPr/>
      </w:r>
    </w:p>
    <w:p>
      <w:pPr>
        <w:sectPr>
          <w:headerReference w:type="default" r:id="rId9"/>
          <w:type w:val="nextPage"/>
          <w:pgSz w:w="16838" w:h="11906"/>
          <w:pgMar w:left="1134" w:right="1134" w:gutter="0" w:header="709" w:top="850" w:footer="0" w:bottom="1701"/>
          <w:pgNumType w:start="14"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Style16"/>
        <w:rPr/>
      </w:pPr>
      <w:r>
        <w:rPr/>
        <w:t>Текущие обязательства по оплате труда на 2007 год составили 2,56% (4075,0 тыс. грн.), на 2008 год – 4,44% (7248,0 тыс. грн.), на 2009 год – 16,58% (27649,0 тыс. грн.). Отношение показателя 2007 к 2008 году составило 177,9%, а 2008 к 2009 – 381,5%.</w:t>
      </w:r>
    </w:p>
    <w:p>
      <w:pPr>
        <w:pStyle w:val="Style16"/>
        <w:rPr/>
      </w:pPr>
      <w:r>
        <w:rPr/>
        <w:t>Прочие текущие обязательства на 2007 год составили 0,12% (195,8 тыс. грн.), на 2008 год – 0,24% (397,0 тыс. грн.), на 2009 год – 0,42% (707,0 тыс. грн.). Отношение показателя 2007 к 2008 году составило 202,8%, а 2008 к 2009 – 178,1%.</w:t>
      </w:r>
    </w:p>
    <w:p>
      <w:pPr>
        <w:pStyle w:val="Style16"/>
        <w:rPr/>
      </w:pPr>
      <w:r>
        <w:rPr/>
        <w:t>Доходы будущих периодов на 2007 год составили 8,94% , или 14235,4 тыс. грн., на 2008 год – 13,52% (22082,0 тыс. грн.), на 2009 год - 21,59% (35986,0 тыс. грн.). Отношение показателя 2007 к 2008 году составило 155,1%, а 2008 к 2009 – 163,0%.</w:t>
      </w:r>
    </w:p>
    <w:p>
      <w:pPr>
        <w:pStyle w:val="Style16"/>
        <w:rPr/>
      </w:pPr>
      <w:r>
        <w:rPr/>
        <w:t>Как видно из таблицы 4, выручка от реализации продукции (товаров, работ, услуг) за период 2007-2008 гг уменьшилась на 10837 тыс. грн., или 18,7%. За период 2008-2009 выручка увеличилась на 17743,0 тыс. грн., или на 25,8%.</w:t>
      </w:r>
    </w:p>
    <w:p>
      <w:pPr>
        <w:pStyle w:val="Style16"/>
        <w:rPr/>
      </w:pPr>
      <w:r>
        <w:rPr/>
        <w:t>Налог на добавленную стоимость на 2007 год составлял 117 тыс. грн. (составило 0,2% доли к чистому доходу), что на 79,0 тыс. грн. меньше, чем в 2008 (0,1% доли к чистому налогу), и на 98 тыс. грн. чем в 2009 году.</w:t>
      </w:r>
    </w:p>
    <w:p>
      <w:pPr>
        <w:pStyle w:val="Style16"/>
        <w:rPr/>
      </w:pPr>
      <w:r>
        <w:rPr/>
        <w:t>Чистый доход от реализации продукции составил на 2007 год 57772,0 тыс. грн., что на 10916,0 тыс. грн. и на 18,9% меньше чем в 2008 году, изменения в 2008 году по отношению к 2009 году +17762,0 тыс. грн. или 25,9%. Что составило 99,9% доли к чистому доходу.</w:t>
      </w:r>
    </w:p>
    <w:p>
      <w:pPr>
        <w:pStyle w:val="Style16"/>
        <w:rPr/>
      </w:pPr>
      <w:r>
        <w:rPr/>
        <w:t>Себестоимость реализованной продукции на 2007 год составило 137896,0 тыс. грн., что на 44211,0 (32,1%)тыс. грн. меньше чем в 2008 году. Доля в чистом доходе составляет 238,2%. В 2008 году показатель был на 7862 тыс. грн. (4,3%) меньше, чем в 2009 году, что составляет 265,0% доли в чистом доходе.</w:t>
      </w:r>
    </w:p>
    <w:p>
      <w:pPr>
        <w:pStyle w:val="Style16"/>
        <w:rPr/>
      </w:pPr>
      <w:r>
        <w:rPr/>
        <w:t>Прочие операционные доходы на 2007 год составляли 74304,0 тыс. грн., что на 49326,0 тыс. грн. (66,4%) меньше чем в 2008 году. Доля в чистом доходе составила 128,4%. В 2008 году показатель был на 58523,0 тыс. грн (47,3%) больше чем в 2009 году, что составляет 179,9% доли в чистом доходе.</w:t>
      </w:r>
    </w:p>
    <w:p>
      <w:pPr>
        <w:pStyle w:val="Style16"/>
        <w:rPr/>
      </w:pPr>
      <w:r>
        <w:rPr/>
        <w:t>Административные затраты на 2007 год составили 3458,0 тыс. грн., что на 258,0 тыс. грн. (7,5%) меньше чем в 2008 году и составляет 6,0% от чистого дохода. В 2008 году показатель был на 7495,0 тыс. грн (201,7%) больше чем в 2009 году, что составило 5,4% от чистой прибыли.</w:t>
      </w:r>
    </w:p>
    <w:p>
      <w:pPr>
        <w:pStyle w:val="Style16"/>
        <w:rPr/>
      </w:pPr>
      <w:r>
        <w:rPr/>
        <w:t>Прочие операционные затраты в 2007 году были на 4109,0 тыс. грн (38,3 %) меньше чем в 2008 году и составляет 18,5% от чистого дохода. В 2008 году показатель был на 30810,0 тыс. грн (207,7) больше чем в 2009 году, что составило 21,6% от чистого дохода.</w:t>
      </w:r>
    </w:p>
    <w:p>
      <w:pPr>
        <w:pStyle w:val="Style16"/>
        <w:rPr/>
      </w:pPr>
      <w:r>
        <w:rPr/>
        <w:t>Финансовые результаты от операционной деятельности на 2007 год составили 20005,0 тыс. грн. , что на 11664,0 тыс. грн. (58,3 %) больше, чем в 2008 году. В 2008 показатель был на 34099,0 тыс. грн (408,0%) больше чем в 2009 году, и составил 12,1% от чистого дохода.</w:t>
      </w:r>
    </w:p>
    <w:p>
      <w:pPr>
        <w:pStyle w:val="Style16"/>
        <w:rPr/>
      </w:pPr>
      <w:r>
        <w:rPr/>
        <w:t>Прочие доходы за 2007 год составили 11956,0 тыс. грн (20,7% к чистому доходу), что на 3533,0 тыс. грн (39,6%) меньше чем в 2008 году. В 2008 году показатель составил 15489,0 тыс. грн (22,5% от чистого дохода) и на 510,0 тыс. грн меньше чем в 2009 году. Показатель за 2009 год составил 18,5% от чистого дохода.</w:t>
      </w:r>
    </w:p>
    <w:p>
      <w:pPr>
        <w:pStyle w:val="Style16"/>
        <w:rPr/>
      </w:pPr>
      <w:r>
        <w:rPr/>
        <w:t>Финансовые затраты на 2007 год составили 8542,0 тыс. грн. (14,8% от чистого дохода), что на 468,0 тыс. грн (5,5%) меньше, чем в 2008 году. В 2008 году показатель составил 9010,0 тыс. грн (13,1% ), что на 2137,0 тыс. грн. (23,7%) меньше, чем в 2009 году. Показатель за 2009 год составил 12,9% от чистого дохода.</w:t>
      </w:r>
    </w:p>
    <w:p>
      <w:pPr>
        <w:pStyle w:val="Style16"/>
        <w:rPr/>
      </w:pPr>
      <w:r>
        <w:rPr/>
        <w:t>Прочие затраты на 2007 год составили 3109,0 тыс. грн. (5,4% от чистого дохода), что на 724,0 тыс. грн (23,3%) меньше, чем в 2008 году. В 2008 году показатель составил 2385,0 тыс. грн (3,5% ), что на 384 тыс. грн. (23,7%) меньше, чем в 2009 году. Показатель за 2009 год составил 2,3% от чистого дохода.</w:t>
      </w:r>
    </w:p>
    <w:p>
      <w:pPr>
        <w:pStyle w:val="Style16"/>
        <w:rPr/>
      </w:pPr>
      <w:r>
        <w:rPr/>
        <w:t>Финансовые результаты от обычной деятельности до налогообложения на 2007 год составили 19691,0 тыс. грн. (34,0% от чистого дохода), что на 15444,0 тыс. грн. 78,4%) больше, чем в 2008 году. В 2008 году показатель составил 4247,0 тыс. грн (6,2% ), что на 35342,0 тыс. грн. (23,7%) меньше, чем в 2009 году. Показатель за 2009 год составил 45,8% от чистого дохода. Такие же показатели у финансовых результатов от обычной деятельности и чистой прибыли.</w:t>
      </w:r>
    </w:p>
    <w:p>
      <w:pPr>
        <w:pStyle w:val="Style16"/>
        <w:rPr/>
      </w:pPr>
      <w:r>
        <w:rPr/>
        <w:t>Материальные затраты на 2007 год составляли 43026,0 тыс. грн., что на 12917,0 тыс. грн. (30,0%) меньше, чем в 2008 году. В 2008 году показатель был на 5741,0 тыс. грн (10,3%) больше, чем в 2009 году. Доля материальных затрат в чистом доходе за 2007 год составила 74,3%, за 2008 год – 81,4%, за 2009 год – 58,1%. Доля материальных затрат в чистом доходе за период 2007-2008 увеличилась на 7,1%, а за 2008-2009 гг – уменьшилась на 23,3%.</w:t>
      </w:r>
    </w:p>
    <w:p>
      <w:pPr>
        <w:pStyle w:val="Style16"/>
        <w:rPr/>
      </w:pPr>
      <w:r>
        <w:rPr/>
        <w:t>Затраты на оплату труда на 2007 год составляли 60157,0 тыс. грн., что на 19917,0 тыс. грн (33,1%) меньше чем в 2008 году. В 2008 году показатель был на 245 тыс. грн. (0,3%) больше чем в 2009 году. Доля затрат на оплату труда в чистом доходе за период 2007-2008 увеличилась на 12,6%, а за 2008-2009 гг – уменьшилась на 23,6%.</w:t>
      </w:r>
    </w:p>
    <w:p>
      <w:pPr>
        <w:pStyle w:val="Style16"/>
        <w:rPr/>
      </w:pPr>
      <w:r>
        <w:rPr/>
        <w:t>Доля отчислений на социальные мероприятия в чистом доходе за период 2007-2008 увеличилась на 5,5%, а за 2008-2009 гг – уменьшилась на 10,6%.</w:t>
      </w:r>
    </w:p>
    <w:p>
      <w:pPr>
        <w:pStyle w:val="Style16"/>
        <w:rPr/>
      </w:pPr>
      <w:r>
        <w:rPr/>
        <w:t>Доля амортизации в чистом доходе за период 2007-2008 уменьшиласб на 0,1%, а за 2008-2009 гг – уменьшилась на 8,3%.</w:t>
      </w:r>
    </w:p>
    <w:p>
      <w:pPr>
        <w:pStyle w:val="Style16"/>
        <w:rPr/>
      </w:pPr>
      <w:r>
        <w:rPr/>
        <w:t>Доля прочих операционных затраты в чистом доходе за период 2007-2008 увеличилась на 3,7%, а за 2008-2009 гг – уменьшилась на 1,5%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3. SWOT-анали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ольшая часть данных, необходимых для анализа рынка (спрос, цены, объем продаж товаров и т. п.) являются неопределенными, и в будущем возможны их изменения, как в худшую сторону, так и в лучшую.</w:t>
      </w:r>
    </w:p>
    <w:p>
      <w:pPr>
        <w:pStyle w:val="Style16"/>
        <w:rPr/>
      </w:pPr>
      <w:r>
        <w:rPr/>
        <w:t>Для прогнозирования этих процессов требуется достаточно большой объем данных, которые не всегда можно собрать, и управленческие решения приходится принимать в условиях неопределенности.</w:t>
      </w:r>
    </w:p>
    <w:p>
      <w:pPr>
        <w:pStyle w:val="Style16"/>
        <w:rPr/>
      </w:pPr>
      <w:r>
        <w:rPr/>
        <w:t>Риски таких решений высоки, поскольку даже для сравнительно небольших организаций одной интуиции руководителя недостаточно для успешных действий на рынке. Этим и обусловлена необходимость использования ограниченных, более “дешевых” вариантов выработки стратегий, таких как SWOT-анализ.</w:t>
      </w:r>
    </w:p>
    <w:p>
      <w:pPr>
        <w:pStyle w:val="Style16"/>
        <w:rPr/>
      </w:pPr>
      <w:r>
        <w:rPr/>
        <w:t>Задачей SWOT-анализа как внутреннего инструмента принятия решений для организации, является выявление проблемных полей, а также возможностей и угроз внешней среды.</w:t>
      </w:r>
    </w:p>
    <w:p>
      <w:pPr>
        <w:pStyle w:val="Style16"/>
        <w:rPr/>
      </w:pPr>
      <w:r>
        <w:rPr/>
        <w:t>Результаты данного анализа являются, прежде всего, базой для разработки ведущими специалистами организации взаимосвязанного комплекса стратегий, мероприятий по конкурентной борьбе, оптимизации бизнес-процессов и т. д.</w:t>
      </w:r>
    </w:p>
    <w:p>
      <w:pPr>
        <w:pStyle w:val="Style16"/>
        <w:rPr/>
      </w:pPr>
      <w:r>
        <w:rPr/>
        <w:t>SWOT-анализ — это определение сильных и слабых сторон организации, а также возможностей и угроз, исходящих из его ближайшего окружения (внешней среды):</w:t>
      </w:r>
    </w:p>
    <w:p>
      <w:pPr>
        <w:pStyle w:val="Style16"/>
        <w:rPr/>
      </w:pPr>
      <w:r>
        <w:rPr/>
        <w:t>- сильные стороны (strengths) — преимущества организации;</w:t>
      </w:r>
    </w:p>
    <w:p>
      <w:pPr>
        <w:pStyle w:val="Style16"/>
        <w:rPr/>
      </w:pPr>
      <w:r>
        <w:rPr/>
        <w:t>- слабости (weaknesses) — недостатки организации;</w:t>
      </w:r>
    </w:p>
    <w:p>
      <w:pPr>
        <w:pStyle w:val="Style16"/>
        <w:rPr/>
      </w:pPr>
      <w:r>
        <w:rPr/>
        <w:t>- возможности (opportunities) — факторы внешней среды, использование которых создаст преимущества организации на рынке;</w:t>
      </w:r>
    </w:p>
    <w:p>
      <w:pPr>
        <w:pStyle w:val="Style16"/>
        <w:rPr/>
      </w:pPr>
      <w:r>
        <w:rPr/>
        <w:t>- угрозы (threats) — факторы, которые могут потенциально ухудшить положение организации на рынке.</w:t>
      </w:r>
    </w:p>
    <w:p>
      <w:pPr>
        <w:pStyle w:val="Style16"/>
        <w:rPr/>
      </w:pPr>
      <w:r>
        <w:rPr/>
        <w:t>Для оценки сильных и слабых сторон предприятия мы заполним таблицу 5 , где в первый столбец записывается параметр оценки, а во второй и третий— те сильные и слабые стороны предприятия и таблицу 6, для определения рыночных возможностей и угроз ХКП «Горэлектротранс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5. Матрица SWOT для определения сильных и слабых сторон предприятия ХКП «Горэлектротранс»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3"/>
        <w:gridCol w:w="354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араметры оцен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ильные сторо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лабые сторон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Организ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- Высокий уровень квалификации и предприимчивость руководст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 Произ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Проверенный и надежный поставщик транспортных услуг</w:t>
            </w:r>
          </w:p>
          <w:p>
            <w:pPr>
              <w:pStyle w:val="Style17"/>
              <w:rPr/>
            </w:pPr>
            <w:r>
              <w:rPr/>
              <w:t>- Себестоимость продукции ниже, чем у региональных конкурентов на 10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Удовлетворительное качество продукции</w:t>
            </w:r>
          </w:p>
          <w:p>
            <w:pPr>
              <w:pStyle w:val="Style17"/>
              <w:rPr/>
            </w:pPr>
            <w:r>
              <w:rPr/>
              <w:t>- Высокая степень износа оборудования – до 70% по отдельным группа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 Финан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Постоянные поступления основного потока денежных средств от пассажи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 Маркетин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Возможность предоставлять услуги транспортных перевозок пассажиров круглый год</w:t>
            </w:r>
          </w:p>
          <w:p>
            <w:pPr>
              <w:pStyle w:val="Style17"/>
              <w:rPr/>
            </w:pPr>
            <w:r>
              <w:rPr/>
              <w:t>- Услуги пользуются большой популярностью во всех слоях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Нет отдела маркетинга на предприятии</w:t>
            </w:r>
          </w:p>
          <w:p>
            <w:pPr>
              <w:pStyle w:val="Style17"/>
              <w:rPr/>
            </w:pPr>
            <w:r>
              <w:rPr/>
              <w:t>- Повышение тарифов на проезд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6. Определение рыночных возможностей и угроз ХКП «Горэлектротранс»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3"/>
        <w:gridCol w:w="354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раметры оцен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змо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гроз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Конкурен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ширить количество передвижного состава для перевозок пассажи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Конкуренция со стороны маршрутных такси, и водителей частного извоза.</w:t>
            </w:r>
          </w:p>
          <w:p>
            <w:pPr>
              <w:pStyle w:val="Style17"/>
              <w:rPr/>
            </w:pPr>
            <w:r>
              <w:rPr/>
              <w:t>- Большое количество конкурентов за счёт медленной скорости передвижения транспор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 Сбы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Расширить сбытовую сеть за счет приобретения новых транспортных средств для перевозки пассажиров.</w:t>
            </w:r>
          </w:p>
          <w:p>
            <w:pPr>
              <w:pStyle w:val="Style17"/>
              <w:rPr/>
            </w:pPr>
            <w:r>
              <w:rPr/>
              <w:t>- Представление на рынке упакованной и отсортированной прод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 С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С минимизацией доходов населения увеличиваются объёмы использования данным транспортом, т.к. не могут позволить себе ездить на более дорогих перевозчик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 Природные и экологические факто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Плохие погодные условия (заморозки, дождь, град) которые снижают возможность транспорта перевозить пассажиров из-за плохого качества доро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 Экономические факто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Увеличение спроса по причине снижения доходов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ыво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йдя практику на ХКП «Горэлектротранс» осуществили следующие задачи:</w:t>
      </w:r>
    </w:p>
    <w:p>
      <w:pPr>
        <w:pStyle w:val="Style16"/>
        <w:rPr/>
      </w:pPr>
      <w:r>
        <w:rPr/>
        <w:t>- рассмотрели организационно-экономическую характеристику ХКП «Горэлектротранс»;</w:t>
      </w:r>
    </w:p>
    <w:p>
      <w:pPr>
        <w:pStyle w:val="Style16"/>
        <w:rPr/>
      </w:pPr>
      <w:r>
        <w:rPr/>
        <w:t>- проанализировали финансовое состояние ХКП «Горэлектротранс»;</w:t>
      </w:r>
    </w:p>
    <w:p>
      <w:pPr>
        <w:pStyle w:val="Style16"/>
        <w:rPr/>
      </w:pPr>
      <w:r>
        <w:rPr/>
        <w:t>- провели SWOT-анализ ХКП «Горэлектротранс».</w:t>
      </w:r>
    </w:p>
    <w:p>
      <w:pPr>
        <w:pStyle w:val="Style16"/>
        <w:rPr/>
      </w:pPr>
      <w:r>
        <w:rPr/>
        <w:t>В целом за период 2007-2009 гг. прослеживается увеличение необоротных активов, оборотных активов, затрат будущих периодов.</w:t>
      </w:r>
    </w:p>
    <w:p>
      <w:pPr>
        <w:pStyle w:val="Style16"/>
        <w:rPr/>
      </w:pPr>
      <w:r>
        <w:rPr/>
        <w:t>За период 2007-2008 гг. наблюдается незначительное уменьшение собственного капитала, в то время как в 2008-2009 гг. собственный капитал значительно снизился за счет увеличения непокрытого убытка.</w:t>
      </w:r>
    </w:p>
    <w:p>
      <w:pPr>
        <w:pStyle w:val="Style16"/>
        <w:rPr/>
      </w:pPr>
      <w:r>
        <w:rPr/>
        <w:t>Долгосрочные обязательства за период 2007-2009 гг не претерпели значительных изменений.</w:t>
      </w:r>
    </w:p>
    <w:p>
      <w:pPr>
        <w:pStyle w:val="Style16"/>
        <w:rPr/>
      </w:pPr>
      <w:r>
        <w:rPr/>
        <w:t>Текущие обязательства с каждым годом возрастали практически вдвое.</w:t>
      </w:r>
    </w:p>
    <w:p>
      <w:pPr>
        <w:pStyle w:val="Style16"/>
        <w:rPr/>
      </w:pPr>
      <w:r>
        <w:rPr/>
        <w:t>Доходы будущих период увеличивались постепенно на протяжении 2007-2009 гг.</w:t>
      </w:r>
    </w:p>
    <w:p>
      <w:pPr>
        <w:pStyle w:val="Style16"/>
        <w:rPr/>
      </w:pPr>
      <w:r>
        <w:rPr/>
        <w:t>Также нами было рассмотрено слабые и сильные стороны ХКП «Горэлектротранс», возможности и угрозы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использованной литературы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Артемова О. В. Стабилизация и экономический рост в условиях цикличности (макроэкономический подход): Монография. — Челябинск: Челябинский дом печати, 2002. — 26с.</w:t>
      </w:r>
    </w:p>
    <w:p>
      <w:pPr>
        <w:pStyle w:val="Style16"/>
        <w:ind w:hanging="0"/>
        <w:jc w:val="left"/>
        <w:rPr/>
      </w:pPr>
      <w:r>
        <w:rPr/>
        <w:t>2. Абрютина М. С., Грачев А. В. Анализ финансово-экономической деятельности предприятия. — М.: ДИС, 2006. — 256 с.</w:t>
      </w:r>
    </w:p>
    <w:p>
      <w:pPr>
        <w:pStyle w:val="Style16"/>
        <w:ind w:hanging="0"/>
        <w:jc w:val="left"/>
        <w:rPr/>
      </w:pPr>
      <w:r>
        <w:rPr/>
        <w:t>3. Артеменко В. Г., Беллиндир М. В. Финансовый анализ: Учебное пособие. — М.: ДИС, НГАЭиУ, 2002. — 128 с.</w:t>
      </w:r>
    </w:p>
    <w:p>
      <w:pPr>
        <w:pStyle w:val="Style16"/>
        <w:ind w:hanging="0"/>
        <w:jc w:val="left"/>
        <w:rPr/>
      </w:pPr>
      <w:r>
        <w:rPr/>
        <w:t>4. Балабанов И. Т. Финансовый анализ и планирование хозяйствующего субъекта. — 2-е изд., доп. — М.: Финансы и статистика, 2001. — 208с.</w:t>
      </w:r>
    </w:p>
    <w:p>
      <w:pPr>
        <w:pStyle w:val="Style16"/>
        <w:ind w:hanging="0"/>
        <w:jc w:val="left"/>
        <w:rPr/>
      </w:pPr>
      <w:r>
        <w:rPr/>
        <w:t>5. Банк В. Р., Банк С. В., Тараскина А. В. Финансовый анализ: Учебное пособие. — Проспект: Москва, 2006.</w:t>
      </w:r>
    </w:p>
    <w:p>
      <w:pPr>
        <w:pStyle w:val="Style16"/>
        <w:ind w:hanging="0"/>
        <w:jc w:val="left"/>
        <w:rPr/>
      </w:pPr>
      <w:r>
        <w:rPr/>
        <w:t>6. Бернстайн Л. А. Анализ финансовой отчетности: Теория, практика и интерпретация: Пер. с англ. — М.: ФиС, 2004. — 624 с.</w:t>
      </w:r>
    </w:p>
    <w:p>
      <w:pPr>
        <w:pStyle w:val="Style16"/>
        <w:ind w:hanging="0"/>
        <w:jc w:val="left"/>
        <w:rPr/>
      </w:pPr>
      <w:r>
        <w:rPr/>
        <w:t>7. Богданова Л.С., Ляшко Е.Ф., Махитько В.П. Финансово-экономический анализ в авиастроении: Учебное пособие. - Ульяновск: УлГТУ, 2006. - 188 с.</w:t>
      </w:r>
    </w:p>
    <w:p>
      <w:pPr>
        <w:pStyle w:val="Style16"/>
        <w:ind w:hanging="0"/>
        <w:jc w:val="left"/>
        <w:rPr/>
      </w:pPr>
      <w:r>
        <w:rPr/>
        <w:t>8. Васина А. А. Анализ финансового состояния компании. — М, ИКФ «Альф», 2003. — 50с.</w:t>
      </w:r>
    </w:p>
    <w:p>
      <w:pPr>
        <w:pStyle w:val="Style16"/>
        <w:ind w:hanging="0"/>
        <w:jc w:val="left"/>
        <w:rPr/>
      </w:pPr>
      <w:r>
        <w:rPr/>
        <w:t>9. Вахрин П. И. Финансовый анализ в коммерческих и некоммерческих организациях: Учебное пособие. — М.: ИКЦ «Маркетинг», 2001. — 320с.</w:t>
      </w:r>
    </w:p>
    <w:p>
      <w:pPr>
        <w:pStyle w:val="Style16"/>
        <w:ind w:hanging="0"/>
        <w:jc w:val="left"/>
        <w:rPr/>
      </w:pPr>
      <w:r>
        <w:rPr/>
        <w:t>10. Воронов К. Е., Максимов О. А. Финансовый анализ. Некоторые положения и методики. — М.: ИКФ «Альф», 2003. — 25с.</w:t>
      </w:r>
    </w:p>
    <w:p>
      <w:pPr>
        <w:pStyle w:val="Style16"/>
        <w:ind w:hanging="0"/>
        <w:jc w:val="left"/>
        <w:rPr/>
      </w:pPr>
      <w:r>
        <w:rPr/>
        <w:t>11. Грачев А. В. Анализ и укрепление финансовой устойчивости предприятия. — М.: ДИС, 2002. — 208с.</w:t>
      </w:r>
    </w:p>
    <w:p>
      <w:pPr>
        <w:pStyle w:val="Style16"/>
        <w:ind w:hanging="0"/>
        <w:jc w:val="left"/>
        <w:rPr/>
      </w:pPr>
      <w:r>
        <w:rPr/>
        <w:t>12. Грищенко О. В. Анализ и диагностика финансово-хозяйственной деятельности предприятия // Финансы, 2003., № 3.</w:t>
      </w:r>
    </w:p>
    <w:p>
      <w:pPr>
        <w:pStyle w:val="Style16"/>
        <w:ind w:hanging="0"/>
        <w:jc w:val="left"/>
        <w:rPr/>
      </w:pPr>
      <w:r>
        <w:rPr/>
        <w:t>13. Донцова А. В., Никифорова Н. А. Анализ финансовой устойчивости // Финансовый менеджмент, 2003., № 1.</w:t>
      </w:r>
    </w:p>
    <w:p>
      <w:pPr>
        <w:pStyle w:val="Style16"/>
        <w:ind w:hanging="0"/>
        <w:jc w:val="left"/>
        <w:rPr/>
      </w:pPr>
      <w:r>
        <w:rPr/>
        <w:t>14. Ефимова О. В. Финансовый анализ. — М.: Бухгалтерский учет, 2001. — 526с.</w:t>
      </w:r>
    </w:p>
    <w:p>
      <w:pPr>
        <w:pStyle w:val="Style16"/>
        <w:ind w:hanging="0"/>
        <w:jc w:val="left"/>
        <w:rPr/>
      </w:pPr>
      <w:r>
        <w:rPr/>
        <w:t>15. Ковалев В. В. Финансовый анализ: методы и процедуры. — М.: ФиС, 2002. — 560с.</w:t>
      </w:r>
    </w:p>
    <w:p>
      <w:pPr>
        <w:pStyle w:val="Style16"/>
        <w:ind w:hanging="0"/>
        <w:jc w:val="left"/>
        <w:rPr/>
      </w:pPr>
      <w:r>
        <w:rPr/>
        <w:t>16. Любушин Н. П., Лещева В. Б., Дьякова В. Г. Анализ финансово-экономической деятельности предприятия: Учеб. Пособие для вузов. — М.:ЮГИТИ-ДАНА, 2005. — 471 с.</w:t>
      </w:r>
    </w:p>
    <w:p>
      <w:pPr>
        <w:pStyle w:val="Style16"/>
        <w:ind w:hanging="0"/>
        <w:jc w:val="left"/>
        <w:rPr/>
      </w:pPr>
      <w:r>
        <w:rPr/>
        <w:t>17. Методика экономического анализа деятельности промышленного предприятия / Под ред. А. И. Бужинского, А. Д. Шеремета. — М.: Финансы и статистика, 2004. — С.56.</w:t>
      </w:r>
    </w:p>
    <w:p>
      <w:pPr>
        <w:pStyle w:val="Style16"/>
        <w:ind w:hanging="0"/>
        <w:jc w:val="left"/>
        <w:rPr/>
      </w:pPr>
      <w:r>
        <w:rPr/>
        <w:t>18. Моляков Д. С., Шохин А. С. Теория финансов предприятия. М, 2000. — 245с.</w:t>
      </w:r>
    </w:p>
    <w:p>
      <w:pPr>
        <w:pStyle w:val="Style16"/>
        <w:ind w:hanging="0"/>
        <w:jc w:val="left"/>
        <w:rPr/>
      </w:pPr>
      <w:r>
        <w:rPr/>
        <w:t>19. Никифорова Н. А. Анализ и мониторинг хозяйственной коньюктуры. — М, 2006. — С. 90-95.</w:t>
      </w:r>
    </w:p>
    <w:p>
      <w:pPr>
        <w:pStyle w:val="Style16"/>
        <w:ind w:hanging="0"/>
        <w:jc w:val="left"/>
        <w:rPr/>
      </w:pPr>
      <w:r>
        <w:rPr/>
        <w:t>20. Попова Р. Г., Самонова И. Н., Доброседова И. И. Финансы предприятий, — СПб: Питер, 2002. — 224с.</w:t>
      </w:r>
    </w:p>
    <w:p>
      <w:pPr>
        <w:pStyle w:val="Style16"/>
        <w:ind w:hanging="0"/>
        <w:jc w:val="left"/>
        <w:rPr/>
      </w:pPr>
      <w:r>
        <w:rPr/>
        <w:t>21. Савицкая Г. В. Анализ хозяйственной деятельности предприятия. — М.: ИНФРА-М, 2001. — 336с.</w:t>
      </w:r>
    </w:p>
    <w:p>
      <w:pPr>
        <w:pStyle w:val="Style16"/>
        <w:ind w:hanging="0"/>
        <w:jc w:val="left"/>
        <w:rPr/>
      </w:pPr>
      <w:r>
        <w:rPr/>
        <w:t>22. Селезнева Н. Н., Ионова А. Ф. Финансовый анализ. — М.: Юнити, 2002. — 479с.</w:t>
      </w:r>
    </w:p>
    <w:p>
      <w:pPr>
        <w:pStyle w:val="Style16"/>
        <w:ind w:hanging="0"/>
        <w:jc w:val="left"/>
        <w:rPr/>
      </w:pPr>
      <w:r>
        <w:rPr/>
        <w:t>23. Спицкий А. В. Анализ ликвидности баланса: классический и интегральный, Финансовый менеджмент. — Издательская группа: Дело и сервис, № 1, 2008.</w:t>
      </w:r>
    </w:p>
    <w:p>
      <w:pPr>
        <w:pStyle w:val="Style16"/>
        <w:ind w:hanging="0"/>
        <w:jc w:val="left"/>
        <w:rPr/>
      </w:pPr>
      <w:r>
        <w:rPr/>
        <w:t>24. Справочник финансиста предприятия. Под ред. Уткина З. А. — М, 2008. — 268с.</w:t>
      </w:r>
    </w:p>
    <w:p>
      <w:pPr>
        <w:pStyle w:val="Style16"/>
        <w:ind w:hanging="0"/>
        <w:jc w:val="left"/>
        <w:rPr/>
      </w:pPr>
      <w:r>
        <w:rPr/>
        <w:t>25. Тренев Н. Н. Управление финансами. — М.: ФиС, 2002. — 496с.</w:t>
      </w:r>
    </w:p>
    <w:p>
      <w:pPr>
        <w:pStyle w:val="Style16"/>
        <w:ind w:hanging="0"/>
        <w:jc w:val="left"/>
        <w:rPr/>
      </w:pPr>
      <w:r>
        <w:rPr/>
        <w:t>26. Черногорский С. А. Основы финансового анализа. М.: Герда, 2007. — 176с.</w:t>
      </w:r>
    </w:p>
    <w:p>
      <w:pPr>
        <w:pStyle w:val="Style16"/>
        <w:ind w:hanging="0"/>
        <w:jc w:val="left"/>
        <w:rPr/>
      </w:pPr>
      <w:r>
        <w:rPr/>
        <w:t>27. Черненко А. В. Об использовании показателя объема продаж в финансовом анализе // Аудитор, 2007, № 11.</w:t>
      </w:r>
    </w:p>
    <w:p>
      <w:pPr>
        <w:pStyle w:val="Style16"/>
        <w:ind w:hanging="0"/>
        <w:jc w:val="left"/>
        <w:rPr/>
      </w:pPr>
      <w:r>
        <w:rPr/>
        <w:t>28. Четыркин Е. М. Методы финансовых и коммерческих расчетов, М.: Дело, 2005. — 320с.</w:t>
      </w:r>
    </w:p>
    <w:p>
      <w:pPr>
        <w:pStyle w:val="Style16"/>
        <w:ind w:hanging="0"/>
        <w:jc w:val="left"/>
        <w:rPr/>
      </w:pPr>
      <w:r>
        <w:rPr/>
        <w:t>29. Шеремет А. Д, Сайфулин Р. С., Негалиев Е. В. Методика финансового анализа предприятия — М. Инфра — 2004.</w:t>
      </w:r>
    </w:p>
    <w:p>
      <w:pPr>
        <w:pStyle w:val="Style16"/>
        <w:ind w:hanging="0"/>
        <w:jc w:val="left"/>
        <w:rPr/>
      </w:pPr>
      <w:r>
        <w:rPr/>
        <w:t>30. Шеремет А. Д., Сайфулин Р. С. Финансы предприятий. М.: ИНФРА-М, 2006. — С.7.</w:t>
      </w:r>
    </w:p>
    <w:sectPr>
      <w:headerReference w:type="default" r:id="rId10"/>
      <w:type w:val="nextPage"/>
      <w:pgSz w:w="11906" w:h="16838"/>
      <w:pgMar w:left="1701" w:right="850" w:gutter="0" w:header="709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480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А"/>
    <w:basedOn w:val="Normal"/>
    <w:qFormat/>
    <w:pPr>
      <w:spacing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"/>
    <w:basedOn w:val="Style16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wmf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25:00Z</dcterms:created>
  <dc:creator>Lenochka</dc:creator>
  <dc:description/>
  <cp:keywords/>
  <dc:language>en-US</dc:language>
  <cp:lastModifiedBy>Mage</cp:lastModifiedBy>
  <dcterms:modified xsi:type="dcterms:W3CDTF">2011-10-04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</vt:lpwstr>
  </property>
  <property fmtid="{D5CDD505-2E9C-101B-9397-08002B2CF9AE}" pid="3" name="Translated">
    <vt:bool>1</vt:bool>
  </property>
</Properties>
</file>