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Контрольна работа</w:t>
      </w:r>
    </w:p>
    <w:p>
      <w:pPr>
        <w:pStyle w:val="Style24"/>
        <w:rPr/>
      </w:pPr>
      <w:r>
        <w:rPr/>
        <w:t>Финансовое планирование на предприятиях со сложным финансовым положением</w:t>
      </w:r>
      <w:r>
        <w:br w:type="page"/>
      </w:r>
    </w:p>
    <w:p>
      <w:pPr>
        <w:pStyle w:val="Heading2"/>
        <w:ind w:hanging="0"/>
        <w:rPr/>
      </w:pPr>
      <w:r>
        <w:rPr/>
        <w:t xml:space="preserve">Задание №1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цените вероятность банкротства предприятия "А" в ближайшие два года, используя данные отчета о финансовых результатах и агрегированного баланса. Коэффициент1,02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1"/>
        <w:gridCol w:w="1500"/>
      </w:tblGrid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анные отчёта о финансовых результатах предприятия "А"</w:t>
            </w:r>
          </w:p>
        </w:tc>
      </w:tr>
      <w:tr>
        <w:trPr/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. Выручка от реализации, млн. руб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/>
              <w:t>27</w:t>
            </w:r>
            <w:r>
              <w:rPr>
                <w:lang w:val="en-US"/>
              </w:rPr>
              <w:t>54</w:t>
            </w:r>
          </w:p>
        </w:tc>
      </w:tr>
      <w:tr>
        <w:trPr/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. Проценты по кредитам и займам, млн. руб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5.08</w:t>
            </w:r>
          </w:p>
        </w:tc>
      </w:tr>
      <w:tr>
        <w:trPr/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. Налогооблагаемая прибыль, млн. руб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/>
              <w:t>18</w:t>
            </w:r>
            <w:r>
              <w:rPr>
                <w:lang w:val="en-US"/>
              </w:rPr>
              <w:t>3.6</w:t>
            </w:r>
          </w:p>
        </w:tc>
      </w:tr>
      <w:tr>
        <w:trPr/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4. Рыночная цена акции, руб.: </w:t>
            </w:r>
          </w:p>
          <w:p>
            <w:pPr>
              <w:pStyle w:val="Style22"/>
              <w:rPr/>
            </w:pPr>
            <w:r>
              <w:rPr/>
              <w:t>Обыкновенной</w:t>
            </w:r>
          </w:p>
          <w:p>
            <w:pPr>
              <w:pStyle w:val="Style22"/>
              <w:rPr/>
            </w:pPr>
            <w:r>
              <w:rPr/>
              <w:t xml:space="preserve">Привилегированной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21</w:t>
            </w:r>
          </w:p>
          <w:p>
            <w:pPr>
              <w:pStyle w:val="Style22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5. Число размещённых обыкновенных акций, млн. шт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6. Число привилегированных акций, млн. шт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/>
              <w:t>1,</w:t>
            </w:r>
            <w:r>
              <w:rPr>
                <w:lang w:val="en-US"/>
              </w:rPr>
              <w:t>02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1091"/>
        <w:gridCol w:w="3623"/>
        <w:gridCol w:w="1120"/>
      </w:tblGrid>
      <w:tr>
        <w:trPr/>
        <w:tc>
          <w:tcPr>
            <w:tcW w:w="9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Агрегированный баланс предприятия "А", млн. руб. 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кти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 начало год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асси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 начало года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I</w:t>
            </w:r>
            <w:r>
              <w:rPr/>
              <w:t>. Внеоборотные активы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93,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IV</w:t>
            </w:r>
            <w:r>
              <w:rPr/>
              <w:t xml:space="preserve">. Капитал и резервы, в том числе: </w:t>
            </w:r>
          </w:p>
          <w:p>
            <w:pPr>
              <w:pStyle w:val="Style22"/>
              <w:rPr/>
            </w:pPr>
            <w:r>
              <w:rPr/>
              <w:t>прибыль отчётного года</w:t>
            </w:r>
          </w:p>
          <w:p>
            <w:pPr>
              <w:pStyle w:val="Style22"/>
              <w:rPr/>
            </w:pPr>
            <w:r>
              <w:rPr/>
              <w:t xml:space="preserve">прошлых лет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826,2</w:t>
            </w:r>
          </w:p>
          <w:p>
            <w:pPr>
              <w:pStyle w:val="Style22"/>
              <w:rPr/>
            </w:pPr>
            <w:r>
              <w:rPr/>
              <w:t>110,16</w:t>
            </w:r>
          </w:p>
          <w:p>
            <w:pPr>
              <w:pStyle w:val="Style22"/>
              <w:rPr/>
            </w:pPr>
            <w:r>
              <w:rPr/>
              <w:t>496,7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II</w:t>
            </w:r>
            <w:r>
              <w:rPr/>
              <w:t>. Оборотные активы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42,6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V</w:t>
            </w:r>
            <w:r>
              <w:rPr/>
              <w:t>. Долгосрочные пассив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34,4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III</w:t>
            </w:r>
            <w:r>
              <w:rPr/>
              <w:t>. Убытк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VI</w:t>
            </w:r>
            <w:r>
              <w:rPr/>
              <w:t>. Краткосрочные пассив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5,4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алюта баланс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36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алюта баланс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Реш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Любое предприятие - малое, среднее, крупное может оказаться в тяжелом финансовом положении. Это может быть связано с внешними и внутренними факторами в деятельности предприятия. Внешние факторы - такие, как состояние экономики, конъюнктура на финансовых рынках, конкуренты, поставщики, потребители, законодательство и государственные органы являются заданными в деятельности предприятия и слабо поддаются прогнозированию и учет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исследования платежеспособности предприятия за рубежом применяется модель Э. Альтмана "</w:t>
      </w:r>
      <w:r>
        <w:rPr>
          <w:lang w:val="en-US"/>
        </w:rPr>
        <w:t>Z</w:t>
      </w:r>
      <w:r>
        <w:rPr/>
        <w:t xml:space="preserve">-счет". Эта модель была разработана Э. Альтманом на основе статистической обработки данных о предприятиях-банкротах. Показатель </w:t>
      </w:r>
      <w:r>
        <w:rPr>
          <w:lang w:val="en-US"/>
        </w:rPr>
        <w:t>Z</w:t>
      </w:r>
      <w:r>
        <w:rPr/>
        <w:t xml:space="preserve">, характеризующий надежность предприятия, степень отдаленности его от банкротства, определяется по формуле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8575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где показатели</w:t>
      </w:r>
      <w:r>
        <w:rPr/>
        <w:drawing>
          <wp:inline distT="0" distB="0" distL="0" distR="0">
            <wp:extent cx="11938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ссчитываются следующим образом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2827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ОА - оборотные активы, КП - краткосрочные пассивы, А - активы;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8255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ЧП - чистая прибыль, А - активы;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8255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БП - прибыль до выплаты процентов по займам и налогов, А - активы;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1049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РЦАК - рыночная цена акционерного капитала, ЗС - заёмные средства;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7366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 Д - доходы, А - активы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ле расчёта </w:t>
      </w:r>
      <w:r>
        <w:rPr>
          <w:lang w:val="en-US"/>
        </w:rPr>
        <w:t>Z</w:t>
      </w:r>
      <w:r>
        <w:rPr/>
        <w:t xml:space="preserve"> проводится анализ значения этого показателя, отражающего степень надёжности финансового положения предприят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, если </w:t>
      </w:r>
      <w:r>
        <w:rPr>
          <w:lang w:val="en-US"/>
        </w:rPr>
        <w:t>Z</w:t>
      </w:r>
      <w:r>
        <w:rPr/>
        <w:t xml:space="preserve">&lt;1,81, то предприятие станет банкротом со следующей вероятностью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ерез 1 год - вероятность 0,95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ерез 2 года - вероятность 0,72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ерез 3 года - вероятность 0,48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ерез 4 года - вероятность 0,3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Через 5 лет - вероятность 0,3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сли же значение </w:t>
      </w:r>
      <w:r>
        <w:rPr>
          <w:lang w:val="en-US"/>
        </w:rPr>
        <w:t>Z</w:t>
      </w:r>
      <w:r>
        <w:rPr/>
        <w:t xml:space="preserve"> лежит в интервале от 1,81 до 2,99 (</w:t>
      </w:r>
      <w:r>
        <w:rPr>
          <w:lang w:val="en-US"/>
        </w:rPr>
        <w:t>Z</w:t>
      </w:r>
      <w:r>
        <w:rPr/>
        <w:t>Є [1.81; 2,99]), то по утверждению Э. Альтмана, предприятие отличается исключительной стабильностью и надёжностью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сли </w:t>
      </w:r>
      <w:r>
        <w:rPr>
          <w:lang w:val="en-US"/>
        </w:rPr>
        <w:t>Z</w:t>
      </w:r>
      <w:r>
        <w:rPr/>
        <w:t>&gt;2,99 - выводы затруднительн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берём показатели </w:t>
      </w:r>
      <w:r>
        <w:rPr/>
        <w:drawing>
          <wp:inline distT="0" distB="0" distL="0" distR="0">
            <wp:extent cx="11938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нашей задач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556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обственный оборотный капитал/валюта баланс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53060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ераспределённая прибыль/валюта баланс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556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быль до уплаты налогов и% по кредиту/валюта баланс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683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ыночная стоимость обыкновен. и привел-х акций/заёмн. капитал;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683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ыручка от реализации/валюта баланс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лее, подставим цифровые значения </w:t>
      </w:r>
      <w:r>
        <w:rPr>
          <w:lang w:val="en-US"/>
        </w:rPr>
        <w:t>a</w:t>
      </w:r>
      <w:r>
        <w:rPr/>
        <w:t xml:space="preserve"> формулу Э. Альтмана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8575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5085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011805" cy="4400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80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3,48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основании полученного значения </w:t>
      </w:r>
      <w:r>
        <w:rPr>
          <w:lang w:val="en-US"/>
        </w:rPr>
        <w:t>Z</w:t>
      </w:r>
      <w:r>
        <w:rPr/>
        <w:t>, характеризующего степень банкротства, и которое лежит в интервале большем 2,99, то, ссылаясь на утверждение Э. Альтмана можно сказать, что выводы относительно вышеуказанного показателя весьма затруднены.</w:t>
      </w:r>
      <w:r>
        <w:br w:type="page"/>
      </w:r>
    </w:p>
    <w:p>
      <w:pPr>
        <w:pStyle w:val="Heading2"/>
        <w:ind w:hanging="0"/>
        <w:rPr/>
      </w:pPr>
      <w:r>
        <w:rPr/>
        <w:t>Задание №2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пользуя данные задачи 1, оцените возможность банкротства с помощью двухфакторной модели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360"/>
      </w:tblGrid>
      <w:tr>
        <w:trPr/>
        <w:tc>
          <w:tcPr>
            <w:tcW w:w="9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анные отчёта о финансовых результатах предприятия "А"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ь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. Выручка от реализации, млн. руб.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54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. Проценты по кредитам и займам, млн. руб.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5,08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. Налогооблагаемая прибыль, млн. руб.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3,6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4. Рыночная цена акции, руб.: </w:t>
            </w:r>
          </w:p>
          <w:p>
            <w:pPr>
              <w:pStyle w:val="Style22"/>
              <w:rPr/>
            </w:pPr>
            <w:r>
              <w:rPr/>
              <w:t>Обыкновенной</w:t>
            </w:r>
          </w:p>
          <w:p>
            <w:pPr>
              <w:pStyle w:val="Style22"/>
              <w:rPr/>
            </w:pPr>
            <w:r>
              <w:rPr/>
              <w:t xml:space="preserve">Привилегированной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26,2</w:t>
            </w:r>
          </w:p>
          <w:p>
            <w:pPr>
              <w:pStyle w:val="Style22"/>
              <w:rPr/>
            </w:pPr>
            <w:r>
              <w:rPr/>
              <w:t>92,1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5. Число размещённых обыкновенных акций, млн. шт.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1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6. Число привилегированных акций, млн. шт.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02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1091"/>
        <w:gridCol w:w="3769"/>
        <w:gridCol w:w="1003"/>
      </w:tblGrid>
      <w:tr>
        <w:trPr/>
        <w:tc>
          <w:tcPr>
            <w:tcW w:w="9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Агрегированный баланс предприятия "А", млн. руб. 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кти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 начало года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асси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 начало года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I</w:t>
            </w:r>
            <w:r>
              <w:rPr/>
              <w:t>. Внеоборотные активы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93,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IV</w:t>
            </w:r>
            <w:r>
              <w:rPr/>
              <w:t xml:space="preserve">. Капитал и резервы, в том числе: </w:t>
            </w:r>
          </w:p>
          <w:p>
            <w:pPr>
              <w:pStyle w:val="Style22"/>
              <w:rPr/>
            </w:pPr>
            <w:r>
              <w:rPr/>
              <w:t>прибыль отчётного года</w:t>
            </w:r>
          </w:p>
          <w:p>
            <w:pPr>
              <w:pStyle w:val="Style22"/>
              <w:rPr/>
            </w:pPr>
            <w:r>
              <w:rPr/>
              <w:t xml:space="preserve">прошлых лет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826,2</w:t>
            </w:r>
          </w:p>
          <w:p>
            <w:pPr>
              <w:pStyle w:val="Style22"/>
              <w:rPr/>
            </w:pPr>
            <w:r>
              <w:rPr/>
              <w:t>110,16</w:t>
            </w:r>
          </w:p>
          <w:p>
            <w:pPr>
              <w:pStyle w:val="Style22"/>
              <w:rPr/>
            </w:pPr>
            <w:r>
              <w:rPr/>
              <w:t>496,7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II</w:t>
            </w:r>
            <w:r>
              <w:rPr/>
              <w:t>. Оборотные активы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42,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V</w:t>
            </w:r>
            <w:r>
              <w:rPr/>
              <w:t>. Долгосрочные пассив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34,4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III</w:t>
            </w:r>
            <w:r>
              <w:rPr/>
              <w:t>. Убытк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VI</w:t>
            </w:r>
            <w:r>
              <w:rPr/>
              <w:t>. Краткосрочные пассив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5,4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алюта баланс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3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алюта баланс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36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им насколько высока вероятность банкротства у данного предприятия по формуле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14566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коэффициент текущей ликвидности </w:t>
      </w:r>
      <w:r>
        <w:rPr/>
        <w:drawing>
          <wp:inline distT="0" distB="0" distL="0" distR="0">
            <wp:extent cx="2413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оборотные активы/краткосрочные пассивы; доля заёмного капитала </w:t>
      </w:r>
      <w:r>
        <w:rPr/>
        <w:drawing>
          <wp:inline distT="0" distB="0" distL="0" distR="0">
            <wp:extent cx="2286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(краткосрочные пассивы + долгосрочные пассивы) /валюта баланс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</w:t>
      </w:r>
      <w:r>
        <w:rPr>
          <w:lang w:val="en-US"/>
        </w:rPr>
        <w:t>Z</w:t>
      </w:r>
      <w:r>
        <w:rPr/>
        <w:t xml:space="preserve">&gt;0 - вероятность банкротства очень велика, а при </w:t>
      </w:r>
      <w:r>
        <w:rPr>
          <w:lang w:val="en-US"/>
        </w:rPr>
        <w:t>Z</w:t>
      </w:r>
      <w:r>
        <w:rPr/>
        <w:t>&lt;0 - вероятность банкротства мал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дставим цифровые значения в формулу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5092700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делаем вывод по результатам двухфакторной модели: так как значение </w:t>
      </w:r>
      <w:r>
        <w:rPr>
          <w:lang w:val="en-US"/>
        </w:rPr>
        <w:t>Z</w:t>
      </w:r>
      <w:r>
        <w:rPr/>
        <w:t>&lt;0, то вероятность банкротства данного предприятия очень мала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Тест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тветы на правильные варианты выделены жирным шрифто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Банкротство - это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A) рыночный метод повышения стоимости активов предприят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) неспособность должника в полном объеме удовлетворить требования кредитора по денежным обязательствам и/или исполнить обязанности по уплате платежей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B) анахронизм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) способ захвата финансово привлекательного предприят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) способ защиты финансово устойчивого предприятия от поглощ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При введении внешнего управления имуществом должника распоряжаетс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A) орган управления должника под контролем внешнего управляющего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) собственник имущества под контролем внешнего управляющего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B) внешний управляющий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) ваш вариант ответ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Введение наблюден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A) сопровождается отстранением руководителя-должник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) не сопровождается отстранением руководителя должник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B) сопровождается отстранением руководителя-должника только при нарушениях им требований законодательства Российской Федераци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) ваш вариант ответ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 Основным критерием для признания арбитражным судом должника банкротом являетс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A) значение коэффициента текущей ликвидности меньше 2 и (или) значение коэффициента обеспеченности собственными средствами, меньше 0,1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) значение коэффициента утраты платежеспособности меньше 1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B) наличие обязательств, не исполненных в течение 3 месяцев с момента наступления даты их исполн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. Основными процедурами банкротства, реализуемыми относительно должника - юридического лица, являютс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A) наблюдение, конкурсное производство, досудебная санация, мировое соглашени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) наблюдение, внешнее управление, конкурсное производство, мировое соглашени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B) наблюдение, приватизация, конкурсное производство, мировое соглашени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) ваш вариант ответа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b/>
      <w:bCs/>
      <w:i w:val="false"/>
      <w:iCs w:val="false"/>
      <w:shadow w:val="false"/>
      <w:sz w:val="24"/>
      <w:szCs w:val="24"/>
    </w:rPr>
  </w:style>
  <w:style w:type="character" w:styleId="WW8Num6z0">
    <w:name w:val="WW8Num6z0"/>
    <w:qFormat/>
    <w:rPr>
      <w:b/>
      <w:bCs/>
      <w:i w:val="false"/>
      <w:iCs w:val="false"/>
      <w:shadow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  <w:i w:val="false"/>
      <w:iCs w:val="false"/>
      <w:shadow w:val="false"/>
      <w:sz w:val="28"/>
      <w:szCs w:val="2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2">
    <w:name w:val="Стиль1"/>
    <w:basedOn w:val="Style22"/>
    <w:qFormat/>
    <w:pPr>
      <w:spacing w:lineRule="auto" w:line="240"/>
    </w:pPr>
    <w:rPr/>
  </w:style>
  <w:style w:type="paragraph" w:styleId="Style23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5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2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1:29:00Z</dcterms:created>
  <dc:creator>Fursov</dc:creator>
  <dc:description/>
  <cp:keywords/>
  <dc:language>en-US</dc:language>
  <cp:lastModifiedBy>Mage</cp:lastModifiedBy>
  <cp:lastPrinted>2009-01-13T23:40:00Z</cp:lastPrinted>
  <dcterms:modified xsi:type="dcterms:W3CDTF">2011-10-04T01:29:00Z</dcterms:modified>
  <cp:revision>2</cp:revision>
  <dc:subject/>
  <dc:title>ГЛАВА 7</dc:title>
</cp:coreProperties>
</file>