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темы заключается в том, что заслугой теории общественного выбора является постановка вопроса о провалах государства (правительств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лы (фиаско) государства – это случаи, когда государство не в состоянии обеспечить эффективное распределение и использование общественных ресурсов. Фиаско или провал государства - сфера, в которой вмешательство государства в хозяйственную жизнь приводит к снижению экономической эффективности в результате искажения механизмов ценообразования и снижения эффективности использования производственных ресурсов. По сути, к сферам фиаско государства можно отнести все те сферы хозяйственной жизни, в которых рыночный механизм оказывается более эффективным регулятором экономических пропорций, чем прямое государственное вмешательство. С точки зрения экономической науки свободный рынок наиболее точно отвечает на три основных вопро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первых, какие товары должны производиться в существующей экономической ситуации, т.е. какие из них в данных условиях будут востребованы рынком? во-вторых, как производить пользующиеся спросом товары, т. е. какие технологии и ресурсы необходимо использовать, чтобы обеспечить производство пользующихся спросом товаров с наименьшими издержками; в-третьих, для кого производить товары. В условиях рынка потребители, исходя из своих финансовых возможностей, как правило, приобретают именно те товары, которые имеют для них наивысшую ценность. Таким образом, вопрос о фиаско государства фактически сводится к вопросу о том, какие задачи могут быть эффективно решены рыночной экономикой без государственного вмешательства или при условии минимального государственного вмешательства, когда функции государства ограничиваются установлением правовых рамок и контролем за соблюдением законов.</w:t>
      </w:r>
    </w:p>
    <w:p>
      <w:pPr>
        <w:pStyle w:val="Normal"/>
        <w:spacing w:lineRule="auto" w:line="360" w:before="0" w:after="0"/>
        <w:ind w:firstLine="709"/>
        <w:jc w:val="both"/>
        <w:rPr/>
      </w:pPr>
      <w:r>
        <w:rPr>
          <w:rFonts w:cs="Times New Roman" w:ascii="Times New Roman" w:hAnsi="Times New Roman"/>
          <w:sz w:val="28"/>
          <w:szCs w:val="28"/>
        </w:rPr>
        <w:t>Следует учитывать, что в мировой экономической науке отсутствует единодушие в понимании роли государства. Если неокейнсианцы особо подчеркивают «осечки» рынка, устраняемые правительственной интервенцией в экономику, то неоклассики, наоборот, более обращают внимание на «осечку» государства (так называемые нерыночные «провалы»).</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аско государства</w:t>
      </w:r>
    </w:p>
    <w:p>
      <w:pPr>
        <w:pStyle w:val="Normal"/>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ники теории общественного выбора приходят к выводу, что именно в силу экономических причин существует политическое неравенство между отдельными группами населения и возможно принятие неэффективных решений, т.е. фиаско государства. Проанализируем наиболее важные причины фиаско государственного регулир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жде всего следует еще раз сказать о </w:t>
      </w:r>
      <w:r>
        <w:rPr>
          <w:rFonts w:cs="Times New Roman" w:ascii="Times New Roman" w:hAnsi="Times New Roman"/>
          <w:bCs/>
          <w:sz w:val="28"/>
          <w:szCs w:val="28"/>
          <w:lang w:eastAsia="ru-RU"/>
        </w:rPr>
        <w:t>нарушении пропорций между предельными затратами и предельными выгод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оторое может привести к неэффективному, с общественной точки зрения, принятию экономического решения, т. е. к фиаско государств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Неравенство в получении информац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также порождает данное негативное явление. Лучше информированы люди с высокими доходами, хорошо организованные лоббистские группы. Следовательно, они максимизируют свою прибыль, получая политическую ренту. Неравенство в получении информации связано и с феноменом, присутствующим в системе представительной демократии и получившем название </w:t>
      </w:r>
      <w:r>
        <w:rPr>
          <w:rFonts w:cs="Times New Roman" w:ascii="Times New Roman" w:hAnsi="Times New Roman"/>
          <w:bCs/>
          <w:sz w:val="28"/>
          <w:szCs w:val="28"/>
          <w:lang w:eastAsia="ru-RU"/>
        </w:rPr>
        <w:t xml:space="preserve">рационального игнорирования. </w:t>
      </w:r>
      <w:r>
        <w:rPr>
          <w:rFonts w:cs="Times New Roman" w:ascii="Times New Roman" w:hAnsi="Times New Roman"/>
          <w:sz w:val="28"/>
          <w:szCs w:val="28"/>
          <w:lang w:eastAsia="ru-RU"/>
        </w:rPr>
        <w:t xml:space="preserve">Выделенный термин означает уклонение индивидов от участия в процессах голосования и выборов в том случае, если выгоды, которые они получат в случае благоприятного для них исхода, ниже издержек, связанных с участием в процессе голосования. Допустим, что необходимо оценить правительственное решение, проведение в жизнь которого принесет выгоду обществу в целом, хотя отдельные группы населения могут проиграть (например, отмена субсидий какому-либо сектору экономики). Однако каждый </w:t>
      </w:r>
      <w:r>
        <w:rPr>
          <w:rFonts w:cs="Times New Roman" w:ascii="Times New Roman" w:hAnsi="Times New Roman"/>
          <w:i/>
          <w:iCs/>
          <w:sz w:val="28"/>
          <w:szCs w:val="28"/>
          <w:lang w:eastAsia="ru-RU"/>
        </w:rPr>
        <w:t xml:space="preserve">отдельный избиратель </w:t>
      </w:r>
      <w:r>
        <w:rPr>
          <w:rFonts w:cs="Times New Roman" w:ascii="Times New Roman" w:hAnsi="Times New Roman"/>
          <w:sz w:val="28"/>
          <w:szCs w:val="28"/>
          <w:lang w:eastAsia="ru-RU"/>
        </w:rPr>
        <w:t>получит малую выгоду от этого (общая выгода распределится среди всего населения). В таких обстоятельствах избиратели ведут себя апатично или равнодушно, что и получило название рационального игнорирования - большому, но разрозненному количеству людей нет смысла собирать и оценивать информацию о данном проекте, организовываться в лоббистские группы ради почти неощутимой выгоды. А вот ущемленное меньшинство, которое пострадает от отмены субсидий, будет концентрироваться и формировать группы давления, о которых говорилось выше («аграрное лобби», «оборонное лобби» и т. 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ще одна из причин фиаско государства - </w:t>
      </w:r>
      <w:r>
        <w:rPr>
          <w:rFonts w:cs="Times New Roman" w:ascii="Times New Roman" w:hAnsi="Times New Roman"/>
          <w:bCs/>
          <w:sz w:val="28"/>
          <w:szCs w:val="28"/>
          <w:lang w:eastAsia="ru-RU"/>
        </w:rPr>
        <w:t>недобросовестность государственных чиновников (государственной бюрократ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оторые, преследуя свой частный интерес, стремятся получить наибольшее количество голосов на следующих выборах и принимают такие решения, которые помогут им достичь этого (так называемые популистские решения), хотя они не соответствуют критерию экономической эффективности. Кроме того, политические деятели преследуют свои личные интересы, как и все обычные люди, и эти личные интересы могут в определенный момент превысить их чувство долга как государственных лиц.</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ледует также отметить </w:t>
      </w:r>
      <w:r>
        <w:rPr>
          <w:rFonts w:cs="Times New Roman" w:ascii="Times New Roman" w:hAnsi="Times New Roman"/>
          <w:bCs/>
          <w:sz w:val="28"/>
          <w:szCs w:val="28"/>
          <w:lang w:eastAsia="ru-RU"/>
        </w:rPr>
        <w:t>несовместимость во времен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нятия тех или иных решений, ведущую к фиаско государства. Например, перед выборами политик обещает увеличить социальные расходы, снизить налоги и провести многие другие аналогичные мероприятия, которые помогут ему получить поддержку избирателей. Однако популистские обещания провозглашаются сегодня, а их реализация после выборов нередко откладывается или принимаются прямо противоположные решения, ведущие к снижению материального благополучия населения. Таким образом, несовместимость во времени означает, что мероприятия, оптимальные с точки зрения правительства сегодня, могут оказаться неоптимальными в будущем периоде, особенно после того, как экономические агенты уже отреагировали на объявленные предвыборные обещания, т. е. сформировали свои ожид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временными интервалами возникает проблема внутренних и внешних лагов, которая также может привести к фиаско государства. Речь идет об эффекте запаздывания, т. е. разрыве во времени между осознанием проблемы, принятием государственных решений и результатами воплощения правительственной программы в жизн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д </w:t>
      </w:r>
      <w:r>
        <w:rPr>
          <w:rFonts w:cs="Times New Roman" w:ascii="Times New Roman" w:hAnsi="Times New Roman"/>
          <w:bCs/>
          <w:sz w:val="28"/>
          <w:szCs w:val="28"/>
          <w:lang w:eastAsia="ru-RU"/>
        </w:rPr>
        <w:t>внутренним лагом</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нимают промежуток времени, который проходит между моментом возникновения какого-либо экономического явления и моментом принятия ответной меры. Внутренние лаги делятся на лаги признания и лаги ре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
          <w:bCs/>
          <w:sz w:val="28"/>
          <w:szCs w:val="28"/>
          <w:lang w:eastAsia="ru-RU"/>
        </w:rPr>
        <w:t xml:space="preserve">Лаг признания </w:t>
      </w:r>
      <w:r>
        <w:rPr>
          <w:rFonts w:cs="Times New Roman" w:ascii="Times New Roman" w:hAnsi="Times New Roman"/>
          <w:sz w:val="28"/>
          <w:szCs w:val="28"/>
          <w:lang w:eastAsia="ru-RU"/>
        </w:rPr>
        <w:t>(распознавания, осознания). Его возникновение связано с тем, что для осознания самой проблемы регулирования какой-либо сферы экономической жизни нужно время. Так, чтобы принять меры, направленные на борьбу с инфляцией, необходимо, прежде всего, оценить ее источники, возможные варианты антиинфляционной политики, а для этого нужно время. В данном случае на длительность лага будут влиять такие факторы, как компетентность правительства, экспертов, состояние макроэкономической нау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bCs/>
          <w:sz w:val="28"/>
          <w:szCs w:val="28"/>
          <w:lang w:eastAsia="ru-RU"/>
        </w:rPr>
        <w:t xml:space="preserve">Лаг решения. </w:t>
      </w:r>
      <w:r>
        <w:rPr>
          <w:rFonts w:cs="Times New Roman" w:ascii="Times New Roman" w:hAnsi="Times New Roman"/>
          <w:sz w:val="28"/>
          <w:szCs w:val="28"/>
          <w:lang w:eastAsia="ru-RU"/>
        </w:rPr>
        <w:t>Это время, которое проходит между осознанием проблемы и принятием конкретного решения. Иногда этот период длится достаточно долго. Например, чтобы внести какие-либо решения, связанные с изменением налогового законодательства, необходимо детально обдумать и обсудить ситуацию, утвердить проект решения в необходимых инстанциях.</w:t>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 xml:space="preserve">Внешний лаг </w:t>
      </w:r>
      <w:r>
        <w:rPr>
          <w:rFonts w:cs="Times New Roman" w:ascii="Times New Roman" w:hAnsi="Times New Roman"/>
          <w:sz w:val="28"/>
          <w:szCs w:val="28"/>
          <w:lang w:eastAsia="ru-RU"/>
        </w:rPr>
        <w:t>- это промежуток времени, который проходит между моментом принятия какой-либо меры и моментом проявления ее результатов. К внешним лагам относят лаги воздействия.</w:t>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 xml:space="preserve">Лаг воздействия. </w:t>
      </w:r>
      <w:r>
        <w:rPr>
          <w:rFonts w:cs="Times New Roman" w:ascii="Times New Roman" w:hAnsi="Times New Roman"/>
          <w:sz w:val="28"/>
          <w:szCs w:val="28"/>
          <w:lang w:eastAsia="ru-RU"/>
        </w:rPr>
        <w:t>Это период, в течение которого объект государственного регулирования начинает реально изменяться под влиянием того или иного макроэкономического мероприятия правительства. Например, правительство приняло решение о снижении налоговых ставок, но реальное оживление экономики наступает не сразу, а через какое-то врем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обо в связи с фиаско государства следует помнить о </w:t>
      </w:r>
      <w:r>
        <w:rPr>
          <w:rFonts w:cs="Times New Roman" w:ascii="Times New Roman" w:hAnsi="Times New Roman"/>
          <w:bCs/>
          <w:sz w:val="28"/>
          <w:szCs w:val="28"/>
          <w:lang w:eastAsia="ru-RU"/>
        </w:rPr>
        <w:t>законе непредвиденных последстви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уть его заключается в том, что в результате осуществления каких-либо мероприятий желаемый результат не достигается или достигается с большими издержками. Стремление улучшить работу рынка приводит нередко к противоположному результату. Например, государство устанавливает фиксированные цены на продовольственные товары с целью борьбы со спекуляцией. Однако результатом этих мер оказывается товарный дефицит, разрастание теневой экономики, очереди и т. 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сех этих проблем сторонники общественного выбора видят в свободном развитии рыночных процессов, хотя они не отрицают и положительной роли государства, которое способно исправлять несовершенства рыночного механизма в определенны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изъянов государства менее развита, чем теория изъян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литературе выделяются следующие проявления таких несоверш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граниченность доступной информации. Государственный сектор обычно лучше справляется с перераспределением информации (преодолением информационной асимметрии), чем с неуклонным наращиванием ее объема. Между тем каждое конкретное правительственное решение, прежде чем быть принятым, нуждается во всестороннем анализе с точки зрения вероятных потерь. В тех же случаях, когда правительству явно не хватает объективных данных, позволяющих с достаточной достоверностью прогнозировать результаты своих регулирующих воздействий на социально-экономическую жизнь, ему следует воздерживаться от чрезмерного расширения зоны ответственности государства и экспансии государствен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пособность государства полностью контролировать реакцию контрагентов на его действия. Государственный сектор, как отмечалось выше, - лишь одна из составных частей современного рыночного хозяйства. Действия государства, в том числе связанные с принуждением, вплетаются в сложную структуру взаимодействий между другими субъектами экономической системы. Следовательно, конечные результаты начинаний, которые предпринимает государство, зависят не только от него самого. Лишь помня, что государство в смешанной экономике заведомо не является всесильным, можно не подпасть под влияние иллюзии, будто для любого изъяна рынка существует адекватная форма государственного вмешательства, позволяющая его полностью преодолеть, не вызвав побочных негатив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совершенство политического процесса - в связи с рациональным неведением избирателей, принятием произвольных, волюнтаристских решений, влиянием групп специальных интересов и их постоянной погоней за рентой. Погоня за рентой - расходование лоббистами ресурсов с целью получить от государства исключительные права и преимущества, приносящие их обладателям выгоды за счет других членов общества.</w:t>
      </w:r>
    </w:p>
    <w:p>
      <w:pPr>
        <w:pStyle w:val="Normal"/>
        <w:spacing w:lineRule="auto" w:line="360" w:before="0" w:after="0"/>
        <w:ind w:firstLine="709"/>
        <w:jc w:val="both"/>
        <w:rPr/>
      </w:pPr>
      <w:r>
        <w:rPr>
          <w:rFonts w:cs="Times New Roman" w:ascii="Times New Roman" w:hAnsi="Times New Roman"/>
          <w:sz w:val="28"/>
          <w:szCs w:val="28"/>
        </w:rPr>
        <w:t>4) Ограниченность контроля над государственным аппаратом. Большая иллюзия - наивно думать, что госаппарат всегда действует в законных, легитимных рамках и неуклонно преследует исключительно интересы общества, а отнюдь не свои собственные. Отстаивающая подобный взгляд традиционная теория отрицает возможность того, что какая-то часть общества может использовать государство для реализации своих частных интересов за счет общественных. Альтернативный подход, напротив, объясняет вмешательство государства не «провалами» рынка, а так называемой «политической игрой», то есть, попытками организованных общественных групп использовать власть государства в целях максимизации доходов членов группы и их доли в национальном доходе. При этом у политически влиятельной группы может появиться интерес к умалению роли естественных рыночных механизмов и чрезмерному усилению государственной интервенции в хозяйственную жизнь. Например, группы предпринимателей могут в своем стремлении максимизировать прибыль призвать к фиксированию цен, к чрезмерному протекционизму государства и тем самым к ослаблению конкурентного прессинга, ущемляющему интересы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вышение объема производства общественных благ и связанная с этим растрата ресурсов. Данный нерыночный провал может найти проявление, например, в чрезмерной милитаризации экономики, или в безудержных тратах дефицитных бюджетных средств (в условиях кризиса и нарастающего дефицита бюджета) на амбициозные проекты по украшению столиц и чиновничьих кабине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зование государством через перераспределительные процессы новых форм неравенства и дискриминации. Так, бесконтрольное нарастание объема налоговых и иных льгот различным социальным группам (например, депутатам, правительственным чиновникам, монополистическим группировкам и т.п.) может привести (и приводит в нашей стране) к тому, что главным механизмом обогащения становится сам, по идее направленный на сглаживание рыночной дифференциации населения, бюджет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бухание издержек на содержание бюрократического аппарата сверх оптимального уровня (на подготовку законодательных актов, контроль за их осуществлением, оснащение техникой налоговых служб и др.). В данной связи весьма характерной представляется тенденция к неуклонному относительному (и порой и абсолютному) росту той статьи расходов российского бюджета, которая направляется на управление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влечение юристов, экономистов, менеджеров и т.п. от участия в производстве продукции и услуг на фирмах. Привлекаемые относительно высокой оплатой труда в сфере управления, а также немалым объемом иных льгот и привилегий, квалифицированные специалисты охотно «перетекают» в нашей стране в аппарат государственного управления, нарушая некие оптимальные пропорции в использовании трудовых ресурсов страны.</w:t>
      </w:r>
    </w:p>
    <w:p>
      <w:pPr>
        <w:pStyle w:val="Normal"/>
        <w:spacing w:lineRule="auto" w:line="360" w:before="0" w:after="0"/>
        <w:ind w:firstLine="709"/>
        <w:jc w:val="both"/>
        <w:rPr/>
      </w:pPr>
      <w:r>
        <w:rPr>
          <w:rFonts w:cs="Times New Roman" w:ascii="Times New Roman" w:hAnsi="Times New Roman"/>
          <w:sz w:val="28"/>
          <w:szCs w:val="28"/>
        </w:rPr>
        <w:t>Даже в относительно либеральной американской экономике сегодня тратится примерно 100 млрд. долл. в год на ее государственное регулирование. Американские специалисты подсчитали, что правительственное воздействие на экономическую жизнь приводит к падению темпов роста экономики на 0,4% в год по сравнению с потенциально возможным. Устранение подобных явлений достигается, прежде всего, через приватизацию и дерегулирование экономики - меры, ослабляющие влияние фиаско государства, хотя и за счет риска усилить фиаско рынка. Данные меры, безусловно, не означают прекращения регулирующей роли государства и ликвидации государственного сектора вообще. Речь здесь идет лишь о перемещении центра тяжести в инструментах и методах государственного регулирования - от «жестких» к более «мягки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государственное вмешательство в рыночную экономику всё же необходимо. Вопрос стоит только в том, в какой степени и какими методами это вмешательство нужно проводить. Государство в условиях рынка должно контролировать только те отрасли экономики, в развитии которых частные фирмы не заинтересованы или куда деньги вкладывать опасно (медицина, образование, национальная оборона, научно-технические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же проблемой экономики многих стран является недобросовестность чиновников всех уровней и высокий показатель коррупции. Вследствие этого граждане страны перестают доверять своему государству, снижается предпринимательская активность, ухудшается социальная обстановка, из-за тяжёлой экономической обстановки государство не в состоянии выплачивать высокую заработную плату людям, работающим на бюджетных предприятиях, поэтому люди не хотят работать в таких важных социальных сферах, как здравоохранение и образование. Нужно с помощью идеологии поднять престижность этих профессий и улучшить их материальную ба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ой проблемой стал процесс сращивания власти с мафиозными структурами. Корень этих проблем лежит в огромном бюрократическом аппарате, поэтому единственным способом решить эти проблемы является его сокращение до минимальных размеров, ведение системы высоких штрафов и лишение депутатов и чиновников политической неприкосновенности. Эти меры в долгосрочном периоде смогут улучшить состояние экономики и обеспечить её конкурентоспособность на мировом рын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15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709"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5-е дополненное и переработанное издание./ Под ред. проф. Чепурина М.Н., проф. Киселёвой Е.А. Киров АСА 2002.</w:t>
      </w:r>
    </w:p>
    <w:p>
      <w:pPr>
        <w:pStyle w:val="Style17"/>
        <w:numPr>
          <w:ilvl w:val="0"/>
          <w:numId w:val="1"/>
        </w:numPr>
        <w:tabs>
          <w:tab w:val="clear" w:pos="708"/>
          <w:tab w:val="left" w:pos="709"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ловарь современной экономической теории Макмиллана – М., 1997</w:t>
      </w:r>
    </w:p>
    <w:p>
      <w:pPr>
        <w:pStyle w:val="Style17"/>
        <w:numPr>
          <w:ilvl w:val="0"/>
          <w:numId w:val="1"/>
        </w:numPr>
        <w:tabs>
          <w:tab w:val="clear" w:pos="708"/>
          <w:tab w:val="left" w:pos="709"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для студ. высш. учеб. заведений / Под ред. В.Д. Камаева. – 8-е изд., перераб. и доп. – М.: Гуманит. изд. центр ВЛАДОС, 2006.</w:t>
      </w:r>
    </w:p>
    <w:p>
      <w:pPr>
        <w:pStyle w:val="Style17"/>
        <w:numPr>
          <w:ilvl w:val="0"/>
          <w:numId w:val="1"/>
        </w:numPr>
        <w:tabs>
          <w:tab w:val="clear" w:pos="708"/>
          <w:tab w:val="left" w:pos="709" w:leader="none"/>
        </w:tabs>
        <w:spacing w:lineRule="auto" w:line="36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http://finleader.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HP</dc:creator>
  <dc:description/>
  <cp:keywords/>
  <dc:language>en-US</dc:language>
  <cp:lastModifiedBy>Mage</cp:lastModifiedBy>
  <cp:lastPrinted>2009-05-05T22:39:00Z</cp:lastPrinted>
  <dcterms:modified xsi:type="dcterms:W3CDTF">2011-10-04T01:30:00Z</dcterms:modified>
  <cp:revision>2</cp:revision>
  <dc:subject/>
  <dc:title/>
</cp:coreProperties>
</file>