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Style20"/>
        <w:widowControl w:val="false"/>
        <w:numPr>
          <w:ilvl w:val="0"/>
          <w:numId w:val="5"/>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акторы экономического роста России и стран Евросоюза</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экономического роста, его факторы</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Экономический рост России и стран Евросоюза</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Обзор статистических данных</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Технико-экономические показатели деятельности предприятия</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Исходные данные</w:t>
      </w:r>
    </w:p>
    <w:p>
      <w:pPr>
        <w:pStyle w:val="Style20"/>
        <w:widowControl w:val="false"/>
        <w:spacing w:lineRule="auto" w:line="360" w:before="0" w:after="0"/>
        <w:ind w:left="0" w:hanging="0"/>
        <w:rPr/>
      </w:pPr>
      <w:r>
        <w:rPr>
          <w:rFonts w:cs="Times New Roman" w:ascii="Times New Roman" w:hAnsi="Times New Roman"/>
          <w:color w:val="000000"/>
          <w:sz w:val="28"/>
          <w:szCs w:val="28"/>
        </w:rPr>
        <w:t>2.2 Определение показателей наличия, движения и использования основных производственных фондов</w:t>
      </w:r>
    </w:p>
    <w:p>
      <w:pPr>
        <w:pStyle w:val="Style20"/>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3 Определение показателей наличия, движения и использования оборотных средств</w:t>
      </w:r>
    </w:p>
    <w:p>
      <w:pPr>
        <w:pStyle w:val="Style20"/>
        <w:widowControl w:val="false"/>
        <w:spacing w:lineRule="auto" w:line="360" w:before="0" w:after="0"/>
        <w:ind w:left="0" w:hanging="0"/>
        <w:rPr/>
      </w:pPr>
      <w:r>
        <w:rPr>
          <w:rFonts w:cs="Times New Roman" w:ascii="Times New Roman" w:hAnsi="Times New Roman"/>
          <w:color w:val="000000"/>
          <w:sz w:val="28"/>
          <w:szCs w:val="28"/>
        </w:rPr>
        <w:t>2.4 Характеристика использования трудовых ресурсов</w:t>
      </w:r>
    </w:p>
    <w:p>
      <w:pPr>
        <w:pStyle w:val="Style20"/>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5 Определение показателей прибыли и рентабельности</w:t>
      </w:r>
    </w:p>
    <w:p>
      <w:pPr>
        <w:pStyle w:val="Style20"/>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6 Сравнительный анализ с предприятием № 8</w:t>
      </w:r>
    </w:p>
    <w:p>
      <w:pPr>
        <w:pStyle w:val="Style20"/>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7 Второе направление</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Человеческие потребности относительно безграничны и постоянно развиваются: едва человек удовлетворит одни свои потребности, как у него возникают новые. Кроме того, численность человечества постоянно возрастает и со временем всё быстрее. Сочетание этих двух факторов: относительной безграничности человеческих потребностей и роста числа жителей в большинстве стран мира заставляет человечество постоянно наращивать масштабы производства благ и услуг. Этот процесс получил наз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кономическ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позволяет стране производить больше различных благ и услуг. Важно отметить, что об экономическом росте можно говорить только тогда, когда увеличение производства достигается не ценой аврального перенапряжения всех сил (такое случается, например, во время войны), а стабильно – в ходе обычной, нормальной хозяйственной деятельности. На мой взгляд, именно поэтому тема моей курсовой работы особенно актуальна в наши дни.</w:t>
      </w:r>
    </w:p>
    <w:p>
      <w:pPr>
        <w:pStyle w:val="Normal"/>
        <w:spacing w:lineRule="auto" w:line="360" w:before="0" w:after="0"/>
        <w:ind w:firstLine="709"/>
        <w:jc w:val="both"/>
        <w:rPr/>
      </w:pPr>
      <w:r>
        <w:rPr>
          <w:rFonts w:cs="Times New Roman" w:ascii="Times New Roman" w:hAnsi="Times New Roman"/>
          <w:color w:val="000000"/>
          <w:sz w:val="28"/>
          <w:szCs w:val="28"/>
        </w:rPr>
        <w:t>Цель данной курсовой работы – изучение факторов экономического роста в РФ и Евросоюзе. В соответствии с поставленной целью, необходимо решить следующие задачи: ознакомиться с понятием экономического роста, рассмотреть различные факторы экономического роста, затем проанализировать экономический рост РФ и стран Евросоюза за последние 7 лет (выявление основных проблем и тенденций), изучить показатели экономического роста за последние годы, кроме того, расчет технико-экономических показателе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акторы экономического роста: Россия и страны Европейского Союза</w:t>
      </w:r>
    </w:p>
    <w:p>
      <w:pPr>
        <w:pStyle w:val="Style20"/>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экономического роста, его факторы</w:t>
      </w:r>
    </w:p>
    <w:p>
      <w:pPr>
        <w:pStyle w:val="TextBodyIndent"/>
        <w:spacing w:lineRule="auto" w:line="360" w:before="0" w:after="0"/>
        <w:ind w:lef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остое определение и исчисление экономического роста связано с крупнейшим показателем национальных счетов – ВВП (или ВНП) в реальном, то есть очищенном от инфляции, выра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П – это общая стоимость или сумма рыночных цен всех конечных товаров и услуг, произведённых в данной стране в течение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П – это общая стоимость или сумма рыночных цен всех конечных товаров и услуг, произведённых факторами производства данной страны, как на её территории, так и за её преде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 это относительное изменение объёма реального ВВП (или ВНП), происходящее за рассматриваем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экономического роста вычисляются в темпах прироста реального ВВП или ВНП в процентном выражении и обычно подсчитываются за год. Однако, в зависимости от характера исследования, этот показатель можно рассчитать за месяц, квартал, десятилетие, то есть за какой угодно целесообразный период времени.</w:t>
      </w:r>
    </w:p>
    <w:p>
      <w:pPr>
        <w:pStyle w:val="Normal"/>
        <w:spacing w:lineRule="auto" w:line="360" w:before="0" w:after="0"/>
        <w:ind w:firstLine="709"/>
        <w:jc w:val="both"/>
        <w:rPr/>
      </w:pPr>
      <w:r>
        <w:rPr>
          <w:rFonts w:cs="Times New Roman" w:ascii="Times New Roman" w:hAnsi="Times New Roman"/>
          <w:color w:val="000000"/>
          <w:sz w:val="28"/>
          <w:szCs w:val="28"/>
        </w:rPr>
        <w:t>Показатель экономического роста далеко не всегда является величиной положительной. В статистических справочниках можно увидеть и нулевые темпы экономического роста, и отрицательные. Если в рассматриваемый период совокупный продукт воспроизводится в тех же объёмах, что и в предыдущем, то это говорит о нулевом экономическом росте. О кризисном состоянии экономики, при котором национальный продукт воспроизводится не полностью, а лишь частично, свидетельствует отрицательный ро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факторов (источников) экономического роста по существу является центральной проблемой экономической теории на протяжении всей истории её развития. Первоначально эта проблема в теории проявлялась как поиск источников богатства государств, затем – поиск стоимости национального продукта, а начиная с 30-х годов 20 века – поиск факторов экономическ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явлением кейнсианской школы начали формироваться направления экономической мысли, непосредственно изучающие факторы экономического роста и предлагающие его модели. В современной экономической литературе факторы экономического роста классифицируются по различным критер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экономического роста:</w:t>
      </w:r>
    </w:p>
    <w:p>
      <w:pPr>
        <w:pStyle w:val="TextBodyIndent"/>
        <w:spacing w:lineRule="auto" w:line="360" w:before="0" w:after="0"/>
        <w:ind w:left="0" w:firstLine="709"/>
        <w:jc w:val="both"/>
        <w:rPr>
          <w:color w:val="000000"/>
          <w:sz w:val="28"/>
          <w:szCs w:val="28"/>
        </w:rPr>
      </w:pPr>
      <w:r>
        <w:rPr>
          <w:color w:val="000000"/>
          <w:sz w:val="28"/>
          <w:szCs w:val="28"/>
        </w:rPr>
        <w:t>- труд;</w:t>
      </w:r>
    </w:p>
    <w:p>
      <w:pPr>
        <w:pStyle w:val="TextBodyIndent"/>
        <w:spacing w:lineRule="auto" w:line="360" w:before="0" w:after="0"/>
        <w:ind w:left="0" w:firstLine="709"/>
        <w:jc w:val="both"/>
        <w:rPr>
          <w:color w:val="000000"/>
          <w:sz w:val="28"/>
          <w:szCs w:val="28"/>
        </w:rPr>
      </w:pPr>
      <w:r>
        <w:rPr>
          <w:color w:val="000000"/>
          <w:sz w:val="28"/>
          <w:szCs w:val="28"/>
        </w:rPr>
        <w:t>- земля;</w:t>
      </w:r>
    </w:p>
    <w:p>
      <w:pPr>
        <w:pStyle w:val="TextBodyIndent"/>
        <w:spacing w:lineRule="auto" w:line="360" w:before="0" w:after="0"/>
        <w:ind w:left="0" w:firstLine="709"/>
        <w:jc w:val="both"/>
        <w:rPr>
          <w:color w:val="000000"/>
          <w:sz w:val="28"/>
          <w:szCs w:val="28"/>
        </w:rPr>
      </w:pPr>
      <w:r>
        <w:rPr>
          <w:color w:val="000000"/>
          <w:sz w:val="28"/>
          <w:szCs w:val="28"/>
        </w:rPr>
        <w:t>- капитал;</w:t>
      </w:r>
    </w:p>
    <w:p>
      <w:pPr>
        <w:pStyle w:val="TextBodyIndent"/>
        <w:spacing w:lineRule="auto" w:line="360" w:before="0" w:after="0"/>
        <w:ind w:left="0" w:firstLine="709"/>
        <w:jc w:val="both"/>
        <w:rPr>
          <w:color w:val="000000"/>
          <w:sz w:val="28"/>
          <w:szCs w:val="28"/>
        </w:rPr>
      </w:pPr>
      <w:r>
        <w:rPr>
          <w:color w:val="000000"/>
          <w:sz w:val="28"/>
          <w:szCs w:val="28"/>
        </w:rPr>
        <w:t>- предпринимательская способность;</w:t>
      </w:r>
    </w:p>
    <w:p>
      <w:pPr>
        <w:pStyle w:val="TextBodyIndent"/>
        <w:spacing w:lineRule="auto" w:line="360" w:before="0" w:after="0"/>
        <w:ind w:left="0" w:firstLine="709"/>
        <w:jc w:val="both"/>
        <w:rPr>
          <w:color w:val="000000"/>
          <w:sz w:val="28"/>
          <w:szCs w:val="28"/>
        </w:rPr>
      </w:pPr>
      <w:r>
        <w:rPr>
          <w:color w:val="000000"/>
          <w:sz w:val="28"/>
          <w:szCs w:val="28"/>
        </w:rPr>
        <w:t>- научно-технический прогресс.</w:t>
      </w:r>
    </w:p>
    <w:p>
      <w:pPr>
        <w:pStyle w:val="TextBodyIndent"/>
        <w:spacing w:lineRule="auto" w:line="360" w:before="0" w:after="0"/>
        <w:ind w:left="0" w:firstLine="709"/>
        <w:jc w:val="both"/>
        <w:rPr/>
      </w:pPr>
      <w:r>
        <w:rPr>
          <w:color w:val="000000"/>
          <w:sz w:val="28"/>
          <w:szCs w:val="28"/>
        </w:rPr>
        <w:t>Факторы экономического роста взаимосвязаны и переплетены. Например,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 Так, по внешне- и внутриэкономическим элементам можно выделить: внешние и внутренние факторы.</w:t>
      </w:r>
    </w:p>
    <w:p>
      <w:pPr>
        <w:pStyle w:val="TextBodyIndent"/>
        <w:spacing w:lineRule="auto" w:line="360" w:before="0" w:after="0"/>
        <w:ind w:left="0" w:firstLine="709"/>
        <w:jc w:val="both"/>
        <w:rPr>
          <w:color w:val="000000"/>
          <w:sz w:val="28"/>
          <w:szCs w:val="28"/>
        </w:rPr>
      </w:pPr>
      <w:r>
        <w:rPr>
          <w:color w:val="000000"/>
          <w:sz w:val="28"/>
          <w:szCs w:val="28"/>
        </w:rPr>
        <w:t>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TextBodyIndent"/>
        <w:spacing w:lineRule="auto" w:line="360" w:before="0" w:after="0"/>
        <w:ind w:left="0" w:firstLine="709"/>
        <w:jc w:val="both"/>
        <w:rPr>
          <w:color w:val="000000"/>
          <w:sz w:val="28"/>
          <w:szCs w:val="28"/>
        </w:rPr>
      </w:pPr>
      <w:r>
        <w:rPr>
          <w:color w:val="000000"/>
          <w:sz w:val="28"/>
          <w:szCs w:val="28"/>
        </w:rPr>
        <w:t>Также существует деление факторов в зависимости от характера роста (количественного или качественного):</w:t>
      </w:r>
    </w:p>
    <w:p>
      <w:pPr>
        <w:pStyle w:val="TextBodyIndent"/>
        <w:spacing w:lineRule="auto" w:line="360" w:before="0" w:after="0"/>
        <w:ind w:left="0" w:firstLine="709"/>
        <w:jc w:val="both"/>
        <w:rPr/>
      </w:pPr>
      <w:r>
        <w:rPr>
          <w:color w:val="000000"/>
          <w:sz w:val="28"/>
          <w:szCs w:val="28"/>
        </w:rPr>
        <w:t>Качественные (интенсивные) факторы:</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ускорение научно-технического прогресса (внедрение новой техники, технологий, путем обновления основных фондов и т.д.);</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повышение квалификации работников;</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улучшение использования основных и оборотных фондов;</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повышение эффективности хозяйственной деятельности за счет лучшей ее организации.</w:t>
      </w:r>
    </w:p>
    <w:p>
      <w:pPr>
        <w:pStyle w:val="TextBodyIndent"/>
        <w:spacing w:lineRule="auto" w:line="360" w:before="0" w:after="0"/>
        <w:ind w:left="0" w:firstLine="709"/>
        <w:jc w:val="both"/>
        <w:rPr/>
      </w:pPr>
      <w:r>
        <w:rPr>
          <w:color w:val="000000"/>
          <w:sz w:val="28"/>
          <w:szCs w:val="28"/>
        </w:rPr>
        <w:t>Количественные (экстенсивные) факторы:</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увеличение объема инвестиций при сохранении существующего уровня технологии;</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увеличение числа занятых работников;</w:t>
      </w:r>
    </w:p>
    <w:p>
      <w:pPr>
        <w:pStyle w:val="TextBodyIndent"/>
        <w:numPr>
          <w:ilvl w:val="0"/>
          <w:numId w:val="7"/>
        </w:numPr>
        <w:spacing w:lineRule="auto" w:line="360" w:before="0" w:after="0"/>
        <w:ind w:left="0" w:firstLine="709"/>
        <w:jc w:val="both"/>
        <w:rPr/>
      </w:pPr>
      <w:r>
        <w:rPr>
          <w:color w:val="000000"/>
          <w:sz w:val="28"/>
          <w:szCs w:val="28"/>
        </w:rPr>
        <w:t>рост объемов потребляемого сырья, материалов, топлива и других элементов оборотного капитала.</w:t>
      </w:r>
    </w:p>
    <w:p>
      <w:pPr>
        <w:pStyle w:val="TextBodyIndent"/>
        <w:spacing w:lineRule="auto" w:line="360" w:before="0" w:after="0"/>
        <w:ind w:left="0" w:firstLine="709"/>
        <w:jc w:val="both"/>
        <w:rPr/>
      </w:pPr>
      <w:r>
        <w:rPr>
          <w:color w:val="000000"/>
          <w:sz w:val="28"/>
          <w:szCs w:val="28"/>
        </w:rPr>
        <w:t>Интенсивные факторы еще называют факторами совокупного предложения. От них зависит производство национального продукта. Экстенсивные -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 спросом относят и эффективное распределение ресурсов.</w:t>
      </w:r>
    </w:p>
    <w:p>
      <w:pPr>
        <w:pStyle w:val="TextBodyIndent"/>
        <w:spacing w:lineRule="auto" w:line="360" w:before="0" w:after="0"/>
        <w:ind w:left="0" w:firstLine="709"/>
        <w:jc w:val="both"/>
        <w:rPr/>
      </w:pPr>
      <w:r>
        <w:rPr>
          <w:color w:val="000000"/>
          <w:sz w:val="28"/>
          <w:szCs w:val="28"/>
        </w:rPr>
        <w:t>Важнейшим из факторов являются затраты труда.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Данный показатель затрат труда (т.е. численность занятых) н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w:t>
      </w:r>
    </w:p>
    <w:p>
      <w:pPr>
        <w:pStyle w:val="TextBodyIndent"/>
        <w:spacing w:lineRule="auto" w:line="360" w:before="0" w:after="0"/>
        <w:ind w:left="0" w:firstLine="709"/>
        <w:jc w:val="both"/>
        <w:rPr>
          <w:color w:val="000000"/>
          <w:sz w:val="28"/>
          <w:szCs w:val="28"/>
        </w:rPr>
      </w:pPr>
      <w:r>
        <w:rPr>
          <w:color w:val="000000"/>
          <w:sz w:val="28"/>
          <w:szCs w:val="28"/>
        </w:rPr>
        <w:t>Другим важным фактором экономического роста является капитал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TextBodyIndent"/>
        <w:spacing w:lineRule="auto" w:line="360" w:before="0" w:after="0"/>
        <w:ind w:left="0" w:firstLine="709"/>
        <w:jc w:val="both"/>
        <w:rPr/>
      </w:pPr>
      <w:r>
        <w:rPr>
          <w:color w:val="000000"/>
          <w:sz w:val="28"/>
          <w:szCs w:val="28"/>
        </w:rPr>
        <w:t>Не менее 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TextBodyIndent"/>
        <w:spacing w:lineRule="auto" w:line="360" w:before="0" w:after="0"/>
        <w:ind w:left="0" w:firstLine="709"/>
        <w:jc w:val="both"/>
        <w:rPr/>
      </w:pPr>
      <w:r>
        <w:rPr>
          <w:color w:val="000000"/>
          <w:sz w:val="28"/>
          <w:szCs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ТП включает в себя совершенствование технологий, новые методы и формы управления и организации производства. Он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 Также важен эффективный экономический рост. Он определяется следующими факторами:</w:t>
      </w:r>
    </w:p>
    <w:p>
      <w:pPr>
        <w:pStyle w:val="TextBodyIndent"/>
        <w:spacing w:lineRule="auto" w:line="360" w:before="0" w:after="0"/>
        <w:ind w:left="0" w:firstLine="709"/>
        <w:jc w:val="both"/>
        <w:rPr>
          <w:color w:val="000000"/>
          <w:sz w:val="28"/>
          <w:szCs w:val="28"/>
        </w:rPr>
      </w:pPr>
      <w:r>
        <w:rPr>
          <w:color w:val="000000"/>
          <w:sz w:val="28"/>
          <w:szCs w:val="28"/>
        </w:rPr>
        <w:t>- природные ресурсы (земля);</w:t>
      </w:r>
    </w:p>
    <w:p>
      <w:pPr>
        <w:pStyle w:val="TextBodyIndent"/>
        <w:spacing w:lineRule="auto" w:line="360" w:before="0" w:after="0"/>
        <w:ind w:left="0" w:firstLine="709"/>
        <w:jc w:val="both"/>
        <w:rPr>
          <w:color w:val="000000"/>
          <w:sz w:val="28"/>
          <w:szCs w:val="28"/>
        </w:rPr>
      </w:pPr>
      <w:r>
        <w:rPr>
          <w:color w:val="000000"/>
          <w:sz w:val="28"/>
          <w:szCs w:val="28"/>
        </w:rPr>
        <w:t>- капитал;</w:t>
      </w:r>
    </w:p>
    <w:p>
      <w:pPr>
        <w:pStyle w:val="TextBodyIndent"/>
        <w:spacing w:lineRule="auto" w:line="360" w:before="0" w:after="0"/>
        <w:ind w:left="0" w:firstLine="709"/>
        <w:jc w:val="both"/>
        <w:rPr>
          <w:color w:val="000000"/>
          <w:sz w:val="28"/>
          <w:szCs w:val="28"/>
        </w:rPr>
      </w:pPr>
      <w:r>
        <w:rPr>
          <w:color w:val="000000"/>
          <w:sz w:val="28"/>
          <w:szCs w:val="28"/>
        </w:rPr>
        <w:t>- трудовые ресурсы;</w:t>
      </w:r>
    </w:p>
    <w:p>
      <w:pPr>
        <w:pStyle w:val="TextBodyIndent"/>
        <w:spacing w:lineRule="auto" w:line="360" w:before="0" w:after="0"/>
        <w:ind w:left="0" w:firstLine="709"/>
        <w:jc w:val="both"/>
        <w:rPr>
          <w:color w:val="000000"/>
          <w:sz w:val="28"/>
          <w:szCs w:val="28"/>
        </w:rPr>
      </w:pPr>
      <w:r>
        <w:rPr>
          <w:color w:val="000000"/>
          <w:sz w:val="28"/>
          <w:szCs w:val="28"/>
        </w:rPr>
        <w:t>- технологии.</w:t>
      </w:r>
    </w:p>
    <w:p>
      <w:pPr>
        <w:pStyle w:val="TextBodyIndent"/>
        <w:spacing w:lineRule="auto" w:line="360" w:before="0" w:after="0"/>
        <w:ind w:left="0" w:firstLine="709"/>
        <w:jc w:val="both"/>
        <w:rPr/>
      </w:pPr>
      <w:r>
        <w:rPr>
          <w:color w:val="000000"/>
          <w:sz w:val="28"/>
          <w:szCs w:val="28"/>
        </w:rPr>
        <w:t>Каждый фактор в отдельности, а также они в совокупности определяют уровень и скорость экономического роста.</w:t>
      </w:r>
    </w:p>
    <w:p>
      <w:pPr>
        <w:pStyle w:val="TextBodyIndent"/>
        <w:spacing w:lineRule="auto" w:line="360" w:before="0" w:after="0"/>
        <w:ind w:left="0" w:firstLine="709"/>
        <w:jc w:val="both"/>
        <w:rPr>
          <w:color w:val="000000"/>
          <w:sz w:val="28"/>
          <w:szCs w:val="28"/>
        </w:rPr>
      </w:pPr>
      <w:r>
        <w:rPr>
          <w:color w:val="000000"/>
          <w:sz w:val="28"/>
          <w:szCs w:val="28"/>
        </w:rPr>
        <w:t>Следует обратить внимание, что влияние одних и тех же факторов экономического роста в различных экономических системах может быть не одинаковым. В настоящее время утвердилась точка зрения, согласно которой экономический рост зависит от множества факторов, которые переплетены и взаимосвяз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ускорения экономическ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ышение капиталовооружённости труда. Если в стране есть сбережения и если эти сбережения инвестируются в её экономику, то можно добиться того, чтобы накопление физического производственного капитала происходило быстрее, чем рост численности занятых в хозяйственной деятельности. Этот процесс приводит в итоге к повышению капиталовооружённости труда.</w:t>
      </w:r>
    </w:p>
    <w:p>
      <w:pPr>
        <w:pStyle w:val="Normal"/>
        <w:spacing w:lineRule="auto" w:line="360" w:before="0" w:after="0"/>
        <w:ind w:firstLine="709"/>
        <w:jc w:val="both"/>
        <w:rPr/>
      </w:pPr>
      <w:r>
        <w:rPr>
          <w:rFonts w:cs="Times New Roman" w:ascii="Times New Roman" w:hAnsi="Times New Roman"/>
          <w:color w:val="000000"/>
          <w:sz w:val="28"/>
          <w:szCs w:val="28"/>
        </w:rPr>
        <w:t>Капиталовооружённость труда – средняя стоимость физического производственного капитала, приходящаяся на одного занятого в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капиталовооружённости труда ведёт, в свою очередь, к росту производительности труда, а, следовательно, к обгоняющему увеличению объёма производимых благ по сравнению с числом занятых этим производством людей;</w:t>
      </w:r>
    </w:p>
    <w:p>
      <w:pPr>
        <w:pStyle w:val="Normal"/>
        <w:spacing w:lineRule="auto" w:line="360" w:before="0" w:after="0"/>
        <w:ind w:firstLine="709"/>
        <w:jc w:val="both"/>
        <w:rPr/>
      </w:pPr>
      <w:r>
        <w:rPr>
          <w:rFonts w:cs="Times New Roman" w:ascii="Times New Roman" w:hAnsi="Times New Roman"/>
          <w:color w:val="000000"/>
          <w:sz w:val="28"/>
          <w:szCs w:val="28"/>
        </w:rPr>
        <w:t>2) прогресс науки и техники. Двадцатый век стал веком научно-технической революции. И не столько в силу лавинообразного роста научных знаний, сколько в силу их быстрого и массового использования для производства товаров и оказания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ее привело к принципиальному изменению множества технологий и гигантскому увеличению на этой основе производительности труда. Кроме того, НТП открыл возможности для смягчения последствий ограниченности природных ресурсов.</w:t>
      </w:r>
    </w:p>
    <w:p>
      <w:pPr>
        <w:pStyle w:val="Normal"/>
        <w:spacing w:lineRule="auto" w:line="360" w:before="0" w:after="0"/>
        <w:ind w:firstLine="709"/>
        <w:jc w:val="both"/>
        <w:rPr/>
      </w:pPr>
      <w:r>
        <w:rPr>
          <w:rFonts w:cs="Times New Roman" w:ascii="Times New Roman" w:hAnsi="Times New Roman"/>
          <w:color w:val="000000"/>
          <w:sz w:val="28"/>
          <w:szCs w:val="28"/>
        </w:rPr>
        <w:t>3) повышение образовательного уровня работников. «Образованный работник – лучший работник». Эта истина стала особенно очевидной в 20 веке, когда главным двигателем повышения производительности оказывается освоение достижений научно-технического прогресса. Работа на новом, более производительном оборудовании, а также быстрое овладение навыками изготовления новых видов продукции потребовали не просто профессиональной квалификации, но и повышения уровня образованности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нашем веке в экономическую науку вошло понятие человеческий капитал, инвестиции в увеличение которого часто дают большее ускорение экономического роста, чем инвестиции в физический капитал.</w:t>
      </w:r>
    </w:p>
    <w:p>
      <w:pPr>
        <w:pStyle w:val="Normal"/>
        <w:tabs>
          <w:tab w:val="clear" w:pos="708"/>
          <w:tab w:val="left" w:pos="20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й капитал – знания и умения людей, накопленные ими благодаря предыдущему обучению и опыту.</w:t>
      </w:r>
    </w:p>
    <w:p>
      <w:pPr>
        <w:pStyle w:val="Normal"/>
        <w:tabs>
          <w:tab w:val="clear" w:pos="708"/>
          <w:tab w:val="left" w:pos="2086" w:leader="none"/>
        </w:tabs>
        <w:spacing w:lineRule="auto" w:line="360" w:before="0" w:after="0"/>
        <w:ind w:firstLine="709"/>
        <w:jc w:val="both"/>
        <w:rPr/>
      </w:pPr>
      <w:r>
        <w:rPr>
          <w:rFonts w:cs="Times New Roman" w:ascii="Times New Roman" w:hAnsi="Times New Roman"/>
          <w:color w:val="000000"/>
          <w:sz w:val="28"/>
          <w:szCs w:val="28"/>
        </w:rPr>
        <w:t>4) улучшение методов распределения ограниченных ресурсов. Страна не может быстро увеличивать объём имеющихся в её распоряжении ресурсов производства, таких, как численность квалифицированных работников, площадь пригодных для использования земель или природные богатства (порой это не возможно и в долгосрочной перспективе). Но использовать эти ограниченные ресурсы можно лучше или хуже.</w:t>
      </w:r>
    </w:p>
    <w:p>
      <w:pPr>
        <w:pStyle w:val="Normal"/>
        <w:tabs>
          <w:tab w:val="clear" w:pos="708"/>
          <w:tab w:val="left" w:pos="20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ависит от применяемых в данной стране методов распределения таких ресурсов между различными отраслями и видами производств. Именно в организации подобного распределения состоит главная задача различных экономических механизмов. Поэтому совершенствование экономических механизмов играет очень большую роль в том, каких темпов экономического роста стране удаётся добиться.</w:t>
      </w:r>
    </w:p>
    <w:p>
      <w:pPr>
        <w:pStyle w:val="Normal"/>
        <w:tabs>
          <w:tab w:val="clear" w:pos="708"/>
          <w:tab w:val="left" w:pos="2086" w:leader="none"/>
          <w:tab w:val="left" w:pos="8931" w:leader="none"/>
        </w:tabs>
        <w:spacing w:lineRule="auto" w:line="360" w:before="0" w:after="0"/>
        <w:ind w:firstLine="709"/>
        <w:jc w:val="both"/>
        <w:rPr/>
      </w:pPr>
      <w:r>
        <w:rPr>
          <w:rFonts w:cs="Times New Roman" w:ascii="Times New Roman" w:hAnsi="Times New Roman"/>
          <w:color w:val="000000"/>
          <w:sz w:val="28"/>
          <w:szCs w:val="28"/>
        </w:rPr>
        <w:t>5) проявление эффекта масштаба производства. Увеличение масштабов производства (на основе организации массового выпуска продукции) даёт возможность экономить ресурсы и наращивать выпуск продукции быстрее, чем растут объёмы некоторых из используемых для этого ресурсов.</w:t>
      </w:r>
    </w:p>
    <w:p>
      <w:pPr>
        <w:pStyle w:val="Normal"/>
        <w:tabs>
          <w:tab w:val="clear" w:pos="708"/>
          <w:tab w:val="left" w:pos="2086" w:leader="none"/>
          <w:tab w:val="left" w:pos="893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большом цехе крупного завода можно поставить такое мощное оборудование, которое не вместиться в цеха маленького предприятия. И тогда на один метр площади цеха завода-гиганта будет приходиться больше готовой продукции, чем на малых предприятиях. А значит, создание большого завода позволит увеличить выпуск продукции в большей мере, чем можно было бы сделать, организовав несколько мелких предприятий с той же общей площадью цехов. Поэтому создание крупных производств стало важным источником ускорения экономического роста. Однако важно, чтобы масштабы производства не стали слишком велики, рождая монополизм, который, напротив, является тормозом экономического роста.</w:t>
      </w:r>
    </w:p>
    <w:p>
      <w:pPr>
        <w:pStyle w:val="Normal"/>
        <w:tabs>
          <w:tab w:val="clear" w:pos="708"/>
          <w:tab w:val="left" w:pos="2086" w:leader="none"/>
          <w:tab w:val="left" w:pos="893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аша страна может достичь высоких темпов роста только за счёт интенсивных факторов. Для этого необходимо:</w:t>
      </w:r>
    </w:p>
    <w:p>
      <w:pPr>
        <w:pStyle w:val="Style20"/>
        <w:numPr>
          <w:ilvl w:val="0"/>
          <w:numId w:val="4"/>
        </w:numPr>
        <w:tabs>
          <w:tab w:val="clear" w:pos="708"/>
          <w:tab w:val="left" w:pos="0" w:leader="none"/>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о создавать современные экономические механизмы рыночного типа, чтобы улучшить распределение ограниченных ресурсов Росси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ить оборудование для повышения эффективности технологи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ть научно-технический потенциал страны и систему образования, чтобы не сократился человеческий капитал.</w:t>
      </w:r>
    </w:p>
    <w:p>
      <w:pPr>
        <w:pStyle w:val="Normal"/>
        <w:tabs>
          <w:tab w:val="clear" w:pos="708"/>
          <w:tab w:val="left" w:pos="2086" w:leader="none"/>
          <w:tab w:val="left" w:pos="893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3885" w:leader="none"/>
        </w:tabs>
        <w:spacing w:lineRule="auto" w:line="360" w:before="0" w:after="0"/>
        <w:ind w:left="0" w:firstLine="709"/>
        <w:jc w:val="center"/>
        <w:rPr/>
      </w:pPr>
      <w:r>
        <w:rPr>
          <w:rFonts w:cs="Times New Roman" w:ascii="Times New Roman" w:hAnsi="Times New Roman"/>
          <w:b/>
          <w:bCs/>
          <w:color w:val="000000"/>
          <w:sz w:val="28"/>
          <w:szCs w:val="28"/>
        </w:rPr>
        <w:t>1.2 Экономический рост России и стран Евросоюз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экономического роста остаются в числе главных при проведении экономико-политических дискусс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звитым странам мира относятся примерно 25 стран, имеющих самый высокий уровень экономического и социального развития. Важнейший обобщающий показатель — внутренний продукт в расчете на душу населения. Для сравнительной характеристики стран мира ВВП измеряется в долларах по паритету покупательной способности. В развитых странах ВВП на душу населения в основном составляет 20-40 тыс. долларов. Условно эти страны можно разделить на две группы. К первой группе - с ВВП на душу населения 20-30 тыс. долл. - относятся Португалия, Греция, Испания, Израиль и ряд других развитых стран. Вторая, высшая группа - самые развитые страны мира с ВВП на душу населения 30-40 тыс. долл. - включает прежде всего семь крупнейших стран большой восьмерки - США, Японию, Германию, Россию, Великобританию, Францию, Италию и Канаду, а также ряд других относительно небольших стра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в развитых странах проживает немногим более 1 млрд. человек, которые журналисты называют "золотым миллиардом". В странах большой восьмерки проживает более 700 миллионов челове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 2007 году ВВП на душу населения по паритету покупательной способности составляет около 12 тыс. долларов. По этому показателю среди 210 стран мира Россия занимает примерно 50-ое место, уступая не только всем развитым странам, но также многим странам Центральной и Восточной Европы с переходной экономикой (Словении, Чехии Венгрии, Словакии, Польше, балтийским странам), многим нефтедобывающим странам Ближнего Востока (Саудовской Аравии, Кувейту, Арабским Эмиратам и др.) и некоторым другим стран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 объему ВВП - 1,7 триллионов долларов - Россия занимает 8-е место в мире, уступая США (12 трлн. долл.), Китаю (8,5 трлн. долл.), Японии (5 трлн. долл.), Индии (более 3-х трлн. долл.). Германии (около 3-х трлн. долл.), Великобритании и Франции (примерно по 2 трлн. до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экономического роста остаются в числе главных при проведении экономико-политических дискуссий. Согласно ежегодному докладу Международного бюро труд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лобальны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енденции в сфере занятости”, несмотря на высокие показатели экономического роста, в 2007 г. количество безработных в мире в период кризиса существенно увеличилось. Значительный экономический рост до мирового экономического кризиса весьма слабо повлиял на численность работников и их семей, живущих за чертой бедности: количество работающих бедных снизилось в немногих странах. Таким образом, экономический рост не привел к сокращению глобальной безработицы, и, самое главное в мире сохраняется серьезная озабоченность по поводу перспектив создания достойных рабочих мест и дальнейшего сокращения числа работающих бед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меньшить уровень безработицы, необходимо усилить взаимосвязь между экономическим ростом и организацией рабочих мест. Создание именно достойных и производительных рабочих мест, а не просто рабочих мест - залог снижения безработицы и сокращения числа семей, работающих, но живущих в бедности. Это, в свою очередь, сформирует предпосылки для будущего развития и экономическ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Россия, и Европейский союз кардинально изменились за последние несколько лет. Расширение ЕС до 27 стран превратило его в организацию, включающую большинство стран Европы и имеющую глобальные амбиции, но одновременно существенно усилило уровень дифференциации внутри ЕС и породило ряд экономических проблем.</w:t>
      </w:r>
    </w:p>
    <w:p>
      <w:pPr>
        <w:pStyle w:val="Normal"/>
        <w:spacing w:lineRule="auto" w:line="360" w:before="0" w:after="0"/>
        <w:ind w:firstLine="709"/>
        <w:jc w:val="both"/>
        <w:rPr/>
      </w:pPr>
      <w:r>
        <w:rPr>
          <w:rFonts w:cs="Times New Roman" w:ascii="Times New Roman" w:hAnsi="Times New Roman"/>
          <w:color w:val="000000"/>
          <w:sz w:val="28"/>
          <w:szCs w:val="28"/>
        </w:rPr>
        <w:t>Вступление в 2004 и 2007 гг. в ЕС стран Центральной Европы, имеющих традиционно интенсивные торговые связи с Россией, привело к абсолютному доминированию Евросоюза в российской внешней торговле, – его доля превысила 50%. Товарооборот между Россией и ЕС на протяжении 2000-х годов рос очень высокими темпами и в 2008 г. достиг 232,6 млрд. евро (табл. 1.1). При этом начиная с 2004 г. российский экспорт увеличивался опережающими темпами, преимущественно благодаря повышению цен на энергоносители. Положительное для РФ сальдо торгового баланса достигло максимума в 2007 г. (68,2 млрд. евро). Ситуация изменилась в 2008 г., когда российский импорт из ЕС вырос на 23%, в то время как объем экспорта остался почти на прежнем уровне (+ 2%). Рост объемов российского импорта обусловлен увеличением поставок машин, транспортного оборудования и готовой продукции. Крупнейшими российскими торговыми партнерами в ЕС являются Германия, Италия, Нидерланды и Финлянд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1. Торговля Россия – ЕС </w:t>
      </w:r>
      <w:r>
        <w:rPr/>
        <w:t>(млн. евро)</w:t>
      </w:r>
    </w:p>
    <w:tbl>
      <w:tblPr>
        <w:tblW w:w="7698" w:type="dxa"/>
        <w:jc w:val="left"/>
        <w:tblInd w:w="105" w:type="dxa"/>
        <w:tblLayout w:type="fixed"/>
        <w:tblCellMar>
          <w:top w:w="0" w:type="dxa"/>
          <w:left w:w="108" w:type="dxa"/>
          <w:bottom w:w="0" w:type="dxa"/>
          <w:right w:w="108" w:type="dxa"/>
        </w:tblCellMar>
      </w:tblPr>
      <w:tblGrid>
        <w:gridCol w:w="1098"/>
        <w:gridCol w:w="1650"/>
        <w:gridCol w:w="1760"/>
        <w:gridCol w:w="319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орт РФ</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порт РФ</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торгового баланса РФ</w:t>
            </w:r>
          </w:p>
        </w:tc>
      </w:tr>
      <w:tr>
        <w:trPr>
          <w:trHeight w:val="22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 77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 73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 0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 87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31 6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 2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 49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 4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 07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 66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 2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 4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 95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 0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 92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2 613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 88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 7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40 586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 3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 2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43 52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 0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 47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оротам внешней торговли Россия уступает большинству индустриально развитых стран, в том числе США (13 - 14%,5), Германии (9,5-11%), Японии (7 - 8%), Франции (5,5 - 6%), Великобритании (5 - 5,5%). Ее торговый оборот сопоставим по объемам с такими европейскими странами, как Швейцария (1,3 - 1,6%) и Швеция (1,0 - 1,4%), но отстает от торгового оборота особенно интенсивно развивающихся в последнее десятилетие стран и территорий Азиатско-Тихоокеанского региона, в частности Сянгана (Гонконга) (3,2 - 3,7%), Китая, Кореи, Сингапура, Тайваня (около 2 - 2,8%), и может сравниться по объемам торговли лишь с Малайзией (1,1 -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России в мировом экспорте услуг – примерно 1%, т.е. почти такой же, как в экспорте товаров, а в ее текущем платежном балансе доля услуг составляет около 15% (мы находимся на уровне стран Африки, Ближнего Востока и Латинской Америки). Суммарный объем соответствующего раздела этого баланса значительно уступает объему торговли товарами, но растет по удельному ве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развитие международной торговли товарами и услугами преимущественно выступает следствием роста инвестиций (прежде всего прямых), усиления и расширения промышленной кооперации, прогресса научно-технического сотрудничества между партнерами. В 1998 г. объем прямых иностранных инвестиций (ПИИ) в мире превысил 400 млрд. долл., а их объем в России составил около 12 млрд., т.е. 3%, что меньше, чем в Венгрии (16,9 млрд.) и Польше (12,4 млрд.). Между тем установленные сравнительным анализом факты таковы: чем больше ПИИ, тем успешнее идут экономические ре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Союз сегодня – главный внешний инвестор в российскую экономику: на его долю приходится 40% из примерно 35 млрд. долл. иностранных инвестиций, накопленных Россией на начало 1999 г. (11,8 млрд. приходится на ПИИ и 23,6 млрд. – на портфельные инвест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экспорта из РФ в ЕС отдельных товаров (2000 год = 100%)</w:t>
      </w:r>
    </w:p>
    <w:tbl>
      <w:tblPr>
        <w:tblW w:w="9233" w:type="dxa"/>
        <w:jc w:val="left"/>
        <w:tblInd w:w="-5" w:type="dxa"/>
        <w:tblLayout w:type="fixed"/>
        <w:tblCellMar>
          <w:top w:w="0" w:type="dxa"/>
          <w:left w:w="108" w:type="dxa"/>
          <w:bottom w:w="0" w:type="dxa"/>
          <w:right w:w="108" w:type="dxa"/>
        </w:tblCellMar>
      </w:tblPr>
      <w:tblGrid>
        <w:gridCol w:w="2970"/>
        <w:gridCol w:w="763"/>
        <w:gridCol w:w="770"/>
        <w:gridCol w:w="770"/>
        <w:gridCol w:w="770"/>
        <w:gridCol w:w="880"/>
        <w:gridCol w:w="770"/>
        <w:gridCol w:w="770"/>
        <w:gridCol w:w="77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 млн. евро*</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ырая нефть, тонны</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5,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9,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родный газ, ТДж</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экономического кризиса Россия переживала бум иностранных инвестиций. По прогнозу развития российской экономики, обнародованному правительством в конце 2003 г., приток прямых иностранных инвестиций должен был составить 7,8-8,5 млрд. долларов в 2005 г. и 9-11 млрд. долларов в 2007 г. Реальные цифры оказались существенно выше (Табл. 1.3). Характерно, что осложнение обстановки на мировых финансовых рынках, вызванное кризисом системы ипотечного кредитования в США, вплоть до августа-сентября 2008 г. практически не сказалось на уровне иностранных вложений в российскую экономику. Более того, по данным Merill Lynch, в июне 2008 г. портфельные инвесторы оценивали российский рынок как самый перспективный в мире; 84% респондентов – управляющих глобальными инвестиционными фондами – наращивали вложения в Рос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ной виток мирового финансового кризиса, последовавший за банкротством американского банка Lehman Brothers и падением доверия к крупнейшему американскому страховщику AIG, вкупе с ростом политических рисков, связанных с военным кризисом вокруг Южной Осетии, привел к массовому оттоку иностранных капиталов с отечественного фондового рынка и критическому падению фондовых индексов. Однако макроэкономические показатели экономики РФ и фундаментальные характеристики российских компаний не дают оснований для паники. С рынка, поддавшись эмоциональным настроениям, бегут портфельные инвесторы. В то же время стратегические иностранные инвесторы сохраняют интерес к российским активам. Причем, если использовать биржевую терминологию, эта заинтересованность проявляется не только в стратегии «держать», но и в стратегии «покупать»: например, Fortum, к середине сентября 2008 г. консолидировавший чуть более 90% акций ТГК-10, по-прежнему намерен приобрести все 100% акций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w:t>
      </w:r>
    </w:p>
    <w:p>
      <w:pPr>
        <w:pStyle w:val="Normal"/>
        <w:spacing w:lineRule="auto" w:line="360" w:before="0" w:after="0"/>
        <w:ind w:firstLine="709"/>
        <w:jc w:val="both"/>
        <w:rPr/>
      </w:pPr>
      <w:r>
        <w:rPr/>
        <w:t>Иностранные инвестиции в Россию, млрд. долларов США</w:t>
      </w:r>
    </w:p>
    <w:tbl>
      <w:tblPr>
        <w:tblW w:w="8366" w:type="dxa"/>
        <w:jc w:val="left"/>
        <w:tblInd w:w="105" w:type="dxa"/>
        <w:tblLayout w:type="fixed"/>
        <w:tblCellMar>
          <w:top w:w="0" w:type="dxa"/>
          <w:left w:w="108" w:type="dxa"/>
          <w:bottom w:w="0" w:type="dxa"/>
          <w:right w:w="108" w:type="dxa"/>
        </w:tblCellMar>
      </w:tblPr>
      <w:tblGrid>
        <w:gridCol w:w="4398"/>
        <w:gridCol w:w="778"/>
        <w:gridCol w:w="880"/>
        <w:gridCol w:w="770"/>
        <w:gridCol w:w="770"/>
        <w:gridCol w:w="770"/>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289"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ток иностранных инвестиций</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9</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ч. прямые иностранные инвестици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8</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копленные иностранные инвестици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2,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6</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ч. прямые иностранные инвестици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 является крупнейшим инвестором в российскую экономику. На его долю стабильно приходится около 80% накопленных ПИИ. В свою очередь и для ЕС инвестиции в России становятся важной составляющей экономической активности – Россия делит с Турцией и Китаем четвертое место по объему поступающих из ЕС ПИИ, пропустив вперед США, Канаду и Швейцар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фактором, определяющим активность иностранных инвесторов, является то, что инвестиции в российскую экономику – одни из наиболее доходных. В 2004 г. средняя доходность европейских инвестиций в третьих странах составляла 9%, среди наиболее доходных фигурировали инвестиции в Индии (12%) и Китае (11%). Но эти цифры смотрятся довольно скромно по сравнению с доходностью инвестиций в России, которая достигает 20%. Изменение иностранных инвестиций в экономику РФ представлены на рис.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48785" cy="25717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10"/>
                    <a:stretch>
                      <a:fillRect/>
                    </a:stretch>
                  </pic:blipFill>
                  <pic:spPr bwMode="auto">
                    <a:xfrm>
                      <a:off x="0" y="0"/>
                      <a:ext cx="4248785"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1. Изменения поступления инвестиций в экономику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рис. 1.1., приток иностранных инвестиций за анализируемый период стремительно возрос с 29, 7 млн. долл. США до 120,9 млн. долл. США.</w:t>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left="0" w:firstLine="709"/>
        <w:jc w:val="center"/>
        <w:rPr/>
      </w:pPr>
      <w:r>
        <w:rPr>
          <w:rFonts w:cs="Times New Roman" w:ascii="Times New Roman" w:hAnsi="Times New Roman"/>
          <w:b/>
          <w:bCs/>
          <w:color w:val="000000"/>
          <w:sz w:val="28"/>
          <w:szCs w:val="28"/>
        </w:rPr>
        <w:t>1.3 Обзор статистических данных</w:t>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России и стран Евросоюза определяется, в первую очередь, такими показателями, как ВВП на душу населения, индекс инфляции, индекс промышленного производства, импорт/экспорт товаров, иностранные инвестиции и т.д.</w:t>
      </w:r>
    </w:p>
    <w:p>
      <w:pPr>
        <w:pStyle w:val="Style20"/>
        <w:spacing w:lineRule="auto" w:line="360" w:before="0" w:after="0"/>
        <w:ind w:left="0" w:firstLine="709"/>
        <w:jc w:val="both"/>
        <w:rPr/>
      </w:pPr>
      <w:r>
        <w:rPr>
          <w:rFonts w:cs="Times New Roman" w:ascii="Times New Roman" w:hAnsi="Times New Roman"/>
          <w:color w:val="000000"/>
          <w:sz w:val="28"/>
          <w:szCs w:val="28"/>
        </w:rPr>
        <w:t>Ниже представлены некоторые из данных показателей в динамике за последние 7 лет. В таблице 1.4. представлены основные экономические показатели РФ до экономического кризиса.</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4</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роста основных экономических показателей РФ, в % к 2001 г.</w:t>
      </w:r>
    </w:p>
    <w:tbl>
      <w:tblPr>
        <w:tblW w:w="9240" w:type="dxa"/>
        <w:jc w:val="left"/>
        <w:tblInd w:w="105" w:type="dxa"/>
        <w:tblLayout w:type="fixed"/>
        <w:tblCellMar>
          <w:top w:w="0" w:type="dxa"/>
          <w:left w:w="108" w:type="dxa"/>
          <w:bottom w:w="0" w:type="dxa"/>
          <w:right w:w="108" w:type="dxa"/>
        </w:tblCellMar>
      </w:tblPr>
      <w:tblGrid>
        <w:gridCol w:w="3850"/>
        <w:gridCol w:w="770"/>
        <w:gridCol w:w="770"/>
        <w:gridCol w:w="770"/>
        <w:gridCol w:w="666"/>
        <w:gridCol w:w="764"/>
        <w:gridCol w:w="880"/>
        <w:gridCol w:w="770"/>
      </w:tblGrid>
      <w:tr>
        <w:trPr/>
        <w:tc>
          <w:tcPr>
            <w:tcW w:w="3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7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Экспорт товаров</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4,1</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7</w:t>
            </w:r>
          </w:p>
        </w:tc>
        <w:tc>
          <w:tcPr>
            <w:tcW w:w="7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9</w:t>
            </w:r>
          </w:p>
        </w:tc>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pPr>
            <w:r>
              <w:rPr>
                <w:rFonts w:cs="Times New Roman" w:ascii="Times New Roman" w:hAnsi="Times New Roman"/>
                <w:color w:val="000000"/>
                <w:sz w:val="20"/>
                <w:szCs w:val="20"/>
              </w:rPr>
              <w:t>104,5</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5,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мпорт товаров</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8</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7,8</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2,6</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1,6</w:t>
            </w:r>
          </w:p>
        </w:tc>
        <w:tc>
          <w:tcPr>
            <w:tcW w:w="7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9,9</w:t>
            </w:r>
          </w:p>
        </w:tc>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9,0</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ндексы промышленного производства</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9</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3</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0</w:t>
            </w:r>
          </w:p>
        </w:tc>
        <w:tc>
          <w:tcPr>
            <w:tcW w:w="7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9</w:t>
            </w:r>
          </w:p>
        </w:tc>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3</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1</w:t>
            </w:r>
          </w:p>
        </w:tc>
      </w:tr>
    </w:tbl>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jc w:val="both"/>
        <w:rPr/>
      </w:pPr>
      <w:r>
        <w:rPr>
          <w:rFonts w:cs="Times New Roman" w:ascii="Times New Roman" w:hAnsi="Times New Roman"/>
          <w:color w:val="000000"/>
          <w:sz w:val="28"/>
          <w:szCs w:val="28"/>
        </w:rPr>
        <w:t>В табл. 1.5 представлены темпы прироста основных экономических показателей.</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прироста основных экономических показателей РФ, в % к 2001г.</w:t>
      </w:r>
    </w:p>
    <w:tbl>
      <w:tblPr>
        <w:tblW w:w="9259" w:type="dxa"/>
        <w:jc w:val="left"/>
        <w:tblInd w:w="105" w:type="dxa"/>
        <w:tblLayout w:type="fixed"/>
        <w:tblCellMar>
          <w:top w:w="0" w:type="dxa"/>
          <w:left w:w="108" w:type="dxa"/>
          <w:bottom w:w="0" w:type="dxa"/>
          <w:right w:w="108" w:type="dxa"/>
        </w:tblCellMar>
      </w:tblPr>
      <w:tblGrid>
        <w:gridCol w:w="3740"/>
        <w:gridCol w:w="789"/>
        <w:gridCol w:w="880"/>
        <w:gridCol w:w="770"/>
        <w:gridCol w:w="770"/>
        <w:gridCol w:w="770"/>
        <w:gridCol w:w="770"/>
        <w:gridCol w:w="770"/>
      </w:tblGrid>
      <w:tr>
        <w:trPr/>
        <w:tc>
          <w:tcPr>
            <w:tcW w:w="37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Экспорт товаров</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мпорт товаров</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pPr>
            <w:r>
              <w:rPr>
                <w:rFonts w:cs="Times New Roman" w:ascii="Times New Roman" w:hAnsi="Times New Roman"/>
                <w:color w:val="000000"/>
                <w:sz w:val="20"/>
                <w:szCs w:val="20"/>
              </w:rPr>
              <w:t>Индексы промышленного производства</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1</w:t>
            </w:r>
          </w:p>
        </w:tc>
      </w:tr>
    </w:tbl>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 1.4 и табл. 1.5, темп роста индекса промышленного производства возрос с 103,1% до 106,1%, их темп прироста в 2008 году равен 6,1%. Что касается импорта/экспорта товаров в РФ, то можно сказать, что темпы прироста этих показателей также выше нуля. Однако, их прирост за последние 7 лет снизился по отношению к 2001 году. Т.к. в начале анализируемого периода темпы прироста составляли 7% и 10,8% соответственно, а концу рассматриваемого периода стали равны 5,1% и 8,8%.</w:t>
      </w:r>
      <w:r>
        <w:br w:type="page"/>
      </w:r>
    </w:p>
    <w:p>
      <w:pPr>
        <w:pStyle w:val="Normal"/>
        <w:tabs>
          <w:tab w:val="clear" w:pos="708"/>
          <w:tab w:val="left" w:pos="15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35755" cy="2515235"/>
            <wp:effectExtent l="0" t="0" r="0" b="0"/>
            <wp:docPr id="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3" descr=""/>
                    <pic:cNvPicPr>
                      <a:picLocks noChangeAspect="1" noChangeArrowheads="1"/>
                    </pic:cNvPicPr>
                  </pic:nvPicPr>
                  <pic:blipFill>
                    <a:blip r:embed="rId3"/>
                    <a:srcRect l="-7" t="-10" r="-7" b="-10"/>
                    <a:stretch>
                      <a:fillRect/>
                    </a:stretch>
                  </pic:blipFill>
                  <pic:spPr bwMode="auto">
                    <a:xfrm>
                      <a:off x="0" y="0"/>
                      <a:ext cx="4135755" cy="2515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 Изменение экспорта/импорта товаров в РФ</w:t>
      </w:r>
    </w:p>
    <w:p>
      <w:pPr>
        <w:pStyle w:val="Normal"/>
        <w:tabs>
          <w:tab w:val="clear" w:pos="708"/>
          <w:tab w:val="left" w:pos="31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135" w:leader="none"/>
        </w:tabs>
        <w:spacing w:lineRule="auto" w:line="360" w:before="0" w:after="0"/>
        <w:ind w:firstLine="709"/>
        <w:jc w:val="both"/>
        <w:rPr/>
      </w:pPr>
      <w:r>
        <w:rPr>
          <w:rFonts w:cs="Times New Roman" w:ascii="Times New Roman" w:hAnsi="Times New Roman"/>
          <w:color w:val="000000"/>
          <w:sz w:val="28"/>
          <w:szCs w:val="28"/>
        </w:rPr>
        <w:t>Как видно из рис. 1.2, за анализируемый период изменение экспортируемого товара Российской Федерацией достаточно сильно изменялось. Самый большой темп роста был в 2003 году, он составил 114,1%. В остальные же годы темпы роста импорта товаров постепенно уменьшались и к концу анализируемого периода составили 108,8%. В целом, импорт товаров превышает экспорт, что отрицательно характеризует внешнюю торговлю РФ. Изменение темпов роста этого показателя происходило аналогично с первым. Т.е. в 2003 году произошел существенный скачок до 110,8%, а затем сильное уменьшение (103,1%).</w:t>
      </w:r>
    </w:p>
    <w:p>
      <w:pPr>
        <w:pStyle w:val="Normal"/>
        <w:tabs>
          <w:tab w:val="clear" w:pos="708"/>
          <w:tab w:val="left" w:pos="31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основе табл. 1.4 и табл. 1.5 ниже представлен график изменения темпов роста индексов промышленного производства.</w:t>
      </w:r>
      <w:r>
        <w:br w:type="page"/>
      </w:r>
    </w:p>
    <w:p>
      <w:pPr>
        <w:pStyle w:val="Normal"/>
        <w:tabs>
          <w:tab w:val="clear" w:pos="708"/>
          <w:tab w:val="left" w:pos="31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77690" cy="2715260"/>
            <wp:effectExtent l="0" t="0" r="0" b="0"/>
            <wp:docPr id="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4" descr=""/>
                    <pic:cNvPicPr>
                      <a:picLocks noChangeAspect="1" noChangeArrowheads="1"/>
                    </pic:cNvPicPr>
                  </pic:nvPicPr>
                  <pic:blipFill>
                    <a:blip r:embed="rId4"/>
                    <a:srcRect l="-7" t="-12" r="-7" b="-12"/>
                    <a:stretch>
                      <a:fillRect/>
                    </a:stretch>
                  </pic:blipFill>
                  <pic:spPr bwMode="auto">
                    <a:xfrm>
                      <a:off x="0" y="0"/>
                      <a:ext cx="4377690" cy="2715260"/>
                    </a:xfrm>
                    <a:prstGeom prst="rect">
                      <a:avLst/>
                    </a:prstGeom>
                  </pic:spPr>
                </pic:pic>
              </a:graphicData>
            </a:graphic>
          </wp:inline>
        </w:drawing>
      </w:r>
    </w:p>
    <w:p>
      <w:pPr>
        <w:pStyle w:val="Normal"/>
        <w:tabs>
          <w:tab w:val="clear" w:pos="708"/>
          <w:tab w:val="left" w:pos="31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3 Изменение индексов промышленного производства</w: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анного рисунка, за анализируемый период изменение индексов промышленного производства происходило неравномерно. Самый большой рост приходится на 2003 год – 108,9% и на 2004 год – 108,3%. Затем в 2005 году замечен значительный спад до 104%. Далее увеличение темпов роста индексов промышленного производства осталось в пределах 2-3%.</w:t>
      </w:r>
    </w:p>
    <w:p>
      <w:pPr>
        <w:pStyle w:val="Normal"/>
        <w:tabs>
          <w:tab w:val="clear" w:pos="708"/>
          <w:tab w:val="left" w:pos="25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П – один из основных показателей экономического роста страны. Его изменение представлено ниже в табл.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p>
      <w:pPr>
        <w:pStyle w:val="Normal"/>
        <w:spacing w:lineRule="auto" w:line="360" w:before="0" w:after="0"/>
        <w:ind w:firstLine="709"/>
        <w:jc w:val="both"/>
        <w:rPr/>
      </w:pPr>
      <w:r>
        <w:rPr>
          <w:rFonts w:cs="Times New Roman" w:ascii="Times New Roman" w:hAnsi="Times New Roman"/>
          <w:color w:val="000000"/>
          <w:sz w:val="28"/>
          <w:szCs w:val="28"/>
        </w:rPr>
        <w:t>Динамика Валового Внутреннего Продукта на душу населения</w:t>
      </w:r>
      <w:r>
        <w:rPr/>
        <w:t xml:space="preserve"> РФ, в %</w:t>
      </w:r>
    </w:p>
    <w:tbl>
      <w:tblPr>
        <w:tblW w:w="8857" w:type="dxa"/>
        <w:jc w:val="left"/>
        <w:tblInd w:w="105" w:type="dxa"/>
        <w:tblLayout w:type="fixed"/>
        <w:tblCellMar>
          <w:top w:w="0" w:type="dxa"/>
          <w:left w:w="108" w:type="dxa"/>
          <w:bottom w:w="0" w:type="dxa"/>
          <w:right w:w="108" w:type="dxa"/>
        </w:tblCellMar>
      </w:tblPr>
      <w:tblGrid>
        <w:gridCol w:w="2088"/>
        <w:gridCol w:w="992"/>
        <w:gridCol w:w="992"/>
        <w:gridCol w:w="992"/>
        <w:gridCol w:w="851"/>
        <w:gridCol w:w="992"/>
        <w:gridCol w:w="992"/>
        <w:gridCol w:w="9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ро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таблицы 1.6 видно, что с 2002-2007 год наблюдается значительный рост ВВП больше чем на 70% по сравнению с 2001 годом. Однако, несмотря на это на конец 2008 года темп роста ВВП снизился примерно на 6% - это связано с началом мирового экономического криз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таблица наглядно представлена на рис. 1.4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22750" cy="239204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4222750" cy="2392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4 Динамика ВВП в 2002-2008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нять насколько значительно увеличение ВВП РФ, в табл. 1.7 и табл. 1.8 представлены показатели динамики ВВП наиболее развитых Европейских стран.</w:t>
      </w:r>
    </w:p>
    <w:p>
      <w:pPr>
        <w:pStyle w:val="Normal"/>
        <w:tabs>
          <w:tab w:val="clear" w:pos="708"/>
          <w:tab w:val="left" w:pos="37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7</w:t>
      </w:r>
    </w:p>
    <w:p>
      <w:pPr>
        <w:pStyle w:val="Normal"/>
        <w:tabs>
          <w:tab w:val="clear" w:pos="708"/>
          <w:tab w:val="left" w:pos="3795" w:leader="none"/>
        </w:tabs>
        <w:spacing w:lineRule="auto" w:line="360" w:before="0" w:after="0"/>
        <w:ind w:firstLine="709"/>
        <w:jc w:val="both"/>
        <w:rPr/>
      </w:pPr>
      <w:r>
        <w:rPr/>
        <w:t>Темпы роста ВВП некоторых стран Евросоюза, в %</w:t>
      </w:r>
    </w:p>
    <w:tbl>
      <w:tblPr>
        <w:tblW w:w="8967" w:type="dxa"/>
        <w:jc w:val="left"/>
        <w:tblInd w:w="105" w:type="dxa"/>
        <w:tblLayout w:type="fixed"/>
        <w:tblCellMar>
          <w:top w:w="0" w:type="dxa"/>
          <w:left w:w="108" w:type="dxa"/>
          <w:bottom w:w="0" w:type="dxa"/>
          <w:right w:w="108" w:type="dxa"/>
        </w:tblCellMar>
      </w:tblPr>
      <w:tblGrid>
        <w:gridCol w:w="2198"/>
        <w:gridCol w:w="992"/>
        <w:gridCol w:w="992"/>
        <w:gridCol w:w="992"/>
        <w:gridCol w:w="851"/>
        <w:gridCol w:w="992"/>
        <w:gridCol w:w="992"/>
        <w:gridCol w:w="95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рм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ликобр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w:t>
            </w:r>
          </w:p>
        </w:tc>
      </w:tr>
    </w:tbl>
    <w:p>
      <w:pPr>
        <w:pStyle w:val="Normal"/>
        <w:tabs>
          <w:tab w:val="clear" w:pos="708"/>
          <w:tab w:val="left" w:pos="37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8</w:t>
      </w:r>
    </w:p>
    <w:p>
      <w:pPr>
        <w:pStyle w:val="Normal"/>
        <w:tabs>
          <w:tab w:val="clear" w:pos="708"/>
          <w:tab w:val="left" w:pos="3795" w:leader="none"/>
        </w:tabs>
        <w:spacing w:lineRule="auto" w:line="360" w:before="0" w:after="0"/>
        <w:ind w:firstLine="709"/>
        <w:jc w:val="both"/>
        <w:rPr/>
      </w:pPr>
      <w:r>
        <w:rPr/>
        <w:t>Темпы прироста ВВП некоторых стран Евросоюза, в %</w:t>
      </w:r>
    </w:p>
    <w:tbl>
      <w:tblPr>
        <w:tblW w:w="8747" w:type="dxa"/>
        <w:jc w:val="left"/>
        <w:tblInd w:w="105" w:type="dxa"/>
        <w:tblLayout w:type="fixed"/>
        <w:tblCellMar>
          <w:top w:w="0" w:type="dxa"/>
          <w:left w:w="108" w:type="dxa"/>
          <w:bottom w:w="0" w:type="dxa"/>
          <w:right w:w="108" w:type="dxa"/>
        </w:tblCellMar>
      </w:tblPr>
      <w:tblGrid>
        <w:gridCol w:w="1978"/>
        <w:gridCol w:w="992"/>
        <w:gridCol w:w="992"/>
        <w:gridCol w:w="992"/>
        <w:gridCol w:w="851"/>
        <w:gridCol w:w="992"/>
        <w:gridCol w:w="992"/>
        <w:gridCol w:w="958"/>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рм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ликобр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анализируемого периода, а именно 2002 год, темпы роста ВВП Европейских стран были выше, чем у РФ (109% и 110-115% соответственно). Однако уже в 2003 году ВВП РФ растет больше чем на 30%, в то время как среди Европейских стран наибольший темп прироста зафиксирован в Великобритании – 22%. В целом, за анализируемый период ВВП Европейских стран также стабильно увеличивался из года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1.5 представлено изменение ВВП Европейских стран в сравнении друг с дру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60520" cy="2980055"/>
            <wp:effectExtent l="0" t="0" r="0" b="0"/>
            <wp:docPr id="5"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7" descr=""/>
                    <pic:cNvPicPr>
                      <a:picLocks noChangeAspect="1" noChangeArrowheads="1"/>
                    </pic:cNvPicPr>
                  </pic:nvPicPr>
                  <pic:blipFill>
                    <a:blip r:embed="rId6"/>
                    <a:srcRect l="-7" t="-9" r="-7" b="-9"/>
                    <a:stretch>
                      <a:fillRect/>
                    </a:stretch>
                  </pic:blipFill>
                  <pic:spPr bwMode="auto">
                    <a:xfrm>
                      <a:off x="0" y="0"/>
                      <a:ext cx="4160520" cy="2980055"/>
                    </a:xfrm>
                    <a:prstGeom prst="rect">
                      <a:avLst/>
                    </a:prstGeom>
                  </pic:spPr>
                </pic:pic>
              </a:graphicData>
            </a:graphic>
          </wp:inline>
        </w:drawing>
      </w:r>
    </w:p>
    <w:p>
      <w:pPr>
        <w:pStyle w:val="Normal"/>
        <w:tabs>
          <w:tab w:val="clear" w:pos="708"/>
          <w:tab w:val="left" w:pos="3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5 Изменение ВВП некоторых Европейских стран</w:t>
      </w:r>
    </w:p>
    <w:p>
      <w:pPr>
        <w:pStyle w:val="Normal"/>
        <w:tabs>
          <w:tab w:val="clear" w:pos="708"/>
          <w:tab w:val="left" w:pos="3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казать, что среди Европейских стран, входящих в Большую Восьмерку, наибольший темп роста заметен у Великобритании, наименьший – Ита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780" w:leader="none"/>
        </w:tabs>
        <w:spacing w:lineRule="auto" w:line="360" w:before="0" w:after="0"/>
        <w:ind w:firstLine="709"/>
        <w:jc w:val="center"/>
        <w:rPr/>
      </w:pPr>
      <w:r>
        <w:rPr>
          <w:rFonts w:cs="Times New Roman" w:ascii="Times New Roman" w:hAnsi="Times New Roman"/>
          <w:b/>
          <w:bCs/>
          <w:color w:val="000000"/>
          <w:sz w:val="28"/>
          <w:szCs w:val="28"/>
        </w:rPr>
        <w:t>2. Технико-экономические показатели деятельности предприятия</w:t>
      </w:r>
    </w:p>
    <w:p>
      <w:pPr>
        <w:pStyle w:val="Normal"/>
        <w:tabs>
          <w:tab w:val="clear" w:pos="708"/>
          <w:tab w:val="left" w:pos="378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780" w:leader="none"/>
        </w:tabs>
        <w:spacing w:lineRule="auto" w:line="360" w:before="0" w:after="0"/>
        <w:ind w:firstLine="709"/>
        <w:jc w:val="center"/>
        <w:rPr/>
      </w:pPr>
      <w:r>
        <w:rPr>
          <w:rFonts w:cs="Times New Roman" w:ascii="Times New Roman" w:hAnsi="Times New Roman"/>
          <w:b/>
          <w:bCs/>
          <w:color w:val="000000"/>
          <w:sz w:val="28"/>
          <w:szCs w:val="28"/>
        </w:rPr>
        <w:t>2.1 Исходные данны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1 </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ые технико-экономические показатели предприятий </w:t>
      </w:r>
      <w:r>
        <w:rPr/>
        <w:t>в отчетном году</w:t>
      </w:r>
    </w:p>
    <w:tbl>
      <w:tblPr>
        <w:tblW w:w="8456" w:type="dxa"/>
        <w:jc w:val="left"/>
        <w:tblInd w:w="105" w:type="dxa"/>
        <w:tblLayout w:type="fixed"/>
        <w:tblCellMar>
          <w:top w:w="0" w:type="dxa"/>
          <w:left w:w="108" w:type="dxa"/>
          <w:bottom w:w="0" w:type="dxa"/>
          <w:right w:w="108" w:type="dxa"/>
        </w:tblCellMar>
      </w:tblPr>
      <w:tblGrid>
        <w:gridCol w:w="1980"/>
        <w:gridCol w:w="599"/>
        <w:gridCol w:w="660"/>
        <w:gridCol w:w="660"/>
        <w:gridCol w:w="637"/>
        <w:gridCol w:w="683"/>
        <w:gridCol w:w="750"/>
        <w:gridCol w:w="562"/>
        <w:gridCol w:w="619"/>
        <w:gridCol w:w="646"/>
        <w:gridCol w:w="660"/>
      </w:tblGrid>
      <w:tr>
        <w:trPr>
          <w:trHeight w:val="5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арианта (№ предприяти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пп</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п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 п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Д пр</w:t>
            </w:r>
          </w:p>
        </w:tc>
      </w:tr>
      <w:tr>
        <w:trPr>
          <w:trHeight w:val="5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е обо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выручка,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П – товарная продукция в оптовых ценах,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п – производственная себестоимость товарной продукции,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 – стоимость основных материалов и покупных полуфабрикатов, % к производственной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П – незавершенное производство,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пп – среднегодовая численность производственного персонала, 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численность рабочих, % от общей численности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пр – производственная мощность, т.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пл – плановый коэффициент сменности активной части основных производствен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пр – число дней простоя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Normal"/>
        <w:spacing w:lineRule="auto" w:line="360" w:before="0" w:after="0"/>
        <w:ind w:firstLine="709"/>
        <w:jc w:val="both"/>
        <w:rPr/>
      </w:pPr>
      <w:r>
        <w:rPr/>
        <w:t>Сведения об основных производственных фондах в отчетном году</w:t>
      </w:r>
    </w:p>
    <w:tbl>
      <w:tblPr>
        <w:tblW w:w="9358" w:type="dxa"/>
        <w:jc w:val="left"/>
        <w:tblInd w:w="-115" w:type="dxa"/>
        <w:tblLayout w:type="fixed"/>
        <w:tblCellMar>
          <w:top w:w="0" w:type="dxa"/>
          <w:left w:w="108" w:type="dxa"/>
          <w:bottom w:w="0" w:type="dxa"/>
          <w:right w:w="108" w:type="dxa"/>
        </w:tblCellMar>
      </w:tblPr>
      <w:tblGrid>
        <w:gridCol w:w="567"/>
        <w:gridCol w:w="709"/>
        <w:gridCol w:w="709"/>
        <w:gridCol w:w="753"/>
        <w:gridCol w:w="672"/>
        <w:gridCol w:w="709"/>
        <w:gridCol w:w="384"/>
        <w:gridCol w:w="567"/>
        <w:gridCol w:w="680"/>
        <w:gridCol w:w="567"/>
        <w:gridCol w:w="567"/>
        <w:gridCol w:w="851"/>
        <w:gridCol w:w="435"/>
        <w:gridCol w:w="567"/>
        <w:gridCol w:w="621"/>
      </w:tblGrid>
      <w:tr>
        <w:trPr>
          <w:trHeight w:val="101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арианта</w:t>
            </w:r>
          </w:p>
        </w:tc>
        <w:tc>
          <w:tcPr>
            <w:tcW w:w="3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имость ОПФ на начало года, тыс. руб.</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вод ОПФ в течение год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бытие ОПФ</w:t>
            </w:r>
          </w:p>
        </w:tc>
      </w:tr>
      <w:tr>
        <w:trPr>
          <w:trHeight w:val="18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84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ппы</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я дата</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имость (тыс.ру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я да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имост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имост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ы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здания и соору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машины и обору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транспортные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производственный инстру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w:t>
      </w:r>
    </w:p>
    <w:p>
      <w:pPr>
        <w:pStyle w:val="Normal"/>
        <w:spacing w:lineRule="auto" w:line="360" w:before="0" w:after="0"/>
        <w:ind w:firstLine="709"/>
        <w:jc w:val="both"/>
        <w:rPr/>
      </w:pPr>
      <w:r>
        <w:rPr/>
        <w:t>Сведения об оборотных средствах в отчетном году</w:t>
      </w:r>
    </w:p>
    <w:tbl>
      <w:tblPr>
        <w:tblW w:w="9254" w:type="dxa"/>
        <w:jc w:val="left"/>
        <w:tblInd w:w="105" w:type="dxa"/>
        <w:tblLayout w:type="fixed"/>
        <w:tblCellMar>
          <w:top w:w="0" w:type="dxa"/>
          <w:left w:w="108" w:type="dxa"/>
          <w:bottom w:w="0" w:type="dxa"/>
          <w:right w:w="108" w:type="dxa"/>
        </w:tblCellMar>
      </w:tblPr>
      <w:tblGrid>
        <w:gridCol w:w="504"/>
        <w:gridCol w:w="876"/>
        <w:gridCol w:w="721"/>
        <w:gridCol w:w="629"/>
        <w:gridCol w:w="721"/>
        <w:gridCol w:w="949"/>
        <w:gridCol w:w="1224"/>
        <w:gridCol w:w="506"/>
        <w:gridCol w:w="506"/>
        <w:gridCol w:w="632"/>
        <w:gridCol w:w="632"/>
        <w:gridCol w:w="1354"/>
      </w:tblGrid>
      <w:tr>
        <w:trPr>
          <w:trHeight w:val="803"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арианта</w:t>
            </w:r>
          </w:p>
        </w:tc>
        <w:tc>
          <w:tcPr>
            <w:tcW w:w="5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овая потребность по предприятию в месяц</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Средняя норма запаса, (дн.)</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лительность производственного цикла, (дн.)</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я подготовки продукции к реализации, дн.</w:t>
            </w:r>
          </w:p>
        </w:tc>
      </w:tr>
      <w:tr>
        <w:trPr>
          <w:trHeight w:val="398"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ный металл</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ветной металл</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ругие материалы, т.руб.</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упные полуфабрикаты, т.руб.</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аховой</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 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а за 1т., т.ру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 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а за 1 т., т.руб.</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p>
      <w:pPr>
        <w:pStyle w:val="Normal"/>
        <w:numPr>
          <w:ilvl w:val="0"/>
          <w:numId w:val="9"/>
        </w:numPr>
        <w:tabs>
          <w:tab w:val="clear" w:pos="708"/>
          <w:tab w:val="left" w:pos="426" w:leader="none"/>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стание затрат в незавершенном производстве – равномерное.</w:t>
      </w:r>
    </w:p>
    <w:p>
      <w:pPr>
        <w:pStyle w:val="Normal"/>
        <w:numPr>
          <w:ilvl w:val="0"/>
          <w:numId w:val="9"/>
        </w:numPr>
        <w:tabs>
          <w:tab w:val="clear" w:pos="708"/>
          <w:tab w:val="left" w:pos="426" w:leader="none"/>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потребность предприятия в оборотных фондах составляет 75% его общей суммы оборотных средств (условно).</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jc w:val="center"/>
        <w:rPr/>
      </w:pPr>
      <w:r>
        <w:rPr>
          <w:rFonts w:cs="Times New Roman" w:ascii="Times New Roman" w:hAnsi="Times New Roman"/>
          <w:b/>
          <w:bCs/>
          <w:color w:val="000000"/>
          <w:sz w:val="28"/>
          <w:szCs w:val="28"/>
        </w:rPr>
        <w:t>2.2 Определение показателей наличия, движения и использования основных производственных фонд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чет балансовой стоимости ОПФ для всей совокупности и по каждой группе осуществ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к.г. = ОПФн + Пост. – Выб.,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к.г. – балансовая стоимость ОПФ на конец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н.г. – балансовая стоимость ОПФ на начал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 – балансовая стоимость поступивших в течение года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 – балансовая стоимость выбывших в течение года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Балансовая стоимость ОПФ на конец года (общ.)</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к.г. = ОПФн + Пост. – Выб. = 5870 + 230 + 280 – 52 = 6328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Балансовая стоимость ОПФ на конец года (по груп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ая группа: ОПФк.г. = 1350 + 230 – 0 = 158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ая группа: ОПФк.г. = 2340 + 280 – 0 = 262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ья группа: ОПФк.г. = 1230 + 0 – 52 = 1178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ая группа: ОПФк.г. = 950 + 0 –0 = 95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ная часть ОПФ (машины и оборудование и производственный и хозяйственный инвентарь) = 2620 + 950 = 357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егодовая стоимость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Фср. = ОПФ1 + (ОПФввод*n1)/12 - (ОПФвыб*n2)/12, где</w:t>
      </w:r>
      <w:r>
        <w:br w:type="page"/>
      </w:r>
    </w:p>
    <w:p>
      <w:pPr>
        <w:pStyle w:val="Normal"/>
        <w:spacing w:lineRule="auto" w:line="360" w:before="0" w:after="0"/>
        <w:ind w:firstLine="709"/>
        <w:jc w:val="both"/>
        <w:rPr/>
      </w:pPr>
      <w:r>
        <w:rPr>
          <w:rFonts w:cs="Times New Roman" w:ascii="Times New Roman" w:hAnsi="Times New Roman"/>
          <w:color w:val="000000"/>
          <w:sz w:val="28"/>
          <w:szCs w:val="28"/>
        </w:rPr>
        <w:t>ОПФср. - среднегодовая стоимость основных производственных фондов;</w:t>
      </w:r>
    </w:p>
    <w:p>
      <w:pPr>
        <w:pStyle w:val="Normal"/>
        <w:spacing w:lineRule="auto" w:line="360" w:before="0" w:after="0"/>
        <w:ind w:firstLine="709"/>
        <w:jc w:val="both"/>
        <w:rPr/>
      </w:pPr>
      <w:r>
        <w:rPr>
          <w:rFonts w:cs="Times New Roman" w:ascii="Times New Roman" w:hAnsi="Times New Roman"/>
          <w:color w:val="000000"/>
          <w:sz w:val="28"/>
          <w:szCs w:val="28"/>
        </w:rPr>
        <w:t>ОПФ1 – стоимость основных производственных фондов на начало года;</w:t>
      </w:r>
    </w:p>
    <w:p>
      <w:pPr>
        <w:pStyle w:val="Normal"/>
        <w:spacing w:lineRule="auto" w:line="360" w:before="0" w:after="0"/>
        <w:ind w:firstLine="709"/>
        <w:jc w:val="both"/>
        <w:rPr/>
      </w:pPr>
      <w:r>
        <w:rPr>
          <w:rFonts w:cs="Times New Roman" w:ascii="Times New Roman" w:hAnsi="Times New Roman"/>
          <w:color w:val="000000"/>
          <w:sz w:val="28"/>
          <w:szCs w:val="28"/>
        </w:rPr>
        <w:t>ОПФввод – стоимость вводимых в течение года основных фондов;</w:t>
      </w:r>
    </w:p>
    <w:p>
      <w:pPr>
        <w:pStyle w:val="Normal"/>
        <w:spacing w:lineRule="auto" w:line="360" w:before="0" w:after="0"/>
        <w:ind w:firstLine="709"/>
        <w:jc w:val="both"/>
        <w:rPr/>
      </w:pPr>
      <w:r>
        <w:rPr>
          <w:rFonts w:cs="Times New Roman" w:ascii="Times New Roman" w:hAnsi="Times New Roman"/>
          <w:color w:val="000000"/>
          <w:sz w:val="28"/>
          <w:szCs w:val="28"/>
        </w:rPr>
        <w:t>ОПФвыб – стоимость выводимых в течение одного года осно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1 – количество полных месяцев с момента ввода осно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2 - количество полных месяцев до момента вывода основных фондов;</w:t>
      </w:r>
    </w:p>
    <w:p>
      <w:pPr>
        <w:pStyle w:val="Normal"/>
        <w:spacing w:lineRule="auto" w:line="360" w:before="0" w:after="0"/>
        <w:ind w:firstLine="709"/>
        <w:jc w:val="both"/>
        <w:rPr/>
      </w:pPr>
      <w:r>
        <w:rPr>
          <w:rFonts w:cs="Times New Roman" w:ascii="Times New Roman" w:hAnsi="Times New Roman"/>
          <w:color w:val="000000"/>
          <w:sz w:val="28"/>
          <w:szCs w:val="28"/>
        </w:rPr>
        <w:t>Среднегодовая стоимость ОПФ (общ.)</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ср. = 5870 + (230*9)/12 + (280*6)/12 – (52*8)/12 = 6192,83 тыс. руб.</w:t>
      </w:r>
    </w:p>
    <w:p>
      <w:pPr>
        <w:pStyle w:val="Normal"/>
        <w:spacing w:lineRule="auto" w:line="360" w:before="0" w:after="0"/>
        <w:ind w:firstLine="709"/>
        <w:jc w:val="both"/>
        <w:rPr/>
      </w:pPr>
      <w:r>
        <w:rPr>
          <w:rFonts w:cs="Times New Roman" w:ascii="Times New Roman" w:hAnsi="Times New Roman"/>
          <w:color w:val="000000"/>
          <w:sz w:val="28"/>
          <w:szCs w:val="28"/>
        </w:rPr>
        <w:t>Среднегодовая стоимость ОПФ (по груп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ая группа: ОПФср. = 1350 + 230*9/12 = 1522,5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ая группа: ОПФср. = 2340 + 280*6/12 = 248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ья группа: ОПФср. = 1230 + 0 - 52*8/12 = 1195,33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ая группа: ОПФср. = 950 + 0 - 0 = 95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ная часть ОПФ (машины и оборудование и производственный и хозяйственный инвентарь) = 2480+ 950= 3430 тыс.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коэффициентов ввода и вывода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в = ОПФпост./ОПФк.г.,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в – коэффициент поступления (ввода)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пост. – стоимость поступивших в течение года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к.г. – балансовая стоимость ОПФ на конец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в = (230 + 280)/6328 = 0,0806 или 8,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ыб. = ОПФвыб/ОПФн.г.,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ыб. – коэффициент выбытия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выб – стоимость выбывших в течение года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н.г. – стоимость ОПФ на начал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ыб. = 52/5870 =0,00886 или 0,89%</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динамики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д. = ОПФк.г./ОПФн.г.,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д. – коэффициент динамики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к.г. – стоимость ОПФ на конец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Фн.г. – стоимость ОПФ на начало года</w:t>
      </w:r>
    </w:p>
    <w:p>
      <w:pPr>
        <w:pStyle w:val="Normal"/>
        <w:spacing w:lineRule="auto" w:line="360" w:before="0" w:after="0"/>
        <w:ind w:firstLine="709"/>
        <w:jc w:val="both"/>
        <w:rPr/>
      </w:pPr>
      <w:r>
        <w:rPr>
          <w:rFonts w:cs="Times New Roman" w:ascii="Times New Roman" w:hAnsi="Times New Roman"/>
          <w:color w:val="000000"/>
          <w:sz w:val="28"/>
          <w:szCs w:val="28"/>
        </w:rPr>
        <w:t>Кд = 6328/5870 = 1,078 или 10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ОПФ на начало и конец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4</w:t>
      </w:r>
    </w:p>
    <w:p>
      <w:pPr>
        <w:pStyle w:val="Normal"/>
        <w:spacing w:lineRule="auto" w:line="360" w:before="0" w:after="0"/>
        <w:ind w:firstLine="709"/>
        <w:jc w:val="both"/>
        <w:rPr/>
      </w:pPr>
      <w:r>
        <w:rPr/>
        <w:t>Структура ОПФ на начало и конец года</w:t>
      </w:r>
    </w:p>
    <w:tbl>
      <w:tblPr>
        <w:tblW w:w="9571" w:type="dxa"/>
        <w:jc w:val="left"/>
        <w:tblInd w:w="-113" w:type="dxa"/>
        <w:tblLayout w:type="fixed"/>
        <w:tblCellMar>
          <w:top w:w="0" w:type="dxa"/>
          <w:left w:w="108" w:type="dxa"/>
          <w:bottom w:w="0" w:type="dxa"/>
          <w:right w:w="108" w:type="dxa"/>
        </w:tblCellMar>
      </w:tblPr>
      <w:tblGrid>
        <w:gridCol w:w="2695"/>
        <w:gridCol w:w="1910"/>
        <w:gridCol w:w="1886"/>
        <w:gridCol w:w="1519"/>
        <w:gridCol w:w="1561"/>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имость ОПФ на начало года, тыс. ру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имость ОПФ на конец года, тыс.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ОПФ на начало год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ОПФ на конец года, %</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дания и сооруж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9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97</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а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4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8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40</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е средств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2</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ый и хозяйственный инвентарь и пр.</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1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1</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7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2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943985" cy="2736215"/>
            <wp:effectExtent l="0" t="0" r="0" b="0"/>
            <wp:docPr id="6"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9" descr=""/>
                    <pic:cNvPicPr>
                      <a:picLocks noChangeAspect="1" noChangeArrowheads="1"/>
                    </pic:cNvPicPr>
                  </pic:nvPicPr>
                  <pic:blipFill>
                    <a:blip r:embed="rId7"/>
                    <a:srcRect l="0" t="0" r="0" b="-45"/>
                    <a:stretch>
                      <a:fillRect/>
                    </a:stretch>
                  </pic:blipFill>
                  <pic:spPr bwMode="auto">
                    <a:xfrm>
                      <a:off x="0" y="0"/>
                      <a:ext cx="3943985" cy="2736215"/>
                    </a:xfrm>
                    <a:prstGeom prst="rect">
                      <a:avLst/>
                    </a:prstGeom>
                    <a:ln w="6350">
                      <a:solidFill>
                        <a:srgbClr val="000000"/>
                      </a:solidFill>
                    </a:ln>
                  </pic:spPr>
                </pic:pic>
              </a:graphicData>
            </a:graphic>
          </wp:inline>
        </w:drawing>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 Показатели эффективности ОПФ.</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 2.4 и рис. 2.1, на конец года самое большое изменение произошло с машинами и оборудованием – порядка 300 тыс. руб., кроме того, именно машины и оборудование занимают наибольший удельный вес в составе всех основных производственных фондов: на начало года – 39,86%, на конец – 41,4%. Как видно, удельный вес второй группы за отчетный год увеличился на несколько процентов, это произошло за счет уменьшения удельного веса транспортных средств (на 2%) и производственного и хозяйственного инвентаря порядка 1%. У последней группы самый наименьший удельный вес, хотя их стоимость за анализируемый период не изменилась. Чего нельзя сказать о зданиях и сооружениях – их стоимость выросла примерно на 200 тыс. руб., впрочем, как и их удельный в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ффективности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 = V/Ф,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 – фондоотд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 объем товарной (реализованной, валовой) продукции за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 среднегодовая стоимость ОПФ (активной части ОПФ)</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ОПФ по показателям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o = 930 млн. руб./6192,83тыс. руб. = 150,17 руб.</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ОПФ по показателям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o = 1125 млн. руб./6192,83 тыс. руб. = 181,66 руб.</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ОПФ по показателям вал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o = (1125 млн. руб. + 180млн. руб.)/ 6192,83 = 210,72 руб.</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активной части ОПФ по показателям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o = 930 млн. руб./3430 тыс. руб. = 271,14 руб.</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активной части ОПФ по показателям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o = 1125 млн. руб./3430 тыс. руб. = 327,99</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активной части ОПФ по показателям вал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o = (11250 млн. руб. + 180 млн. руб.)/ 3430 тыс. руб. = 380,47</w:t>
      </w:r>
    </w:p>
    <w:p>
      <w:pPr>
        <w:pStyle w:val="Normal"/>
        <w:spacing w:lineRule="auto" w:line="360" w:before="0" w:after="0"/>
        <w:ind w:firstLine="709"/>
        <w:jc w:val="both"/>
        <w:rPr/>
      </w:pPr>
      <w:r>
        <w:rPr>
          <w:rFonts w:cs="Times New Roman" w:ascii="Times New Roman" w:hAnsi="Times New Roman"/>
          <w:b/>
          <w:bCs/>
          <w:color w:val="000000"/>
          <w:sz w:val="28"/>
          <w:szCs w:val="28"/>
        </w:rPr>
        <w:t>Фондоемко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 = Ф/V=1/Фо,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 – фондоемк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 среднегодовая стоимость ОПФ (активной части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 объем товарной (реализованной, валовой) продукции за го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емкость ОПФ по показателям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 = 1/150,17 = 0,0067</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емкость ОПФ по показателям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 = 1/181,66 = 0,0055</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емкость ОПФ по показателям вал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 = 1/210,72 = 0,0047</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емкость активной части ОПФ по показателям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 = 1/271,14 = 0,0037</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емкость активной части ОПФ по показателям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 = 1/327,99 = 0,003</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емкость активной части ОПФ по показателям вал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 =1/380,47 = 0,0026</w:t>
      </w:r>
    </w:p>
    <w:p>
      <w:pPr>
        <w:pStyle w:val="Normal"/>
        <w:numPr>
          <w:ilvl w:val="0"/>
          <w:numId w:val="2"/>
        </w:numPr>
        <w:spacing w:lineRule="auto" w:line="360" w:before="0" w:after="0"/>
        <w:ind w:left="0" w:firstLine="709"/>
        <w:jc w:val="both"/>
        <w:rPr/>
      </w:pPr>
      <w:r>
        <w:rPr>
          <w:rFonts w:cs="Times New Roman" w:ascii="Times New Roman" w:hAnsi="Times New Roman"/>
          <w:b/>
          <w:bCs/>
          <w:color w:val="000000"/>
          <w:sz w:val="28"/>
          <w:szCs w:val="28"/>
        </w:rPr>
        <w:t>Фондовооруженность</w:t>
      </w:r>
      <w:r>
        <w:rPr>
          <w:rFonts w:cs="Times New Roman" w:ascii="Times New Roman" w:hAnsi="Times New Roman"/>
          <w:color w:val="000000"/>
          <w:sz w:val="28"/>
          <w:szCs w:val="28"/>
        </w:rPr>
        <w:t xml:space="preserve"> ОПФ по показателям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ФВ = ОПФср/Чпл;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Фср - среднегодовая стоимость ОП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пп - среднегодовая численность производственного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в=6192,83 тыс.руб./790= 7,75 тыс. руб.</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 конец рассматриваемого периода стоимость оборотных фондов выросла на 458 тыс. руб., это произошло за счет роста стоимости в группах машины и оборудование; здания и сооружения; Стоимость ОПФ в группе производственный и хозяйственный инвентарь не изменила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стоимость ОПФ составила 6192,83 тыс. руб. Большую часть из них составляет 2-ая группа (2480 тыс. руб.), немного меньший удельный вес у 1-ой и 3-ей групп: 1522,5 и 1195,33 тыс. руб.</w:t>
      </w:r>
    </w:p>
    <w:p>
      <w:pPr>
        <w:pStyle w:val="Normal"/>
        <w:spacing w:lineRule="auto" w:line="360" w:before="0" w:after="0"/>
        <w:ind w:firstLine="709"/>
        <w:jc w:val="both"/>
        <w:rPr/>
      </w:pPr>
      <w:r>
        <w:rPr>
          <w:rFonts w:cs="Times New Roman" w:ascii="Times New Roman" w:hAnsi="Times New Roman"/>
          <w:color w:val="000000"/>
          <w:sz w:val="28"/>
          <w:szCs w:val="28"/>
        </w:rPr>
        <w:t>Коэффициент ввода ОПФ составляет 8,06%, что значительно превышает коэффициент вывода ОПФ (0,89%). Это говорит об их обновлении, а значение коэффициента динамики – 107,8%, свидетельствует о росте стоимости ОПФ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фондоотдачи для предприятия достаточно высокие: на 1 руб. ОПФ приходится более 150 руб.. А фондоотдача активной части ОПФ по показателям товарной (реализованной, валовой) продукции еще более значительна: от 271 до 380. Что касается показателя фондоемкость, то он имеет тенденцию к снижению, что, безусловно, является положительным явл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jc w:val="center"/>
        <w:rPr/>
      </w:pPr>
      <w:r>
        <w:rPr>
          <w:rFonts w:cs="Times New Roman" w:ascii="Times New Roman" w:hAnsi="Times New Roman"/>
          <w:b/>
          <w:bCs/>
          <w:color w:val="000000"/>
          <w:sz w:val="28"/>
          <w:szCs w:val="28"/>
        </w:rPr>
        <w:t>2.3 Определение показателей наличия и использования оборотных средст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нормативы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норматив оборотных средств (Нобщ) состоит из суммы частных норматив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бщ = Нп.з. + Нн.п. + Нг.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п.з. = Qсут.*(Nт.з. + Nп.з. + Nстр),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п.з. – норматив производственных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сут. – среднесуточное потребление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т.з. – норма текущего запаса, д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п.з. – норма подготовительного запаса, д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стр – норма страхового запаса, д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п.з. = Qсут.*(Nт.з. + Nп.з. + Nстр),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сут. = (5*8,7 + 3,5*11,3 + 8 + 15)/30 = 3,535 тыс.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п.з. = 3,535*(5 + 3 + 2) = 35,35 т.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норматива незавершенного производства (Нн.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н.п. = Vсут*Тц*Кн.з.,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н.п. – величина норматива незавершен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сут – плановый суточный объем выпуска продукции по производственной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ц – длительность производственного ци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з. – коэффициент нарастания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сут = 8350/360 = 23,19 тыс. руб.</w:t>
      </w:r>
    </w:p>
    <w:p>
      <w:pPr>
        <w:pStyle w:val="Normal"/>
        <w:spacing w:lineRule="auto" w:line="360" w:before="0" w:after="0"/>
        <w:ind w:firstLine="709"/>
        <w:jc w:val="both"/>
        <w:rPr/>
      </w:pPr>
      <w:r>
        <w:rPr>
          <w:rFonts w:cs="Times New Roman" w:ascii="Times New Roman" w:hAnsi="Times New Roman"/>
          <w:color w:val="000000"/>
          <w:sz w:val="28"/>
          <w:szCs w:val="28"/>
        </w:rPr>
        <w:t>Коэффициент нарастания затрат (Кн.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з. = (а + 0,5в)/(а + в),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з. – коэффициент нарастания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затраты, производимые единовременно в начале процесса производства (то есть затраты на сырье и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последующие затраты до окончания производства гот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з. = (90,06 + 0,5*(4790-90,06)/(90,06+(4790-90,06)) = 0,5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н.п.(факт) = 13,31*56*0,51 = 380,13 тыс.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н.п.(план) = 13,31*60*0,51 = 407,29 тыс.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 оборотных средств в запасах готовой продукции (Нг.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г.н. = Всут.*Тп.р.,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г.н. – норматив оборотных средств в запасах гот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ут. – суточный выпуск готовой продукции по производственной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п.р. – время подготовки продукции к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г.н. = 13,31*2 = 26,62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совокупный) норматив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бщ(факт) = Нп.з.+ Нн.п.(факт)+Нг.н=48,032+407,29+26,62=454,78 тыс.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бщ(план) =Нп.з.+Нн.п.(план)+Нг.н =48,032+407,29+26,62=481,94тыс. руб.</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оборачива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б = Vр/Оср,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б – коэффициент оборачиваемости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р – объем реализованной продукции (выручка от реализации) за отчет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р – средний остаток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р(факт)= (Нобщ (факт)х100)/75=(454,78х100)/75=606,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р(план)= (Нобщ (план)х100)/75=(481,94х100)/75=642,5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б(факт)=5380/606,37=8,8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б(план)=5380/612,59=8,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ы оборачиваемости оборотных средств:</w:t>
      </w:r>
    </w:p>
    <w:p>
      <w:pPr>
        <w:pStyle w:val="Normal"/>
        <w:spacing w:lineRule="auto" w:line="360" w:before="0" w:after="0"/>
        <w:ind w:firstLine="709"/>
        <w:jc w:val="both"/>
        <w:rPr/>
      </w:pPr>
      <w:r>
        <w:rPr>
          <w:rFonts w:cs="Times New Roman" w:ascii="Times New Roman" w:hAnsi="Times New Roman"/>
          <w:color w:val="000000"/>
          <w:sz w:val="28"/>
          <w:szCs w:val="28"/>
        </w:rPr>
        <w:t>Д - Длительность одного оборота (в сред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б=Д/Коб,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б – коэффициент оборачиваемости;</w:t>
      </w:r>
    </w:p>
    <w:p>
      <w:pPr>
        <w:pStyle w:val="Normal"/>
        <w:spacing w:lineRule="auto" w:line="360" w:before="0" w:after="0"/>
        <w:ind w:firstLine="709"/>
        <w:jc w:val="both"/>
        <w:rPr/>
      </w:pPr>
      <w:r>
        <w:rPr>
          <w:rFonts w:cs="Times New Roman" w:ascii="Times New Roman" w:hAnsi="Times New Roman"/>
          <w:color w:val="000000"/>
          <w:sz w:val="28"/>
          <w:szCs w:val="28"/>
        </w:rPr>
        <w:t>Д – длительность рассматриваем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б(факт)=360 дн./8,87=40,59 д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б(план)=360 дн./8,37==43,32 д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грузки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заг. = Коб(факт)/Коб(план)=8,87/8,37=1,06=1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е высвобождение (вовлечение) оборотных средств.</w:t>
      </w:r>
      <w:r>
        <w:br w:type="page"/>
      </w:r>
    </w:p>
    <w:p>
      <w:pPr>
        <w:pStyle w:val="Normal"/>
        <w:spacing w:lineRule="auto" w:line="360" w:before="0" w:after="0"/>
        <w:ind w:firstLine="709"/>
        <w:jc w:val="both"/>
        <w:rPr/>
      </w:pPr>
      <w:r>
        <w:rPr>
          <w:rFonts w:cs="Times New Roman" w:ascii="Times New Roman" w:hAnsi="Times New Roman"/>
          <w:color w:val="000000"/>
          <w:sz w:val="28"/>
          <w:szCs w:val="28"/>
        </w:rPr>
        <w:t>Э= В/Д * (Тфакт-Тплан)= 5830/360 * (40,59-43,32)= -54,44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норматив оборотных средств предприятия в отчетном году составил 454,78 т.р. В отчетном году, по сравнению с планом, длительность производственного цикла снизилась, что можно охарактеризовать как положительное явление, в результате этого относительная экономия оборотных средств составила 54,44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средства за данный период времени совершают фактически 8,87 оборота за год, продолжительность одного оборота составляет 41 день, что на два дня меньше чем по плану, т.е. к предприятию возвращаются его оборотные средства в виде выручки от реализации продукции за 41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оложительного изменения ускорения оборачиваемости оборотных средств, предприятие может сэкономить 54,44 тыс. руб.</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Характеристика использования трудовых ресурс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 = Чпп*Р/100,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 – среднегодовая численность рабочих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пп – среднегодовая численность производственного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численность рабочих, % от общей численности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 = 790*76/100 = 600 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измеряется количеством продукции, произведенной в единицу рабочего времени или приходящейся на одного среднесписочного работника или рабочего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одного среднесписочного рабоч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т = В/Ч, где</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т – производительность труда одного рабоч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выручка (объем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 - среднегодовая численность рабочих предприятия</w:t>
      </w:r>
    </w:p>
    <w:p>
      <w:pPr>
        <w:pStyle w:val="Normal"/>
        <w:spacing w:lineRule="auto" w:line="360" w:before="0" w:after="0"/>
        <w:ind w:firstLine="709"/>
        <w:jc w:val="both"/>
        <w:rPr/>
      </w:pPr>
      <w:r>
        <w:rPr>
          <w:rFonts w:cs="Times New Roman" w:ascii="Times New Roman" w:hAnsi="Times New Roman"/>
          <w:color w:val="000000"/>
          <w:sz w:val="28"/>
          <w:szCs w:val="28"/>
        </w:rPr>
        <w:t>Пт = 930 млн. руб./790 = 1177 тыс.руб./чел.</w:t>
      </w:r>
    </w:p>
    <w:p>
      <w:pPr>
        <w:pStyle w:val="Normal"/>
        <w:spacing w:lineRule="auto" w:line="360" w:before="0" w:after="0"/>
        <w:ind w:firstLine="709"/>
        <w:jc w:val="both"/>
        <w:rPr/>
      </w:pPr>
      <w:r>
        <w:rPr>
          <w:rFonts w:cs="Times New Roman" w:ascii="Times New Roman" w:hAnsi="Times New Roman"/>
          <w:color w:val="000000"/>
          <w:sz w:val="28"/>
          <w:szCs w:val="28"/>
        </w:rPr>
        <w:t>Производительность труда одного среднесписочного работника по товарной продукции: Пт = 1125 млн. руб./790 = 1424,05 тыс.руб./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одного среднесписочного работника по валовой продукции:</w:t>
      </w:r>
    </w:p>
    <w:p>
      <w:pPr>
        <w:pStyle w:val="Normal"/>
        <w:spacing w:lineRule="auto" w:line="360" w:before="0" w:after="0"/>
        <w:ind w:firstLine="709"/>
        <w:jc w:val="both"/>
        <w:rPr/>
      </w:pPr>
      <w:r>
        <w:rPr>
          <w:rFonts w:cs="Times New Roman" w:ascii="Times New Roman" w:hAnsi="Times New Roman"/>
          <w:color w:val="000000"/>
          <w:sz w:val="28"/>
          <w:szCs w:val="28"/>
        </w:rPr>
        <w:t>Пт = (1125 млн. руб. + 180 млн. руб.)/790 = 1651,899 тыс. руб./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чих на предприятии составляет 76% от численности производственного персонала (то есть 600 от 790 человек). Это говорит о том, что на предприятии эффективное формирование штата сотрудников. Производительность труда одного среднесписочного рабочего составляет около 1177 тыс. руб./чел., а работника – 1651,899 (тыс. руб./чел.), что является довольно высокими показ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Определение показателей прибыли и рентабель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быль от продаж до налогообложения и чистая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п = В – С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 себестоимость продукции;</w:t>
      </w:r>
    </w:p>
    <w:p>
      <w:pPr>
        <w:pStyle w:val="Normal"/>
        <w:spacing w:lineRule="auto" w:line="360" w:before="0" w:after="0"/>
        <w:ind w:firstLine="709"/>
        <w:jc w:val="both"/>
        <w:rPr/>
      </w:pPr>
      <w:r>
        <w:rPr>
          <w:rFonts w:cs="Times New Roman" w:ascii="Times New Roman" w:hAnsi="Times New Roman"/>
          <w:color w:val="000000"/>
          <w:sz w:val="28"/>
          <w:szCs w:val="28"/>
        </w:rPr>
        <w:t>где В – выручка от реализации продукции.</w:t>
      </w:r>
    </w:p>
    <w:p>
      <w:pPr>
        <w:pStyle w:val="Normal"/>
        <w:spacing w:lineRule="auto" w:line="360" w:before="0" w:after="0"/>
        <w:ind w:firstLine="709"/>
        <w:jc w:val="both"/>
        <w:rPr/>
      </w:pPr>
      <w:r>
        <w:rPr>
          <w:rFonts w:cs="Times New Roman" w:ascii="Times New Roman" w:hAnsi="Times New Roman"/>
          <w:color w:val="000000"/>
          <w:sz w:val="28"/>
          <w:szCs w:val="28"/>
        </w:rPr>
        <w:t>Пп=930млн. руб. – 857 млн. руб. = 73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товарной, реализованной,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пр=Пп/ТП*100%=73 млн. руб./1125 млн. руб.=6,49%</w:t>
      </w:r>
    </w:p>
    <w:p>
      <w:pPr>
        <w:pStyle w:val="Normal"/>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рл=Пп/В*100%=73/930=7,85%</w:t>
      </w:r>
    </w:p>
    <w:p>
      <w:pPr>
        <w:pStyle w:val="Normal"/>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пф=Пп/оф*100%=73 млн. руб./56=13,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пр-ва=Пп/Сп*100%=73/857=8,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Данное предприятие работает эффективно, т.к. прибыль составляет 73 млн. руб. Рентабельность производства в отчетном году составила 8,52%, что говорит о том, что предприятие на один затраченный рубль получает 8 коп. прибыли. Это также говорит об эффективности работы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Сравнительный анализ с предприятием № 8</w:t>
      </w:r>
    </w:p>
    <w:p>
      <w:pPr>
        <w:pStyle w:val="Normal"/>
        <w:tabs>
          <w:tab w:val="clear" w:pos="708"/>
          <w:tab w:val="left" w:pos="709"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разделе представлен в табл. 2.5 сравнительный анализ предприятия № 2 и №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2.5</w:t>
      </w:r>
    </w:p>
    <w:tbl>
      <w:tblPr>
        <w:tblW w:w="4850" w:type="pct"/>
        <w:jc w:val="left"/>
        <w:tblInd w:w="105" w:type="dxa"/>
        <w:tblLayout w:type="fixed"/>
        <w:tblCellMar>
          <w:top w:w="0" w:type="dxa"/>
          <w:left w:w="108" w:type="dxa"/>
          <w:bottom w:w="0" w:type="dxa"/>
          <w:right w:w="108" w:type="dxa"/>
        </w:tblCellMar>
      </w:tblPr>
      <w:tblGrid>
        <w:gridCol w:w="4581"/>
        <w:gridCol w:w="1734"/>
        <w:gridCol w:w="1700"/>
        <w:gridCol w:w="1059"/>
      </w:tblGrid>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приятие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приятие №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ница</w:t>
            </w:r>
          </w:p>
        </w:tc>
      </w:tr>
      <w:tr>
        <w:trPr>
          <w:trHeight w:val="407"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млн.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2</w:t>
            </w:r>
          </w:p>
        </w:tc>
      </w:tr>
      <w:tr>
        <w:trPr>
          <w:trHeight w:val="73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Производственная себестоимость товарной продукции, млн.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8</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Товарная продукция млн.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0</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яя годовая стоимость ОПФ, тыс.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192,8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0,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2</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Фондоотдач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Фондоемкост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Фондовооруженность</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17</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67</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37</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733</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сительное высвобождение тыс.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7</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труда тыс. руб./че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16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2</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рабочих, че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7</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Прибыль /убыток от продаж млн.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4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Как видно из табл. 2.5., выручка первого предприятия значительно больше (на 392 млн. руб.), чем у второго предприятия. Тоже самое можно сказать и о производственной себестоимости товарной продукции: на первом предприятии больше на 378 млн. руб. и равна 857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стоимость основных производственных фондов на первом предприятии составляет 6192,83 тыс. руб., что на 1872 тыс. руб. больше, чем на сравниваемом предприятии. Выпуск товарной продукции на 1 руб. стоимости основных производственных фондов у первого предприятия составляет 150,17 руб., а у второго 124,8 руб. На одного производственного работника приходится 7,75 тыс. руб. основных производственных фондов, а на втором предприятии 8,82 тыс. руб. В целом, предприятие №2 более успешно по многим показателям, за исключением производительности труда одного среднесписочного работника относительно товарной продукции. На 2-ом предприятии она составляет 1177 тыс. руб., что на 522 тыс. руб. меньше чем на восьмом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предприятие работает более эффективно, т. к. получает прибыль от продаж в размере 73 млн. руб., а второе предприятие получает прибыль в размере 0,59 млн. руб. – это почти на 70 млн. меньше.</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Второе направле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рямых переменных и косвенных (условно-постоянных) расходов по изделию В:</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атериалы с учетом транспортных расходов (5% от стоимости черного веса основных материал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50 + 2,5*70)*105% = (290+175)*105%= 488,25руб.</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ные отход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5,8 – 5,5) * 10 + (2,5-2,3) * 12) * 70%/100% = 3,78 руб.</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окупных полуфабрикатов и комплектующих издел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5,8*50 + 2,5*70)* 0,4 = 186 руб.</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электроэнерг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7 * 3,2 = 86,4 руб.</w:t>
      </w:r>
    </w:p>
    <w:p>
      <w:pPr>
        <w:pStyle w:val="Normal"/>
        <w:numPr>
          <w:ilvl w:val="0"/>
          <w:numId w:val="2"/>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Основная з/п производственных рабоч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1 * 72 = 223,2 руб.</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заработная плата производственных рабоч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23,2 * 19%/100% = 42,41 руб.</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социальные нужды (ЕС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23,2+42,41) * 26%/100% = 69,06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u w:val="single"/>
        </w:rPr>
        <w:t>Итого прямые переменные расходы</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88,25 – 3,78 + 186 + 86,4 + 223,2 + 42,41 + 69,06 = 1091,54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определяются переменные расходы по изделию 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u w:val="single"/>
        </w:rPr>
        <w:t>Итого прямые переменные расходы</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41,25 – 4,83 + 181,13 + 96 + 308,43 + 59,6 + 95,69 = 1077,27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Условно постоянные расх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и сооруж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00*12 + 1300*2) * 0,17/100 = 81,94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ы и оборудова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200*12 + 350*8 + 760*5 + 710*2 – 55*8 – 15*2)*1,0/100 = 459,50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050*12 + 270*8 + 330*5 – 35*8 – 23*2)*1,7/100 = 273,43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 и инвентар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730*12 + 185*8 + 140*5 + 80*2 – 24*8 – 12*2)*2,8/100 = 304,75 тыс.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того расходы на содержание и эксплуатацию оборудования в год = 1119,62 тыс. руб., в т. ч. приходящиеся на:</w:t>
      </w:r>
    </w:p>
    <w:p>
      <w:pPr>
        <w:pStyle w:val="Normal"/>
        <w:numPr>
          <w:ilvl w:val="0"/>
          <w:numId w:val="2"/>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изделие В: 1119,62 * 223,2 / (223,2 + 308,43) = 470,05 тыс. руб.</w:t>
      </w:r>
    </w:p>
    <w:p>
      <w:pPr>
        <w:pStyle w:val="Normal"/>
        <w:numPr>
          <w:ilvl w:val="0"/>
          <w:numId w:val="2"/>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изделие Г: 1119,62 * 308,43/ (223,2 + 308,43) = 649,55 тыс. руб.</w:t>
      </w:r>
      <w:r>
        <w:rPr>
          <w:rFonts w:cs="Times New Roman" w:ascii="Times New Roman" w:hAnsi="Times New Roman"/>
          <w:color w:val="000000"/>
          <w:sz w:val="28"/>
          <w:szCs w:val="28"/>
          <w:u w:val="single"/>
        </w:rPr>
        <w:t xml:space="preserve"> Общепроизводственные расх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0 тыс. руб., в т. ч. приходящиеся на:</w:t>
      </w:r>
    </w:p>
    <w:p>
      <w:pPr>
        <w:pStyle w:val="Normal"/>
        <w:numPr>
          <w:ilvl w:val="0"/>
          <w:numId w:val="8"/>
        </w:numPr>
        <w:shd w:fill="FFFFFF" w:val="clear"/>
        <w:tabs>
          <w:tab w:val="clear" w:pos="708"/>
          <w:tab w:val="left" w:pos="851" w:leader="none"/>
        </w:tabs>
        <w:autoSpaceDE w:val="false"/>
        <w:spacing w:lineRule="auto" w:line="360" w:before="0" w:after="0"/>
        <w:ind w:left="0" w:firstLine="709"/>
        <w:jc w:val="both"/>
        <w:rPr/>
      </w:pPr>
      <w:r>
        <w:rPr>
          <w:rFonts w:cs="Times New Roman" w:ascii="Times New Roman" w:hAnsi="Times New Roman"/>
          <w:color w:val="000000"/>
          <w:sz w:val="28"/>
          <w:szCs w:val="28"/>
        </w:rPr>
        <w:t>изделие В: 470 * 223,2 / (223,2 + 308,43) = 197,32 тыс. руб.</w:t>
      </w:r>
    </w:p>
    <w:p>
      <w:pPr>
        <w:pStyle w:val="Normal"/>
        <w:numPr>
          <w:ilvl w:val="0"/>
          <w:numId w:val="8"/>
        </w:numPr>
        <w:shd w:fill="FFFFFF" w:val="clear"/>
        <w:tabs>
          <w:tab w:val="clear" w:pos="708"/>
          <w:tab w:val="left" w:pos="851" w:leader="none"/>
        </w:tabs>
        <w:autoSpaceDE w:val="false"/>
        <w:spacing w:lineRule="auto" w:line="360" w:before="0" w:after="0"/>
        <w:ind w:left="0" w:firstLine="709"/>
        <w:jc w:val="both"/>
        <w:rPr/>
      </w:pPr>
      <w:r>
        <w:rPr>
          <w:rFonts w:cs="Times New Roman" w:ascii="Times New Roman" w:hAnsi="Times New Roman"/>
          <w:color w:val="000000"/>
          <w:sz w:val="28"/>
          <w:szCs w:val="28"/>
        </w:rPr>
        <w:t>изделие Г: 470 * 308,43/ (223,2 + 308,43) = 272,67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бщехозяйственные расх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90 тыс. руб., в т. ч. приходящиеся на:</w:t>
      </w:r>
    </w:p>
    <w:p>
      <w:pPr>
        <w:pStyle w:val="Normal"/>
        <w:numPr>
          <w:ilvl w:val="0"/>
          <w:numId w:val="3"/>
        </w:numPr>
        <w:shd w:fill="FFFFFF" w:val="clear"/>
        <w:tabs>
          <w:tab w:val="clear" w:pos="708"/>
          <w:tab w:val="left" w:pos="851" w:leader="none"/>
        </w:tabs>
        <w:autoSpaceDE w:val="false"/>
        <w:spacing w:lineRule="auto" w:line="360" w:before="0" w:after="0"/>
        <w:ind w:left="0" w:firstLine="709"/>
        <w:jc w:val="both"/>
        <w:rPr/>
      </w:pPr>
      <w:r>
        <w:rPr>
          <w:rFonts w:cs="Times New Roman" w:ascii="Times New Roman" w:hAnsi="Times New Roman"/>
          <w:color w:val="000000"/>
          <w:sz w:val="28"/>
          <w:szCs w:val="28"/>
        </w:rPr>
        <w:t>изделие В: 590 * 223,2 / (223,2 + 308,43) = 247,7 тыс. руб.</w:t>
      </w:r>
    </w:p>
    <w:p>
      <w:pPr>
        <w:pStyle w:val="Normal"/>
        <w:numPr>
          <w:ilvl w:val="0"/>
          <w:numId w:val="3"/>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изделие Г: 590 * 308,43/ (223,2 + 308,43)= 342,287 тыс. руб.</w:t>
      </w:r>
    </w:p>
    <w:p>
      <w:pPr>
        <w:pStyle w:val="Normal"/>
        <w:numPr>
          <w:ilvl w:val="0"/>
          <w:numId w:val="3"/>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оизводства:</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изделия В: 450 шт.</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изделия Г: 270 шт.</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u w:val="single"/>
        </w:rPr>
        <w:t>Коммерческие расходы</w:t>
      </w:r>
      <w:r>
        <w:rPr>
          <w:rFonts w:cs="Times New Roman" w:ascii="Times New Roman" w:hAnsi="Times New Roman"/>
          <w:color w:val="000000"/>
          <w:sz w:val="28"/>
          <w:szCs w:val="28"/>
        </w:rPr>
        <w:t>:</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изделия В: 2656,18 * 4%/100% = 106,25 руб.</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изделия Г: 2811,85 * 4%/100% = 112,47 руб.</w:t>
      </w:r>
    </w:p>
    <w:p>
      <w:pPr>
        <w:pStyle w:val="Normal"/>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на одно изделие:</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В: 2762,43 * 10%/100% = 276,24 руб.</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Г: 2924,32 * 11%/100% = 321,68 руб.</w:t>
      </w:r>
    </w:p>
    <w:p>
      <w:pPr>
        <w:pStyle w:val="Normal"/>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ускная цена:</w:t>
      </w:r>
    </w:p>
    <w:p>
      <w:pPr>
        <w:pStyle w:val="Normal"/>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лия В: 2762,43+ 276,24 = 3038,67 руб.</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изделия Г: 2924,32 + 321,68 = 3246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я себестоимости и отпускная цена промышленного изделия В.</w:t>
      </w:r>
    </w:p>
    <w:tbl>
      <w:tblPr>
        <w:tblW w:w="4850" w:type="pct"/>
        <w:jc w:val="left"/>
        <w:tblInd w:w="-113" w:type="dxa"/>
        <w:tblLayout w:type="fixed"/>
        <w:tblCellMar>
          <w:top w:w="0" w:type="dxa"/>
          <w:left w:w="108" w:type="dxa"/>
          <w:bottom w:w="0" w:type="dxa"/>
          <w:right w:w="108" w:type="dxa"/>
        </w:tblCellMar>
      </w:tblPr>
      <w:tblGrid>
        <w:gridCol w:w="760"/>
        <w:gridCol w:w="4270"/>
        <w:gridCol w:w="1309"/>
        <w:gridCol w:w="1368"/>
        <w:gridCol w:w="1367"/>
      </w:tblGrid>
      <w:tr>
        <w:trPr>
          <w:trHeight w:val="390"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тьи калькуляции</w:t>
            </w:r>
          </w:p>
        </w:tc>
        <w:tc>
          <w:tcPr>
            <w:tcW w:w="26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ная величина</w:t>
            </w:r>
          </w:p>
        </w:tc>
        <w:tc>
          <w:tcPr>
            <w:tcW w:w="1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color w:val="000000"/>
                <w:sz w:val="20"/>
                <w:szCs w:val="20"/>
              </w:rPr>
              <w:t>Удельный вес расходов, %</w:t>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единицу изделия</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весь объем выпуска</w:t>
            </w:r>
          </w:p>
        </w:tc>
        <w:tc>
          <w:tcPr>
            <w:tcW w:w="1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в т.ч. транспортно-заготовит. расходы</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8,2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9712,5</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7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вратные отходы (вычитаютс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8</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1</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5</w:t>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упные полуфабрикаты и комплектующие издел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7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нергия на технологические нужды</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88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2</w:t>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ая заработная плата производственных рабочих</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3,2</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44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5</w:t>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ая заработная плата производственных рабочих</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4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84,5</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8</w:t>
            </w:r>
          </w:p>
        </w:tc>
      </w:tr>
      <w:tr>
        <w:trPr>
          <w:trHeight w:val="169"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циальные нужды от зарплаты производств, рабочих (ЕСН)</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06</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077</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прямых переменных расходов</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1,5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1193</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51</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содержание и эксплуатацию оборуд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9,62</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3829</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5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производственные (цеховые) расходы</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32</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794</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4</w:t>
            </w:r>
          </w:p>
        </w:tc>
      </w:tr>
      <w:tr>
        <w:trPr>
          <w:trHeight w:val="204"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хозяйственные (общезаводские) расходы</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7,7</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465</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производственная себестоимость</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56,18</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5281</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1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сбытовые) расходы</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6,2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811,24</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полная себестоимость</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62,4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3093,5</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ная прибыль (1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6,24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309,35</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пускная цен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38,67</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7402,8</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я себестоимости и отпускная цена промышленного изделия Г.</w:t>
      </w:r>
    </w:p>
    <w:tbl>
      <w:tblPr>
        <w:tblW w:w="5000" w:type="pct"/>
        <w:jc w:val="left"/>
        <w:tblInd w:w="-113" w:type="dxa"/>
        <w:tblLayout w:type="fixed"/>
        <w:tblCellMar>
          <w:top w:w="0" w:type="dxa"/>
          <w:left w:w="108" w:type="dxa"/>
          <w:bottom w:w="0" w:type="dxa"/>
          <w:right w:w="108" w:type="dxa"/>
        </w:tblCellMar>
      </w:tblPr>
      <w:tblGrid>
        <w:gridCol w:w="757"/>
        <w:gridCol w:w="3729"/>
        <w:gridCol w:w="1787"/>
        <w:gridCol w:w="1656"/>
        <w:gridCol w:w="1426"/>
      </w:tblGrid>
      <w:tr>
        <w:trPr>
          <w:trHeight w:val="390" w:hRule="atLeast"/>
        </w:trPr>
        <w:tc>
          <w:tcPr>
            <w:tcW w:w="757" w:type="dxa"/>
            <w:vMerge w:val="restart"/>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729" w:type="dxa"/>
            <w:vMerge w:val="restart"/>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тьи калькуляции</w:t>
            </w:r>
          </w:p>
        </w:tc>
        <w:tc>
          <w:tcPr>
            <w:tcW w:w="3443" w:type="dxa"/>
            <w:gridSpan w:val="2"/>
            <w:tcBorders>
              <w:top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ная величина</w:t>
            </w:r>
          </w:p>
        </w:tc>
        <w:tc>
          <w:tcPr>
            <w:tcW w:w="1426" w:type="dxa"/>
            <w:vMerge w:val="restart"/>
            <w:tcBorders>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color w:val="000000"/>
                <w:sz w:val="20"/>
                <w:szCs w:val="20"/>
              </w:rPr>
              <w:t>Удельный вес расходов, %</w:t>
            </w:r>
          </w:p>
        </w:tc>
      </w:tr>
      <w:tr>
        <w:trPr>
          <w:trHeight w:val="765" w:hRule="atLeast"/>
        </w:trPr>
        <w:tc>
          <w:tcPr>
            <w:tcW w:w="75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7"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единицу изделия</w:t>
            </w:r>
          </w:p>
        </w:tc>
        <w:tc>
          <w:tcPr>
            <w:tcW w:w="1656"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весь объем выпуска</w:t>
            </w:r>
          </w:p>
        </w:tc>
        <w:tc>
          <w:tcPr>
            <w:tcW w:w="142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3"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в т.ч. транспортно-заготовит. расходы</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1,25</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137,5</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17</w:t>
            </w:r>
          </w:p>
        </w:tc>
      </w:tr>
      <w:tr>
        <w:trPr>
          <w:trHeight w:val="255"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вратные отходы (вычитаются)</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4,1</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rHeight w:val="510"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упные полуфабрикаты и комплектующие изделия</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1,13</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905,1</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81</w:t>
            </w:r>
          </w:p>
        </w:tc>
      </w:tr>
      <w:tr>
        <w:trPr>
          <w:trHeight w:val="255"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нергия на технологические нужды</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920</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1</w:t>
            </w:r>
          </w:p>
        </w:tc>
      </w:tr>
      <w:tr>
        <w:trPr>
          <w:trHeight w:val="510"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ая заработная плата производственных рабочих</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8,43</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276,1</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3</w:t>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729" w:type="dxa"/>
            <w:tcBorders>
              <w:top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ая заработная плата производственных рабочих</w:t>
            </w:r>
          </w:p>
        </w:tc>
        <w:tc>
          <w:tcPr>
            <w:tcW w:w="178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6</w:t>
            </w:r>
          </w:p>
        </w:tc>
        <w:tc>
          <w:tcPr>
            <w:tcW w:w="165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92</w:t>
            </w:r>
          </w:p>
        </w:tc>
        <w:tc>
          <w:tcPr>
            <w:tcW w:w="142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3</w:t>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729" w:type="dxa"/>
            <w:tcBorders>
              <w:top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циальные нужды от зарплаты производств, рабочих (ЕСН)</w:t>
            </w:r>
          </w:p>
        </w:tc>
        <w:tc>
          <w:tcPr>
            <w:tcW w:w="178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69</w:t>
            </w:r>
          </w:p>
        </w:tc>
        <w:tc>
          <w:tcPr>
            <w:tcW w:w="165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36,3</w:t>
            </w:r>
          </w:p>
        </w:tc>
        <w:tc>
          <w:tcPr>
            <w:tcW w:w="142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8</w:t>
            </w:r>
          </w:p>
        </w:tc>
      </w:tr>
      <w:tr>
        <w:trPr>
          <w:trHeight w:val="255"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прямых переменных расходов</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7,27</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0862,9</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84</w:t>
            </w:r>
          </w:p>
        </w:tc>
      </w:tr>
      <w:tr>
        <w:trPr>
          <w:trHeight w:val="480"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содержание и эксплуатацию оборудования</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9,62</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2297,4</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29</w:t>
            </w:r>
          </w:p>
        </w:tc>
      </w:tr>
      <w:tr>
        <w:trPr>
          <w:trHeight w:val="255"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производственные (цеховые) расходы</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2,67</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620,9</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2</w:t>
            </w:r>
          </w:p>
        </w:tc>
      </w:tr>
      <w:tr>
        <w:trPr>
          <w:trHeight w:val="510"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хозяйственные (общезаводские) расходы</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2,287</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417,49</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w:t>
            </w:r>
          </w:p>
        </w:tc>
      </w:tr>
      <w:tr>
        <w:trPr>
          <w:trHeight w:val="255"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производственная себестоимость</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11,85</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9198,69</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15</w:t>
            </w:r>
          </w:p>
        </w:tc>
      </w:tr>
      <w:tr>
        <w:trPr>
          <w:trHeight w:val="255"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сбытовые) расходы</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47</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367,98</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255"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полная себестоимость</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24,32</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9566,4</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ная прибыль (11%)</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68</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853,6</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5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2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пускная цена</w:t>
            </w:r>
          </w:p>
        </w:tc>
        <w:tc>
          <w:tcPr>
            <w:tcW w:w="1787"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46</w:t>
            </w:r>
          </w:p>
        </w:tc>
        <w:tc>
          <w:tcPr>
            <w:tcW w:w="165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6420</w:t>
            </w:r>
          </w:p>
        </w:tc>
        <w:tc>
          <w:tcPr>
            <w:tcW w:w="1426"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По изделию В наибольший удельный вес занимают затраты на сырье и материалы – 44,73%. Величина остальных статей калькуляции по данному виду изделия в составе прямых переменных расходов не велика. Среди них выделяется основная з/п рабочих – 8,08% и покупных п/ф и комплектующих – 17,04%. Остальные же не превышают 3,5% в общей сумме. Если рассматривать структуру в разрезе производственной себестоимости, то можно сделать вывод о том, что чуть больше 40% удельного веса занимают расходы на содержание и эксплуатацию оборудования. Эта величина даже больше, чем прямые переменные расходы. Общепроизводственные и общехозяйственные расходы занимают 7,14% и 8,97% от общего числа соответственн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если рассматривать структуру полной себестоимости изделия В, то видно, что большую часть ее составляет производственная себестоимость, а именно 96,15% и всего лишь 3,85% - приходится на коммерческие расх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ебестоимости изделия Г, то из табл. 2.7 видно, что в разрезе полной себестоимости ситуация аналогична изделию В, т.е. удельный вес производственной себестоимости составляет 96,15% а коммерческих расходов – 3,85%. Немногим изменилось положение и относительно структуры производственной себестоимости. Здесь по-прежнему наибольший удельный вес занимает 38,29%, это всего лишь на 2% меньше, чем по изделию В. В составе прямых переменных издержек самая маленькая доля – 0,17% возвратных отходов. Самая большая – сырья и материалов (11,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23460" cy="3419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7" r="-6" b="-87"/>
                    <a:stretch>
                      <a:fillRect/>
                    </a:stretch>
                  </pic:blipFill>
                  <pic:spPr bwMode="auto">
                    <a:xfrm>
                      <a:off x="0" y="0"/>
                      <a:ext cx="4823460" cy="3419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2 Структура себестоимости изделия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69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Человеческие потребности относительно безграничны и постоянно развиваются: едва человек удовлетворит одни свои потребности, как у него возникают новые. Кроме того, численность человечества постоянно возрастает и со временем всё быстрее. Сочетание этих двух факторов: относительной безграничности человеческих потребностей и роста числа жителей в большинстве стран мира заставляет человечество постоянно наращивать масштабы производства благ и услуг. Этот процесс получил наз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кономического роста.</w:t>
      </w:r>
    </w:p>
    <w:p>
      <w:pPr>
        <w:pStyle w:val="Normal"/>
        <w:tabs>
          <w:tab w:val="clear" w:pos="708"/>
          <w:tab w:val="left" w:pos="36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мною были рассмотрены основные показатели экономического роста РФ и стран Евросоюза, такие, как: ВВП, экспорт/импорт товаров, внешнеторговый оборот, индексы промышленного производства. Кроме того, произведен расчет основных технико-экономических показателей деятельности предприятия (показатели наличия, движения и использования ОПФ; оборотных средств; показатели использования трудовых ресурсов, показатели прибыли и рентабельности). Проведен сравнительный анализ с конкурирующим предприятием, а также рассчитана и составлена калькуляция себестоимости по двум издел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экономического роста РФ и стран Евросоюза, то можно сказать, что с 2002 по 2007 год наблюдается значительный рост ВВП больше чем на 70% по сравнению с 2001 годом. Однако, несмотря на это на конец 2008 года темп роста ВВП снизился примерно на 6% - это связано с началом мирового экономического кризиса. На начало анализируемого периода, а именно 2002 год, темпы роста ВВП Европейских стран были выше, чем у РФ (109% и 110-115% соответственно). Однако уже в 2003 году ВВП РФ растет больше чем на 30%, в то время как среди Европейских стран наибольший темп прироста зафиксирован в Великобритании – 22%.</w:t>
      </w:r>
    </w:p>
    <w:p>
      <w:pPr>
        <w:pStyle w:val="Normal"/>
        <w:spacing w:lineRule="auto" w:line="360" w:before="0" w:after="0"/>
        <w:ind w:firstLine="709"/>
        <w:jc w:val="both"/>
        <w:rPr/>
      </w:pPr>
      <w:r>
        <w:rPr>
          <w:rFonts w:cs="Times New Roman" w:ascii="Times New Roman" w:hAnsi="Times New Roman"/>
          <w:color w:val="000000"/>
          <w:sz w:val="28"/>
          <w:szCs w:val="28"/>
        </w:rPr>
        <w:t>В целом, за анализируемый период ВВП Европейских стран также стабильно увеличивался из года в год. Среди Европейских стран, входящих в Большую Восьмерку, наибольший темп роста заметен у Великобритании, наименьший – Ита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счета технико-экономических показателей деятельности предприятия можно сделать вывод о том, что на конец года стоимость машин и оборудования составила порядка 300 тыс. руб., кроме того, именно эта группа ОПФ занимает наибольший удельный вес в составе всех основных производственных фондов: на начало года – 39,86%, на конец – 41,4%. Это увеличение удельного веса обусловлено уменьшением удельного веса транспортных средств (на 2%) и производственного и хозяйственного инвентаря порядка 1%. У последней группы самый наименьший удельный вес, хотя их стоимость за анализируемый период не изменилась. Чего нельзя сказать о зданиях и сооружениях – их стоимость выросла примерно на 200 тыс. руб., впрочем, как и их удельный в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норматив оборотных средств предприятия в отчетном году составил 454,78 т.р. В отчетном году, по сравнению с планом, длительность производственного цикла снизилась, что можно охарактеризовать как положительное явление, в результате этого относительная экономия оборотных средств составила 54,44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средства за данный период времени совершают фактически 8,87 оборота за год, продолжительность одного оборота составляет 41 день, что на два дня меньше чем по плану, т.е. к предприятию возвращаются его оборотные средства в виде выручки от реализации продукции за 41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оложительного изменения ускорения оборачиваемости оборотных средств, предприятие может сэкономить 54,44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чих на предприятии составляет 76% от численности производственного персонала (то есть 600 от 790 человек). Это говорит о том, что на предприятии эффективное формирование штата сотрудников. Производительность труда одного среднесписочного рабочего составляет около 1177 тыс. руб./чел., а работника – 1651,899 (тыс. руб./чел.), что является довольно высокими показателями.</w:t>
      </w:r>
    </w:p>
    <w:p>
      <w:pPr>
        <w:pStyle w:val="Normal"/>
        <w:spacing w:lineRule="auto" w:line="360" w:before="0" w:after="0"/>
        <w:ind w:firstLine="709"/>
        <w:jc w:val="both"/>
        <w:rPr/>
      </w:pPr>
      <w:r>
        <w:rPr>
          <w:rFonts w:cs="Times New Roman" w:ascii="Times New Roman" w:hAnsi="Times New Roman"/>
          <w:color w:val="000000"/>
          <w:sz w:val="28"/>
          <w:szCs w:val="28"/>
        </w:rPr>
        <w:t>Данное предприятие работает эффективно, т.к. прибыль составляет 73 млн. руб. Рентабельность производства в отчетном году составила 8,52%, что говорит о том, что предприятие на один затраченный рубль получает 8 коп.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авнивать анализируемое предприятие с конкурирующим, то можно сказать, что выручка первого предприятия значительно больше (на 392 млн. руб.), чем у второго предприятия. Тоже самое можно сказать и о производственной себестоимости товарной продукции: на первом предприятии больше на 378 млн. руб. и равна 857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стоимость основных производственных фондов на первом предприятии составляет 6192,83 тыс. руб., что на 1872 тыс. руб. больше, чем на сравниваемом предприятии. Выпуск товарной продукции на 1 руб. стоимости основных производственных фондов у первого предприятия составляет 150,17 руб., а у второго 124,8 руб. На одного производственного работника приходится 7,75 тыс. руб. основных производственных фондов, а на втором предприятии 8,82 тыс. руб. В целом, анализируемое предприятие более успешно по многим показателям, за исключением производительности труда одного среднесписочного работника относительно товарной продукции, она составляет 1177 тыс. руб., что на 522 тыс. руб. меньше чем у конкурен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зделию «В» наибольший удельный вес занимают затраты на сырье и материалы – 44,73%. Величина остальных статей калькуляции по данному виду изделия в составе прямых переменных расходов не велика. Среди них выделяется основная з/п рабочих – 8,08% и покупных п/ф и комплектующих – 17,04%. Остальные же не превышают 3,5% в общей сумме. Если рассматривать структуру в разрезе производственной себестоимости, то можно сделать вывод о том, что чуть больше 40% удельного веса занимают расходы на содержание и эксплуатацию оборудования. Эта величина даже больше, чем прямые переменные расходы. Общепроизводственные и общехозяйственные расходы занимают 7,14% и 8,97% от общего числа соответственн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если рассматривать структуру полной себестоимости изделия В, то видно, что большую часть ее составляет производственная себестоимость, а именно 96,15% и всего лишь 3,85% - приходится на коммерческие расх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ебестоимости изделия «Г», то из табл. 2.7 видно, что в разрезе полной себестоимости ситуация аналогична изделию «В», т.е. удельный вес производственной себестоимости составляет 96,15% а коммерческих расходов – 3,85%. Немногим изменилось положение и относительно структуры производственной себестоимости. Здесь по-прежнему наибольший удельный вес занимает 38,29%, это всего лишь на 2% меньше, чем по изделию «В». В составе прямых переменных издержек самая маленькая доля – 0,17% возвратных отходов. Самая большая – сырья и материалов (11,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690" w:leader="none"/>
        </w:tabs>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уемой литературы</w:t>
      </w:r>
    </w:p>
    <w:p>
      <w:pPr>
        <w:pStyle w:val="Normal"/>
        <w:tabs>
          <w:tab w:val="clear" w:pos="708"/>
          <w:tab w:val="left" w:pos="369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widowControl w:val="false"/>
        <w:tabs>
          <w:tab w:val="clear" w:pos="708"/>
          <w:tab w:val="left" w:pos="3690" w:leader="none"/>
        </w:tabs>
        <w:spacing w:lineRule="auto" w:line="360" w:before="0" w:after="0"/>
        <w:ind w:left="0" w:hanging="0"/>
        <w:rPr/>
      </w:pPr>
      <w:r>
        <w:rPr>
          <w:rFonts w:cs="Times New Roman" w:ascii="Times New Roman" w:hAnsi="Times New Roman"/>
          <w:color w:val="000000"/>
          <w:sz w:val="28"/>
          <w:szCs w:val="28"/>
        </w:rPr>
        <w:t>1.Аганбегян А. Социально-экономическое развитие России: стратегия роста и возможности инвестиционного обеспечения/ А. Аганбегян //Общество и экономика – 2008 - №1 – с. 18-41</w:t>
      </w:r>
    </w:p>
    <w:p>
      <w:pPr>
        <w:pStyle w:val="Style20"/>
        <w:widowControl w:val="false"/>
        <w:tabs>
          <w:tab w:val="clear" w:pos="708"/>
          <w:tab w:val="left" w:pos="3690" w:leader="none"/>
        </w:tabs>
        <w:spacing w:lineRule="auto" w:line="360" w:before="0" w:after="0"/>
        <w:ind w:left="0" w:hanging="0"/>
        <w:rPr/>
      </w:pPr>
      <w:r>
        <w:rPr>
          <w:rFonts w:cs="Times New Roman" w:ascii="Times New Roman" w:hAnsi="Times New Roman"/>
          <w:color w:val="000000"/>
          <w:sz w:val="28"/>
          <w:szCs w:val="28"/>
        </w:rPr>
        <w:t>2.Бекетов Н.В. Экономический рост и развитие инновационной экономики в России / Н.В. Бекетов, А.С.Денисова//Финансы и кредит – 2008 – №15 – с.72-76</w:t>
      </w:r>
    </w:p>
    <w:p>
      <w:pPr>
        <w:pStyle w:val="Style20"/>
        <w:widowControl w:val="false"/>
        <w:tabs>
          <w:tab w:val="clear" w:pos="708"/>
          <w:tab w:val="left" w:pos="3690" w:leader="none"/>
        </w:tabs>
        <w:spacing w:lineRule="auto" w:line="360" w:before="0" w:after="0"/>
        <w:ind w:left="0" w:hanging="0"/>
        <w:rPr/>
      </w:pPr>
      <w:r>
        <w:rPr>
          <w:rFonts w:cs="Times New Roman" w:ascii="Times New Roman" w:hAnsi="Times New Roman"/>
          <w:color w:val="000000"/>
          <w:sz w:val="28"/>
          <w:szCs w:val="28"/>
        </w:rPr>
        <w:t>3.Мау В. Экономическая политика 2007 года: успехи и риски/ В. Мау // Вопросы экономики – 2008 - №2 – с. 4-25</w:t>
      </w:r>
    </w:p>
    <w:p>
      <w:pPr>
        <w:pStyle w:val="Style20"/>
        <w:widowControl w:val="false"/>
        <w:tabs>
          <w:tab w:val="clear" w:pos="708"/>
          <w:tab w:val="left" w:pos="3690" w:leader="none"/>
        </w:tabs>
        <w:spacing w:lineRule="auto" w:line="360" w:before="0" w:after="0"/>
        <w:ind w:left="0" w:hanging="0"/>
        <w:rPr/>
      </w:pPr>
      <w:r>
        <w:rPr>
          <w:rFonts w:cs="Times New Roman" w:ascii="Times New Roman" w:hAnsi="Times New Roman"/>
          <w:color w:val="000000"/>
          <w:sz w:val="28"/>
          <w:szCs w:val="28"/>
        </w:rPr>
        <w:t>4.А.И. Архипов, А.Н. Нестеренко, А.К. Большаков Экономика. Учебник/под ред. А.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рхипова —М.: “Проспект”, 2008.</w:t>
      </w:r>
    </w:p>
    <w:p>
      <w:pPr>
        <w:pStyle w:val="Endnote"/>
        <w:widowControl w:val="false"/>
        <w:tabs>
          <w:tab w:val="clear" w:pos="708"/>
          <w:tab w:val="left" w:pos="426" w:leader="none"/>
        </w:tabs>
        <w:spacing w:lineRule="auto" w:line="360"/>
        <w:jc w:val="left"/>
        <w:rPr/>
      </w:pPr>
      <w:r>
        <w:rPr>
          <w:color w:val="000000"/>
          <w:sz w:val="28"/>
          <w:szCs w:val="28"/>
        </w:rPr>
        <w:t>5.Кураков Л.П. Экономическая теория: Учебное пособие. — М.: Пресс-центр, 2008</w:t>
      </w:r>
    </w:p>
    <w:p>
      <w:pPr>
        <w:pStyle w:val="Endnote"/>
        <w:widowControl w:val="false"/>
        <w:tabs>
          <w:tab w:val="clear" w:pos="708"/>
          <w:tab w:val="left" w:pos="426" w:leader="none"/>
        </w:tabs>
        <w:spacing w:lineRule="auto" w:line="360"/>
        <w:jc w:val="left"/>
        <w:rPr/>
      </w:pPr>
      <w:r>
        <w:rPr>
          <w:color w:val="000000"/>
          <w:sz w:val="28"/>
          <w:szCs w:val="28"/>
        </w:rPr>
        <w:t>6.Маршалл А. Принципы экономической науки. Т. 1: Пер. с англ. — М., Прогресс,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870"/>
        </w:tabs>
        <w:ind w:left="87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0" w:after="240"/>
    </w:pPr>
    <w:rPr>
      <w:rFonts w:ascii="Times New Roman" w:hAnsi="Times New Roman" w:cs="Times New Roman"/>
      <w:sz w:val="24"/>
      <w:szCs w:val="24"/>
    </w:rPr>
  </w:style>
  <w:style w:type="paragraph" w:styleId="Style23">
    <w:name w:val="Название объекта"/>
    <w:basedOn w:val="Normal"/>
    <w:next w:val="Normal"/>
    <w:qFormat/>
    <w:pPr>
      <w:spacing w:lineRule="auto" w:line="240"/>
    </w:pPr>
    <w:rPr>
      <w:b/>
      <w:bCs/>
      <w:color w:val="4F81BD"/>
      <w:sz w:val="18"/>
      <w:szCs w:val="18"/>
    </w:rPr>
  </w:style>
  <w:style w:type="paragraph" w:styleId="Endnote">
    <w:name w:val="Endnote Text"/>
    <w:basedOn w:val="Normal"/>
    <w:pPr>
      <w:autoSpaceDE w:val="false"/>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1:00Z</dcterms:created>
  <dc:creator>Васильева</dc:creator>
  <dc:description/>
  <cp:keywords/>
  <dc:language>en-US</dc:language>
  <cp:lastModifiedBy>Mage</cp:lastModifiedBy>
  <cp:lastPrinted>2009-09-19T10:37:00Z</cp:lastPrinted>
  <dcterms:modified xsi:type="dcterms:W3CDTF">2011-10-04T01:31:00Z</dcterms:modified>
  <cp:revision>2</cp:revision>
  <dc:subject/>
  <dc:title>Содержание:</dc:title>
</cp:coreProperties>
</file>