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Факторы производства</w:t>
      </w:r>
      <w:r>
        <w:br w:type="page"/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руд как фактор производ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емля как фактор производ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питал как фактор производ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принимательство как фактор производства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ля того, чтобы начать процесс производства того или иного блага, необходимо </w:t>
      </w:r>
      <w:r>
        <w:rPr>
          <w:b w:val="false"/>
          <w:iCs/>
          <w:sz w:val="28"/>
          <w:szCs w:val="28"/>
        </w:rPr>
        <w:t xml:space="preserve">иметь представление </w:t>
      </w:r>
      <w:r>
        <w:rPr>
          <w:b w:val="false"/>
          <w:sz w:val="28"/>
          <w:szCs w:val="28"/>
        </w:rPr>
        <w:t>о том, кто будет производить, а также из чего будут про</w:t>
        <w:softHyphen/>
        <w:t>изводить. Поэтому можно говорить минимум о двух фак</w:t>
        <w:softHyphen/>
        <w:t>торах производства - человеке и природе. Уильям Петти был одним из первых, кто выразил мысль, что любой продукт человеческой деятельности является результа</w:t>
        <w:softHyphen/>
        <w:t>том соединения способностей человека к труду с воз</w:t>
        <w:softHyphen/>
        <w:t>можностями Природы-матушки, или Земли. Это было первое осмысление необходимости существования чело</w:t>
        <w:softHyphen/>
        <w:t>века в гармонии с Природой (Землё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Однако такое определение оказалось недостаточным для более полного понимания процесса производства экономи</w:t>
        <w:softHyphen/>
        <w:t>ческих благ. Было подмечено, что если в процессе произ</w:t>
        <w:softHyphen/>
        <w:t>водства используются ещё и те предметы, с помощью кото</w:t>
        <w:softHyphen/>
        <w:t>рых изготавливать то или иное благо проще, то качество повышается, а потребительские свойства улучшаются. В своё время этот компонент А. Смит назвал капиталом и опреде</w:t>
        <w:softHyphen/>
        <w:t>лил его как «стоимость, дающую прирост, благодаря ис</w:t>
        <w:softHyphen/>
        <w:t>пользованию наёмного труда». Однако по мере развития про</w:t>
        <w:softHyphen/>
        <w:t>изводства обнаружилось, что с помощью трёх известных на тот момент факторов производства: труда, земли, капитала, - невозможно получить всеобъемлющее представление о ме</w:t>
        <w:softHyphen/>
        <w:t>ханизме производства благ. Творчески мыслящие личности обратили внимание на то, что дела идут хорошо у тех, кто обладает определёнными способностями, которые впослед</w:t>
        <w:softHyphen/>
        <w:t>ствии назвали предпринимательскими способностями. Нео</w:t>
        <w:softHyphen/>
        <w:t>ценимый вклад в обоснование данного фактора производ</w:t>
        <w:softHyphen/>
        <w:t>ства внесли такие прекрасные учёные, как Альфред Мар</w:t>
        <w:softHyphen/>
        <w:t>шалл (1842-1924) и Й.А. Шумпетер (1883-1950). Если обоб</w:t>
        <w:softHyphen/>
        <w:t>щить великое множество определений факторов производ</w:t>
        <w:softHyphen/>
        <w:t xml:space="preserve">ства, то можно получить следующее: </w:t>
      </w:r>
      <w:r>
        <w:rPr>
          <w:iCs/>
          <w:spacing w:val="0"/>
          <w:w w:val="100"/>
        </w:rPr>
        <w:t>факторы производ</w:t>
        <w:softHyphen/>
        <w:t xml:space="preserve">ства </w:t>
      </w:r>
      <w:r>
        <w:rPr>
          <w:spacing w:val="0"/>
          <w:w w:val="100"/>
        </w:rPr>
        <w:t xml:space="preserve">- </w:t>
      </w:r>
      <w:r>
        <w:rPr>
          <w:iCs/>
          <w:spacing w:val="0"/>
          <w:w w:val="100"/>
        </w:rPr>
        <w:t>это используемые в производстве экономические ресурсы, спрос на которые является производным (он су</w:t>
        <w:softHyphen/>
        <w:t>ществует лишь постольку, поскольку они участвуют в процессе производства) и от которых в определяющей сте</w:t>
        <w:softHyphen/>
        <w:t xml:space="preserve">пени зависит объем выпускаемой продукции. </w:t>
      </w:r>
      <w:r>
        <w:rPr>
          <w:spacing w:val="0"/>
          <w:w w:val="100"/>
        </w:rPr>
        <w:t>Обычно в современной экономической науке и хозяй</w:t>
        <w:softHyphen/>
        <w:t xml:space="preserve">ственной практике  выделяют четыре фактора производства: труд, землю, капитал и предпринимательство. При этом </w:t>
      </w:r>
      <w:r>
        <w:rPr>
          <w:b/>
          <w:bCs/>
          <w:spacing w:val="0"/>
          <w:w w:val="100"/>
        </w:rPr>
        <w:t xml:space="preserve">под трудом </w:t>
      </w:r>
      <w:r>
        <w:rPr>
          <w:spacing w:val="0"/>
          <w:w w:val="100"/>
        </w:rPr>
        <w:t>подразумевают деятельность человека, направлен</w:t>
        <w:softHyphen/>
        <w:t xml:space="preserve">ную на достижение какого-либо полезного результата. Говоря о </w:t>
      </w:r>
      <w:r>
        <w:rPr>
          <w:b/>
          <w:bCs/>
          <w:spacing w:val="0"/>
          <w:w w:val="100"/>
        </w:rPr>
        <w:t xml:space="preserve">земле, </w:t>
      </w:r>
      <w:r>
        <w:rPr>
          <w:spacing w:val="0"/>
          <w:w w:val="100"/>
        </w:rPr>
        <w:t>имеют в виду не только её как таковую, но и воду, воздух и другие природные ресурсы на поверхности и в не</w:t>
        <w:softHyphen/>
        <w:t xml:space="preserve">драх, которые предоставлены </w:t>
      </w:r>
      <w:r>
        <w:rPr>
          <w:bCs/>
          <w:spacing w:val="0"/>
          <w:w w:val="100"/>
        </w:rPr>
        <w:t>в</w:t>
      </w:r>
      <w:r>
        <w:rPr>
          <w:b/>
          <w:bCs/>
          <w:spacing w:val="0"/>
          <w:w w:val="100"/>
        </w:rPr>
        <w:t xml:space="preserve"> </w:t>
      </w:r>
      <w:r>
        <w:rPr>
          <w:spacing w:val="0"/>
          <w:w w:val="100"/>
        </w:rPr>
        <w:t>пользование человеку на без</w:t>
        <w:softHyphen/>
        <w:t xml:space="preserve">возмездной или возмездной основе. </w:t>
      </w:r>
      <w:r>
        <w:rPr>
          <w:b/>
          <w:bCs/>
          <w:spacing w:val="0"/>
          <w:w w:val="100"/>
        </w:rPr>
        <w:t xml:space="preserve">Капитал </w:t>
      </w:r>
      <w:r>
        <w:rPr>
          <w:spacing w:val="0"/>
          <w:w w:val="100"/>
        </w:rPr>
        <w:t>представляет со</w:t>
        <w:softHyphen/>
        <w:t>бой весь накопленный запас средств, необходимых для произ</w:t>
        <w:softHyphen/>
        <w:t xml:space="preserve">водства благ. </w:t>
      </w:r>
      <w:r>
        <w:rPr>
          <w:b/>
          <w:bCs/>
          <w:spacing w:val="0"/>
          <w:w w:val="100"/>
        </w:rPr>
        <w:t xml:space="preserve">Предпринимательство </w:t>
      </w:r>
      <w:r>
        <w:rPr>
          <w:spacing w:val="0"/>
          <w:w w:val="100"/>
        </w:rPr>
        <w:t>- особый фактор, при по</w:t>
        <w:softHyphen/>
        <w:t xml:space="preserve">мощи которого собираются другие факторы производства </w:t>
      </w:r>
      <w:r>
        <w:rPr>
          <w:bCs/>
          <w:spacing w:val="0"/>
          <w:w w:val="100"/>
        </w:rPr>
        <w:t xml:space="preserve">в </w:t>
      </w:r>
      <w:r>
        <w:rPr>
          <w:spacing w:val="0"/>
          <w:w w:val="100"/>
        </w:rPr>
        <w:t>эффективную комбин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одробнее рассмотрим каждый из перечисленных фак</w:t>
        <w:softHyphen/>
        <w:t>торов производства и обозначим доходы, получаемые их владельца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w w:val="100"/>
        </w:rPr>
      </w:pPr>
      <w:r>
        <w:rPr>
          <w:b/>
          <w:bCs/>
          <w:color w:val="000000"/>
          <w:spacing w:val="0"/>
          <w:w w:val="100"/>
        </w:rPr>
        <w:t>Труд как фактор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w w:val="100"/>
        </w:rPr>
      </w:pPr>
      <w:r>
        <w:rPr>
          <w:b/>
          <w:bCs/>
          <w:color w:val="000000"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pacing w:val="0"/>
          <w:w w:val="100"/>
        </w:rPr>
        <w:t xml:space="preserve">Труд как фактор производства. </w:t>
      </w:r>
      <w:r>
        <w:rPr>
          <w:spacing w:val="0"/>
          <w:w w:val="100"/>
        </w:rPr>
        <w:t>Труд есть целесооб</w:t>
        <w:softHyphen/>
        <w:t>разная деятельность человека, направленная на преобра</w:t>
        <w:softHyphen/>
        <w:t>зование вещества природы для удовлетворения своих по</w:t>
        <w:softHyphen/>
        <w:t>требностей. Под трудом как фактором производства, по одной версии, подразумеваются любые умственные и физичес</w:t>
        <w:softHyphen/>
        <w:t>кие усилия, прилагаемые людьми в процессе хозяйствен</w:t>
        <w:softHyphen/>
        <w:t>ной деятельности. По другой - труд — это трудовая дея</w:t>
        <w:softHyphen/>
        <w:t>тельность человека, рассматриваемая с социально-эконо</w:t>
        <w:softHyphen/>
        <w:t>мических позиций вне зависимости от ее конкретных ре</w:t>
        <w:softHyphen/>
        <w:t>зультатов, как расходование рабочей силы или способнос</w:t>
        <w:softHyphen/>
        <w:t>тей к тру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 xml:space="preserve">В масштабах всего общества </w:t>
      </w:r>
      <w:r>
        <w:rPr>
          <w:iCs/>
          <w:spacing w:val="0"/>
          <w:w w:val="100"/>
        </w:rPr>
        <w:t xml:space="preserve">трудовые ресурсы </w:t>
      </w:r>
      <w:r>
        <w:rPr>
          <w:spacing w:val="0"/>
          <w:w w:val="100"/>
        </w:rPr>
        <w:t>пред</w:t>
        <w:softHyphen/>
        <w:t>ставлены той частью населения страны, которая способна к труду, то есть обладает рабочей сил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iCs/>
          <w:spacing w:val="0"/>
          <w:w w:val="100"/>
        </w:rPr>
        <w:t>Труд как фактор производства имеет количествен</w:t>
        <w:softHyphen/>
        <w:t>ные и качественные характер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pacing w:val="0"/>
          <w:w w:val="100"/>
        </w:rPr>
        <w:t xml:space="preserve">Количественные характеристики </w:t>
      </w:r>
      <w:r>
        <w:rPr>
          <w:spacing w:val="0"/>
          <w:w w:val="100"/>
        </w:rPr>
        <w:t>отражают затраты труда, определяемые численностью работающих, их рабо</w:t>
        <w:softHyphen/>
        <w:t>чим временем и интенсивностью труда, т.е. напряженно</w:t>
        <w:softHyphen/>
        <w:t>стью труда в единицу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pacing w:val="0"/>
          <w:w w:val="100"/>
        </w:rPr>
        <w:t xml:space="preserve">Качественные характеристики труда </w:t>
      </w:r>
      <w:r>
        <w:rPr>
          <w:spacing w:val="0"/>
          <w:w w:val="100"/>
        </w:rPr>
        <w:t>отражают уро</w:t>
        <w:softHyphen/>
        <w:t>вень квалификации работников. По этому уровню суще</w:t>
        <w:softHyphen/>
        <w:t>ствует общее деление работников на квалифицированных, полуквалифицированных и неквалифициров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Квалификация работников находит отражение в сте</w:t>
        <w:softHyphen/>
        <w:t>пени сложности их труда. Неквалифицированный труд считается простым, а квалифицированный сложным, как бы возведенным в степень простым трудом, или простым трудом, помноженным на соответствующий коэффициент сло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роцесс труда включает в себя три основных компо</w:t>
        <w:softHyphen/>
        <w:t>нента: целесообразную деятельность человека; предмет, на который направлен труд; средства труда, с помощью кото</w:t>
        <w:softHyphen/>
        <w:t>рых человек воздействует на предмет труда. Говоря о тру</w:t>
        <w:softHyphen/>
        <w:t>де, необходимо остановится на таких понятиях, как про</w:t>
        <w:softHyphen/>
        <w:t>изводительность труда и интенсивность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pacing w:val="0"/>
          <w:w w:val="100"/>
        </w:rPr>
        <w:t xml:space="preserve">Интенсивность труда </w:t>
      </w:r>
      <w:r>
        <w:rPr>
          <w:spacing w:val="0"/>
          <w:w w:val="100"/>
        </w:rPr>
        <w:t>характеризует напряженность труда, определяемой степенью расходования физической и умственной энергии в единицу времени. Интенсивность тру</w:t>
        <w:softHyphen/>
        <w:t>да увеличивается при ускорении работы конвейера, увеличе</w:t>
        <w:softHyphen/>
        <w:t>нии количества одновременно обслуживаемого оборудования, уменьшении потерь рабочег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pacing w:val="0"/>
          <w:w w:val="100"/>
        </w:rPr>
        <w:t xml:space="preserve">Производительность труда </w:t>
      </w:r>
      <w:r>
        <w:rPr>
          <w:spacing w:val="0"/>
          <w:w w:val="100"/>
        </w:rPr>
        <w:t>показывает, какое коли</w:t>
        <w:softHyphen/>
        <w:t>чество продукции производится в единицу времени. Для увеличения производительности труда решающую роль играет прогресс науки и техники. Так, например, внедре</w:t>
        <w:softHyphen/>
        <w:t xml:space="preserve">ние в начале </w:t>
      </w:r>
      <w:r>
        <w:rPr>
          <w:spacing w:val="0"/>
          <w:w w:val="100"/>
          <w:lang w:val="en-US"/>
        </w:rPr>
        <w:t>XX</w:t>
      </w:r>
      <w:r>
        <w:rPr>
          <w:spacing w:val="0"/>
          <w:w w:val="100"/>
        </w:rPr>
        <w:t xml:space="preserve"> в. конвейеров привело к резкому скачку производительност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Научно-техническая революция привела к изменени</w:t>
        <w:softHyphen/>
        <w:t>ям в характере труда. Труд стал более квалифицирован</w:t>
        <w:softHyphen/>
        <w:t>ным, а физический труд в процессе производства стал це</w:t>
        <w:softHyphen/>
        <w:t>ниться мен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Cs/>
          <w:spacing w:val="0"/>
          <w:w w:val="100"/>
        </w:rPr>
        <w:t>Заработная плата</w:t>
      </w:r>
      <w:r>
        <w:rPr>
          <w:iCs/>
          <w:spacing w:val="0"/>
          <w:w w:val="100"/>
        </w:rPr>
        <w:t xml:space="preserve"> - </w:t>
      </w:r>
      <w:r>
        <w:rPr>
          <w:spacing w:val="0"/>
          <w:w w:val="100"/>
        </w:rPr>
        <w:t>ещё одно понятие, с помощью которого можно охарактеризовать труд как фактор произ</w:t>
        <w:softHyphen/>
        <w:t xml:space="preserve">водства. Различают номинальную и реальную заработную плату. </w:t>
      </w:r>
      <w:r>
        <w:rPr>
          <w:iCs/>
          <w:spacing w:val="0"/>
          <w:w w:val="100"/>
        </w:rPr>
        <w:t>Под номинальной заработной платой понимает</w:t>
        <w:softHyphen/>
        <w:t xml:space="preserve">ся сумма денег, которую получает работник наемного труда, за свой дневной, недельный, месячный труд. </w:t>
      </w:r>
      <w:r>
        <w:rPr>
          <w:spacing w:val="0"/>
          <w:w w:val="100"/>
        </w:rPr>
        <w:t>По величине номинальной заработной платы можно судить об уровне дохода, но не об уровне потребления и благососто</w:t>
        <w:softHyphen/>
        <w:t>яния человека. Для этого надо знать, какова реальная за</w:t>
        <w:softHyphen/>
        <w:t xml:space="preserve">работная плата. </w:t>
      </w:r>
      <w:r>
        <w:rPr>
          <w:iCs/>
          <w:spacing w:val="0"/>
          <w:w w:val="100"/>
        </w:rPr>
        <w:t xml:space="preserve">Реальная заработная плата </w:t>
      </w:r>
      <w:r>
        <w:rPr>
          <w:spacing w:val="0"/>
          <w:w w:val="100"/>
        </w:rPr>
        <w:t xml:space="preserve">- </w:t>
      </w:r>
      <w:r>
        <w:rPr>
          <w:iCs/>
          <w:spacing w:val="0"/>
          <w:w w:val="100"/>
        </w:rPr>
        <w:t>это та масса жизненных благ и услуг, которые можно приобрес</w:t>
        <w:softHyphen/>
        <w:t xml:space="preserve">ти за полученные деньги. </w:t>
      </w:r>
      <w:r>
        <w:rPr>
          <w:spacing w:val="0"/>
          <w:w w:val="100"/>
        </w:rPr>
        <w:t>Она находится в прямой зависи</w:t>
        <w:softHyphen/>
        <w:t>мости от номинальной заработной платы и в обратной - от уровня цен на предметы потребления и платные услуги. Помните (вне зависимости от того, будет ли кто-то ра</w:t>
        <w:softHyphen/>
        <w:t>ботать на Вас или Вы на кого-то): заработная плата должна в первую очередь стимулировать работника к высокопро</w:t>
        <w:softHyphen/>
        <w:t>изводительному труду! Поэтому её размер должен соответ</w:t>
        <w:softHyphen/>
        <w:t>ствовать квалификации и уровню трудолюбия конкрет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b/>
          <w:bCs/>
          <w:iCs/>
          <w:spacing w:val="0"/>
          <w:w w:val="100"/>
        </w:rPr>
        <w:t>2. Земля как фактор произ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pacing w:val="0"/>
          <w:w w:val="100"/>
        </w:rPr>
      </w:pPr>
      <w:r>
        <w:rPr>
          <w:b/>
          <w:bCs/>
          <w:iCs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pacing w:val="0"/>
          <w:w w:val="100"/>
        </w:rPr>
        <w:t xml:space="preserve">Земля как фактор производства </w:t>
      </w:r>
      <w:r>
        <w:rPr>
          <w:spacing w:val="0"/>
          <w:w w:val="100"/>
        </w:rPr>
        <w:t>в современной эко</w:t>
        <w:softHyphen/>
        <w:t>номической теории - один из четырех основных факторов производства, который, для того чтобы стать производитель</w:t>
        <w:softHyphen/>
        <w:t>ным, обычно должен соединяться с трудом и капит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 xml:space="preserve">Под </w:t>
      </w:r>
      <w:r>
        <w:rPr>
          <w:iCs/>
          <w:spacing w:val="0"/>
          <w:w w:val="100"/>
        </w:rPr>
        <w:t xml:space="preserve">землей </w:t>
      </w:r>
      <w:r>
        <w:rPr>
          <w:spacing w:val="0"/>
          <w:w w:val="100"/>
        </w:rPr>
        <w:t>как фактором производства понимаются все природные (воспроизводимые и невоспроизводимые) ре</w:t>
        <w:softHyphen/>
        <w:t>сурсы. Они могут быть использованы для производства товаров и услуг потребительского и производственного на</w:t>
        <w:softHyphen/>
        <w:t>значения: производство сельскохозяйственной и промыш</w:t>
        <w:softHyphen/>
        <w:t>ленной продукции, социальной и промышленной инфра</w:t>
        <w:softHyphen/>
        <w:t>структуры, строительство жилища, населённых пунктов, дорог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К этому фактору относятся следующие элементы при</w:t>
        <w:softHyphen/>
        <w:t>р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1)  сельскохозяйственные зем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2)  ле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3)  воды океанов и морей, озер, рек, а также подземные во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4)  химические элементы земной коры, именуемые по</w:t>
        <w:softHyphen/>
        <w:t>лезными ископаемы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5)  атмосфера, атмосферные и природно-климатические явления и проце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6)  космические явления и проце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7) пространство Земли как место размещения веще</w:t>
        <w:softHyphen/>
        <w:t>ственных элементов экономики, а также околоземное про</w:t>
        <w:softHyphen/>
        <w:t>стран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От понятия «фактор» следует отличать понятие «ре</w:t>
        <w:softHyphen/>
        <w:t xml:space="preserve">сурс». </w:t>
      </w:r>
      <w:r>
        <w:rPr>
          <w:iCs/>
          <w:spacing w:val="0"/>
          <w:w w:val="100"/>
        </w:rPr>
        <w:t xml:space="preserve">Ресурс - </w:t>
      </w:r>
      <w:r>
        <w:rPr>
          <w:spacing w:val="0"/>
          <w:w w:val="100"/>
        </w:rPr>
        <w:t>это потенциальный фактор производства. Следовательно, фактор производства — это ресурс, вовле</w:t>
        <w:softHyphen/>
        <w:t>ченный в процесс производства, т.е. до того, как природ</w:t>
        <w:softHyphen/>
        <w:t xml:space="preserve">ные объекты оказались вовлеченными в производство, они выступали в качестве </w:t>
      </w:r>
      <w:r>
        <w:rPr>
          <w:iCs/>
          <w:spacing w:val="0"/>
          <w:w w:val="100"/>
        </w:rPr>
        <w:t xml:space="preserve">природных ресурсов: </w:t>
      </w:r>
      <w:r>
        <w:rPr>
          <w:spacing w:val="0"/>
          <w:w w:val="100"/>
        </w:rPr>
        <w:t>земельных, лес</w:t>
        <w:softHyphen/>
        <w:t>ных, минеральных, энергетических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Одной из важнейших характеристик земли является ее огранич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связи с этим для земли как фактора производ</w:t>
        <w:softHyphen/>
        <w:t>ства характерен закон убывающей отдачи, т.е. рано или поздно дополнительное приложение труда к зем</w:t>
        <w:softHyphen/>
        <w:t>ле будет приносить все меньшую отдачу. Этот закон имеет место для земли, используемой в сельском хо</w:t>
        <w:softHyphen/>
        <w:t>зяйстве. Однако закон убывающей отдачи лишь отча</w:t>
        <w:softHyphen/>
        <w:t>сти распространим на добычу природных ресурсов. Например, при добыче нефти применение дополни</w:t>
        <w:softHyphen/>
        <w:t xml:space="preserve">тельных единиц труда приведет к тому, что скважина будет быстро исчерпана, и из нее просто нечего будет 1     взя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0"/>
          <w:w w:val="100"/>
        </w:rPr>
      </w:pPr>
      <w:r>
        <w:rPr>
          <w:b/>
          <w:bCs/>
          <w:iCs/>
          <w:spacing w:val="0"/>
          <w:w w:val="100"/>
        </w:rPr>
        <w:t xml:space="preserve">3. Капитал как фактор </w:t>
      </w:r>
      <w:r>
        <w:rPr>
          <w:b/>
          <w:iCs/>
          <w:spacing w:val="0"/>
          <w:w w:val="100"/>
        </w:rPr>
        <w:t>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pacing w:val="0"/>
          <w:w w:val="100"/>
        </w:rPr>
      </w:pPr>
      <w:r>
        <w:rPr>
          <w:b/>
          <w:bCs/>
          <w:iCs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pacing w:val="0"/>
          <w:w w:val="100"/>
        </w:rPr>
        <w:t xml:space="preserve">Капитал </w:t>
      </w:r>
      <w:r>
        <w:rPr>
          <w:iCs/>
          <w:spacing w:val="0"/>
          <w:w w:val="100"/>
        </w:rPr>
        <w:t xml:space="preserve">(от </w:t>
      </w:r>
      <w:r>
        <w:rPr>
          <w:iCs/>
          <w:spacing w:val="0"/>
          <w:w w:val="100"/>
          <w:lang w:val="en-US"/>
        </w:rPr>
        <w:t>Mam</w:t>
      </w:r>
      <w:r>
        <w:rPr>
          <w:iCs/>
          <w:spacing w:val="0"/>
          <w:w w:val="100"/>
        </w:rPr>
        <w:t>.</w:t>
      </w:r>
      <w:r>
        <w:rPr>
          <w:iCs/>
          <w:spacing w:val="0"/>
          <w:w w:val="100"/>
          <w:lang w:val="en-US"/>
        </w:rPr>
        <w:t>Capitalis</w:t>
      </w:r>
      <w:r>
        <w:rPr>
          <w:iCs/>
          <w:spacing w:val="0"/>
          <w:w w:val="100"/>
        </w:rPr>
        <w:t xml:space="preserve"> - главный) </w:t>
      </w:r>
      <w:r>
        <w:rPr>
          <w:b/>
          <w:bCs/>
          <w:iCs/>
          <w:spacing w:val="0"/>
          <w:w w:val="100"/>
        </w:rPr>
        <w:t xml:space="preserve">как фактор </w:t>
      </w:r>
      <w:r>
        <w:rPr>
          <w:b/>
          <w:iCs/>
          <w:spacing w:val="0"/>
          <w:w w:val="100"/>
        </w:rPr>
        <w:t>производства.</w:t>
      </w:r>
      <w:r>
        <w:rPr>
          <w:iCs/>
          <w:spacing w:val="0"/>
          <w:w w:val="100"/>
        </w:rPr>
        <w:t xml:space="preserve"> </w:t>
      </w:r>
      <w:r>
        <w:rPr>
          <w:spacing w:val="0"/>
          <w:w w:val="100"/>
        </w:rPr>
        <w:t>Определяя капитал таким образом, многие экономисты отождествляют его со средствами производ</w:t>
        <w:softHyphen/>
        <w:t>ства. Капитал в широком смысле, по мнению других эко</w:t>
        <w:softHyphen/>
        <w:t>номистов,   —  это   аккумулированная   (совокупная)   сумма товаров, имущества, активов, используемых для получе</w:t>
        <w:softHyphen/>
        <w:t>ния прибыли, богатства. Существует мнение, что капитал состоит из благ длительного пользования, созданных эко</w:t>
        <w:softHyphen/>
        <w:t>номической системой для производства други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Другой взгляд на капитал связан с его денежной фор</w:t>
        <w:softHyphen/>
        <w:t>мой. «Капитал, когда он воплощен в еще не инвестирован</w:t>
        <w:softHyphen/>
        <w:t>ных финансах, есть сумма денег».Самое короткое опре</w:t>
        <w:softHyphen/>
        <w:t>деление капитала дал Карл Маркс (1818-1883): «это само</w:t>
        <w:softHyphen/>
        <w:t>возрастающая стоимость». Внешне капитал выступает в конкретных формах: в средствах производства (постоян</w:t>
        <w:softHyphen/>
        <w:t>ный капитал), в деньгах (денежный капитал), в людях (переменный капитал), в товарах (товарный капитал). Во всех этих определениях есть общая идея, а именно: капи</w:t>
        <w:softHyphen/>
        <w:t xml:space="preserve">тал характеризуется способностью приносить доход. Итак, можно высказать следующее определение: </w:t>
      </w:r>
      <w:r>
        <w:rPr>
          <w:iCs/>
          <w:spacing w:val="0"/>
          <w:w w:val="100"/>
        </w:rPr>
        <w:t>капитал в ин</w:t>
        <w:softHyphen/>
        <w:t>терпретации современной экономической теории - это один из четырех основных факторов производства, со</w:t>
        <w:softHyphen/>
        <w:t>здаваемый самой экономической системой, представлен</w:t>
        <w:softHyphen/>
        <w:t>ный всеми средствами и ресурсными возможностями про</w:t>
        <w:softHyphen/>
        <w:t xml:space="preserve">изводства, которые созданы людьми для того, чтобы с их помощью производить другие товары и услуг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Экономисты различают три вида капит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1) физический, или основн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2) оборот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3) человече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Физический капитал - это материализованный в зда</w:t>
        <w:softHyphen/>
        <w:t>ниях, станках и оборудовании капитал, функционирую</w:t>
        <w:softHyphen/>
        <w:t>щий в процессе производства несколько лет. Другой вид капитала, включающий сырье, материалы, энергетичес</w:t>
        <w:softHyphen/>
        <w:t>кие ресурсы, расходуется за один производственный цикл. Он носит название оборотного капитала. Деньги, затра</w:t>
        <w:softHyphen/>
        <w:t>ченные на оборотный капитал, полностью возвращаются к предпринимателю после реализации продукции. Затраты на основной капитал не могут быть возмещены так быст</w:t>
        <w:softHyphen/>
        <w:t>ро. Человеческий капитал возникает как следствие обра</w:t>
        <w:softHyphen/>
        <w:t>зования, профессиональной подготовки и поддержания фи</w:t>
        <w:softHyphen/>
        <w:t>зического здоро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История свидетельствует, что благодаря развитию ору</w:t>
        <w:softHyphen/>
        <w:t>дий труда шло замещение труда капиталом и повышалась общая производительность труда, когда ручной труд, основанный на использовании несложных орудий тру</w:t>
        <w:softHyphen/>
        <w:t xml:space="preserve">да, стал заменяться механизированным, основанным на использовании машин как основных орудий труда. С середины </w:t>
      </w:r>
      <w:r>
        <w:rPr>
          <w:spacing w:val="0"/>
          <w:w w:val="100"/>
          <w:lang w:val="en-US"/>
        </w:rPr>
        <w:t>XX</w:t>
      </w:r>
      <w:r>
        <w:rPr>
          <w:spacing w:val="0"/>
          <w:w w:val="100"/>
        </w:rPr>
        <w:t xml:space="preserve"> в. машины стали дополняться и даже вытесняться автоматами, способными замещать и часть умственного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pacing w:val="0"/>
          <w:w w:val="100"/>
        </w:rPr>
      </w:pPr>
      <w:r>
        <w:rPr>
          <w:b/>
          <w:bCs/>
          <w:iCs/>
          <w:spacing w:val="0"/>
          <w:w w:val="100"/>
        </w:rPr>
        <w:t>4. Предпринимательство как фактор производ</w:t>
        <w:softHyphen/>
        <w:t>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pacing w:val="0"/>
          <w:w w:val="100"/>
        </w:rPr>
      </w:pPr>
      <w:r>
        <w:rPr>
          <w:b/>
          <w:bCs/>
          <w:iCs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pacing w:val="0"/>
          <w:w w:val="100"/>
        </w:rPr>
        <w:t>Предпринимательство как фактор производ</w:t>
        <w:softHyphen/>
        <w:t xml:space="preserve">ства. </w:t>
      </w:r>
      <w:r>
        <w:rPr>
          <w:spacing w:val="0"/>
          <w:w w:val="100"/>
        </w:rPr>
        <w:t>Под предпринимательской способностью обыч</w:t>
        <w:softHyphen/>
        <w:t>но понимают особый вид человеческого ресурса, зак</w:t>
        <w:softHyphen/>
        <w:t>лючающийся в способности наиболее эффективно ис</w:t>
        <w:softHyphen/>
        <w:t>пользовать все другие факторы производства. Специ</w:t>
        <w:softHyphen/>
        <w:t>фика этой разновидности человеческого ресурса со</w:t>
        <w:softHyphen/>
        <w:t>стоит в умении и желании в процессе производства на коммерческой основе внедрять новые виды произво</w:t>
        <w:softHyphen/>
        <w:t>димого продукта, технологий, форм организации биз</w:t>
        <w:softHyphen/>
        <w:t>неса и возможности понести убытки. Риск - главная отличительная черта предпринимателя, а целью осу</w:t>
        <w:softHyphen/>
        <w:t>ществления предпринимательской деятельности яв</w:t>
        <w:softHyphen/>
        <w:t>ляется максимизация дохода с помощью выявления наиболее эффективной комбинации факторов произ</w:t>
        <w:softHyphen/>
        <w:t>водства. Никто не гарантирует предпринимателю, что конечным результатом его деятельности будет убы</w:t>
        <w:softHyphen/>
        <w:t>ток или он получит до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 xml:space="preserve">В состав данного ресурса принято включать: </w:t>
      </w:r>
      <w:r>
        <w:rPr>
          <w:iCs/>
          <w:spacing w:val="0"/>
          <w:w w:val="100"/>
        </w:rPr>
        <w:t xml:space="preserve">во-первых, </w:t>
      </w:r>
      <w:r>
        <w:rPr>
          <w:spacing w:val="0"/>
          <w:w w:val="100"/>
        </w:rPr>
        <w:t>предпринимателей, к которым относятся вла</w:t>
        <w:softHyphen/>
        <w:t>дельцы компаний, менеджеры, не являющиеся их соб</w:t>
        <w:softHyphen/>
        <w:t>ственниками, а также организаторы бизнеса, сочета</w:t>
        <w:softHyphen/>
        <w:t xml:space="preserve">ющие в одном лице владельцев и управляющих; </w:t>
      </w:r>
      <w:r>
        <w:rPr>
          <w:iCs/>
          <w:spacing w:val="0"/>
          <w:w w:val="100"/>
        </w:rPr>
        <w:t xml:space="preserve">во-вторых, </w:t>
      </w:r>
      <w:r>
        <w:rPr>
          <w:spacing w:val="0"/>
          <w:w w:val="100"/>
        </w:rPr>
        <w:t xml:space="preserve">всю предпринимательскую инфраструктуру страны, а именно: действующие институты рыночной экономики, т.е. банки, биржи, страховые компании, консультативные фирмы; </w:t>
      </w:r>
      <w:r>
        <w:rPr>
          <w:iCs/>
          <w:spacing w:val="0"/>
          <w:w w:val="100"/>
        </w:rPr>
        <w:t xml:space="preserve">в-третьих, </w:t>
      </w:r>
      <w:r>
        <w:rPr>
          <w:spacing w:val="0"/>
          <w:w w:val="100"/>
        </w:rPr>
        <w:t>предпринима</w:t>
        <w:softHyphen/>
        <w:t>тельскую этику и культуру, а также предпринима</w:t>
        <w:softHyphen/>
        <w:t>тельский дух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целом предпринимательский ресурс можно оха</w:t>
        <w:softHyphen/>
        <w:t>рактеризовать как особый механизм реализации пред</w:t>
        <w:softHyphen/>
        <w:t>принимательских способностей людей, основанный на действующей модели рыночной экономики. Всё выше сказанное даёт основание для определения предпри</w:t>
        <w:softHyphen/>
        <w:t>нимательства как фактора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се факторы производства взаимодействуют друг с другом (схема 1.2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оединение факторов производства</w:t>
      </w:r>
    </w:p>
    <w:p>
      <w:pPr>
        <w:pStyle w:val="Normal"/>
        <w:autoSpaceDE w:val="false"/>
        <w:spacing w:lineRule="auto" w:line="360"/>
        <w:ind w:firstLine="709"/>
        <w:jc w:val="center"/>
        <w:rPr>
          <w:spacing w:val="0"/>
          <w:w w:val="100"/>
        </w:rPr>
      </w:pPr>
      <w:r>
        <w:rPr>
          <w:spacing w:val="0"/>
          <w:w w:val="100"/>
        </w:rPr>
        <w:drawing>
          <wp:inline distT="0" distB="0" distL="0" distR="0">
            <wp:extent cx="2878455" cy="108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 точки зрения эконо</w:t>
        <w:softHyphen/>
        <w:t>миста -это все природ</w:t>
        <w:softHyphen/>
        <w:t>ные ресурсы, которые используются в произ</w:t>
        <w:softHyphen/>
        <w:t>водстве. Такие ресурсы включают нефть, воду, лес, газ, месторождения руды и т.д. Эти ресур</w:t>
        <w:softHyphen/>
        <w:t>сы редки и во многих случаях их запасы с каждым днем умень</w:t>
        <w:softHyphen/>
        <w:t>ш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pacing w:val="0"/>
          <w:w w:val="100"/>
        </w:rPr>
        <w:t>Труд</w:t>
      </w:r>
      <w:r>
        <w:rPr>
          <w:spacing w:val="0"/>
          <w:w w:val="100"/>
        </w:rPr>
        <w:t xml:space="preserve"> - это очень широ</w:t>
        <w:softHyphen/>
        <w:t>кий термин, охваты</w:t>
        <w:softHyphen/>
        <w:t>вающий всевозможные способности и навыки человека, которые могут использоваться при про</w:t>
        <w:softHyphen/>
        <w:t>изводстве товаров и ус</w:t>
        <w:softHyphen/>
        <w:t>луг. Если говорить точ</w:t>
        <w:softHyphen/>
        <w:t>нее, собственники дан</w:t>
        <w:softHyphen/>
        <w:t>ного фактора продают не труд, а свою рабочую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drawing>
          <wp:inline distT="0" distB="0" distL="0" distR="0">
            <wp:extent cx="1718945" cy="137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</w:rPr>
        <w:drawing>
          <wp:inline distT="0" distB="0" distL="0" distR="0">
            <wp:extent cx="2103120" cy="1353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экономике часто упот</w:t>
        <w:softHyphen/>
        <w:t>ребляют термин «капитал» для обозначения всех ис</w:t>
        <w:softHyphen/>
        <w:t>кусственных приспособ</w:t>
        <w:softHyphen/>
        <w:t>лений, используемых в производстве. Понимае</w:t>
        <w:softHyphen/>
        <w:t>мый таким образом, капи</w:t>
        <w:softHyphen/>
        <w:t>тал состоит из зданий и сооружений, оборудова</w:t>
        <w:softHyphen/>
        <w:t>ния, инструментов и транспортных средств, средств сбыта и полуфаб</w:t>
        <w:softHyphen/>
        <w:t>рик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ПРЕДПРИНИМАТЕЛЬСКАЯ СПОСОБ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Данный фактор производства объединяет экономические ресурсы земли, капитала, труда в одном предприят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Схема. Взаимодействие факторов произ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pacing w:val="0"/>
          <w:w w:val="100"/>
        </w:rPr>
      </w:pPr>
      <w:r>
        <w:rPr>
          <w:b/>
          <w:bCs/>
          <w:iCs/>
          <w:spacing w:val="0"/>
          <w:w w:val="100"/>
        </w:rPr>
        <w:t>Факторные до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редпринимательство представ</w:t>
        <w:softHyphen/>
        <w:t>ляет собой совокупность способностей человека использо</w:t>
        <w:softHyphen/>
        <w:t>вать определенное сочетание ресурсов для производства товара, принимать разумные и последовательные решения, применять новшества и идти на оправданный рис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Автором теории факторов производства является Жан-Батист Сэй. Опираясь на «Исследование о природе и при</w:t>
        <w:softHyphen/>
        <w:t>чинах богатства народов» А. Смита, он показал, что в по</w:t>
        <w:softHyphen/>
        <w:t>вседневном процессе производства товаров взаимодейству</w:t>
        <w:softHyphen/>
        <w:t>ют владельцы факторов производства, которые в зависимо</w:t>
        <w:softHyphen/>
        <w:t>сти от собственной значимости получают тот или иной до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0"/>
          <w:w w:val="100"/>
        </w:rPr>
        <w:t>Современная экономическая теория определяет зара</w:t>
        <w:softHyphen/>
        <w:t>ботную плату как цену труда. В наиболее развитых стра</w:t>
        <w:softHyphen/>
        <w:t xml:space="preserve">нах </w:t>
      </w:r>
      <w:r>
        <w:rPr>
          <w:iCs/>
          <w:spacing w:val="0"/>
          <w:w w:val="100"/>
        </w:rPr>
        <w:t xml:space="preserve">заработная </w:t>
      </w:r>
      <w:r>
        <w:rPr>
          <w:b/>
          <w:bCs/>
          <w:iCs/>
          <w:spacing w:val="0"/>
          <w:w w:val="100"/>
        </w:rPr>
        <w:t xml:space="preserve">плата </w:t>
      </w:r>
      <w:r>
        <w:rPr>
          <w:spacing w:val="0"/>
          <w:w w:val="100"/>
        </w:rPr>
        <w:t>образует большую часть доходов потребителей и оказывает существенное влияние на раз</w:t>
        <w:softHyphen/>
        <w:t>мер спроса на потребительские товары и на их ц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pacing w:val="0"/>
          <w:w w:val="100"/>
        </w:rPr>
        <w:t xml:space="preserve">Рента </w:t>
      </w:r>
      <w:r>
        <w:rPr>
          <w:spacing w:val="0"/>
          <w:w w:val="100"/>
        </w:rPr>
        <w:t>- это доход от какого-либо фактора производ</w:t>
        <w:softHyphen/>
        <w:t>ства, предложение которого фиксировано. Ограниченность предложения земли является главной причиной особенно</w:t>
        <w:softHyphen/>
        <w:t>стей ценообразования в сельском хозяй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pacing w:val="0"/>
          <w:w w:val="100"/>
        </w:rPr>
        <w:t xml:space="preserve">Процент </w:t>
      </w:r>
      <w:r>
        <w:rPr>
          <w:iCs/>
          <w:spacing w:val="0"/>
          <w:w w:val="100"/>
        </w:rPr>
        <w:t xml:space="preserve">- </w:t>
      </w:r>
      <w:r>
        <w:rPr>
          <w:spacing w:val="0"/>
          <w:w w:val="100"/>
        </w:rPr>
        <w:t>это факторный доход, который получает соб</w:t>
        <w:softHyphen/>
        <w:t>ственник капитала. Процент является платой за то, что вла</w:t>
        <w:softHyphen/>
        <w:t>делец капитала предоставляет другим субъектам возможность сегодняшнего, текущего использования капитала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 w:val="false"/>
          <w:iCs/>
          <w:sz w:val="28"/>
          <w:szCs w:val="28"/>
        </w:rPr>
        <w:t>Прибыль</w:t>
      </w:r>
      <w:r>
        <w:rPr>
          <w:b w:val="false"/>
          <w:bCs w:val="false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является вознаграждением такого специ</w:t>
        <w:softHyphen/>
        <w:t>фического фактора, как предпринимательство. Специфич</w:t>
        <w:softHyphen/>
        <w:t>ность его состоит в том, что предпринимательство, в отли</w:t>
        <w:softHyphen/>
        <w:t>чие от капитала и земли, неосязаемо, а прибыль нельзя трактовать как своеобразную равновесную цену, по анало</w:t>
        <w:softHyphen/>
        <w:t xml:space="preserve">гии с рынком труда, капитала и земли. </w:t>
      </w:r>
      <w:r>
        <w:rPr>
          <w:sz w:val="28"/>
          <w:szCs w:val="28"/>
        </w:rPr>
        <w:t>Прибыль обычно рассчитывают как разницу между выручкой и полными издержками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 = В - З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о для установления целесообразности дальнейшей предпринимательской деятельности вводят в рассмотрение экономическую прибыль. В этом случае в полные издержки включают не только бухгалтерские, а также и альтернативные или неявные издержки. «Моти</w:t>
        <w:softHyphen/>
        <w:t>вированная прибылью деятельность предпринимателя - ос</w:t>
        <w:softHyphen/>
        <w:t>нова экономического роста и развития».</w:t>
      </w:r>
      <w:r>
        <w:br w:type="page"/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1.Гербер М.Е. </w:t>
      </w:r>
      <w:r>
        <w:rPr>
          <w:spacing w:val="0"/>
          <w:w w:val="100"/>
        </w:rPr>
        <w:t xml:space="preserve">Предпринимательство: Миф или Реальность // </w:t>
      </w:r>
      <w:r>
        <w:rPr>
          <w:spacing w:val="0"/>
          <w:w w:val="100"/>
          <w:u w:val="single"/>
          <w:lang w:val="en-US"/>
        </w:rPr>
        <w:t>http</w:t>
      </w:r>
      <w:r>
        <w:rPr>
          <w:spacing w:val="0"/>
          <w:w w:val="100"/>
          <w:u w:val="single"/>
        </w:rPr>
        <w:t>://</w:t>
      </w:r>
      <w:r>
        <w:rPr>
          <w:spacing w:val="0"/>
          <w:w w:val="100"/>
          <w:u w:val="single"/>
          <w:lang w:val="en-US"/>
        </w:rPr>
        <w:t>www</w:t>
      </w:r>
      <w:r>
        <w:rPr>
          <w:spacing w:val="0"/>
          <w:w w:val="100"/>
          <w:u w:val="single"/>
        </w:rPr>
        <w:t>.</w:t>
      </w:r>
      <w:r>
        <w:rPr>
          <w:spacing w:val="0"/>
          <w:w w:val="100"/>
          <w:u w:val="single"/>
          <w:lang w:val="en-US"/>
        </w:rPr>
        <w:t>Internet</w:t>
      </w:r>
      <w:r>
        <w:rPr>
          <w:spacing w:val="0"/>
          <w:w w:val="100"/>
          <w:u w:val="single"/>
        </w:rPr>
        <w:t>-</w:t>
      </w:r>
      <w:r>
        <w:rPr>
          <w:spacing w:val="0"/>
          <w:w w:val="100"/>
          <w:u w:val="single"/>
          <w:lang w:val="en-US"/>
        </w:rPr>
        <w:t>Business</w:t>
      </w:r>
      <w:r>
        <w:rPr>
          <w:spacing w:val="0"/>
          <w:w w:val="100"/>
          <w:u w:val="single"/>
        </w:rPr>
        <w:t>.</w:t>
      </w:r>
      <w:r>
        <w:rPr>
          <w:spacing w:val="0"/>
          <w:w w:val="100"/>
          <w:u w:val="single"/>
          <w:lang w:val="en-US"/>
        </w:rPr>
        <w:t>ru</w:t>
      </w:r>
      <w:r>
        <w:rPr>
          <w:spacing w:val="0"/>
          <w:w w:val="1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2. Горбунов В.Л., Каганов В.Ш., Ломоносова Т.В., Мартеллер </w:t>
      </w:r>
      <w:r>
        <w:rPr>
          <w:iCs/>
          <w:spacing w:val="0"/>
          <w:w w:val="100"/>
          <w:lang w:val="en-US"/>
        </w:rPr>
        <w:t>B</w:t>
      </w:r>
      <w:r>
        <w:rPr>
          <w:iCs/>
          <w:spacing w:val="0"/>
          <w:w w:val="100"/>
        </w:rPr>
        <w:t>.</w:t>
      </w:r>
      <w:r>
        <w:rPr>
          <w:iCs/>
          <w:spacing w:val="0"/>
          <w:w w:val="100"/>
          <w:lang w:val="en-US"/>
        </w:rPr>
        <w:t>C</w:t>
      </w:r>
      <w:r>
        <w:rPr>
          <w:iCs/>
          <w:spacing w:val="0"/>
          <w:w w:val="100"/>
        </w:rPr>
        <w:t xml:space="preserve">., Сошникова ЕА. </w:t>
      </w:r>
      <w:r>
        <w:rPr>
          <w:spacing w:val="0"/>
          <w:w w:val="100"/>
        </w:rPr>
        <w:t>Бизнес-инкубаторы и рыночная экономика: Учеб.-метод, пособие / Ред. совет: А.И. Березенко, В.Ш. Каганов, Д.Б. Ломоносов и др. - М.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3. Грибов ВД. </w:t>
      </w:r>
      <w:r>
        <w:rPr>
          <w:spacing w:val="0"/>
          <w:w w:val="100"/>
        </w:rPr>
        <w:t>Основы бизнеса: Учеб. пособие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4. Добротворский И.Л. </w:t>
      </w:r>
      <w:r>
        <w:rPr>
          <w:spacing w:val="0"/>
          <w:w w:val="100"/>
        </w:rPr>
        <w:t>Новые технологии победы. Как по-настоящему достичь успеха. М.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5.Каленч Дж. </w:t>
      </w:r>
      <w:r>
        <w:rPr>
          <w:spacing w:val="0"/>
          <w:w w:val="100"/>
        </w:rPr>
        <w:t>Величайшая возможность в истории чело</w:t>
        <w:softHyphen/>
        <w:t xml:space="preserve">вечества // </w:t>
      </w:r>
      <w:r>
        <w:rPr>
          <w:spacing w:val="0"/>
          <w:w w:val="100"/>
          <w:u w:val="single"/>
          <w:lang w:val="en-US"/>
        </w:rPr>
        <w:t>http</w:t>
      </w:r>
      <w:r>
        <w:rPr>
          <w:spacing w:val="0"/>
          <w:w w:val="100"/>
          <w:u w:val="single"/>
        </w:rPr>
        <w:t>://</w:t>
      </w:r>
      <w:r>
        <w:rPr>
          <w:spacing w:val="0"/>
          <w:w w:val="100"/>
          <w:u w:val="single"/>
          <w:lang w:val="en-US"/>
        </w:rPr>
        <w:t>linkz</w:t>
      </w:r>
      <w:r>
        <w:rPr>
          <w:spacing w:val="0"/>
          <w:w w:val="100"/>
          <w:u w:val="single"/>
        </w:rPr>
        <w:t>.</w:t>
      </w:r>
      <w:r>
        <w:rPr>
          <w:spacing w:val="0"/>
          <w:w w:val="100"/>
          <w:u w:val="single"/>
          <w:lang w:val="en-US"/>
        </w:rPr>
        <w:t>ru</w:t>
      </w:r>
      <w:r>
        <w:rPr>
          <w:spacing w:val="0"/>
          <w:w w:val="100"/>
          <w:u w:val="single"/>
        </w:rPr>
        <w:t>/</w:t>
      </w:r>
      <w:r>
        <w:rPr>
          <w:spacing w:val="0"/>
          <w:w w:val="100"/>
          <w:u w:val="single"/>
          <w:lang w:val="en-US"/>
        </w:rPr>
        <w:t>ebook</w:t>
      </w:r>
      <w:r>
        <w:rPr>
          <w:spacing w:val="0"/>
          <w:w w:val="100"/>
          <w:u w:val="single"/>
        </w:rPr>
        <w:t>/</w:t>
      </w:r>
      <w:r>
        <w:rPr>
          <w:spacing w:val="0"/>
          <w:w w:val="100"/>
          <w:u w:val="single"/>
          <w:lang w:val="en-US"/>
        </w:rPr>
        <w:t>velvosm</w:t>
      </w:r>
      <w:r>
        <w:rPr>
          <w:spacing w:val="0"/>
          <w:w w:val="100"/>
          <w:u w:val="single"/>
        </w:rPr>
        <w:t>.</w:t>
      </w:r>
      <w:r>
        <w:rPr>
          <w:spacing w:val="0"/>
          <w:w w:val="100"/>
          <w:u w:val="single"/>
          <w:lang w:val="en-US"/>
        </w:rPr>
        <w:t>zip</w:t>
      </w:r>
      <w:r>
        <w:rPr>
          <w:spacing w:val="0"/>
          <w:w w:val="1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6. Мандино Ог. </w:t>
      </w:r>
      <w:r>
        <w:rPr>
          <w:spacing w:val="0"/>
          <w:w w:val="100"/>
        </w:rPr>
        <w:t xml:space="preserve">Величайший торговец в мире // </w:t>
      </w:r>
      <w:r>
        <w:rPr>
          <w:spacing w:val="0"/>
          <w:w w:val="100"/>
          <w:u w:val="single"/>
          <w:lang w:val="en-US"/>
        </w:rPr>
        <w:t>http</w:t>
      </w:r>
      <w:r>
        <w:rPr>
          <w:spacing w:val="0"/>
          <w:w w:val="100"/>
          <w:u w:val="single"/>
        </w:rPr>
        <w:t xml:space="preserve">:// </w:t>
      </w:r>
      <w:r>
        <w:rPr>
          <w:spacing w:val="0"/>
          <w:w w:val="100"/>
          <w:lang w:val="en-US"/>
        </w:rPr>
        <w:t>linkz</w:t>
      </w:r>
      <w:r>
        <w:rPr>
          <w:spacing w:val="0"/>
          <w:w w:val="100"/>
        </w:rPr>
        <w:t xml:space="preserve">. </w:t>
      </w:r>
      <w:r>
        <w:rPr>
          <w:spacing w:val="0"/>
          <w:w w:val="100"/>
          <w:lang w:val="en-US"/>
        </w:rPr>
        <w:t>ru</w:t>
      </w:r>
      <w:r>
        <w:rPr>
          <w:spacing w:val="0"/>
          <w:w w:val="100"/>
        </w:rPr>
        <w:t>/</w:t>
      </w:r>
      <w:r>
        <w:rPr>
          <w:spacing w:val="0"/>
          <w:w w:val="100"/>
          <w:lang w:val="en-US"/>
        </w:rPr>
        <w:t>ebook</w:t>
      </w:r>
      <w:r>
        <w:rPr>
          <w:spacing w:val="0"/>
          <w:w w:val="100"/>
        </w:rPr>
        <w:t>/</w:t>
      </w:r>
      <w:r>
        <w:rPr>
          <w:spacing w:val="0"/>
          <w:w w:val="100"/>
          <w:lang w:val="en-US"/>
        </w:rPr>
        <w:t>torgovets</w:t>
      </w:r>
      <w:r>
        <w:rPr>
          <w:spacing w:val="0"/>
          <w:w w:val="100"/>
        </w:rPr>
        <w:t xml:space="preserve"> .</w:t>
      </w:r>
      <w:r>
        <w:rPr>
          <w:spacing w:val="0"/>
          <w:w w:val="100"/>
          <w:lang w:val="en-US"/>
        </w:rPr>
        <w:t>zip</w:t>
      </w:r>
      <w:r>
        <w:rPr>
          <w:spacing w:val="0"/>
          <w:w w:val="1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0"/>
          <w:w w:val="100"/>
        </w:rPr>
      </w:pPr>
      <w:r>
        <w:rPr>
          <w:spacing w:val="0"/>
          <w:w w:val="100"/>
        </w:rPr>
        <w:t>7. Основы бизнеса / Под ред. Рубина Ю.Б., Ягодкиной И.А.:   Учеб.-практ. пособие. М.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0"/>
          <w:w w:val="100"/>
        </w:rPr>
      </w:pPr>
      <w:r>
        <w:rPr>
          <w:spacing w:val="0"/>
          <w:w w:val="100"/>
        </w:rPr>
        <w:t>8. Основы предпринимательского дела / Под ред. Осипова Ю.М. М., 199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0"/>
          <w:w w:val="100"/>
        </w:rPr>
      </w:pPr>
      <w:r>
        <w:rPr>
          <w:spacing w:val="0"/>
          <w:w w:val="100"/>
        </w:rPr>
        <w:t>9. Основы предпринимательской деятельности /Под ред. Е.А. Журавлевой. Учеб.пособие – Краснодар: КубГУ, 200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0"/>
          <w:w w:val="100"/>
        </w:rPr>
      </w:pPr>
      <w:r>
        <w:rPr>
          <w:spacing w:val="0"/>
          <w:w w:val="100"/>
        </w:rPr>
        <w:t>10. Очерки экономической истории Кубани / Сост. и науч. ред. А.П. Труханович. Краснодар, 199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pacing w:val="0"/>
          <w:w w:val="100"/>
        </w:rPr>
        <w:t xml:space="preserve">11. Предпринимательство и предприниматели России от истоков до начала </w:t>
      </w:r>
      <w:r>
        <w:rPr>
          <w:spacing w:val="0"/>
          <w:w w:val="100"/>
          <w:lang w:val="en-US"/>
        </w:rPr>
        <w:t>XX</w:t>
      </w:r>
      <w:r>
        <w:rPr>
          <w:spacing w:val="0"/>
          <w:w w:val="100"/>
        </w:rPr>
        <w:t xml:space="preserve"> века / Центр полит, и экономической истории России Рос. независимого института социальных и национальных проблем. М., 1997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w w:val="15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-8"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20"/>
    </w:pPr>
    <w:rPr>
      <w:b/>
      <w:bCs/>
      <w:spacing w:val="0"/>
      <w:w w:val="1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1:00Z</dcterms:created>
  <dc:creator>Лена</dc:creator>
  <dc:description/>
  <cp:keywords/>
  <dc:language>en-US</dc:language>
  <cp:lastModifiedBy>Mage</cp:lastModifiedBy>
  <dcterms:modified xsi:type="dcterms:W3CDTF">2011-10-04T01:31:00Z</dcterms:modified>
  <cp:revision>2</cp:revision>
  <dc:subject/>
  <dc:title>Факторы производства</dc:title>
</cp:coreProperties>
</file>