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ковская государственная академия водного транспорт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водного транспор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Анализ и диагностика хозяйственной деятельности предприятия»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акторным анализом понимается методика комплексного и системного изучения и измерения воздействия …… на величину результативного показател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ая информация, используемая в анализе, отражается в … бухгалтерском уч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ежном выражен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и депонентская задолженности, по которым истекли сроки исковой давности, являются … доход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влияния качественного фактора (у) на обобщающий показатель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где х – количественный показатель, методом разниц производится по формуле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645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=∆у*х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=∆х*у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производственного подразделения анализируется по……. оплат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фонду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втономии предприятия – это отношение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го капитала к общей сумме капитала предприят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ого капитала в общей сумме капитал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го капитала к величине заемного капитала предприят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трат на один рубль продукции за счет структуры продукции свидетельствует об … удельного веса продукции с большой рентабельнос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показатель – это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водственные затраты рабочего времени одного рабочего в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одного рабоч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оличество дней, отработанных в год одним рабо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П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планов, бюджетов, протоколы совещаний, информация о предприятиях конкурентах относятся к …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й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непрерывности производства рассчитывается по формуле …, 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н.ц.</w: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 технологического цикла производства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изв.ц.</w: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 производственного ци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еп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епр.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н.ц.</w:t>
      </w:r>
      <w:r>
        <w:rPr>
          <w:rFonts w:cs="Times New Roman" w:ascii="Times New Roman" w:hAnsi="Times New Roman"/>
          <w:sz w:val="28"/>
          <w:szCs w:val="28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изв.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еп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92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ысокий темп роста объема продаж по сравнению с темпом роста среднесписочной численностью работников предприятия свидетельствует об … использовании трудовых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м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ртикальном анализе общая сумма активов равна …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хнической оснащенности управленческого труда рассчитывается по формуле …, где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.осн.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пр.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фактическая стоимость средств технического оснащения управленческих работ и среднесписочная численность управленческого персонал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.уп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75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.упр.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.осн.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.уп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37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нтабельности являются относительными обобщающими характеристиками …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ной среды формирования прибыли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рабочего дня рассчитывается по формуле …, 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.р.</w:t>
      </w:r>
      <w:r>
        <w:rPr>
          <w:rFonts w:cs="Times New Roman" w:ascii="Times New Roman" w:hAnsi="Times New Roman"/>
          <w:sz w:val="28"/>
          <w:szCs w:val="28"/>
        </w:rPr>
        <w:t xml:space="preserve"> 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см.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длительность фактической работы рабочего за смену и длительность рабочей смены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н.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.р.</w:t>
      </w:r>
      <w:r>
        <w:rPr>
          <w:rFonts w:cs="Times New Roman" w:ascii="Times New Roman" w:hAnsi="Times New Roman"/>
          <w:sz w:val="28"/>
          <w:szCs w:val="28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н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" cy="40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дн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предприятия равен 0,9 при оплате счетов кредитов на сумму 750 тыс. руб. коэффициент текущей ликвидност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без изме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аневренности отражает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мобильности использования собствен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дебиторской задолженности в собственном капита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денежных средств в оборотных актив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формирования активов за счет собственного капта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электровооруженности труда рабочих рассчитывается по формуле …, где сумма Э – количество потребляемой электроэнергии на производственные нужды, кВт/час, сумм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тработанных рабочим человеко-ча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.воо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415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.воо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" cy="434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.воор.</w:t>
      </w:r>
      <w:r>
        <w:rPr>
          <w:rFonts w:cs="Times New Roman" w:ascii="Times New Roman" w:hAnsi="Times New Roman"/>
          <w:sz w:val="28"/>
          <w:szCs w:val="28"/>
        </w:rPr>
        <w:t xml:space="preserve"> = ∑Э*∑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латежеспособность и риск банкротства предприятия повышается, если предприятие краткосрочные источники финансирования инвестирует в активы … исполь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го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санкции по предъявленной претензии цеху, участку производится согласно … претензий производственных подразде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коэффициент (уровень) обновления продукции рассчитывается по формуле …, 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в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д.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объем новой продукции, объем модернизированной продукции и общий объем продукции предприятия за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3420" cy="388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3420" cy="388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0560" cy="375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нденций в изменении структуры имущества предприятия дается путем сравнения с данными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стоимостн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-конкур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отраслевым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и промежуточная бухгалтерская отчетность предприятия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ибылях и убыт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бухгалтерскому балан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зменении капита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анализа обобщающий показатель производительности труда за отчетный период рассчитывается как объем продаж за отчетный период на одного … работн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начения коэффициента маневренности свидетельствует о вложении собственных средств в … ак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боротны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(консолидированная) отчетность составляется предприятиями, имеющими в своем составе …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ерние предприят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программирование в анализе предполагает использование … вычислительных програ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х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змещения средств в имуществе предприятия дается по виду актива, имеющему … удельный вес в имуществе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х актив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влияния количественного фактора (х) на обобщающий показатель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где у – качественный показатель, интегральным методом производится по формуле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∆ух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885" cy="349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∆х∆у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358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∆ху0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455" cy="338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программы для анализа финансово-хозяйственной деятельности используют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ые приемы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риемы анализ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уровня фондоотдачи в отчетном периоде составил … %, если темп роста объема продаж (выручка-нетто) 1,120, темп роста стоимости основных средств 1,0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3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курсовые разницы являются … расход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ыми доходами и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рминированное моделирование факторных систем мультипликативная модель зависимости обобщающего показателя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и факторов (х), на него влияющих представле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х1+х2+х3…+х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х1*х2*х3…*х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редств образования имущества подразделяются на собственные и … (привлеченные источни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потенциал предприятия представляет собой совокупность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технологического, имущественно-финансового, товарно- и ресурсно-рыночного, научно-исследовательского и других видов потенц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спользования трудовых факторов на изменение объема продукции выражается формулой …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+q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/q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*q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значение коэффициента срочной ликвидности для платежеспособного предприятия в пределах 0,7 -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ондоотдачи находится в … зависимости от средней стоимости единицы машин и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оборотных активов – это отношение … к стоимости оборотных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й прибыли (прибыли после налогооблож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левого участия применяется в анализе, когда размер влияния каждого фактора на совокупный показатель устанавливается … его доле в отклонениях по этому показате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онально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оказатель - э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шино-часов работы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итмичности работ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объема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словий труда и охраны здоровья работников не включает…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ьгот и компенсаций за работу в неблагоприятных условиях тру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платы и стимулирования тру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стояния условий тру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доровья работ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затрат на один рубль продукции свидетельствует об… удельного веса продукции с высокой рентабельност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при анализе и диагностике деятельности предприятия реализуется при анализе…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как системы, включающей другие составные части (цехи, отделы, участки, сегменты), находящиеся во взаимодействии друг с другом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как единого цел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й, формирующих финансовые результаты деятель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(объемный) показатель – это …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рабоче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рабочих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сновных фон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емкост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одного работника ПП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доходы включают…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е возмещение, полученное предприятием за причиненный ущерб от пожара, наводн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до оценки актив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актив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(объемный) показатель 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отдач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ность продукции (рентабельность реализованной продук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(убыток) от продаж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е дох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затрат на один рубль продукции свидетельствует об… удельного веса продукции с низкой рентабельност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труктурных сдвигов обеспечивает прирост прибыли от продажи продукции при 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и удельного веса продукции с низким уровнем рентабель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ассортимента продук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и удельного веса продукции с низким уровнем рентаб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(объемный) показатель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редств, приравненных к оборотны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отношения заемных и собственных средст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бсолютной ликвид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финансового цик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дин рубль готовой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 на оплату труда обусловлено ростом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валификации персона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даж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работ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производства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удельного веса доплат и компенсаций за работу с неблагоприятными условиями труда в фонде заработной платы свидетельствует об … условий труда на предприят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предприятия равен 2,0. При оплате счетов кредиторов на сумму 750 тыс. руб. коэффициент текущей ликвидности 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ется без измен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спределенная прибыль отчетного года при увеличении запасов и дебиторской задолженности становится основой их финансирова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  <w:b/>
      <w:bCs/>
      <w:i/>
      <w:iCs/>
    </w:rPr>
  </w:style>
  <w:style w:type="character" w:styleId="WW8Num1z3">
    <w:name w:val="WW8Num1z3"/>
    <w:qFormat/>
    <w:rPr>
      <w:b/>
      <w:bCs/>
      <w:i/>
      <w:iCs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1:00Z</dcterms:created>
  <dc:creator>Дарвин</dc:creator>
  <dc:description/>
  <cp:keywords/>
  <dc:language>en-US</dc:language>
  <cp:lastModifiedBy>Mage</cp:lastModifiedBy>
  <dcterms:modified xsi:type="dcterms:W3CDTF">2011-10-04T01:31:00Z</dcterms:modified>
  <cp:revision>2</cp:revision>
  <dc:subject/>
  <dc:title> </dc:title>
</cp:coreProperties>
</file>