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ГЛАВЛ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1. ИСХОДНЫЕ ДАННЫЕ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2. ПОДГОТОВКА ИСХОДНЫХ ДАННЫХ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/>
      </w:pPr>
      <w:r>
        <w:rPr>
          <w:sz w:val="28"/>
          <w:szCs w:val="26"/>
        </w:rPr>
        <w:t>3. СОСТОЯНИЕ ИМУЩЕСТВА И СРЕДСТВ ПРЕДПРИЯТИЯ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4. ОЦЕНКА ВЛИЯНИЯ РАЗЛИЧНЫХ МЕРОПРИЯТИЙ НА ПОКАЗАТЕЛИ БУХГАЛТЕРСКОГО БАЛАНСА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/>
      </w:pPr>
      <w:r>
        <w:rPr>
          <w:sz w:val="28"/>
          <w:szCs w:val="26"/>
        </w:rPr>
        <w:t>5. ФИНАНСОВЫЕ РЕЗУЛЬТАТЫ ДЕЯТЕЛЬНОСТИ ПРЕДПРИЯТИЯ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6. ФИНАНСОВОЕ СОСТОЯНИЕ ПРЕДПРИЯТИЯ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7. ЭФФЕКТИВНОСТЬ ДЕЯТЕЛЬНОСТИ ПРЕДПРИЯТИЯ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/>
      </w:pPr>
      <w:r>
        <w:rPr>
          <w:sz w:val="28"/>
          <w:szCs w:val="26"/>
        </w:rPr>
        <w:t>8. ОПРЕДЕЛЕНИЕ СРЕДНЕЙ ИНТЕГРАЛЬНОЙ ОЦЕНКИ ФИНАНСОВО-ЭКОНОМИЧЕСКОГО СОСТОЯНИЯ ПРЕДПРИЯТИЯ</w:t>
      </w:r>
    </w:p>
    <w:p>
      <w:pPr>
        <w:pStyle w:val="Normal"/>
        <w:keepNext w:val="true"/>
        <w:widowControl w:val="false"/>
        <w:tabs>
          <w:tab w:val="clear" w:pos="709"/>
          <w:tab w:val="left" w:pos="9072" w:leader="none"/>
        </w:tabs>
        <w:spacing w:lineRule="auto" w:line="360"/>
        <w:jc w:val="both"/>
        <w:rPr>
          <w:sz w:val="28"/>
          <w:szCs w:val="26"/>
        </w:rPr>
      </w:pPr>
      <w:r>
        <w:rPr>
          <w:sz w:val="28"/>
          <w:szCs w:val="26"/>
        </w:rPr>
        <w:t>СПИСОК ИСПОЛЬЗОВАННЫХ ИСТОЧНИКОВ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1. ИСХОДНЫЕ ДАННЫ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ариант № 8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168"/>
      </w:tblGrid>
      <w:tr>
        <w:trPr>
          <w:trHeight w:val="9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(из таблицы А1)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оборотные актив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актив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капитал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цен в отчетном периоде по сравнению с базовым, %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ные активы - всего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окупателей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й капитал - всего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емный капитал - всего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е перед поставщиками 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- всего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- всего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е расх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ие расх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9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. ПОДГОТОВКА ИСХОДНЫХ ДАННЫ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ходными данными для выполнения работы являются формы финансовой отчетности: форма № 1 Бухгалтерский баланс и форма № 2 Отчет о прибылях и убытках. Для их подготовки используем данные, приведенные выш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оизведем расчет исходных данных и заполним таблицу 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общих внеоборотных активов и оборотных активов изначально зад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а денежных средст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С = 120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11 = 1320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а краткосрочных финансовых вложений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КФВ = 120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02 = 24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а дебиторской задолженности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З = 120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19 = 228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з нее покупателей: П=12000*0,17=2040 тыс. 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запас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З = 120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68 = 816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а общей суммы собственного капитала изначально зад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а уставного капитала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УК = 155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65 = 10075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нераспределенной прибыли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НП = 155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35 = 5425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а суммы заемного капитала определяется исходя из того, что валюта баланса составляет 28750 тыс.руб., а величина собственного капитала составляет 15500 тыс.руб., а значит, величина заемного капитала составляет 28750-15500=1325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Таким образом, величина долгосрочных обязательст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О = 1325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32 = 424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краткосрочных займ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Зм = 1325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23 = 3047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кредиторской задолженности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З = 1325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45 = 5963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нее перед поставщик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</w:rPr>
        <w:t>П=13250*0,36=4770 тыс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 - Исходный бухгалтерский баланс (на конец квартала)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929"/>
        <w:gridCol w:w="3920"/>
        <w:gridCol w:w="929"/>
      </w:tblGrid>
      <w:tr>
        <w:trPr>
          <w:trHeight w:val="527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63" w:hRule="atLeast"/>
        </w:trPr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ВНЕОБОРОТНЫЕ АКТИВЫ - всего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675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АПИТАЛ И РЕЗЕРВЫ - всег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500</w:t>
            </w:r>
          </w:p>
        </w:tc>
      </w:tr>
      <w:tr>
        <w:trPr>
          <w:trHeight w:val="263" w:hRule="atLeast"/>
        </w:trPr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ОБОРОТНЫЕ АКТИВЫ - всег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</w:t>
            </w:r>
          </w:p>
        </w:tc>
      </w:tr>
      <w:tr>
        <w:trPr>
          <w:trHeight w:val="26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5</w:t>
            </w:r>
          </w:p>
        </w:tc>
      </w:tr>
      <w:tr>
        <w:trPr>
          <w:trHeight w:val="279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ДОЛГОСРОЧНЫЕ ОБЯЗАТЕЛЬСТВА - всег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0</w:t>
            </w:r>
          </w:p>
        </w:tc>
      </w:tr>
      <w:tr>
        <w:trPr>
          <w:trHeight w:val="279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КРАТКОСРОЧНЫЕ ОБЯЗАТЕЛЬСТВА -всего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</w:t>
            </w:r>
          </w:p>
        </w:tc>
      </w:tr>
      <w:tr>
        <w:trPr>
          <w:trHeight w:val="26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е покупателям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займы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</w:t>
            </w:r>
          </w:p>
        </w:tc>
      </w:tr>
      <w:tr>
        <w:trPr>
          <w:trHeight w:val="263" w:hRule="atLeast"/>
        </w:trPr>
        <w:tc>
          <w:tcPr>
            <w:tcW w:w="3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</w:t>
            </w:r>
          </w:p>
        </w:tc>
      </w:tr>
      <w:tr>
        <w:trPr>
          <w:trHeight w:val="263" w:hRule="atLeast"/>
        </w:trPr>
        <w:tc>
          <w:tcPr>
            <w:tcW w:w="3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перед поставщикам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</w:t>
            </w:r>
          </w:p>
        </w:tc>
      </w:tr>
      <w:tr>
        <w:trPr>
          <w:trHeight w:val="26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750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75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оизведем расчет исходных данных и заполним таблицу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общих доходов и расходов изначально зад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выручки от продажи товаров, продукции, работ, услуг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= 840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71 = 5964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еличина прочих доход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Д = 8400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29 = 2436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себестоимости проданных товаров, продукции, работ, услуг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 = 6525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31 = 20228 тыс.руб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коммерческих расход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КР = 6525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11 = 7178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управленческих расход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УР = 6525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19 = 12398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еличина прочих расходо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 = 65250</w:t>
      </w:r>
      <w:r>
        <w:rPr>
          <w:rFonts w:eastAsia="Arial Unicode MS" w:cs="Arial Unicode MS"/>
          <w:sz w:val="28"/>
          <w:szCs w:val="26"/>
        </w:rPr>
        <w:t>·</w:t>
      </w:r>
      <w:r>
        <w:rPr>
          <w:sz w:val="28"/>
          <w:szCs w:val="26"/>
        </w:rPr>
        <w:t>0,39 = 25448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 - Исходный отчет о прибылях и убытках (за квартал)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  <w:gridCol w:w="1881"/>
      </w:tblGrid>
      <w:tr>
        <w:trPr>
          <w:trHeight w:val="99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тыс.руб.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и расходы по обычным видам деятельности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ручка от продажи товаров, продукции, работ, услуг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40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Себестоимость проданных товаров, продукции, работ, услуг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8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3 Валовая прибыль (стр.1-стр.2.)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2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оммерческие расход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8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Управленческие расход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8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iCs/>
                <w:sz w:val="20"/>
                <w:szCs w:val="20"/>
              </w:rPr>
              <w:t>6 Прибыль (убыток) от продаж (стр.3-стр.4-стр.5)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6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и расход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рочие доход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60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рочие расходы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48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9 Прибыль (убыток) до налогообложения (стр.6+стр.7-стр.8)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8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алог на прибыль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>
          <w:trHeight w:val="280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11 Чистая прибыль (убыток) (стр.9-стр.10)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3 ОЦЕНКА ВЛИЯНИЯ РАЗЛИЧНЫХ МЕРОПРИЯТИЙ НА ПОКАЗАТЕЛИ БУХГАЛТЕРСКОГО БАЛАН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Бухгалтерский баланс отражает состояние активов и источников финансирования предприятия на определенный момент времени. Любое мероприятие влияет на показатели баланса и изменяет его структу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Оценим влияние на показатели баланса следующих мероприятий, проведенных в отчетный период (квартал):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обретение (без предоплаты) и оприходование сырья и материалов на сумму 400 тыс.руб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лучение долгосрочной ссуды банка в размере 300 тыс.руб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обретение оборудования за наличные в сумме 500 тыс.руб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плата покупателями ранее поставленной продукции в сумме 200 тыс.руб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влечение краткосрочного кредита банка в сумме 100 тыс.руб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Использование кредита на оплату счетов поставщиков за сырье и материалы, приобретенные ранее в размере 100 тыс.руб.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плата заработной платы в размере 250 тыс.руб.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ервое проводимое мероприятие связано с приобретением сырья и материалов в кредит. При этом увеличатся размер запасов и кредиторская задолженность поставщикам (это увеличит также общую величину краткосрочных обязательств предприятия) на 400 тыс.руб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торое проводимое мероприятие связано с получением ссуды. При этом увеличатся размер денежных средств и долгосрочных обязательств на 300 тыс.руб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ретье проводимое мероприятие связано с приобретением оборудования за наличные. При этом увеличится размер внеоборотных активов и сократится размер денежных средств на 500 тыс.руб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етвертое проводимое мероприятие связано с оплатой покупателями ране поставленной продукции. При этом сократится размер дебиторской задолженности покупателей и увеличится размер денежных средств на 200 тыс.руб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ятое проводимое мероприятие связано с привлечением краткосрочного кредита. При этом увеличится размер денежных средств и увеличится размер краткосрочных займов на 100 тыс.руб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Шестое проводимое мероприятие связано с использованием полученного краткосрочного кредита на оплату счетов поставщиков за сырье и материалы. При этом сократится размер денежных средств и сократится размер кредиторской задолженности перед поставщиками на 100 тыс.руб. </w:t>
      </w:r>
    </w:p>
    <w:p>
      <w:pPr>
        <w:pStyle w:val="Normal"/>
        <w:keepNext w:val="true"/>
        <w:widowControl w:val="false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едьмое проводимое мероприятие связано с выплатой заработной платы. При этом сократится размер денежных средств и сократится размер кредиторской задолженности на 250 тыс.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Таблица 4 - Влияние различных мероприятий на показатели бухгалтерского баланса, т</w:t>
      </w:r>
      <w:r>
        <w:rPr/>
        <w:t>ыс.руб.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047"/>
        <w:gridCol w:w="716"/>
        <w:gridCol w:w="716"/>
        <w:gridCol w:w="716"/>
        <w:gridCol w:w="716"/>
        <w:gridCol w:w="716"/>
        <w:gridCol w:w="716"/>
        <w:gridCol w:w="716"/>
      </w:tblGrid>
      <w:tr>
        <w:trPr>
          <w:trHeight w:val="260" w:hRule="atLeast"/>
        </w:trPr>
        <w:tc>
          <w:tcPr>
            <w:tcW w:w="3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вый вариант</w:t>
            </w:r>
          </w:p>
        </w:tc>
        <w:tc>
          <w:tcPr>
            <w:tcW w:w="50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ариант после проведения мероприятия</w:t>
            </w:r>
          </w:p>
        </w:tc>
      </w:tr>
      <w:tr>
        <w:trPr>
          <w:trHeight w:val="260" w:hRule="atLeast"/>
        </w:trPr>
        <w:tc>
          <w:tcPr>
            <w:tcW w:w="3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I ВНЕОБОРОТНЫЕ АКТИВЫ - 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67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67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67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2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2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2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2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25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II ОБОРОТНЫЕ АКТИВЫ - 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4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195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апас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1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ебиторская задолжен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2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2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2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2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8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8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из нее покупателям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4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енежные средства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6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4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7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ЛАНС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87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1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20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III КАПИТАЛ И РЕЗЕРВЫ - 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ставный капитал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Нераспределенная прибыль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</w:tr>
      <w:tr>
        <w:trPr>
          <w:trHeight w:val="244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IV ДОЛГОСРОЧНЫЕ ОБЯЗАТЕЛЬСТВА - 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2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V КРАТКОСРОЧНЫЕ ОБЯЗАТЕЛЬСТВА -всего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0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4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4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4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4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5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4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16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аткосрочные займы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0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0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0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0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0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4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47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9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3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3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3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3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3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2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013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из нее перед поставщиками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7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1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07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820</w:t>
            </w:r>
          </w:p>
        </w:tc>
      </w:tr>
      <w:tr>
        <w:trPr>
          <w:trHeight w:val="260" w:hRule="atLeast"/>
        </w:trPr>
        <w:tc>
          <w:tcPr>
            <w:tcW w:w="33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ЛАНС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87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1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2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4. ФИНАНСОВЫЕ РЕЗУЛЬТАТЫ ДЕЯТЕЛЬНОСТИ ПРЕДПРИЯТИЯ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  <w:t>Для оценки состояния имущества и средств предприятия проводится горизонтальный и вертикальный анализ балан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тносительные показатели динамики могут быть представлены коэффициентом динамики (К</w:t>
      </w:r>
      <w:r>
        <w:rPr>
          <w:sz w:val="28"/>
          <w:szCs w:val="26"/>
          <w:vertAlign w:val="subscript"/>
        </w:rPr>
        <w:t>р</w:t>
      </w:r>
      <w:r>
        <w:rPr>
          <w:sz w:val="28"/>
          <w:szCs w:val="26"/>
        </w:rPr>
        <w:t xml:space="preserve">), который определяется отношением сравниваемых показателей на две даты. Он показывает, во сколько раз отчетный показатель больше или меньше того же базового показател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4953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73" r="-5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5 - </w:t>
      </w:r>
      <w:r>
        <w:rPr/>
        <w:t>Горизонтальный и вертикальный анализ баланс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845"/>
        <w:gridCol w:w="845"/>
        <w:gridCol w:w="845"/>
        <w:gridCol w:w="680"/>
        <w:gridCol w:w="845"/>
        <w:gridCol w:w="845"/>
        <w:gridCol w:w="680"/>
      </w:tblGrid>
      <w:tr>
        <w:trPr>
          <w:trHeight w:val="249" w:hRule="atLeast"/>
          <w:cantSplit w:val="true"/>
        </w:trPr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начение по вариантам, тыс.руб.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Абсо-лютное изме-нение, тыс.руб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динамики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д. вес по вариантам, %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кл. уд.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веса %</w:t>
            </w:r>
          </w:p>
        </w:tc>
      </w:tr>
      <w:tr>
        <w:trPr>
          <w:trHeight w:val="286" w:hRule="atLeast"/>
          <w:cantSplit w:val="true"/>
        </w:trPr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Баз.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.</w:t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Баз.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.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необоротные активы –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67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2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8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9,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7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</w:t>
            </w:r>
            <w:r>
              <w:rPr>
                <w:bCs/>
              </w:rPr>
              <w:t>Оборотные активы – всего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0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19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1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0,9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8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Запасы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1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8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1,0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ебиторская задолженност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2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8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из нее покупателям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енежные сред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2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,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9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БАЛАН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87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</w:t>
            </w:r>
            <w:r>
              <w:rPr>
                <w:bCs/>
              </w:rPr>
              <w:t>Капитал и резервы – всего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3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3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8</w:t>
            </w:r>
          </w:p>
        </w:tc>
      </w:tr>
      <w:tr>
        <w:trPr>
          <w:trHeight w:val="233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ставный капита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5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4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5</w:t>
            </w:r>
          </w:p>
        </w:tc>
      </w:tr>
      <w:tr>
        <w:trPr>
          <w:trHeight w:val="177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ераспределенная прибыл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,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3</w:t>
            </w:r>
          </w:p>
        </w:tc>
      </w:tr>
      <w:tr>
        <w:trPr>
          <w:trHeight w:val="422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 xml:space="preserve"> Долгосрочные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</w:rPr>
              <w:t>обязательства - 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4,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8</w:t>
            </w:r>
          </w:p>
        </w:tc>
      </w:tr>
      <w:tr>
        <w:trPr>
          <w:trHeight w:val="442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  <w:lang w:val="en-US"/>
              </w:rPr>
              <w:t>V</w:t>
            </w:r>
            <w:r>
              <w:rPr>
                <w:bCs/>
              </w:rPr>
              <w:t xml:space="preserve"> Краткосрочные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</w:rPr>
              <w:t>обязательства – всего</w:t>
            </w:r>
            <w:r>
              <w:rPr/>
              <w:t xml:space="preserve"> 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1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1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,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,4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1</w:t>
            </w:r>
          </w:p>
        </w:tc>
      </w:tr>
      <w:tr>
        <w:trPr>
          <w:trHeight w:val="1146" w:hRule="atLeast"/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аткосрочные займы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Кредиторская задолженность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из нее перед поставщикам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048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5963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47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48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6013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48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100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+50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+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3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,01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0,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,9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3,5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0,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,1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3,5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0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2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34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БАЛАНС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87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2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45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</w:tr>
    </w:tbl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За анализируемый период в большей степени увеличились такие статьи баланса, каким внеоборотные активы, запасы, долгосрочные обязательства, краткосрочные обязательства, краткосрочные зай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роста выручки равен 1,04, он опережает коэффициент роста активов, который равен 1,2, что свидетельствует о повышении эффективности использования ресурсов предприятия в целом. Однако видно, что запасы увеличились быстрее выручки, что свидетельствует о снижении эффективности их исполь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Мобильность активов предприятия снизилась, поскольку доля оборотных активов в имуществе уменьшилась с 41,7 до 40,9. В большей степени снизилась доля дебиторской задолженности и денеж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ля собственного капитала составляет 53,1% а доля заемного 46,9. За анализируемый период финансовая устойчивость предприятии немного снизилась. Но в целом предприятие можно считать финансовоустойчивым. В большей степени снизилась доля уставного капитала и нераспределенной прибыли. Увеличилась доля долгосрочных обязатель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ри анализе имущества предприятия следует также дать оценку источникам финансирования.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2"/>
        </w:rPr>
        <w:t>Таблица 6 -Последовательность использования источников для финанси</w:t>
      </w:r>
      <w:r>
        <w:rPr/>
        <w:t>рования активов предприят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5173"/>
      </w:tblGrid>
      <w:tr>
        <w:trPr>
          <w:trHeight w:val="301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Актив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ассивы</w:t>
            </w:r>
          </w:p>
        </w:tc>
      </w:tr>
      <w:tr>
        <w:trPr>
          <w:trHeight w:val="274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необоротные актив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 Уставный капитал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2. Нераспределенная прибыль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3. Долгосрочные обязательства </w:t>
            </w:r>
          </w:p>
        </w:tc>
      </w:tr>
      <w:tr>
        <w:trPr>
          <w:trHeight w:val="213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боротные активы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Запасы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 Уставный капитал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2. Нераспределенная прибыль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3. Долгосрочные обязательства (на пополнение оборотных средств)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5. Краткосрочные кредиты и займы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6. Кредиторская задолженность перед поставщиками</w:t>
            </w:r>
          </w:p>
        </w:tc>
      </w:tr>
      <w:tr>
        <w:trPr>
          <w:trHeight w:val="842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Дебиторская задолженность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едиторская задолженность перед поставщиками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Краткосрочные кредиты и займы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3. Прочая кредиторская задолженность </w:t>
            </w:r>
          </w:p>
        </w:tc>
      </w:tr>
      <w:tr>
        <w:trPr>
          <w:trHeight w:val="53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Краткосрочные финансовые вложения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ставный капитал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Нераспределенная прибыль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3. Кредиторская задолженность</w:t>
            </w:r>
          </w:p>
        </w:tc>
      </w:tr>
      <w:tr>
        <w:trPr>
          <w:trHeight w:val="133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Денежные средства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ставный капитал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Нераспределенная прибыль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Кредиты и займы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4. Кредиторская задолженность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Использование схемы, представленной в табл. 5, предполагает подбор источников в указанной последовательности в пределах остатка средств после обеспечения за счет данного источника предыдущей статьи актива. Использование последующего источника свидетельствует о снижении качества финансового обеспечения предприятия. Если требуется использование других источников, то это свидетельствует о нерациональном использовании капита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я оценки качества финансового обеспечения составляется специальный матричный (шахматный) баланс в следующем поряд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пределяется размер матричного баланса (обычно 10×10 или 7×7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тандартный баланс преобразуется в промежуточный в соответствии с принятыми размерами матричного баланса (табл. 7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координатах активов и пассивов строится матрица (табл. 8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анные из промежуточного баланса переносятся в матрицу, при этом под каждую статью актива подбирается источник финансирования в соответствии с необходимой последовательностью (табл. 6).</w:t>
      </w:r>
      <w:r>
        <w:br w:type="page"/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Таблица 7 - Промежуточный </w:t>
      </w:r>
      <w:r>
        <w:rPr/>
        <w:t>баланс, тыс.руб.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263"/>
        <w:gridCol w:w="1260"/>
      </w:tblGrid>
      <w:tr>
        <w:trPr>
          <w:trHeight w:val="150" w:hRule="atLeast"/>
          <w:cantSplit w:val="true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Статья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ариант</w:t>
            </w:r>
          </w:p>
        </w:tc>
      </w:tr>
      <w:tr>
        <w:trPr>
          <w:trHeight w:val="150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етный</w:t>
            </w:r>
          </w:p>
        </w:tc>
      </w:tr>
      <w:tr>
        <w:trPr>
          <w:trHeight w:val="283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А К Т И 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 Внеоборотные актив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6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25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 Оборотные актив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195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1. Запа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56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2.2. Дебиторская задолженность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08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3. Краткосрочные финансовые вло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</w:tr>
      <w:tr>
        <w:trPr>
          <w:trHeight w:val="375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4. Денеж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70</w:t>
            </w:r>
          </w:p>
        </w:tc>
      </w:tr>
      <w:tr>
        <w:trPr>
          <w:trHeight w:val="317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 А Л А Н 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8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200</w:t>
            </w:r>
          </w:p>
        </w:tc>
      </w:tr>
      <w:tr>
        <w:trPr>
          <w:trHeight w:val="422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 А С С И 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 Собствен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550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1. Уставный капита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007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2. Нераспределенная прибы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425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 Заемные сред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70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1. Долгосрочные обяз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2. Краткосрочные кредиты и зай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48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3. Кредиторская задолженность перед поставщи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9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013</w:t>
            </w:r>
          </w:p>
        </w:tc>
      </w:tr>
      <w:tr>
        <w:trPr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4. Прочая кредиторская задолжен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820</w:t>
            </w:r>
          </w:p>
        </w:tc>
      </w:tr>
      <w:tr>
        <w:trPr>
          <w:trHeight w:val="258" w:hRule="atLeast"/>
          <w:cantSplit w:val="true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 А Л А Н 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8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200</w:t>
            </w:r>
          </w:p>
        </w:tc>
      </w:tr>
    </w:tbl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0"/>
        </w:rPr>
      </w:pPr>
      <w:r>
        <w:rPr>
          <w:b w:val="false"/>
          <w:sz w:val="28"/>
          <w:szCs w:val="20"/>
        </w:rPr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0"/>
        </w:rPr>
        <w:t xml:space="preserve">Таблица 8 </w:t>
      </w:r>
      <w:r>
        <w:rPr/>
        <w:t>- Матричный баланс (в числителе – базовый период, в знаменателе – отчетный период), тыс.руб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805"/>
        <w:gridCol w:w="960"/>
        <w:gridCol w:w="960"/>
        <w:gridCol w:w="651"/>
        <w:gridCol w:w="651"/>
        <w:gridCol w:w="805"/>
        <w:gridCol w:w="960"/>
        <w:gridCol w:w="651"/>
        <w:gridCol w:w="805"/>
      </w:tblGrid>
      <w:tr>
        <w:trPr>
          <w:trHeight w:val="2123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Уставный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Нераспределенная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прибыл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  <w:caps/>
              </w:rPr>
              <w:t xml:space="preserve">Итого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</w:rPr>
              <w:t>собственные сред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олгосрочные обязательства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аткосрочные кредит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едиторская задолженность перед поставщ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Прочая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кредиторская задолженность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  <w:caps/>
              </w:rPr>
              <w:t xml:space="preserve">Итого </w:t>
            </w:r>
            <w:r>
              <w:rPr>
                <w:bCs/>
              </w:rPr>
              <w:t xml:space="preserve">заемные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</w:rPr>
              <w:t>сред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</w:rPr>
              <w:t>БАЛАНС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Внеоборотные актив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0075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0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5425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5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550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5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  <w:u w:val="single"/>
              </w:rPr>
              <w:t>1250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7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675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7250</w:t>
            </w:r>
          </w:p>
        </w:tc>
      </w:tr>
      <w:tr>
        <w:trPr>
          <w:trHeight w:val="88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апас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2990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27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3048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31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2122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26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816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85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816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856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Дебиторская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задолженность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2280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20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228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208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228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2080</w:t>
            </w:r>
          </w:p>
        </w:tc>
      </w:tr>
      <w:tr>
        <w:trPr>
          <w:trHeight w:val="59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раткоср.фин. вложен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u w:val="single"/>
              </w:rPr>
              <w:t>240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2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u w:val="single"/>
              </w:rPr>
              <w:t>24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/>
              <w:t>2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u w:val="single"/>
              </w:rPr>
              <w:t>24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/>
              <w:t>24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Денежные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средств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368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952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95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32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07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320</w:t>
            </w:r>
          </w:p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070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Cs/>
                <w:caps/>
              </w:rPr>
              <w:t xml:space="preserve">Итого </w:t>
            </w:r>
            <w:r>
              <w:rPr>
                <w:bCs/>
              </w:rPr>
              <w:t>оборотные активы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299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/>
              <w:t>279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u w:val="single"/>
              </w:rPr>
            </w:pPr>
            <w:r>
              <w:rPr>
                <w:u w:val="single"/>
              </w:rPr>
              <w:t>3048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/>
              <w:t>31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477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4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192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1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200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19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200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1950</w:t>
            </w:r>
          </w:p>
        </w:tc>
      </w:tr>
      <w:tr>
        <w:trPr>
          <w:trHeight w:val="8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Б А Л А Н С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0075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00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5425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54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550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550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4240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45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3048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314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477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48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192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1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1325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137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28750</w:t>
            </w:r>
          </w:p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2920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bCs/>
          <w:caps/>
          <w:sz w:val="28"/>
          <w:szCs w:val="26"/>
        </w:rPr>
        <w:t>финансовые результаты деятельности предприятия</w:t>
      </w:r>
    </w:p>
    <w:p>
      <w:pPr>
        <w:pStyle w:val="Normal"/>
        <w:keepNext w:val="tru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Cs/>
          <w:caps/>
          <w:sz w:val="28"/>
          <w:szCs w:val="26"/>
        </w:rPr>
      </w:pPr>
      <w:r>
        <w:rPr>
          <w:bCs/>
          <w:caps/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Финансовый результат деятельности предприятия определяется как разница между его доходами и расходами, поэтому на величину финансового результата влияет динамика доходов и расходов. </w:t>
      </w:r>
    </w:p>
    <w:p>
      <w:pPr>
        <w:pStyle w:val="Normal"/>
        <w:keepNext w:val="tru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</w:rPr>
        <w:t>Таблица 9 - Дополнительные исходные данные для определения финансово</w:t>
      </w:r>
      <w:r>
        <w:rPr/>
        <w:t>го результата в отчетном периоде (квартале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013"/>
      </w:tblGrid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роста по сравнению с базовым периодом (кварталом)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ыручка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4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Себестоимость 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8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ммерческие расх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10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правленческие расх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1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рочие дох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2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рочие расходы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5</w:t>
            </w:r>
          </w:p>
        </w:tc>
      </w:tr>
      <w:tr>
        <w:trPr/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алог на прибыль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1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На основе данных табл. 2 и табл. 8 составим отчет о прибылях и убытках в отчетном периоде. Далее проведем горизонтальный и вертикальный анализ финансовых результа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анные приведенного примера свидетельствуют о том, что в отчетном периоде расходы увеличивались быстрее, чем доходы, что привело к снижению чистой прибыли на 5235 тыс.руб. Доля чистой прибыли в выручке снизилась с 23,7% в базовом периоде до 14,3% в отчетн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10 - Горизонтальный и вертикальный анализ финансовых результа</w:t>
      </w:r>
      <w:r>
        <w:rPr/>
        <w:t>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860"/>
        <w:gridCol w:w="860"/>
        <w:gridCol w:w="1028"/>
        <w:gridCol w:w="859"/>
        <w:gridCol w:w="690"/>
        <w:gridCol w:w="690"/>
        <w:gridCol w:w="859"/>
      </w:tblGrid>
      <w:tr>
        <w:trPr>
          <w:trHeight w:val="249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начение по периодам, тыс.руб.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Абсо-лютное изме-нение, тыс.руб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-фици-ент дина-мики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Уд. вес по периодам,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%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клуд.веса %</w:t>
            </w:r>
          </w:p>
        </w:tc>
      </w:tr>
      <w:tr>
        <w:trPr>
          <w:trHeight w:val="286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Баз.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.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Баз.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.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оходы и расходы по обычным видам деятельности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Выручка от продажи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товаров, продукции, работ, услуг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5964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6202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+238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,04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2022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184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161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3,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5,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1,3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Валовая прибыль 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39412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0200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78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6,0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4,5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1,27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ммерческие расходы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7178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89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71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1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,73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2,8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69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правленческие расходы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1283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476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1925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1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3,8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3,1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2,28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Прибыль (убыток) от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продаж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198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80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778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3,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4,16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рочие доходы и расходы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рочие доходы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24360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2411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1949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2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0,85</w:t>
            </w:r>
          </w:p>
        </w:tc>
        <w:tc>
          <w:tcPr>
            <w:tcW w:w="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6,13</w:t>
            </w:r>
          </w:p>
        </w:tc>
        <w:tc>
          <w:tcPr>
            <w:tcW w:w="8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4,71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рочие расходы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2544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6720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1272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2,6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3,08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41</w:t>
            </w:r>
          </w:p>
        </w:tc>
      </w:tr>
      <w:tr>
        <w:trPr>
          <w:trHeight w:val="527" w:hRule="atLeast"/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Прибыль (убыток) до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налогооблож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1874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34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52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7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1,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1,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9,67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Налог на прибыль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46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64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,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,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22</w:t>
            </w:r>
          </w:p>
        </w:tc>
      </w:tr>
      <w:tr>
        <w:trPr>
          <w:cantSplit w:val="true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Чистая прибыль (убыток)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1414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891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523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6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3,7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4,37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9,3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оведем анализ влияние на прибыль от продажи продукции таких факторов, как объемы продаж, цена продажи, величина себестоимости проданной продукции, коммерческих и управленческих расходов, а также оценить влияние на величину чистой прибыли прочих доходов и расходов, налогового фактора.</w:t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Влияние изменения объемов продажи продукции на величину прибыли от продаж определяется по формуле:</w:t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63065" cy="528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tabs>
          <w:tab w:val="clear" w:pos="709"/>
          <w:tab w:val="left" w:pos="9072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4"/>
        <w:keepNext w:val="true"/>
        <w:widowControl w:val="false"/>
        <w:tabs>
          <w:tab w:val="clear" w:pos="709"/>
          <w:tab w:val="left" w:pos="9072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где В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В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– выручка от продажи продукции соответственно в отчетном и базисном периодах, тыс.руб.;</w:t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6"/>
        </w:rPr>
        <w:t>В</w:t>
      </w:r>
      <w:r>
        <w:rPr>
          <w:sz w:val="28"/>
          <w:szCs w:val="26"/>
          <w:vertAlign w:val="subscript"/>
        </w:rPr>
        <w:t xml:space="preserve">ц </w:t>
      </w:r>
      <w:r>
        <w:rPr>
          <w:sz w:val="28"/>
          <w:szCs w:val="26"/>
        </w:rPr>
        <w:t>– изменение выручки от продажи продукции под влиянием цены, тыс.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40740" cy="360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4"/>
        <w:keepNext w:val="true"/>
        <w:widowControl w:val="false"/>
        <w:tabs>
          <w:tab w:val="clear" w:pos="709"/>
          <w:tab w:val="left" w:pos="851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 xml:space="preserve">0 </w:t>
      </w:r>
      <w:r>
        <w:rPr>
          <w:sz w:val="28"/>
          <w:szCs w:val="26"/>
        </w:rPr>
        <w:t>– рентабельность продаж в базисном периоде, %;</w:t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31850" cy="351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3" r="-3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И – индекс цены. Определяется на основе исходных данных об изменении цен на продукцию</w:t>
      </w:r>
    </w:p>
    <w:p>
      <w:pPr>
        <w:pStyle w:val="34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В рассмотренном примере цены на продукцию увеличились на 5 процент, следовательно индекс цен составил 1,05.</w:t>
      </w:r>
    </w:p>
    <w:p>
      <w:pPr>
        <w:pStyle w:val="34"/>
        <w:keepNext w:val="true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П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– прибыль от продаж в базисном периоде, тыс.руб.</w:t>
      </w:r>
    </w:p>
    <w:p>
      <w:pPr>
        <w:pStyle w:val="34"/>
        <w:keepNext w:val="true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имере:</w:t>
      </w:r>
    </w:p>
    <w:p>
      <w:pPr>
        <w:pStyle w:val="34"/>
        <w:keepNext w:val="true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34"/>
        <w:keepNext w:val="true"/>
        <w:widowControl w:val="false"/>
        <w:tabs>
          <w:tab w:val="clear" w:pos="709"/>
          <w:tab w:val="left" w:pos="993" w:leader="none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99485" cy="1329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9485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лияние изменения цен на величину прибыли от продаж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958215" cy="492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имер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59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лияние изменения себестоимости проданной продукции на величину прибыли от продаж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47165" cy="447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где УС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УС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– уровни себестоимости к выручке от продажи продукции соответственно в отчетном и базисном периодах, %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20775" cy="378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</w:t>
      </w:r>
      <w:r>
        <w:rPr>
          <w:sz w:val="28"/>
          <w:szCs w:val="26"/>
          <w:vertAlign w:val="subscript"/>
        </w:rPr>
        <w:t xml:space="preserve">1(0) </w:t>
      </w:r>
      <w:r>
        <w:rPr>
          <w:sz w:val="28"/>
          <w:szCs w:val="26"/>
        </w:rPr>
        <w:t>– себестоимость проданной продукции в отчетном (базисном) периоде,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имер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108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кольку доля себестоимости в выручке увеличилась, этот фактор повлиял на прибыль отрицате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лияние изменения коммерческих расходов на величину прибыли от продаж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77670" cy="365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где УКР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УКР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– уровень коммерческих расходов к выручке от продажи продукции соответственно в отчетном и базисном периодах,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имер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606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кольку доля коммерческих расходов в выручке увеличилась, этот фактор повлиял на прибыль отрицате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лияние изменения управленческих расходов на величину прибыли от продаж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87195" cy="4178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где УУР</w:t>
      </w:r>
      <w:r>
        <w:rPr>
          <w:sz w:val="28"/>
          <w:szCs w:val="26"/>
          <w:vertAlign w:val="subscript"/>
        </w:rPr>
        <w:t>1</w:t>
      </w:r>
      <w:r>
        <w:rPr>
          <w:sz w:val="28"/>
          <w:szCs w:val="26"/>
        </w:rPr>
        <w:t>, УУР</w:t>
      </w:r>
      <w:r>
        <w:rPr>
          <w:sz w:val="28"/>
          <w:szCs w:val="26"/>
          <w:vertAlign w:val="subscript"/>
        </w:rPr>
        <w:t>0</w:t>
      </w:r>
      <w:r>
        <w:rPr>
          <w:sz w:val="28"/>
          <w:szCs w:val="26"/>
        </w:rPr>
        <w:t xml:space="preserve"> – уровень управленческих расходов к выручке от продажи продукции соответственно в отчетном и базисном периодах, 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пример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2733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скольку доля управленческих расходов в выручке увеличилась, этот фактор повлиял на прибыль отрицате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лияние прочих доходов и расходов, налога на величину прибыли можно определить по их абсолютному отклонению: увеличение доходов положительно влияет на прибыль, а увеличение расходов – отрицательн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рассматриваемом примере прочие доходы уменьшились на 1949 тыс.руб., следовательно, на эту величину снизилась прибыль. Прочие расходы увеличились на 1272 тыс.руб., что привело к снижению прибыли на ту же величи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11 - </w:t>
      </w:r>
      <w:r>
        <w:rPr/>
        <w:t>Расчет влияния факторов на прибыль от продаж и чистую прибыл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3211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 (фактор)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Изменение прибыли за счет влияния фактора, тыс.руб.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бъемы продаж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188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Цены на проданную продукцию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981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Себестоимость проданной продукци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806</w:t>
            </w:r>
          </w:p>
        </w:tc>
      </w:tr>
      <w:tr>
        <w:trPr>
          <w:trHeight w:val="386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ммерческие расход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434</w:t>
            </w:r>
          </w:p>
        </w:tc>
      </w:tr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правленческие расход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1427</w:t>
            </w:r>
          </w:p>
        </w:tc>
      </w:tr>
      <w:tr>
        <w:trPr>
          <w:trHeight w:val="40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Прибыль от продаж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-1785</w:t>
            </w:r>
          </w:p>
        </w:tc>
      </w:tr>
      <w:tr>
        <w:trPr>
          <w:trHeight w:val="40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/>
                <w:b/>
              </w:rPr>
            </w:pPr>
            <w:r>
              <w:rPr>
                <w:b/>
              </w:rPr>
              <w:t>Прочие доход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1949</w:t>
            </w:r>
          </w:p>
        </w:tc>
      </w:tr>
      <w:tr>
        <w:trPr>
          <w:trHeight w:val="40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рочие расходы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1272</w:t>
            </w:r>
          </w:p>
        </w:tc>
      </w:tr>
      <w:tr>
        <w:trPr>
          <w:trHeight w:val="40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алог на прибыль и иные аналогичные платежи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46</w:t>
            </w:r>
          </w:p>
        </w:tc>
      </w:tr>
      <w:tr>
        <w:trPr>
          <w:trHeight w:val="403" w:hRule="atLeast"/>
        </w:trPr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Чистая прибыль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>
                <w:bCs/>
              </w:rPr>
            </w:pPr>
            <w:r>
              <w:rPr>
                <w:bCs/>
              </w:rPr>
              <w:t>-523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На предприятии сокращение прибыли произошло за счет роста управленческих и коммерческих расходов и роста себестоимости. Чистая прибыль уменьшилась за счет сокращения прибыли от продаж и прочих доходов и увеличения прочих расходов.</w:t>
      </w:r>
    </w:p>
    <w:p>
      <w:pPr>
        <w:pStyle w:val="Normal"/>
        <w:keepNext w:val="true"/>
        <w:widowControl w:val="false"/>
        <w:tabs>
          <w:tab w:val="clear" w:pos="709"/>
          <w:tab w:val="left" w:pos="900" w:leader="none"/>
          <w:tab w:val="left" w:pos="1440" w:leader="none"/>
          <w:tab w:val="left" w:pos="1620" w:leader="none"/>
        </w:tabs>
        <w:spacing w:lineRule="auto" w:line="360"/>
        <w:ind w:firstLine="709"/>
        <w:jc w:val="both"/>
        <w:rPr>
          <w:bCs/>
          <w:caps/>
          <w:sz w:val="28"/>
          <w:szCs w:val="26"/>
        </w:rPr>
      </w:pPr>
      <w:r>
        <w:rPr>
          <w:bCs/>
          <w:caps/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bCs/>
          <w:caps/>
          <w:sz w:val="28"/>
          <w:szCs w:val="26"/>
        </w:rPr>
      </w:pPr>
      <w:r>
        <w:rPr>
          <w:bCs/>
          <w:caps/>
          <w:sz w:val="28"/>
          <w:szCs w:val="26"/>
        </w:rPr>
        <w:t>финансовое состояние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aps/>
          <w:sz w:val="28"/>
          <w:szCs w:val="26"/>
        </w:rPr>
      </w:pPr>
      <w:r>
        <w:rPr>
          <w:bCs/>
          <w:cap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Финансовое состояние предприятия определяется с помощью показателей ликвидности и финансовой устойчив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097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срочной ликвидност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057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ликвидности при мобилизации средст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192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оскольку на показатели баланса влияют различные мероприятия, предпринимаемые предприятием, то они отражаются также и на показателях ликвидности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Таблица 12 - </w:t>
      </w:r>
      <w:r>
        <w:rPr/>
        <w:t xml:space="preserve">Влияние различных мероприятий на показатели ликвидности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151"/>
        <w:gridCol w:w="829"/>
        <w:gridCol w:w="668"/>
        <w:gridCol w:w="668"/>
        <w:gridCol w:w="829"/>
        <w:gridCol w:w="668"/>
        <w:gridCol w:w="635"/>
        <w:gridCol w:w="769"/>
      </w:tblGrid>
      <w:tr>
        <w:trPr/>
        <w:tc>
          <w:tcPr>
            <w:tcW w:w="2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вый вариант</w:t>
            </w:r>
          </w:p>
        </w:tc>
        <w:tc>
          <w:tcPr>
            <w:tcW w:w="5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ариант после проведения мероприятия</w:t>
            </w:r>
          </w:p>
        </w:tc>
      </w:tr>
      <w:tr>
        <w:trPr/>
        <w:tc>
          <w:tcPr>
            <w:tcW w:w="2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бщий коэффициент покрыт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3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3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2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2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3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Коэффициент срочной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ликвид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5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3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3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3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3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37</w:t>
            </w:r>
          </w:p>
        </w:tc>
      </w:tr>
      <w:tr>
        <w:trPr/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ликвидности при мобилизации сред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В результате проведения всех мероприятий снизился, это связано с тем, что краткосрочные обязательства предприятия увеличились за счет роста краткосрочных займов и задолженности поставщикам, а оборотные активы уменьшились за счет уменьшения дебиторской задолженности и денежных сред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Коэффициент срочной ликвидности снизился, это связано с увеличением краткосрочных обязательств, снижением денежных средств и дебиторской задолженности. Коэффициент мобилизации увеличивается, это связано с увеличением запас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Показатели финансовой устойчивости определяются соотношением собственных и заемных средств в пассиве баланса: чем больше доля собственных средств, тем выше финансовая устойчивост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При первом подходе величина собственных оборотных средств определяется как разница между собственным капиталом (капитал и резервы) (СК) и внеоборотными активами (ВО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При втором подходе учитывается, что часть внеоборотных активов покрывается долгосрочными обязательствами (ДСО) и величина собственных оборотных средств определя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СОС=СК+ДСО–ВО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Таким образом, в базовом варианте показатели финансовой устойчивости определятся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оотношение заемных и собственных средст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542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обеспеченности собственными средств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542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маневрен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55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 xml:space="preserve">Если мероприятия, проводимые предприятием, связаны с изменением источников финансирования, то они влияют на показатели финансовой устойчивост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13</w:t>
      </w:r>
      <w:r>
        <w:rPr/>
        <w:t xml:space="preserve"> -Влияние различных мероприятий на показатели финансовой устойчив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835"/>
        <w:gridCol w:w="834"/>
        <w:gridCol w:w="672"/>
        <w:gridCol w:w="672"/>
        <w:gridCol w:w="672"/>
        <w:gridCol w:w="672"/>
        <w:gridCol w:w="672"/>
        <w:gridCol w:w="77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вый вариант</w:t>
            </w:r>
          </w:p>
        </w:tc>
        <w:tc>
          <w:tcPr>
            <w:tcW w:w="49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ариант после проведения мероприятия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Соотношение заемных и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собственных средст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8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8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88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обеспеченности собственными средствам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5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маневр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0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0,1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Отрицательное значение коэффициентов обеспеченности собственными средствами, говорит, что собственные средства предприятия не покрывают даже Внеоборотные активы, а значит, на предприятии сложилась такая ситуация, что в основном активы покрывают за счет привлечения заемного капитала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bCs/>
          <w:caps/>
          <w:sz w:val="28"/>
          <w:szCs w:val="26"/>
        </w:rPr>
      </w:pPr>
      <w:r>
        <w:rPr>
          <w:bCs/>
          <w:caps/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bCs/>
          <w:caps/>
          <w:sz w:val="28"/>
          <w:szCs w:val="26"/>
        </w:rPr>
        <w:t>ЭФфективность деятельности пред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caps/>
          <w:sz w:val="28"/>
          <w:szCs w:val="26"/>
        </w:rPr>
      </w:pPr>
      <w:r>
        <w:rPr>
          <w:bCs/>
          <w:cap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ффективность деятельности предприятия можно оценить с помощью показателей интенсивности использования ресурсов (рентабельности) и деловой активности. При расчете этих показателей требуется сопоставлять данные отчета о прибылях и убытках с данными бухгалтерского баланс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 расчете показателей следует соотносить данные отчета о прибылях и убытках за базовый период с показателями базового баланса, а данные отчета о прибылях и убытках за отчетный период с показателями отчетного балан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sz w:val="28"/>
          <w:szCs w:val="26"/>
        </w:rPr>
        <w:t xml:space="preserve">Показатели рентабельности характеризуют прибыльность предприятия и определяются соотношением прибыли и затрат или выруч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При расчете рентабельности чистых активов следует определить величину чистых актив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ЧА = А – 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где А – величина активов, принимаемых в расчет,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О – величина обязательств, принимаемых в расчет, тыс.руб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ЧА=</w:t>
      </w:r>
      <w:r>
        <w:rPr>
          <w:sz w:val="28"/>
          <w:szCs w:val="26"/>
        </w:rPr>
        <w:t>26950 – 4540 - 9160 = 15500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нтабельность чистых актив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653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 расчете рентабельности реализованной продукции в общий объем затрат на производство реализованной продукции следует включить себестоимость проданной продукции, коммерческие и управленческие расходы. В рассматриваемом примере за отчетный период объем затрат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ОЗ = 17410 + 6292 + 11362 = 44503 тыс.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Рентабельность реализованной продукции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415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Остальные показатели рентабельности в отчетном периоде определя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Рентабельность продаж по чистой прибыл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669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Рентабельность продаж по прибыли от продаж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33575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Рентабельность собственного капит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653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6"/>
        </w:rPr>
        <w:t>Результаты расчета показателей рентабельности следует свести в табл. 14.</w:t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4"/>
        </w:rPr>
        <w:t xml:space="preserve">Таблица 14 - </w:t>
      </w:r>
      <w:r>
        <w:rPr/>
        <w:t>Показатели рентабельности, %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1574"/>
        <w:gridCol w:w="1400"/>
      </w:tblGrid>
      <w:tr>
        <w:trPr>
          <w:cantSplit w:val="true"/>
        </w:trPr>
        <w:tc>
          <w:tcPr>
            <w:tcW w:w="6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начение по периодам</w:t>
            </w:r>
          </w:p>
        </w:tc>
      </w:tr>
      <w:tr>
        <w:trPr>
          <w:cantSplit w:val="true"/>
        </w:trPr>
        <w:tc>
          <w:tcPr>
            <w:tcW w:w="6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в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етный</w:t>
            </w:r>
          </w:p>
        </w:tc>
      </w:tr>
      <w:tr>
        <w:trPr>
          <w:trHeight w:val="286" w:hRule="atLeast"/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Рентабельность чистых активов по чистой прибыл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7,5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Рентабельность реализованной продукци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0,56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Рентабельность продаж по чистой прибыл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3,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4,37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Рентабельность продаж по прибыли от продаж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3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Рентабельность собственного капитал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7,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течении анализируемого периода все показатели рентабельности снижаются, что свидетельствует о снижении эффективности деятельности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ажно проанализировать не только величину и изменение показателей рентабельности, но и факторы, которые повлияли на них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Факторный анализ рентабельности собственного капитала (Р</w:t>
      </w:r>
      <w:r>
        <w:rPr>
          <w:sz w:val="28"/>
          <w:szCs w:val="26"/>
          <w:vertAlign w:val="subscript"/>
        </w:rPr>
        <w:t>СК</w:t>
      </w:r>
      <w:r>
        <w:rPr>
          <w:sz w:val="28"/>
          <w:szCs w:val="26"/>
        </w:rPr>
        <w:t>) производится с использованием формулы Дюпон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598545" cy="530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де ЧП – чистая прибыль, тыс.руб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К – собственный капитал, тыс.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 xml:space="preserve"> – выручка от продажи продукции, тыс.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А – стоимость активов, тыс.руб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</w:t>
      </w:r>
      <w:r>
        <w:rPr>
          <w:sz w:val="28"/>
          <w:szCs w:val="26"/>
          <w:vertAlign w:val="subscript"/>
        </w:rPr>
        <w:t>пр</w:t>
      </w:r>
      <w:r>
        <w:rPr>
          <w:sz w:val="28"/>
          <w:szCs w:val="26"/>
        </w:rPr>
        <w:t>– рентабельность продаж, %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О</w:t>
      </w:r>
      <w:r>
        <w:rPr>
          <w:sz w:val="28"/>
          <w:szCs w:val="26"/>
          <w:vertAlign w:val="subscript"/>
        </w:rPr>
        <w:t>А</w:t>
      </w:r>
      <w:r>
        <w:rPr>
          <w:sz w:val="28"/>
          <w:szCs w:val="26"/>
        </w:rPr>
        <w:t xml:space="preserve"> – оборачиваемость активов, коэф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К</w:t>
      </w:r>
      <w:r>
        <w:rPr>
          <w:sz w:val="28"/>
          <w:szCs w:val="26"/>
          <w:vertAlign w:val="subscript"/>
        </w:rPr>
        <w:t>фз</w:t>
      </w:r>
      <w:r>
        <w:rPr>
          <w:sz w:val="28"/>
          <w:szCs w:val="26"/>
        </w:rPr>
        <w:t xml:space="preserve"> – коэффициент финансовой зависи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бщее изменение рентабельности собственного капита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1666240" cy="2946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101" r="-1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где</w:t>
      </w:r>
      <w:r>
        <w:rPr>
          <w:sz w:val="28"/>
          <w:szCs w:val="26"/>
        </w:rPr>
        <w:drawing>
          <wp:inline distT="0" distB="0" distL="0" distR="0">
            <wp:extent cx="1049020" cy="2914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-изменение рентабельности собственного капитала под влиянием изменения соответственно рентабельности продаж, оборачиваемости активов, коэффициента финансовой зависим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45490</wp:posOffset>
                </wp:positionH>
                <wp:positionV relativeFrom="paragraph">
                  <wp:posOffset>124460</wp:posOffset>
                </wp:positionV>
                <wp:extent cx="91440" cy="82296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33120 w 51840"/>
                            <a:gd name="textAreaRight" fmla="*/ 52200 w 51840"/>
                            <a:gd name="textAreaTop" fmla="*/ 11880 h 466560"/>
                            <a:gd name="textAreaBottom" fmla="*/ 45468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8.7pt;margin-top:9.8pt;width:7.15pt;height:64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6"/>
        </w:rPr>
        <w:drawing>
          <wp:inline distT="0" distB="0" distL="0" distR="0">
            <wp:extent cx="3669665" cy="3060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729990" cy="30543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3702050" cy="30226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1" r="-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езультаты оценки влияния указанных факторов на рентабельность собственного капитала целесообразно представить в форме табл. 15.</w:t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sz w:val="28"/>
          <w:szCs w:val="24"/>
        </w:rPr>
        <w:t xml:space="preserve">Таблица 15 - </w:t>
      </w:r>
      <w:r>
        <w:rPr/>
        <w:t>Факторный анализ рентабельности собственного капитал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829"/>
        <w:gridCol w:w="965"/>
        <w:gridCol w:w="1512"/>
        <w:gridCol w:w="2337"/>
      </w:tblGrid>
      <w:tr>
        <w:trPr/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начение по периодам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Изменение уровня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я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Влияние фактора на рентабельность собственного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капитала, пункт</w:t>
            </w:r>
          </w:p>
        </w:tc>
      </w:tr>
      <w:tr>
        <w:trPr/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-вы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ет-ный</w:t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Рентабельность продаж, 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3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4,3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9,3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37,2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борачиваемость активов, коэф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,0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0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2,2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8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,8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0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+0,1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Рентабельность собственного капитал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1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7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33,7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33,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caps/>
          <w:sz w:val="28"/>
          <w:szCs w:val="26"/>
        </w:rPr>
      </w:pPr>
      <w:r>
        <w:rPr>
          <w:bCs/>
          <w:sz w:val="28"/>
          <w:szCs w:val="26"/>
        </w:rPr>
        <w:t>Рентабельность собственного капитала снизилась в основном за счет снижения рентабельности продаж при некотором ускорении оборачиваемости актив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>Показатели деловой активности</w:t>
      </w:r>
    </w:p>
    <w:p>
      <w:pPr>
        <w:pStyle w:val="33"/>
        <w:keepNext w:val="true"/>
        <w:widowControl w:val="false"/>
        <w:tabs>
          <w:tab w:val="clear" w:pos="709"/>
          <w:tab w:val="left" w:pos="7938" w:leader="none"/>
          <w:tab w:val="left" w:pos="907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 xml:space="preserve">Показатели деловой активности (оборачиваемости) могут быть представлены в двух вариантах: </w:t>
      </w:r>
    </w:p>
    <w:p>
      <w:pPr>
        <w:pStyle w:val="Normal"/>
        <w:keepNext w:val="true"/>
        <w:widowControl w:val="false"/>
        <w:numPr>
          <w:ilvl w:val="0"/>
          <w:numId w:val="8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Число оборотов за период (год, квартал) (О)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Продолжительность одного оборота (дней) (Д).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и показатели взаимосвязаны: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drawing>
          <wp:inline distT="0" distB="0" distL="0" distR="0">
            <wp:extent cx="571500" cy="49212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где Т – продолжительность рассматриваемого периода (дней). В данной работе принимается квартал –90 д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Например, в отчетом периоде показатели деловой активности определятся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оборачиваемости оборотного капитала:</w:t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44600" cy="393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оборачиваемости собственного капитала:</w:t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57300" cy="3937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оборачиваемости запасов:</w:t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57300" cy="3937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08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тельность оборота запасов:</w:t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168400" cy="4191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оборачиваемости дебиторской задолженности:</w:t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82700" cy="393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080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тельность оборота дебиторской задолженности:</w:t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57300" cy="419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9"/>
          <w:tab w:val="left" w:pos="1260" w:leader="none"/>
        </w:tabs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Коэффициент оборачиваемости дебиторской задолженности покупате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71600" cy="3937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тельность оборота дебиторской задолженности покупател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409700" cy="419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эффициент оборачиваемости кредиторской задолженности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270000" cy="3937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тельность оборота кредиторской задолжен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33500" cy="419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Коэффициент оборачиваемости кредиторской задолженности поставщик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843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Длительность оборота кредиторской задолженности поставщик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384300" cy="4191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тельность операционного цик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663700" cy="203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лительность финансового цикл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752600" cy="2032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Результаты расчетов следует свести в табл.16.</w:t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</w:r>
      <w:r>
        <w:br w:type="page"/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b w:val="false"/>
          <w:bCs w:val="false"/>
          <w:sz w:val="28"/>
          <w:szCs w:val="24"/>
        </w:rPr>
        <w:t xml:space="preserve">Таблица 16 - </w:t>
      </w:r>
      <w:r>
        <w:rPr/>
        <w:t>Показатели деловой активност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6"/>
        <w:gridCol w:w="1226"/>
        <w:gridCol w:w="1400"/>
      </w:tblGrid>
      <w:tr>
        <w:trPr>
          <w:cantSplit w:val="true"/>
        </w:trPr>
        <w:tc>
          <w:tcPr>
            <w:tcW w:w="6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начение по периодам</w:t>
            </w:r>
          </w:p>
        </w:tc>
      </w:tr>
      <w:tr>
        <w:trPr>
          <w:cantSplit w:val="true"/>
        </w:trPr>
        <w:tc>
          <w:tcPr>
            <w:tcW w:w="6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вы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етный</w:t>
            </w:r>
          </w:p>
        </w:tc>
      </w:tr>
      <w:tr>
        <w:trPr>
          <w:trHeight w:val="286" w:hRule="atLeast"/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оборачиваемости оборотного капит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оборачиваемости собственного капитал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оборачиваемости запасов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,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,55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лительность оборота запасов,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оборачиваемости дебиторской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задолжен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6,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лительность оборота дебиторской задолженности,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Коэффициент оборачиваемости дебиторской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задолженности покупател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9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Длительность оборота дебиторской задолженности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покупателей,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,67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Коэффициент оборачиваемости кредиторской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задолженн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63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лительность оборота кредиторской задолженности,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6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4,79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Коэффициент оборачиваемости кредиторской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задолженности поставщикам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,53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Длительность оборота кредиторской задолженности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поставщикам,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1,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лительность операционного цикла,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9,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7,67</w:t>
            </w:r>
          </w:p>
        </w:tc>
      </w:tr>
      <w:tr>
        <w:trPr>
          <w:cantSplit w:val="true"/>
        </w:trPr>
        <w:tc>
          <w:tcPr>
            <w:tcW w:w="6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Длительность финансового цикла, дне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,8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7,87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целом оборачиваемость ресурсов предприятия ускорилась. Положительным моментом является сокращение цикла оборота дебиторской задолженности на 0,4 дн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caps/>
          <w:sz w:val="28"/>
          <w:szCs w:val="26"/>
        </w:rPr>
      </w:pPr>
      <w:r>
        <w:rPr>
          <w:caps/>
          <w:sz w:val="28"/>
          <w:szCs w:val="26"/>
        </w:rPr>
        <w:t xml:space="preserve"> </w:t>
      </w:r>
      <w:r>
        <w:rPr>
          <w:caps/>
          <w:sz w:val="28"/>
          <w:szCs w:val="26"/>
        </w:rPr>
        <w:t>определение средней интегральной оценки финансово - экономического состояния предприятия</w:t>
      </w:r>
    </w:p>
    <w:p>
      <w:pPr>
        <w:pStyle w:val="Normal"/>
        <w:keepNext w:val="true"/>
        <w:widowControl w:val="false"/>
        <w:spacing w:lineRule="auto" w:line="360"/>
        <w:jc w:val="both"/>
        <w:rPr>
          <w:caps/>
          <w:sz w:val="28"/>
          <w:szCs w:val="26"/>
        </w:rPr>
      </w:pPr>
      <w:r>
        <w:rPr>
          <w:caps/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Для получения средней интегральной оценки финансово-экономического состояния предприятия следует разделить все анализируемые показатели на первый и второй классы, имеющие между собой качественные различия.</w:t>
      </w:r>
      <w:r>
        <w:rPr>
          <w:sz w:val="28"/>
          <w:szCs w:val="26"/>
          <w:u w:val="single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первый класс входят показатели</w:t>
      </w:r>
      <w:r>
        <w:rPr>
          <w:sz w:val="28"/>
          <w:szCs w:val="26"/>
          <w:u w:val="single"/>
        </w:rPr>
        <w:t>,</w:t>
      </w:r>
      <w:r>
        <w:rPr>
          <w:sz w:val="28"/>
          <w:szCs w:val="26"/>
        </w:rPr>
        <w:t xml:space="preserve"> для которых определены нормативные значения. К их числу относятся показатели ликвидности и финансовой устойчивости. При этом как снижение значений показателей ниже нормативных, так и их превышение, а также их движение в одном из направлений следует трактовать как ухудшение характеристик анализируемого предприятия. Таким образом, следует выделить несколько состояний показателей 1-го класса, которые представлены в табл.1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Таблица 17 - </w:t>
      </w:r>
      <w:r>
        <w:rPr/>
        <w:t>Состояние показателей первого класс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842"/>
        <w:gridCol w:w="1701"/>
      </w:tblGrid>
      <w:tr>
        <w:trPr>
          <w:trHeight w:val="188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Соответствие нормативу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Тенденция</w:t>
            </w:r>
          </w:p>
        </w:tc>
      </w:tr>
      <w:tr>
        <w:trPr>
          <w:trHeight w:val="58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лучшение зна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Стаби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худшение значений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(1)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(2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(3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ормальные значения (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 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 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I .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Значения не соответствуют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нормативным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.3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Приведенные в табл. 18 возможные состояния могут быть охарактеризованы следующим образо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1 – значения показателей находятся в пределах рекомендуемого диапазона ("коридора"), но у его границ. Изменение показателей происходит в сторону наиболее приемлемых значений (от границ к центру "коридора"). Соответствующему аспекту финансово-экономического положения предприятия можно дать оценку "отлично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2 – значения показателей стабильно находятся в рекомендуемых границах. Состояние можно определить как "отличное", если значения показателей находятся в середине "коридора", или "хорошее", если значения у одной из границ "коридора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>.3 – значения показателей находятся в рекомендуемых границах, но в динамике ухудшаются (движение от середины "коридора" к его границам). Оценка аспекта финансово-экономического состояния - "хорошо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.1 – значения показателей находятся за пределами рекомендуемых, но наблюдается тенденция к улучшению. В зависимости от степени отклонения от нормы и темпов движения к ней состояние может быть оценено как "хорошее" или "удовлетворительное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>II</w:t>
      </w:r>
      <w:r>
        <w:rPr>
          <w:sz w:val="28"/>
          <w:szCs w:val="26"/>
        </w:rPr>
        <w:t>.2 – значения показателей устойчиво находятся вне границ рекомендуемого "коридора". В зависимости от степени отклонения от нормы и характеристик других аспектов финансового состояния может быть дана оценка "удовлетворительно" или "неудовлетворительно"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II. 3 – значения показателей за пределами норм и ухудшаются. Оценка - "неудовлетворительно"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Во второй класс входят ненормируемые показатели, для оценки которых необходимы сравнение с соответствующими показателями других аналогичных предприятий, среднеотраслевыми показателями, а также анализ тенденций изменения этих показателей. В эту группу входят показатели оборачиваемости, рентабельности, характеристики структуры имущества, источников и состояния оборотных средств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 xml:space="preserve">При анализе данной группы показателей целесообразно оценить тенденции их изменения и выявить их улучшение или ухудшение. Таким образом, вторая группа может быть охарактеризована лишь следующими состояниями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"улучшение" - 1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"стабильность" -2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"ухудшение" -3. 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6"/>
        </w:rPr>
        <w:t>Разделение показателей на классы условно. Для получения более объективной оценки целесообразно сопоставить показатели первого и второго класса. Такое сопоставление представлено в табл. 17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Таблица 18 - </w:t>
      </w:r>
      <w:r>
        <w:rPr/>
        <w:t>Сопоставление показателей первого и второго класс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340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Состояние показателей первого кл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Состояние показателей второго кла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. 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лич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. 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лично – хорош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</w:t>
            </w:r>
            <w:r>
              <w:rPr/>
              <w:t>.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>. 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Хорошо – удовлетвори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>. 2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довлетворительно – неудовлетворительно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lang w:val="en-US"/>
              </w:rPr>
              <w:t>II</w:t>
            </w:r>
            <w:r>
              <w:rPr/>
              <w:t>.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Неудовлетворительно 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Полученная на основе такого сопоставления средняя интегральная оценка финансово-экономического состояния является индикатором экономической диагностики финансового состояния предприя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Анализ показателей по классам целесообразно представить в форме табл. 1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В выводах по данной таблице следует указать, какова средняя интегральная оценка финансово-экономического состояния предприятия, каковы основные проблемы и слабые места анализируемого предприяти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В рассматриваемом примере показатели первого класса находятся преимущественно в состоянии 2.3, а показатели второго класса ухудшаются или незначительно улучшаются. Следовательно, средняя интегральная оценка финансово-экономического состояния предприятия близка к неудовлетворительной, что свидетельствует о кризисном состоянии предприятия. Основными проблемами, требующими соответствующих финансовых решений являются: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едостаточная ликвидность, отсутствие ликвидных активов;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6"/>
        </w:rPr>
        <w:t>низкая финансовая устойчивость, недостаток собственных оборотных средств;</w:t>
      </w:r>
    </w:p>
    <w:p>
      <w:pPr>
        <w:pStyle w:val="Normal"/>
        <w:keepNext w:val="true"/>
        <w:widowControl w:val="false"/>
        <w:numPr>
          <w:ilvl w:val="1"/>
          <w:numId w:val="6"/>
        </w:numPr>
        <w:tabs>
          <w:tab w:val="clear" w:pos="709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снижение эффективности деятельности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6"/>
        </w:rPr>
        <w:t>Сделанные выводы служат основой для принятия решений, направленных на улучшение финансового положения предпри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Таблица 19 </w:t>
      </w:r>
      <w:r>
        <w:rPr/>
        <w:t>- Анализ финансовых показателей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993"/>
        <w:gridCol w:w="1159"/>
        <w:gridCol w:w="1158"/>
        <w:gridCol w:w="993"/>
        <w:gridCol w:w="993"/>
        <w:gridCol w:w="894"/>
      </w:tblGrid>
      <w:tr>
        <w:trPr>
          <w:trHeight w:val="671" w:hRule="atLeast"/>
          <w:cantSplit w:val="true"/>
        </w:trPr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Класс, группа,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>показатель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Значение показателя по периодам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сновная тенденц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орма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4"/>
              </w:rPr>
              <w:t>Состояние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Оценка</w:t>
            </w:r>
          </w:p>
        </w:tc>
      </w:tr>
      <w:tr>
        <w:trPr>
          <w:trHeight w:val="146" w:hRule="atLeast"/>
          <w:cantSplit w:val="true"/>
        </w:trPr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базовый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четный</w:t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i/>
                <w:i/>
              </w:rPr>
            </w:pPr>
            <w:r>
              <w:rPr>
                <w:i/>
              </w:rPr>
              <w:t>Показатели 1-го класса</w:t>
            </w:r>
          </w:p>
        </w:tc>
        <w:tc>
          <w:tcPr>
            <w:tcW w:w="1158" w:type="dxa"/>
            <w:tcBorders>
              <w:top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Показатели ликвидно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/>
                <w:szCs w:val="24"/>
              </w:rPr>
              <w:t>1.1 Общий коэффициент покры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1,3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1,3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от1до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хорошо</w:t>
            </w:r>
          </w:p>
        </w:tc>
      </w:tr>
      <w:tr>
        <w:trPr>
          <w:trHeight w:val="1038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.2 Коэффициент срочной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>
                <w:b/>
                <w:szCs w:val="24"/>
              </w:rPr>
              <w:t>ликвид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0,4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0,3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1 и выш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еуд.</w:t>
            </w:r>
          </w:p>
        </w:tc>
      </w:tr>
      <w:tr>
        <w:trPr>
          <w:trHeight w:val="1053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1.3 Коэффициент ликвидности при мобилизации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0,9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0,9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2"/>
              </w:rPr>
            </w:pPr>
            <w:r>
              <w:rPr>
                <w:szCs w:val="22"/>
              </w:rPr>
              <w:t>незначи-тельное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5-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еуд.</w:t>
            </w:r>
          </w:p>
        </w:tc>
      </w:tr>
      <w:tr>
        <w:trPr>
          <w:trHeight w:val="351" w:hRule="atLeast"/>
          <w:cantSplit w:val="true"/>
        </w:trPr>
        <w:tc>
          <w:tcPr>
            <w:tcW w:w="5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Показатели финансовой устойчивост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b/>
                <w:szCs w:val="24"/>
              </w:rPr>
              <w:t>2.1 Соотношение заемных и собствен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0,8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0,8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меньше 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еуд.</w:t>
            </w:r>
          </w:p>
        </w:tc>
      </w:tr>
      <w:tr>
        <w:trPr>
          <w:trHeight w:val="1404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2.2 Коэффициент обеспеченности собственными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>
                <w:b/>
                <w:szCs w:val="24"/>
              </w:rPr>
              <w:t>средств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-0,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-0,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е менее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еуд.</w:t>
            </w:r>
          </w:p>
        </w:tc>
      </w:tr>
      <w:tr>
        <w:trPr>
          <w:trHeight w:val="702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2.3 Коэффициент маневр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-0,0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>
                <w:szCs w:val="24"/>
              </w:rPr>
            </w:pPr>
            <w:r>
              <w:rPr>
                <w:szCs w:val="24"/>
              </w:rPr>
              <w:t>-0,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0,2-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.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неуд.</w:t>
            </w:r>
          </w:p>
        </w:tc>
      </w:tr>
      <w:tr>
        <w:trPr>
          <w:trHeight w:val="336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>
                <w:i/>
                <w:i/>
              </w:rPr>
            </w:pPr>
            <w:r>
              <w:rPr>
                <w:i/>
              </w:rPr>
              <w:t>Показатели 2-го класс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.Показатели рентабельно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3.1 Рентабельность чистых активов по чистой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прибыл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91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7,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довл.</w:t>
            </w:r>
          </w:p>
        </w:tc>
      </w:tr>
      <w:tr>
        <w:trPr>
          <w:trHeight w:val="1038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.2 Рентабельность реализованной продукции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9,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0,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ухуд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удовл.</w:t>
            </w:r>
          </w:p>
        </w:tc>
      </w:tr>
      <w:tr>
        <w:trPr>
          <w:trHeight w:val="351" w:hRule="atLeast"/>
          <w:cantSplit w:val="true"/>
        </w:trPr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.Показатели деловой активности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4.1 Коэффициент оборачиваемости оборотного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капит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5,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незначительное улуч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хорошо</w:t>
            </w:r>
          </w:p>
        </w:tc>
      </w:tr>
      <w:tr>
        <w:trPr>
          <w:trHeight w:val="1404" w:hRule="atLeast"/>
          <w:cantSplit w:val="true"/>
        </w:trPr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4.2 Коэффициент оборачиваемости собственного </w:t>
            </w:r>
          </w:p>
          <w:p>
            <w:pPr>
              <w:pStyle w:val="11"/>
              <w:keepNext w:val="true"/>
              <w:widowControl w:val="false"/>
              <w:rPr/>
            </w:pPr>
            <w:r>
              <w:rPr/>
              <w:t xml:space="preserve"> </w:t>
            </w:r>
            <w:r>
              <w:rPr/>
              <w:t>капит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3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4,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>
                <w:szCs w:val="22"/>
              </w:rPr>
              <w:t>незначительное улучш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keepNext w:val="true"/>
              <w:widowControl w:val="false"/>
              <w:rPr/>
            </w:pPr>
            <w:r>
              <w:rPr/>
              <w:t>хорошо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ПИСОК ИСПОЛЬЗОВАНЫХ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6"/>
        </w:rPr>
        <w:t>1. И.В. Смирнова «Теоретические основы финансового менеджмента»// [Текст]// Методические указания к выполнение контрольной и расчетно-графической работы -/Архангельск 2004-41с.</w:t>
      </w:r>
    </w:p>
    <w:sectPr>
      <w:footerReference w:type="default" r:id="rId48"/>
      <w:type w:val="nextPage"/>
      <w:pgSz w:w="11906" w:h="16838"/>
      <w:pgMar w:left="1701" w:right="851" w:gutter="0" w:header="0" w:top="1134" w:footer="709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Console">
    <w:charset w:val="cc"/>
    <w:family w:val="modern"/>
    <w:pitch w:val="default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fixed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Lucida Console" w:hAnsi="Lucida Console" w:cs="Lucida Console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Lucida Console" w:hAnsi="Lucida Console" w:cs="Lucida Console" w:hint="default"/>
      </w:rPr>
    </w:lvl>
    <w:lvl w:ilvl="1">
      <w:start w:val="1"/>
      <w:numFmt w:val="bullet"/>
      <w:lvlText w:val="­"/>
      <w:lvlJc w:val="left"/>
      <w:pPr>
        <w:tabs>
          <w:tab w:val="num" w:pos="2160"/>
        </w:tabs>
        <w:ind w:left="2160" w:hanging="360"/>
      </w:pPr>
      <w:rPr>
        <w:rFonts w:ascii="Lucida Console" w:hAnsi="Lucida Console" w:cs="Lucida Console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500"/>
      <w:jc w:val="center"/>
      <w:outlineLvl w:val="2"/>
    </w:pPr>
    <w:rPr>
      <w:rFonts w:ascii="Arial" w:hAnsi="Arial" w:cs="Arial"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45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rFonts w:ascii="Arial" w:hAnsi="Arial" w:cs="Arial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264"/>
      <w:outlineLvl w:val="6"/>
    </w:pPr>
    <w:rPr>
      <w:color w:val="00000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Lucida Console" w:hAnsi="Lucida Console" w:cs="Lucida Consol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1">
    <w:name w:val="WW8Num12z1"/>
    <w:qFormat/>
    <w:rPr>
      <w:rFonts w:cs="Times New Roman"/>
      <w:sz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Lucida Console" w:hAnsi="Lucida Console" w:cs="Lucida Conso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Lucida Console" w:hAnsi="Lucida Console" w:cs="Lucida Consol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Unicode MS" w:hAnsi="Arial Unicode MS" w:eastAsia="Arial Unicode MS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 Unicode MS" w:hAnsi="Arial Unicode MS" w:eastAsia="Arial Unicode MS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 Unicode MS" w:hAnsi="Arial Unicode MS" w:eastAsia="Arial Unicode MS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  <w:sz w:val="24"/>
      <w:szCs w:val="24"/>
    </w:rPr>
  </w:style>
  <w:style w:type="character" w:styleId="Style9">
    <w:name w:val="Знак примечания"/>
    <w:qFormat/>
    <w:rPr>
      <w:rFonts w:cs="Times New Roman"/>
      <w:sz w:val="16"/>
    </w:rPr>
  </w:style>
  <w:style w:type="character" w:styleId="Style10">
    <w:name w:val="Текст примечания Знак"/>
    <w:qFormat/>
    <w:rPr>
      <w:rFonts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caaieaoaaeeou">
    <w:name w:val="Iacaaiea oaaeeou"/>
    <w:basedOn w:val="Normal"/>
    <w:qFormat/>
    <w:pPr>
      <w:keepNext w:val="true"/>
      <w:keepLines/>
      <w:suppressAutoHyphens w:val="true"/>
      <w:spacing w:before="0" w:after="120"/>
      <w:jc w:val="center"/>
    </w:pPr>
    <w:rPr>
      <w:szCs w:val="20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7">
    <w:name w:val="Цитата"/>
    <w:basedOn w:val="Normal"/>
    <w:qFormat/>
    <w:pPr>
      <w:spacing w:before="120" w:after="0"/>
      <w:ind w:left="113" w:right="113" w:hanging="0"/>
      <w:jc w:val="center"/>
    </w:pPr>
    <w:rPr>
      <w:sz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288"/>
      <w:ind w:left="720" w:hanging="0"/>
    </w:pPr>
    <w:rPr/>
  </w:style>
  <w:style w:type="paragraph" w:styleId="1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1:33:00Z</dcterms:created>
  <dc:creator>Андрей</dc:creator>
  <dc:description/>
  <cp:keywords/>
  <dc:language>en-US</dc:language>
  <cp:lastModifiedBy>Mage</cp:lastModifiedBy>
  <dcterms:modified xsi:type="dcterms:W3CDTF">2011-10-04T01:33:00Z</dcterms:modified>
  <cp:revision>2</cp:revision>
  <dc:subject/>
  <dc:title>Исходные данные для выполнения контрольной работы</dc:title>
</cp:coreProperties>
</file>