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АО «Сильвинит»</w:t>
      </w:r>
      <w:r>
        <w:rPr>
          <w:sz w:val="28"/>
          <w:szCs w:val="28"/>
        </w:rPr>
        <w:t xml:space="preserve"> – это горно-химическое предприятие, расположенное в городе Соликамс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официальное наименование общества – Открытое Акционерное Общество «Сильвинит» - это современное горно-химическое предприятие и одно из крупнейших в мире производителей калийных удобрений. Широкая номенклатура выпускаемых солей позволяет удовлетворить самые различные требования потребителей, как в промышленности, так и в сельском хозяй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производства составляет 4230000 тонн в год. ОАО «Сильвинит» был создан 27.11 1992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Сильвинит»  - юридическое лицо, в форме ОАО относится к коммерческим организациям, цель деятельности которых – извлечение прибы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Сильвинит» имеет все необходимые специальные разрешения (лицензии) для осуществления видов деятельности, в том числе лицензии на добычу и переработку полезных ископаемых, в частности, лицензия на право пользования нед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имеет круглую печать, содержащую его полное фирменное наименование на русском языке и указание на место его нахождения. Общество вправе иметь штампы и бланки со своим наименованием, собственную эмблему, а так же зарегистрированный в установленном порядке товарный знак и другие средства визуальной идент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основным видам деятельности можно отнести производство хлористого калия, поваренной пищевой соли, обогащенного карналита, сложных калийно-магниевых удобрений, противогололёдных препаратов, газообразного кислород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егодня ОАО «Сильвинит» - это мощный промышленный комплекс, в состав которого входят три основные производственные подразделения, а именно СКРУ-1; 2; 3. Суммарная производственная мощность ОАО «Сильвинит»  2611,2 тысяч тонн калийных удобрений в 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Сильвинит» создан  в целях насыщения потребительского рынка минеральными удобр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акционерного общества входят крупные производственные подразделения СКРУ-1, СКРУ-2, СКРУ-3 с комплексом горного производства, химико-технологических цехов, пунктов погрузки в железнодорожный и водный транспорт, машиностроительное управление.</w:t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Так же в состав «Сильвинита» входят объекты непромышленного характера: детские сады, санатории- профилактории, управление торговли и общественного питания (УТиОП), МПТЭМП, МП МТС. Каждое из этих подразделений имеет свою структуру. В связи с различным расположением рудоуправлений структура ОАО «Сильвинит»  носит название «продуктовая департаментизация», т.е. все задачи тактического характера решаются на местах, а стратегическое управление осуществляется правлением АО и рядом функциональных служб: отдел маркетинга, снабжения, сбыта и др.</w:t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СКРУ-3 можно отменить наличие основных и вспомогательных цехов, так же таких отделов, как: финансовый отдел, бухгалтерия, планово-экономический отдел, отдел снабжения и ряд других.</w:t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главе рудоуправления стоит директор, который подчиняется генеральному директору ОАО «Сильвинит», это даёт значительные преимущества контроля над производством и качеством продукции.</w:t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 сотрудников ОАО «Сильвинит»   составляет 10794 человека, из них руководителей и специалистов 2569 чел. Промышленно-производственный персонал 9919 чел., из них руководителей и специалистов 2271 человек.</w:t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структурных подразделений СКРУ-3 является отделение отгрузки готовой продукции. Начальной стадией получения готового продукта является добыча руды из шахты, затем руда поступает в отделение размола, где, достигнув определенной фракции, поступает на обогатительную фабрику, где путем фиотационного способа получается готовый продукт и после этого она поступает в отделение отгрузки готовой продукции, откуда отгружается потребителям.</w:t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еятельности предприятия за 2003 год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равна 696687 рубл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равна 9,0 %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оретическ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.1  Принципы организации оплаты труда на предприятии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платы труда осуществляется в соответствии с несколькими основополагающими принцип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арифные и бестарифные системы оплаты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ая система включает тарифную ставку, определяющую размер оплаты труда в час или за день, тарифную сетку, тарифно-квалификационные справоч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ая ставка (оклад) – фиксированный размер оплаты труда работника за выполнение нормы оплаты труда, определенной сложности за единицу времени. Тарифная ставка используется для расчета сдельных расценок с учетом норм вы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икация работы – отнесение видов труда к тарифным разрядам или квалификационным категориям в зависимости от их сло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ый разряд – величина, отражающая сложность труда и квалификацию работника. Тарификация работ и присвоение тарифных разрядов работникам производится на основе Единого тарифно-квалификационного справочника работ и профессий и профессий рабочих, Единого тарифно-квалификационного справочника должностей руководителей, специалистов и служащих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стейших работ оплачивается по тарифной ставке рабочего 1 разряда. Тарифные ставки рабочих остальных разрядов превышают этот размер в зависимости от уровня квалификации их труда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тарифная система оплаты труда ставит заработок работника в полную зависимость от конечных результатов работы коллектива, к которому относится работник. При этой системе не устанавливается твердого оклада или тарифной ставки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руководителей, специалистов и служащих производится на основе должностных окладов по соглашению сторон трудового договора в пропорции к средней заработной плате работников организации. Должностные оклады устанавливаются  администрацией предприятия в соответствии с должностью и квалификацие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инимальный размер оплаты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очной экономики формы, система и размер оплаты труда работников, премии, надбавки, а так же другие виды доходов устанавливаются предприятием самостоя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 обеспечивает гарантированный законом минимальный размер оплаты труда. Месячная оплата труда работника, полностью отработавшего определенную на этот период норму рабочего времени и выполнившего свои трудовые обязанности, не может быть ниже минимального месячного размера оплаты труда (МРОТ).  МРОТ определяет низшую границу оплаты труда неквалифицированных работников при выполнении простых работ в нормальных условиях труда. В МРОТ не включаются доплаты и надбавки, а так же премии и другие поощрительные или компенсационные вы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РОТ выполняет три основные функции: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ется государственной гарантией минимального размера оплаты труда;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 роль норматива при исчислении административных штрафов, налогов, сборов и иных платежей;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ит критерием для определения размера пособий и компенсаций, выплачиваемых в соответствии с законодательством по социальной защите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 работников оплачивается повременно, сдельно или по иным системам оплаты труда. Оплата может производиться за индивидуальные и коллективные результаты работы. Для усиления материальной заинтересованности работников в выполнении планов и договорных обязательств, повышении эффективности производства и качества работы могут вводиться системы премирования, вознаграждение по итогам работы за год, другие формы материального поощрения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ормы и системы заработной платы представляют собой способы установления зависимости величины заработной платы от количества и качества затраченного труда с помощью совокупности количественных и качественных показателей, отражающих результаты труда. Основное их назначение – обеспечение правильного соотношения между мерой труда и мерой его оплаты, а также повышение заинтересованности рабочих в эффективном труде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2  Формы и системы оплаты труда.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ормами заработной платы являются повременная и сдельная формы оплаты.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bCs/>
          <w:i/>
          <w:iCs/>
          <w:sz w:val="28"/>
          <w:szCs w:val="28"/>
        </w:rPr>
        <w:t>повременной оплате</w:t>
      </w:r>
      <w:r>
        <w:rPr>
          <w:sz w:val="28"/>
          <w:szCs w:val="28"/>
        </w:rPr>
        <w:t xml:space="preserve"> мерой труда является отработанное время, а заработок начисляется в соответствии с тарифной ставкой работника или окладом за фактически отработанное время. Заработная плата подсчитывается по формуле:</w:t>
      </w:r>
    </w:p>
    <w:p>
      <w:pPr>
        <w:pStyle w:val="Normal"/>
        <w:tabs>
          <w:tab w:val="clear" w:pos="708"/>
          <w:tab w:val="left" w:pos="63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ЗП = ТС х РВ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5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ЗП – заработная плата; ТС – тарифная ставка присвоенного рабочему квалификационного разряда; РВ – фактически отработанное время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bCs/>
          <w:i/>
          <w:iCs/>
          <w:sz w:val="28"/>
          <w:szCs w:val="28"/>
        </w:rPr>
        <w:t>сдельной оплате</w:t>
      </w:r>
      <w:r>
        <w:rPr>
          <w:sz w:val="28"/>
          <w:szCs w:val="28"/>
        </w:rPr>
        <w:t xml:space="preserve"> мерой труда является выработанная рабочим продукция, и заработок зависит от количества и качества произведенной рабочим продукции, так как при данной системе заработная плата начисляется за каждую единицу продукции исходя из установленной сдельной расценки. Заработок рассчитывается по формуле:  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ЗП = СР х ВП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ЗП – заработная плата рабочего; СР – сдельная расценка за единицу продукции; ВП – количество изготовленной продук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ы повременной заработной платы.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распространение в современных условиях получили простая повременная и повременно-премиальная системы заработной плат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ростая повременная система оплаты труда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В этом случае заработок рабочего определяется тарифной ставкой присвоенного ему разряда и количеством отработанного време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п  = Тч  х  В,</w:t>
      </w:r>
    </w:p>
    <w:p>
      <w:pPr>
        <w:pStyle w:val="Normal"/>
        <w:tabs>
          <w:tab w:val="clear" w:pos="708"/>
          <w:tab w:val="left" w:pos="2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 Зп – повременная заработная плата, руб.;  Тч – часовая (дневная) тарифная ставка рабочего соответствующего разряда;  В – фактически отработанное время. Часы (дни).</w:t>
      </w:r>
    </w:p>
    <w:p>
      <w:pPr>
        <w:pStyle w:val="TextBody"/>
        <w:tabs>
          <w:tab w:val="clear" w:pos="708"/>
          <w:tab w:val="left" w:pos="12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Если для рабочего-повременщика установлен твердый месячный оклад, то ему надо отработать полное количество часов по графику выходов в месяц. Если рабочий отработал неполный месяц, то заработная плата начисляется исходя их среднечасового или среднедневного оклада и  фактически отработанного времени. При данной системе рабочий получает тарифную заработную плату при 100%-ном выполнении индивидуального задания. При неполном выполнении задания оплата пропорционально уменьшается, но при этом она не  может быть ниже установленной минимальной заработной платы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овременно-премиальная система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В соответствии с данной системой рабочий сверх оплаты в соответствии с отработанным временем и тарифными ставками получает премию за обеспечение определенных количественных показателей. Эти показатели премирования должны точно учитываться и отражать особенности работы тех или иных рабочих. По каждому показателю в отдельности устанавливается размер премии в зависимости от его значения.  Основные рабочие-повременщики премируются за выполнение производственных заданий и обеспечение качества выпускаемой продукции и работ. Рабочие-повременщики, занятые обслуживанием основного производства, премируются за достижение показателей, характеризующих улучшение качества их работы: обеспечение бесперебойной и ритмичной работы оборудования по выпуску продукции, улучшение коэффициента его использования. Увеличение межремонтного периода эксплуатации и сокращение затрат на обслуживание и ремонт и т.д. Для рабочих-контролеров используются показатели премирования, которые учитывают их усилия по улучшению качества выпускаемой продукции независимо от других результатов работы: отсутствие пропуска продукции с браком. Выполнение плана по профилактике брака, сокращение возвратов продукции с последующих операций и т. д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ы сдельной заработной платы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личают прямую индивидуальную, косвенно-сдельную, сдельно-прогрессивную, аккордно-сдельную и сдельно-премиальную системы оплаты 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рямая индивидуальная система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ри такой системе заработок рабочего непосредственно зависит от его выработки. Заработная плата начисляется в соответствии с количеством произведенной продукции по постоянным сдельным расценкам, что повышает заинтересованность работников и увеличении индивидуальной производительности труда. Заработок определяется путем умножения количества изготовленной продукции за сдельную расценку за единицу этой продук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освенно-сдельная система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В этом случае заработная плата рабочего находится в зависимости  от выработки тех рабочих, которых он обслуживает. Данная система применяется для оплаты труда вспомогательных рабочих, от которых в значительной степени зависят темп работы и выработка основных рабочих. Обязательным условием введения косвенной сдельной системы оплаты труда является возможность закрепления вспомогательных рабочих за определенным оборудованием или рабочими-сдельщиками, от выработки которых зависит их оплата. При данной системе повышается материальная заинтересованность вспомогательных рабочих в улучшении обслуживания рабочих мест и машин. Оплата труда рабочих может производиться тремя методами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работная плата определяется по формуле: </w:t>
      </w:r>
      <w:r>
        <w:rPr>
          <w:b/>
          <w:bCs/>
          <w:sz w:val="28"/>
          <w:szCs w:val="28"/>
        </w:rPr>
        <w:t>Рк = Тч х Чр х Нв</w:t>
      </w:r>
      <w:r>
        <w:rPr>
          <w:sz w:val="28"/>
          <w:szCs w:val="28"/>
        </w:rPr>
        <w:t>, где Тч – часовая тарифная ставка вспомогательных рабочих; Чр – число обслуживаемых рабочих; Нв – норма выработки для обслуживания рабочего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заработок вспомогательного рабочего определяется путем умножения тарифного заработка за отработанное время на коэффициент выполнения нормы выработки в среднем по всем объектам, обслуживаемым этим рабочим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заработок определяется умножением коэффициента, характеризующего соотношение тарифных ставок, обслуживаемых ими рабочих, на фактический сдельный заработок обслуживаемых рабочи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ригадной форме организации и стимулирования труда косвенная сдельная система оплаты почти не применяется, так как все вспомогательные рабочие включаются в бригад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дельно-прогрессивная система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 При данной системе выработка рабочего в пределах установленной нормы оплачивается по действующим на данной работе прямым сдельным расценкам, а вся дополнительная выработка, полученная сверх этой нормы, - по повышенным расценкам. В этом случае заработок рабочего растет быстрее, чем выработка, поэтому данная система вводится обычно временно (на 3 – 6 месяцев) на решающих участках основного производства, где сложилась неблагоприятная ситуация с выполнением плана производства продук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Аккордно-сдельная система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 Размер оплаты труда при такой системе устанавливается за весь объем работы. Аккордная оплата вводится для отдельных групп рабочих в целях усиления их материальной заинтересованности  в повышении и производительности труда и сокращении сроков выполнения работы. Премирование вводится за сокращение сроков выполнения работы. Премирование вводится за сокращение сроков выполнения аккордного задания при качественном выполнении работ. Расчет с рабочими производится после выполнения всех работ. Если выполнение аккордного задания требует длительного времени, то выплачивается аванс за текущий месяц с учетом выполненного объема работ. Эта система является, как правило, бригадной формой оплаты тру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дельно-премиальная система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ри использовании этой системы предусматривается выплата рабочему в дополнение к сдельному заработку, начисленному по расценкам, премии за достижение установленных индивидуальных или коллективных (количественных или качественных) показателей. В качестве показателей премирования рабочих использую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ост производительности труд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лучшение качества продукции, рабо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воение новой техники и технолог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нижение материальных затрат и т.д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бочих. Занятых обслуживанием основного производства, премируют по показателям, непосредственно характеризующим улучшения качества их работы: обеспечение бесперебойной и ритмичной работы оборудования по выпуску продукции, улучшение коэффициента его использования, бесперебойное обеспечение рабочих мест инструментами, энергией, транспортными средствами и т.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2260"/>
          <w:tab w:val="left" w:pos="322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естарифные и смешанные системы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типодом тарифного выступает так называемый </w:t>
      </w:r>
      <w:r>
        <w:rPr>
          <w:b/>
          <w:bCs/>
          <w:sz w:val="28"/>
          <w:szCs w:val="28"/>
        </w:rPr>
        <w:t xml:space="preserve">бестарифный </w:t>
      </w:r>
      <w:r>
        <w:rPr>
          <w:sz w:val="28"/>
          <w:szCs w:val="28"/>
        </w:rPr>
        <w:t>(распределительный) вариант организации заработной платы на предприятии. Для него характерны следующие призна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сная (полная) зависимость уровня оплаты труда работника с фондом заработной платы, начисляемой по коллективным результатам работы(в этом качестве бестарифные системы принадлежат к классу коллективных систем оплаты труд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воение каждому работнику постоянных коэффициентов, комплексно характеризующих его квалификационный уровень и определяющих его трудовой вклад в общие результаты труда по данным о предыдущей трудовой деятельности работника или группы работников, относимых к этому квалификационному уровню(своего рода «базовый» коэффициент трудового участия КТУ, применяемый в коллективных системах оплат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воение каждому работнику КТУ в текущих результатах деятельности, дополняющего оценку его квалификационного уровн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дивидуальная заработная плата каждого работника при бестарифном варианте представляет собой его долю в заработанном всем коллективом фонде заработной платы (фонде оплаты труда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мимо тарифных и бестарифных систем в качестве новых форм оплаты труда можно выделить </w:t>
      </w:r>
      <w:r>
        <w:rPr>
          <w:b/>
          <w:bCs/>
          <w:sz w:val="28"/>
          <w:szCs w:val="28"/>
        </w:rPr>
        <w:t>смешанные системы</w:t>
      </w:r>
      <w:r>
        <w:rPr>
          <w:sz w:val="28"/>
          <w:szCs w:val="28"/>
        </w:rPr>
        <w:t>, а в их числе – прежде всего комиссионную форму оплаты труда и так называемый дилерский механизм. Смешанными эти системы называют по той причине, что они имеют признаки одновременно тарифных и бестарифных форм оплаты труда, коллективной и индивидуальной организации заработной пла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онная форма предполагает оплату действий работника по заключению какой-либо сделки (договора) от лица предприятия в комиссионных процентах от суммарного размера этой сделки. Такой метод вполне приемлем, например, для работников подразделений сбыта. Внешнеэкономической службы предприятия и т.п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лерский механизм предусматривает закупку работником части продукции предприятия за свой счет с последующей ее реализацией собственными усилиями работника. Иными словами, это – выплата  заработной платы авансом в виде «натуры» с последующим перерасчет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лжностные окла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пециалистов, служащих и руководителей используется система должностных окладов. Должностной оклад – абсолютный размер заработной платы, устанавливаемый в соответствии с занимаемой должностью. Должностные оклады устанавливаются администрацией предприятия в соответствии с должностью и квалификацией работник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9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асчетн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Расчет штатного расписания инженерно-технических работников и служащих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№ 1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штатного расписания инженерно-технических работников и служащих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7"/>
        <w:gridCol w:w="1056"/>
        <w:gridCol w:w="7"/>
        <w:gridCol w:w="2293"/>
        <w:gridCol w:w="844"/>
        <w:gridCol w:w="1208"/>
        <w:gridCol w:w="794"/>
        <w:gridCol w:w="1405"/>
        <w:gridCol w:w="1232"/>
        <w:gridCol w:w="1230"/>
        <w:gridCol w:w="1231"/>
        <w:gridCol w:w="1237"/>
        <w:gridCol w:w="1330"/>
      </w:tblGrid>
      <w:tr>
        <w:trPr/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х</w:t>
            </w:r>
          </w:p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.</w:t>
            </w:r>
          </w:p>
          <w:p>
            <w:pPr>
              <w:pStyle w:val="Normal"/>
              <w:spacing w:lineRule="auto" w:line="360"/>
              <w:ind w:left="-709" w:firstLine="709"/>
              <w:jc w:val="center"/>
              <w:rPr/>
            </w:pPr>
            <w:r>
              <w:rPr>
                <w:sz w:val="20"/>
                <w:szCs w:val="20"/>
              </w:rPr>
              <w:t>Окла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</w:t>
            </w:r>
          </w:p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  в</w:t>
            </w:r>
          </w:p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я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 с</w:t>
            </w:r>
          </w:p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е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</w:t>
            </w:r>
          </w:p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 с</w:t>
            </w:r>
          </w:p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ый</w:t>
            </w:r>
          </w:p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П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09" w:firstLine="709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09" w:firstLine="709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00</w:t>
            </w:r>
          </w:p>
        </w:tc>
        <w:tc>
          <w:tcPr>
            <w:tcW w:w="12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09" w:firstLine="709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ение  отгрузки готовой продукции СОФ</w:t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,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0,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3,5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3,5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22,96</w:t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20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-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9,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9,2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91</w:t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,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7,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,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5,6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5,6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67,56</w:t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,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7,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,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5,6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5,6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67,56</w:t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84</w:t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 по труд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7,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6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,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,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89,56</w:t>
            </w:r>
          </w:p>
        </w:tc>
      </w:tr>
      <w:tr>
        <w:trPr/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8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8,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86,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35,2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422,64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start="9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2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2240" w:leader="none"/>
        </w:tabs>
        <w:spacing w:lineRule="auto" w:line="360"/>
        <w:ind w:firstLine="709"/>
        <w:rPr/>
      </w:pPr>
      <w:r>
        <w:rPr>
          <w:sz w:val="28"/>
          <w:szCs w:val="28"/>
        </w:rPr>
        <w:tab/>
        <w:t xml:space="preserve">Всего                   </w:t>
      </w:r>
      <w:r>
        <w:rPr>
          <w:b/>
          <w:bCs/>
          <w:sz w:val="28"/>
          <w:szCs w:val="28"/>
        </w:rPr>
        <w:t>9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2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В том числе </w:t>
      </w:r>
    </w:p>
    <w:p>
      <w:pPr>
        <w:pStyle w:val="Normal"/>
        <w:tabs>
          <w:tab w:val="clear" w:pos="708"/>
          <w:tab w:val="left" w:pos="22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уководителей        6</w:t>
      </w:r>
    </w:p>
    <w:p>
      <w:pPr>
        <w:pStyle w:val="Heading4"/>
        <w:spacing w:lineRule="auto" w:line="360" w:before="0" w:after="0"/>
        <w:ind w:firstLine="709"/>
        <w:rPr/>
      </w:pPr>
      <w:r>
        <w:rPr/>
        <w:t xml:space="preserve">                            </w:t>
      </w:r>
      <w:r>
        <w:rPr/>
        <w:t>Специалистов(ИТР)      3</w:t>
      </w:r>
    </w:p>
    <w:p>
      <w:pPr>
        <w:pStyle w:val="Normal"/>
        <w:tabs>
          <w:tab w:val="clear" w:pos="708"/>
          <w:tab w:val="left" w:pos="2240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2240" w:leader="none"/>
        </w:tabs>
        <w:spacing w:lineRule="auto" w:line="360"/>
        <w:ind w:firstLine="709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Расчеты.</w:t>
      </w:r>
    </w:p>
    <w:p>
      <w:pPr>
        <w:pStyle w:val="Normal"/>
        <w:tabs>
          <w:tab w:val="clear" w:pos="708"/>
          <w:tab w:val="left" w:pos="2240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40" w:leader="none"/>
        </w:tabs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счет  премии (оклад  ·  премия (%)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7770 · 65% = 5050,5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5130 · 50% = 256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4525 · 50% = 2262,5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4525 · 50% = 2262,5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400 · 30% = 102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675 · 30% = 802,50</w:t>
      </w:r>
    </w:p>
    <w:p>
      <w:pPr>
        <w:pStyle w:val="Normal"/>
        <w:tabs>
          <w:tab w:val="clear" w:pos="708"/>
          <w:tab w:val="left" w:pos="2240" w:leader="none"/>
        </w:tabs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счет итога с премией (оклад + прем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22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7770 + 5050,50 = 12820,5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22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5130 + 2565 = 769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22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4525 + 2262,50 = 6787,5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22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4525 + 2262,50 = 6787,5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22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400 + 1020 = 442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22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675 + 802,50 = 3477,50</w:t>
      </w:r>
    </w:p>
    <w:p>
      <w:pPr>
        <w:pStyle w:val="Normal"/>
        <w:tabs>
          <w:tab w:val="clear" w:pos="708"/>
          <w:tab w:val="left" w:pos="360" w:leader="none"/>
          <w:tab w:val="left" w:pos="22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Расчет РК (итог с премией · РК (15%)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2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2820,50 · 15% = 1923,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2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7695 · 15% = 1154,2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2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6787,50 · 15% = 1018,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2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6787,50 · 15% = 1018,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2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4420 · 15% = 66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2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477,50 · 15% = 521,63</w:t>
      </w:r>
    </w:p>
    <w:p>
      <w:pPr>
        <w:pStyle w:val="Normal"/>
        <w:tabs>
          <w:tab w:val="clear" w:pos="708"/>
          <w:tab w:val="left" w:pos="360" w:leader="none"/>
          <w:tab w:val="left" w:pos="2240" w:leader="none"/>
        </w:tabs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счет итога с РК (итого с премией + РК)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  <w:tab w:val="left" w:pos="22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2820,50 + 1923,08 = 14743,58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  <w:tab w:val="left" w:pos="22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7695 + 1154,25 = 8849,25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  <w:tab w:val="left" w:pos="22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6787,50 + 1018,13 = 7805,63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  <w:tab w:val="left" w:pos="22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6787,50 + 1018,13 = 7805,63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  <w:tab w:val="left" w:pos="22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4420 + 663 = 5083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  <w:tab w:val="left" w:pos="22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477,50 + 521,63 = 3999,13</w:t>
      </w:r>
    </w:p>
    <w:p>
      <w:pPr>
        <w:pStyle w:val="Normal"/>
        <w:tabs>
          <w:tab w:val="clear" w:pos="708"/>
          <w:tab w:val="left" w:pos="360" w:leader="none"/>
          <w:tab w:val="left" w:pos="2240" w:leader="none"/>
        </w:tabs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счет месячного фонда З/П ( итог с РК · кол-во штатных единиц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22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4743,58 · 1 = 14743,58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22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8849,25 · 1 = 8849,25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22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7805,63 · 1 = 7805,63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22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7805,63 · 1 = 7805,63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22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5083 · 4 = 20332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22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999,13 · 1 = 3999,13</w:t>
      </w:r>
    </w:p>
    <w:p>
      <w:pPr>
        <w:pStyle w:val="Normal"/>
        <w:tabs>
          <w:tab w:val="clear" w:pos="708"/>
          <w:tab w:val="left" w:pos="360" w:leader="none"/>
          <w:tab w:val="left" w:pos="2240" w:leader="none"/>
        </w:tabs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счет годового фонда З/П ( месячный фонд З/П · 12 мес.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left" w:pos="22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4743,58 · 12 = 176922,96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left" w:pos="22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8849,25 · 12 = 106191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left" w:pos="22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7805,63 · 12 = 93667,56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left" w:pos="22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7805,63 · 12 = 93667,56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left" w:pos="22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0332 · 12 = 243984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left" w:pos="22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999,13 · 12 = 47989,56</w:t>
      </w:r>
    </w:p>
    <w:p>
      <w:pPr>
        <w:pStyle w:val="Normal"/>
        <w:tabs>
          <w:tab w:val="clear" w:pos="708"/>
          <w:tab w:val="left" w:pos="360" w:leader="none"/>
          <w:tab w:val="left" w:pos="2240" w:leader="none"/>
        </w:tabs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счет общего итога штатного расписания за месяц.</w:t>
      </w:r>
    </w:p>
    <w:p>
      <w:pPr>
        <w:pStyle w:val="Normal"/>
        <w:tabs>
          <w:tab w:val="clear" w:pos="708"/>
          <w:tab w:val="left" w:pos="360" w:leader="none"/>
          <w:tab w:val="left" w:pos="22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4743,58 + 8849,25 + 7805,63 + 7805,63 + 20332 + 3999,13 = 63535,22</w:t>
      </w:r>
    </w:p>
    <w:p>
      <w:pPr>
        <w:pStyle w:val="Normal"/>
        <w:tabs>
          <w:tab w:val="clear" w:pos="708"/>
          <w:tab w:val="left" w:pos="360" w:leader="none"/>
          <w:tab w:val="left" w:pos="2240" w:leader="none"/>
        </w:tabs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счет общего итога штатного расписания за год.</w:t>
      </w:r>
    </w:p>
    <w:p>
      <w:pPr>
        <w:pStyle w:val="Normal"/>
        <w:tabs>
          <w:tab w:val="clear" w:pos="708"/>
          <w:tab w:val="left" w:pos="360" w:leader="none"/>
          <w:tab w:val="left" w:pos="22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76922,96 + 106191 + 93667,56 + 93667,56 + 243984 + 47989,56 = 762422,64</w:t>
      </w:r>
    </w:p>
    <w:p>
      <w:pPr>
        <w:pStyle w:val="Normal"/>
        <w:tabs>
          <w:tab w:val="clear" w:pos="708"/>
          <w:tab w:val="left" w:pos="360" w:leader="none"/>
          <w:tab w:val="left" w:pos="2240" w:leader="none"/>
        </w:tabs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счет среднемесячной З/П работника ИТР (годовой ФЗП / кол-во штатных единиц / 12).</w:t>
      </w:r>
    </w:p>
    <w:p>
      <w:pPr>
        <w:pStyle w:val="Normal"/>
        <w:tabs>
          <w:tab w:val="clear" w:pos="708"/>
          <w:tab w:val="left" w:pos="360" w:leader="none"/>
          <w:tab w:val="left" w:pos="22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62422,64 / 9 / 12 = 7059,47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9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  <w:tab w:val="left" w:pos="22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224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№ 2</w:t>
      </w:r>
    </w:p>
    <w:p>
      <w:pPr>
        <w:pStyle w:val="Normal"/>
        <w:tabs>
          <w:tab w:val="clear" w:pos="708"/>
          <w:tab w:val="left" w:pos="224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счет штатного расписания рабочих </w:t>
      </w:r>
    </w:p>
    <w:p>
      <w:pPr>
        <w:pStyle w:val="Normal"/>
        <w:tabs>
          <w:tab w:val="clear" w:pos="708"/>
          <w:tab w:val="left" w:pos="360" w:leader="none"/>
          <w:tab w:val="left" w:pos="224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211"/>
        <w:gridCol w:w="1542"/>
        <w:gridCol w:w="814"/>
        <w:gridCol w:w="970"/>
        <w:gridCol w:w="1052"/>
        <w:gridCol w:w="875"/>
        <w:gridCol w:w="932"/>
        <w:gridCol w:w="809"/>
        <w:gridCol w:w="932"/>
        <w:gridCol w:w="912"/>
        <w:gridCol w:w="915"/>
        <w:gridCol w:w="942"/>
        <w:gridCol w:w="716"/>
        <w:gridCol w:w="877"/>
        <w:gridCol w:w="119"/>
        <w:gridCol w:w="920"/>
        <w:gridCol w:w="125"/>
        <w:gridCol w:w="1198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Разря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ой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а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ов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  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иф за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РК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-ный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П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П</w:t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01</w:t>
            </w:r>
          </w:p>
        </w:tc>
        <w:tc>
          <w:tcPr>
            <w:tcW w:w="146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0"/>
                <w:szCs w:val="20"/>
              </w:rPr>
              <w:t>Отделение отгрузки готовой продукции СОФ /технологический персонал/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0022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шинист кратце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9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14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169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21322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-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ёрщи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9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6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9,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3,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12,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19,5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912,4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8949,76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8922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нкеровщи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8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39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070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8922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нкеровщи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8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14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776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503</w:t>
            </w:r>
          </w:p>
        </w:tc>
        <w:tc>
          <w:tcPr>
            <w:tcW w:w="146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  <w:t>Отделение отгрузки готовой продукции СОФ /дежурный персонал/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5922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есарь-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ни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9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6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33,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6,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95,6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82,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588,8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6122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мон-тер по ремон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обор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9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6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5,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83,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5,28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01,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213,4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502</w:t>
            </w:r>
          </w:p>
        </w:tc>
        <w:tc>
          <w:tcPr>
            <w:tcW w:w="146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  <w:t>Отделение отгрузки готовой продукции СОФ /ремонтный персонал/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59222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есарь-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ни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,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40,6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0,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60,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9,96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99,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3997,66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5922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есарь-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ни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9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6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6,9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8,4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85,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8,44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8,4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861,28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5622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га-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осварщи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,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40,6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0,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60,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9,96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9,9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799,5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5622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га-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осварщи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9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6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6,9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8,4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85,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8,44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8,4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861,28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6122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мон-тер по ремон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обор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6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2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8,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4,0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62,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61,24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61,2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334,88</w:t>
            </w:r>
          </w:p>
        </w:tc>
      </w:tr>
      <w:tr>
        <w:trPr>
          <w:trHeight w:val="9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6122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мон-тер по ремон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обор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,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11,5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5,7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67,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7,28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4,5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254,7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6122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мон-тер по ремон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обор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9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6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5,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2,6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7,9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45,9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91,8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102,08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6122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мон-тер по ремон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обор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47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4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6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504</w:t>
            </w:r>
          </w:p>
        </w:tc>
        <w:tc>
          <w:tcPr>
            <w:tcW w:w="13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  <w:t>Отделение отгрузки готовой продукции СОФ /вспомогательный персонал/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59221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довщик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,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6,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2,5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2,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7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4722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чий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ст-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нных бан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,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4,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,5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84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2240" w:leader="none"/>
        </w:tabs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00" w:leader="none"/>
        </w:tabs>
        <w:spacing w:lineRule="auto" w:line="360"/>
        <w:ind w:firstLine="709"/>
        <w:rPr/>
      </w:pPr>
      <w:r>
        <w:rPr>
          <w:sz w:val="28"/>
          <w:szCs w:val="28"/>
        </w:rPr>
        <w:tab/>
        <w:t xml:space="preserve">Всего </w:t>
      </w:r>
      <w:r>
        <w:rPr>
          <w:b/>
          <w:bCs/>
          <w:sz w:val="28"/>
          <w:szCs w:val="28"/>
        </w:rPr>
        <w:t xml:space="preserve">85 </w:t>
      </w:r>
      <w:r>
        <w:rPr>
          <w:sz w:val="28"/>
          <w:szCs w:val="28"/>
        </w:rPr>
        <w:t>человек, в том числе:</w:t>
      </w:r>
    </w:p>
    <w:p>
      <w:pPr>
        <w:pStyle w:val="Normal"/>
        <w:tabs>
          <w:tab w:val="clear" w:pos="708"/>
          <w:tab w:val="left" w:pos="10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 xml:space="preserve">2 разряд – 16 </w:t>
      </w:r>
    </w:p>
    <w:p>
      <w:pPr>
        <w:pStyle w:val="Normal"/>
        <w:tabs>
          <w:tab w:val="clear" w:pos="708"/>
          <w:tab w:val="left" w:pos="10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 разряд – 43 </w:t>
      </w:r>
    </w:p>
    <w:p>
      <w:pPr>
        <w:pStyle w:val="Normal"/>
        <w:tabs>
          <w:tab w:val="clear" w:pos="708"/>
          <w:tab w:val="left" w:pos="10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4 разряд – 12 </w:t>
      </w:r>
    </w:p>
    <w:p>
      <w:pPr>
        <w:pStyle w:val="Normal"/>
        <w:tabs>
          <w:tab w:val="clear" w:pos="708"/>
          <w:tab w:val="left" w:pos="10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5 разряд –   8 </w:t>
      </w:r>
    </w:p>
    <w:p>
      <w:pPr>
        <w:pStyle w:val="Normal"/>
        <w:tabs>
          <w:tab w:val="clear" w:pos="708"/>
          <w:tab w:val="left" w:pos="10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6 разряд –   1 </w:t>
      </w:r>
    </w:p>
    <w:p>
      <w:pPr>
        <w:pStyle w:val="Normal"/>
        <w:tabs>
          <w:tab w:val="clear" w:pos="708"/>
          <w:tab w:val="left" w:pos="10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клад        5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start="9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2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60" w:leader="none"/>
        </w:tabs>
        <w:spacing w:lineRule="auto" w:line="360"/>
        <w:ind w:firstLine="709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Расчеты.</w:t>
      </w:r>
    </w:p>
    <w:p>
      <w:pPr>
        <w:pStyle w:val="Normal"/>
        <w:tabs>
          <w:tab w:val="clear" w:pos="708"/>
          <w:tab w:val="left" w:pos="3260" w:leader="none"/>
        </w:tabs>
        <w:spacing w:lineRule="auto" w:line="360"/>
        <w:ind w:firstLine="709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60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счет тарифа за смену  (количество отработанных часов в день · тарифную ставку)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8 · 13 = 104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8 · 11.96 = 95,68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8 · 13 = 104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8 · 13 = 104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2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8 · 13,96 = 111,68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2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8 · 13,96 = 111,68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8 · 16,14 = 129,1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8 · 13,96 = 111,6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8 · 16,14 = 129,1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8 · 13,96 = 111,6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8 · 17,66 = 141,2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8 · 16,14 = 129,1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8 · 13,96 = 111,6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8 · 13 = 104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счет тарифа за месяц (тариф за смену ·  количество отработанных дней за месяц).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04 · 20 = 2080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95,68 · 21 = 2009,28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04 · 22 = 2288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04 · 22 = 2288 </w:t>
      </w:r>
      <w:r>
        <w:br w:type="page"/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9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11,68 · 20 = 2233,60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9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11,68 · 21 = 2345,28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9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29,12 · 22 = 2840,64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9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11,68 · 22 = 2456,96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9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29,12 · 22 = 2840,64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9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11,68 · 22 = 2456,96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9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41,28 · 22 = 3108,16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9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29,12 · 21 = 2711,52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9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11,68 · 21 = 2345,28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9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04 · 22 = 2288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счет премии (тариф за месяц оклад + премия %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9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080 · 40% = 832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9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009,28 · 35% = 703,25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9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288 · 40% = 915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9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288 · 40% = 915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3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233,60 · 40% = 893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3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345,28 · 40% = 938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840,64 · 50% = 1420,3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456,96 · 50% = 1228,48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840,64 · 50% = 1420,3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456,96 · 50% = 1228,48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108,16 · 50% = 1554,08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711,52 · 50% = 1355,7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345,28 · 50% = 1172,6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288 · 50% = 1144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3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915 · 10% = 191,50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3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595 · 10% = 159,5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тог с премией (тариф за месяц оклад + премия)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2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080 + 832 = 2912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2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009,28 + 703,25 = 2712,53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2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288 + 915 = 3203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2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288 + 915 = 320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233,60 + 893 = 3126,6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345,28 + 938 = 3283,28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840,64 + 1420,32 = 4260,96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456,96 + 1228,48 = 3685,4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840,64 + 1420,32 = 4260,96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456,96 + 1228,48 = 3685,4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108,16 + 1554,08 = 4662,2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711,52 + 1355,76 = 4067,28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345,28 + 1172,64 = 3517,9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288 + 1144 = 3432</w:t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915 + 191,50 = 2106,50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595 + 159,50 = 1754,50</w:t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счет РК (итог с премией · 15%)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912 · 15% = 437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712,53 · 15% = 407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203 · 15% = 480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203 · 15% = 480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126,60 · 15% = 469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283,28 · 15% = 49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4260,96 · 15% = 639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685,44 · 15% = 553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4260,96 · 15% = 639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685,44 · 15% = 553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4662,24 · 15% = 699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4067,28 · 15% = 610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517 · 15% = 528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432 · 15% = 51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106,50 · 15% = 316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754,50 · 15% = 26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тог с РК (итог с премией + РК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1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912 + 437 = 3349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1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712,53 + 407 = 3119,5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1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203 + 480 = 368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1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203 + 480 = 368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126,60 + 469 = 3595,60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283,28 + 492 = 3775,28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4260,96 + 639 = 4899,96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685,44 + 553 = 4238,44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4260,96 + 639 = 4899,96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685,44 + 553 = 4238.44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4662,24 + 699 = 5361,24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4067,28 + 610 = 4677,28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517,92 + 528 = 4045,92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432 + 515 = 3947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106,50 + 316 = 2422,50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754,50 + 263 = 2017,50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счет месячного фонда заработной платы (итог с РК · количество штатных единиц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349 · 9 = 3014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119,53 · 16 = 49912,48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683 · 24 = 88392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683 · 9 = 33147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595,60 · 4 = 14382,40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775,28 · 4 = 15101,1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4899,96 · 5 = 24499,80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4238,44 · 1 = 4238,44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4899,96 · 1 = 4899,96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4238,44 · 1 = 4238,44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5361,24 · 1 = 5361,24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4677,28 · 2 = 9354,56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4045 · 2 = 8091,84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947 · 1 = 3947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422,50 · 1 = 2422,50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017,50 · 4 = 8070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счет годового фонда заработной платы (месячный фонд заработной платы · 12 месяцев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1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0141 · 12 = 36169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1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49912,48 · 12 = 598949,76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1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88392 · 12 = 1060704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1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3147 · 12 = 397764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4382,40 · 12 = 172588,80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5101,12 · 12 = 181213,44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4499,80 · 12 = 293997,60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4238,44 · 12 = 50861.28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4899,96 · 12 = 58799,52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4238,44 · 12 = 50861,28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5361,24 · 12 = 64334,88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9354,56 · 12 = 112254,72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8091,84 · 12 = 97102,08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947 · 12 = 47364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422,50 · 12 = 29070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8070 · 12 =  96840</w:t>
      </w:r>
    </w:p>
    <w:p>
      <w:pPr>
        <w:pStyle w:val="Normal"/>
        <w:tabs>
          <w:tab w:val="clear" w:pos="708"/>
          <w:tab w:val="left" w:pos="68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счет общего итога штатного расписания за месяц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0141 + 49912,48 + 88392 + 33147 + 14382,40 + 15101,12 + 24499,80 + 4238,44 + 4899.96 + 4238,44 + 5361,24 + 9354,56 + 8091,84 + 3947 + 2422,50 + 8070 = 306199,78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счет общего итога штатного расписания за год.</w:t>
      </w:r>
    </w:p>
    <w:p>
      <w:pPr>
        <w:pStyle w:val="TextBodyIndent"/>
        <w:tabs>
          <w:tab w:val="clear" w:pos="708"/>
          <w:tab w:val="left" w:pos="13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61692 + 598949,76 + 1060704 + 397764 + 172588,80 + 181213,44 + 293997,60 + 50861,28 + 58799,52 +         +50861,28 + 64334,88 + 112254,72 + 97102,08 + 47364 + 29070 + 96840 = 3674397,36.</w:t>
      </w:r>
      <w:r>
        <w:br w:type="page"/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счет среднемесячной заработной платы рабочего (годовой ФЗП/ количество штатных единиц/12)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3674396,90 / 85 / 12 = 3602,35 рублей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3 Описание положения о премировании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54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образцовое выполнение трудовых обязанностей, повышение производительности труда, улучшение качества продукции, продолжительную и безупречную работу, новаторство в труде и за другие достижения в работе применяются поощрения в виде </w:t>
      </w:r>
      <w:r>
        <w:rPr>
          <w:b/>
          <w:bCs/>
          <w:sz w:val="28"/>
          <w:szCs w:val="28"/>
        </w:rPr>
        <w:t>преми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450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од </w:t>
      </w:r>
      <w:r>
        <w:rPr>
          <w:b/>
          <w:bCs/>
          <w:i/>
          <w:iCs/>
          <w:sz w:val="28"/>
          <w:szCs w:val="28"/>
        </w:rPr>
        <w:t xml:space="preserve">премированием </w:t>
      </w:r>
      <w:r>
        <w:rPr>
          <w:i/>
          <w:iCs/>
          <w:sz w:val="28"/>
          <w:szCs w:val="28"/>
        </w:rPr>
        <w:t>следует понимать выплату работникам денежных сумм сверх основного заработка в целях поощрения за достигнутые успехи, выполнение обязательств и стимулирования дальнейшего их возрастания.</w:t>
      </w:r>
    </w:p>
    <w:p>
      <w:pPr>
        <w:pStyle w:val="TextBody"/>
        <w:tabs>
          <w:tab w:val="clear" w:pos="708"/>
          <w:tab w:val="left" w:pos="11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щий порядок премирования работников устанавливается коллективным договором, заключенным между администрацией и трудовым коллективом. В положении о премировании должны быть предусмотрены: показатели и конкретные условия премирования; размеры, шкала и сроки премирования; круг премируемых работников; источник премирования.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боты за определенный период (месяц, квартал) бухгалтерией или другим структурным подразделением предприятия, которому это вменено в обязанность, определяется размер средств, направляемых для премирования работников цехов, участков, отделов и других подразделений предприятия. 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, исходя из этой суммы средств и учитывая конкретный вклад каждого работающего, определяется величина премий.</w:t>
      </w:r>
      <w:r>
        <w:br w:type="page"/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/>
      </w:pPr>
      <w:r>
        <w:rPr>
          <w:sz w:val="20"/>
          <w:szCs w:val="20"/>
        </w:rPr>
        <w:t>_______ № __</w:t>
      </w:r>
      <w:r>
        <w:rPr>
          <w:sz w:val="20"/>
          <w:szCs w:val="20"/>
          <w:u w:val="single"/>
        </w:rPr>
        <w:t>4</w:t>
      </w:r>
      <w:r>
        <w:rPr>
          <w:sz w:val="20"/>
          <w:szCs w:val="20"/>
        </w:rPr>
        <w:t>__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. Соликамск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к ПОЛОЖЕНИЮ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выплате премии рабочим Соликамского 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калийного рудоуправления № 3 за основные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результаты хозяйственной деятельности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аблица № 3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казатели премирования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ДЕЛЕНИЕ ОТГРУЗКИ ГОТОВОЙ ПРОДУКЦИИ 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ИЛЬВИНИТОВОЙ ОБОГАТИТЕЛЬНОЙ ФАБРИКИ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352"/>
        <w:gridCol w:w="3143"/>
        <w:gridCol w:w="245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фессии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премии, %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выполнение установленного напряженного плана, %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хнологический персона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 кратцера, бункеровщик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ерщик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керовщик (на работах по взвешиванию вагонов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журный персона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-ремонтник, электромонтер по ремонту и обслуживанию электрооборудования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-ремонтник, электрогазосварщик, электромонтер по ремонту и обслуживанию оборудования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спомогательный персона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довщик 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производственных бань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айнер (1 бригада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айнер (2 бригада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айнер (3 бригада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байнер (4 бригада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4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Расчет сдельных и повременных заработков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счет повременных заработков.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Слесарь-ремонтник отработал в месяце 160 часов, часовая тарифная ставка 13,96 руб. Премия за месяц 40 %. Начислить з/пл работник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60 * 13,96 = 233,60 (руб.) – простая повременная з/п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2233,60 * 40% = 893 (руб.) – сумма прем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2233,60 + 893 = 3126,60 (руб.) – прост. поврем. + прем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3126,60 * 15% = 469 (руб.) – сумма РК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3126,60 + 469 = 3595,60 (руб.) – начисленная з/пл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газосварщик отработал в месяц 176 часов, часовая тарифная ставка 16,14 руб. Премия за месяц 50%. Начислить з/пл работнику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76 * 16,14 = 2840,64 (руб.) – простая повременная з/пл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2840,64 * 50% = 1420 (руб.) – сумма премии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2840,64 + 1420 = 4260,64 (руб.) - прост. поврем. + премия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4260,64 * 15%  = 639 (руб.) - сумма РК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4260,64 + 639 = 4899,64 (руб.) - начисленная з/пл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Таблица № </w:t>
      </w:r>
      <w:r>
        <w:rPr>
          <w:i/>
          <w:sz w:val="28"/>
          <w:szCs w:val="28"/>
          <w:lang w:val="en-US"/>
        </w:rPr>
        <w:t>4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фонда оплаты труда между рабочими бригады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080"/>
        <w:gridCol w:w="1260"/>
        <w:gridCol w:w="900"/>
        <w:gridCol w:w="1080"/>
        <w:gridCol w:w="1620"/>
        <w:gridCol w:w="167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ый разря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нн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ая ста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с учетом КТ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67-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55.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76-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74.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75-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08.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92-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60.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910-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left="-76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00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 приработка = 50000/11910 = 4,198115281</w:t>
      </w:r>
      <w:r>
        <w:br w:type="page"/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руда – это совокупность мероприятий, предусматривающих наиболее рациональное соединение рабочей силы со средствами производства. Нормирование труда может проводиться аналитическими и суммарными методами.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выполняет функции: воспроизводственную, стимулирующую (мотивационную), социальную, учетную. В современных условиях применяется как тарифная, так и бестарифная оплата труда. Существуют две формы оплаты труда: сдельная и повременная, которые находят отражение в разновидностях систем оплаты труда.</w:t>
      </w:r>
      <w:r>
        <w:br w:type="page"/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асильева Н. А., Матеуш Т. А., Миронов М. Г., Экономика предприятия: Пособие для сдачи экзамена. – М.: Юрайт-Издат, 2006. – 191 с. – (Хочу все сдать!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ргеев И. В., Экономика предприятия: Учеб. Пособие. – 2-е изд., перераб. и доп. – М.: Финансы статистика, 2001.- 304 с.: ил.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10"/>
        </w:tabs>
        <w:ind w:left="810" w:hanging="37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515"/>
        </w:tabs>
        <w:ind w:left="151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605"/>
        </w:tabs>
        <w:ind w:left="1605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325"/>
        </w:tabs>
        <w:ind w:left="232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45"/>
        </w:tabs>
        <w:ind w:left="304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65"/>
        </w:tabs>
        <w:ind w:left="376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85"/>
        </w:tabs>
        <w:ind w:left="448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205"/>
        </w:tabs>
        <w:ind w:left="520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925"/>
        </w:tabs>
        <w:ind w:left="592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45"/>
        </w:tabs>
        <w:ind w:left="664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65"/>
        </w:tabs>
        <w:ind w:left="7365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560"/>
        </w:tabs>
        <w:ind w:left="15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280"/>
        </w:tabs>
        <w:ind w:left="22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00"/>
        </w:tabs>
        <w:ind w:left="30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20"/>
        </w:tabs>
        <w:ind w:left="37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40"/>
        </w:tabs>
        <w:ind w:left="44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60"/>
        </w:tabs>
        <w:ind w:left="51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80"/>
        </w:tabs>
        <w:ind w:left="5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00"/>
        </w:tabs>
        <w:ind w:left="66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20"/>
        </w:tabs>
        <w:ind w:left="732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590"/>
        </w:tabs>
        <w:ind w:left="159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1560"/>
        </w:tabs>
        <w:ind w:left="15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280"/>
        </w:tabs>
        <w:ind w:left="22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00"/>
        </w:tabs>
        <w:ind w:left="30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20"/>
        </w:tabs>
        <w:ind w:left="37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40"/>
        </w:tabs>
        <w:ind w:left="44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60"/>
        </w:tabs>
        <w:ind w:left="51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80"/>
        </w:tabs>
        <w:ind w:left="5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00"/>
        </w:tabs>
        <w:ind w:left="66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20"/>
        </w:tabs>
        <w:ind w:left="7320" w:hanging="18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515"/>
        </w:tabs>
        <w:ind w:left="151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0" w:leader="none"/>
      </w:tabs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33:00Z</dcterms:created>
  <dc:creator>User</dc:creator>
  <dc:description/>
  <cp:keywords/>
  <dc:language>en-US</dc:language>
  <cp:lastModifiedBy>Mage</cp:lastModifiedBy>
  <cp:lastPrinted>2007-12-06T18:06:00Z</cp:lastPrinted>
  <dcterms:modified xsi:type="dcterms:W3CDTF">2011-10-04T01:33:00Z</dcterms:modified>
  <cp:revision>2</cp:revision>
  <dc:subject/>
  <dc:title/>
</cp:coreProperties>
</file>