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ВЕДЕНИЕ</w:t>
      </w:r>
    </w:p>
    <w:p>
      <w:pPr>
        <w:pStyle w:val="Style12"/>
        <w:keepNext w:val="true"/>
        <w:widowControl w:val="false"/>
        <w:numPr>
          <w:ilvl w:val="0"/>
          <w:numId w:val="10"/>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Экспортно-импортные операции: принципы учета и формы анализа</w:t>
      </w:r>
    </w:p>
    <w:p>
      <w:pPr>
        <w:pStyle w:val="Normal"/>
        <w:keepNext w:val="true"/>
        <w:widowControl w:val="false"/>
        <w:spacing w:lineRule="auto" w:line="360" w:before="0" w:after="0"/>
        <w:jc w:val="both"/>
        <w:rPr/>
      </w:pPr>
      <w:r>
        <w:rPr>
          <w:rFonts w:cs="Times New Roman" w:ascii="Times New Roman" w:hAnsi="Times New Roman"/>
          <w:sz w:val="28"/>
          <w:szCs w:val="28"/>
        </w:rPr>
        <w:t>1.1 Принципы учета экспортно-импортных операций предприятия</w:t>
      </w:r>
    </w:p>
    <w:p>
      <w:pPr>
        <w:pStyle w:val="Style12"/>
        <w:keepNext w:val="true"/>
        <w:widowControl w:val="false"/>
        <w:spacing w:lineRule="auto" w:line="360" w:before="0" w:after="0"/>
        <w:ind w:left="0" w:hanging="0"/>
        <w:contextualSpacing/>
        <w:jc w:val="both"/>
        <w:rPr/>
      </w:pPr>
      <w:r>
        <w:rPr>
          <w:rFonts w:cs="Times New Roman" w:ascii="Times New Roman" w:hAnsi="Times New Roman"/>
          <w:sz w:val="28"/>
          <w:szCs w:val="28"/>
        </w:rPr>
        <w:t>1.2 Формы анализа эффективности экспортно-импортных операций</w:t>
      </w:r>
    </w:p>
    <w:p>
      <w:pPr>
        <w:pStyle w:val="Style12"/>
        <w:keepNext w:val="true"/>
        <w:widowControl w:val="false"/>
        <w:numPr>
          <w:ilvl w:val="0"/>
          <w:numId w:val="10"/>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Анализ системы учета и анализа экспортно-импортных операций ООО «МБИ-Поволжье»</w:t>
      </w:r>
    </w:p>
    <w:p>
      <w:pPr>
        <w:pStyle w:val="Normal"/>
        <w:keepNext w:val="true"/>
        <w:widowControl w:val="false"/>
        <w:spacing w:lineRule="auto" w:line="360" w:before="0" w:after="0"/>
        <w:jc w:val="both"/>
        <w:rPr/>
      </w:pPr>
      <w:r>
        <w:rPr>
          <w:rFonts w:cs="Times New Roman" w:ascii="Times New Roman" w:hAnsi="Times New Roman"/>
          <w:sz w:val="28"/>
          <w:szCs w:val="28"/>
        </w:rPr>
        <w:t>2.1 Общая характеристика ООО «МБИ-Поволжье»</w:t>
      </w:r>
    </w:p>
    <w:p>
      <w:pPr>
        <w:pStyle w:val="Normal"/>
        <w:keepNext w:val="true"/>
        <w:widowControl w:val="false"/>
        <w:spacing w:lineRule="auto" w:line="360" w:before="0" w:after="0"/>
        <w:jc w:val="both"/>
        <w:rPr/>
      </w:pPr>
      <w:r>
        <w:rPr>
          <w:rFonts w:cs="Times New Roman" w:ascii="Times New Roman" w:hAnsi="Times New Roman"/>
          <w:sz w:val="28"/>
          <w:szCs w:val="28"/>
        </w:rPr>
        <w:t>2.2 Организация учета и анализа экспортно-импортных операций в ООО «МБИ-Поволжье»</w:t>
      </w:r>
    </w:p>
    <w:p>
      <w:pPr>
        <w:pStyle w:val="Normal"/>
        <w:keepNext w:val="true"/>
        <w:widowControl w:val="false"/>
        <w:spacing w:lineRule="auto" w:line="360" w:before="0" w:after="0"/>
        <w:jc w:val="both"/>
        <w:rPr/>
      </w:pPr>
      <w:r>
        <w:rPr>
          <w:rFonts w:cs="Times New Roman" w:ascii="Times New Roman" w:hAnsi="Times New Roman"/>
          <w:sz w:val="28"/>
          <w:szCs w:val="28"/>
        </w:rPr>
        <w:t>2.3 Система анализа эффективности экспортно-импортных операций в ООО «МБИ-Поволжье»</w:t>
      </w:r>
    </w:p>
    <w:p>
      <w:pPr>
        <w:pStyle w:val="Style12"/>
        <w:keepNext w:val="true"/>
        <w:widowControl w:val="false"/>
        <w:numPr>
          <w:ilvl w:val="0"/>
          <w:numId w:val="10"/>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Мероприятия и рекомендации по улучшению систем учета и анализа эффективности экспортно-импортных операций на базе ООО «МБИ-Поволжье»</w:t>
      </w:r>
    </w:p>
    <w:p>
      <w:pPr>
        <w:pStyle w:val="Normal"/>
        <w:keepNext w:val="true"/>
        <w:widowControl w:val="false"/>
        <w:spacing w:lineRule="auto" w:line="360" w:before="0" w:after="0"/>
        <w:jc w:val="both"/>
        <w:rPr/>
      </w:pPr>
      <w:r>
        <w:rPr>
          <w:rFonts w:cs="Times New Roman" w:ascii="Times New Roman" w:hAnsi="Times New Roman"/>
          <w:sz w:val="28"/>
          <w:szCs w:val="28"/>
        </w:rPr>
        <w:t>3.1 Возможности оптимизации системы учета экспортно-импортных операций ООО «МБИ-Поволжье»</w:t>
      </w:r>
    </w:p>
    <w:p>
      <w:pPr>
        <w:pStyle w:val="Normal"/>
        <w:keepNext w:val="true"/>
        <w:widowControl w:val="false"/>
        <w:spacing w:lineRule="auto" w:line="360" w:before="0" w:after="0"/>
        <w:jc w:val="both"/>
        <w:rPr/>
      </w:pPr>
      <w:r>
        <w:rPr>
          <w:rFonts w:cs="Times New Roman" w:ascii="Times New Roman" w:hAnsi="Times New Roman"/>
          <w:sz w:val="28"/>
          <w:szCs w:val="28"/>
        </w:rPr>
        <w:t>3.2 Рекомендации по улучшению системы анализа эффективности экспортно-импортных операций на базе ООО «МБИ-Поволжь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чиная с начала 90-х гг. в России все большое значение приобретают вопросы организации внешнеэкономической деятельности, в том числе и экспортно-импортных операций, их регулирования, заключения контрактов, технологии доставки товаров и расчетов за них, техники оформления внешнеторговых операций и сделок. Все большее влияние уделяется учету и анализу эффективности экспортно-импортных операций, как важнейшему залогу. Только правильная организация учета и анализа позволяет организации получать прибыль, от экспортно-импортных операций находясь в соответствии с действующим экономическим законодательством страны. Этим определяется </w:t>
      </w:r>
      <w:r>
        <w:rPr>
          <w:rFonts w:cs="Times New Roman" w:ascii="Times New Roman" w:hAnsi="Times New Roman"/>
          <w:b/>
          <w:sz w:val="28"/>
          <w:szCs w:val="28"/>
        </w:rPr>
        <w:t>проблема исследования</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диционной и наиболее развитой формой международных экономических отношений является внешняя торговля, которая представляет собой торговлю какой-либо страны с другими странами, состоящую из оплачиваемого ввоза (импорта) и оплачиваемого вывоза (экспорта) товаров. На долю экспортно-импортных отношений приходится 80% всего объема международных экономических отношений. Для любой страны роль внешней торговли трудно переоценить. Согласно одному из мнений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8; 14 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е исключением является и Россия, однако здесь необходимо сделать определенные исторические оговорки. Необходимо отметить, что современная система экспортно-импортных операций имеет сравнительно недавнюю историю. С двадцатых годов XX века и вплоть до 1991 года внешнеэкономическая деятельность была исключительно в ведении государства. Любые внешнеэкономические и валютные операции без ведома государства были приравнены к уголовному преступлению. Реформы 90-х годов и постепенный переход к рыночной экономике создали широкие возможности для осуществления внешнеэкономической деятельности предприятий и организаций всех форм собственности. В настоящее время любая организация, любой гражданин получил право непосредственного налаживания связей с зарубежными партнерами в силу хозяйственной необходимости. Однако, вопросы правильной организации этой деятельности несомненно очень сложны и требуют глубокого изучения.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темы нашей дипломной работы.</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состоит в том, что мы изучаем учет и анализ экспортно-импортных операций, не только теоретически, но и на примере реально функционирующего предприятия – ООО «МБИ-Поволжье», которое ведет свою деятельность в области транспортной логистики и является оператором перевозки грузов, как на территории России, так и за рубежом и соответственно ведет внешнеэкономическую деятельность. Соответственно в организации существует определенная система учета и анализа экспортно-импортных операций, которая нуждается в оптим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епень разработанности темы в научной литературе. </w:t>
      </w:r>
      <w:r>
        <w:rPr>
          <w:rFonts w:cs="Times New Roman" w:ascii="Times New Roman" w:hAnsi="Times New Roman"/>
          <w:sz w:val="28"/>
          <w:szCs w:val="28"/>
        </w:rPr>
        <w:t>Вопросы, связанные с учетом и анализом эффективности экспортно-импортных операций нашли очень широкое отражение в научной литературе. В настоящей работе мы использовали лишь некоторые из них. Так в плане учета экспортно-импортных операций мы использовали учебники, монографии и статьи следующих авторов: В. Астахова. Т. Бабченко, И. Глушкова, Д. Донцовой, Н. Кондакова и Г. Кулининой. Значительную часть теоретических знаний в области учета, использованных в нашем исследовании, мы почерпнули из пособия под редакцией В.В. Верещакова и монографий Е. Ширкиной и В. Ржаницыной. В плане анализа эффективности экспортно-импортных операций мы в первую очередь использовали монографическое исследование Н.А. Янковского, на основании изысканий которого мы предложили методику оптимизации системы анализа ООО «МБИ-Поволжье». Кроме того, мы пользовались работами учеьников А. Шеремета и монографией Г. Савиц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ормативно-правовая база </w:t>
      </w:r>
      <w:r>
        <w:rPr>
          <w:rFonts w:cs="Times New Roman" w:ascii="Times New Roman" w:hAnsi="Times New Roman"/>
          <w:sz w:val="28"/>
          <w:szCs w:val="28"/>
        </w:rPr>
        <w:t xml:space="preserve">указанных в названии работы проблем нашла свое отражение в ряде законодательных и нормативных документов Российской Федерации. В первую очередь это кодексы: Таможенный, Налоговый и Гражданский. Интерес также представляют ряд федеральных законов, наиболее значимый из которых ФЗ 164 «Об основах государственного регулирования внешнеторговой деятельности». Кроме того мы использовали «План счетов бухгалтерского учета» от 31.10.2000 и «Положение по ведению бухгалтерского учета и бухгалтерской отчетности в Российской Федерации» от 29.07.1998 г. </w:t>
      </w:r>
      <w:r>
        <w:rPr>
          <w:rFonts w:cs="Times New Roman" w:ascii="Times New Roman" w:hAnsi="Times New Roman"/>
          <w:b/>
          <w:sz w:val="28"/>
          <w:szCs w:val="28"/>
        </w:rPr>
        <w:t>Целью</w:t>
      </w:r>
      <w:r>
        <w:rPr>
          <w:rFonts w:cs="Times New Roman" w:ascii="Times New Roman" w:hAnsi="Times New Roman"/>
          <w:sz w:val="28"/>
          <w:szCs w:val="28"/>
        </w:rPr>
        <w:t xml:space="preserve"> дипломной работы является исследование форм учета и анализа эффективности экспортно-импортных операций, на примере реально функционирующего предприятия, ведущего внешнеэкономическую деятельность – ООО «МБИ-Поволжье» (Россия, Самарская область, г.о. Тольят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теоретический анализ принципов учета и форм анализа экспортно-импортных опе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анализировать и выявить действующие системы учета и анализа в рамках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актические рекомендации и мероприятия по оптимизации систем учета и анализа эффективности экспортно-импортных операций в рамках указанного выше ООО.</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у нас выступит ООО «МБИ-Поволжье», а </w:t>
      </w:r>
      <w:r>
        <w:rPr>
          <w:rFonts w:cs="Times New Roman" w:ascii="Times New Roman" w:hAnsi="Times New Roman"/>
          <w:b/>
          <w:sz w:val="28"/>
          <w:szCs w:val="28"/>
        </w:rPr>
        <w:t>предметом</w:t>
      </w:r>
      <w:r>
        <w:rPr>
          <w:rFonts w:cs="Times New Roman" w:ascii="Times New Roman" w:hAnsi="Times New Roman"/>
          <w:sz w:val="28"/>
          <w:szCs w:val="28"/>
        </w:rPr>
        <w:t xml:space="preserve"> – система учета и анализа экспортно-импортных операций ОО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ставленные цели и задачи, сформировали </w:t>
      </w:r>
      <w:r>
        <w:rPr>
          <w:rFonts w:cs="Times New Roman" w:ascii="Times New Roman" w:hAnsi="Times New Roman"/>
          <w:b/>
          <w:sz w:val="28"/>
          <w:szCs w:val="28"/>
        </w:rPr>
        <w:t>структуру</w:t>
      </w:r>
      <w:r>
        <w:rPr>
          <w:rFonts w:cs="Times New Roman" w:ascii="Times New Roman" w:hAnsi="Times New Roman"/>
          <w:sz w:val="28"/>
          <w:szCs w:val="28"/>
        </w:rPr>
        <w:t xml:space="preserve"> дипломной работы, которая состоит из введения, заключения, списка использованной литературы, трех приложений и основной части, которая в свою очередь состоит из трех глав: теоретической (состоит из двух параграфов), аналитической (состоящей из трех параграфов) и рекомендательной (два параграфа).</w:t>
      </w:r>
    </w:p>
    <w:p>
      <w:pPr>
        <w:pStyle w:val="Style12"/>
        <w:keepNext w:val="true"/>
        <w:widowControl w:val="false"/>
        <w:numPr>
          <w:ilvl w:val="0"/>
          <w:numId w:val="9"/>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Экспортно-импортные операции: принципы учета и формы анализа</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1 Принципы учета экспортно-импортных операций предприятия</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мен произведенной продукцией на международной арене происходит вследствие тщательной подготовки, путем проведения коммерческих операций, т.е. посредством осуществлении совокупных технических приемов или действий по подготовке, заключению и выполнению сделок. К подготовительным операциям относится ознакомление с качеством товаров, с ценами, с другими условиями их поставки покупателю (12; 46). В целом можно заключить, что предприятие, занимающееся экспортно-импортными операциями в современных условиях, должно досконально продумать всю организацию работы своих структур, во избежание необоснованных экономических потер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ах правильной организации экспортно-импортных операций в коммерческих службах предприятий, несомненно, важное место занимают аспекты, связанные с учетом и анализом эффективности экспортно-импортных операций. Только правильная организация учета и анализа позволяет организации получать прибыль, от экспортно-импортных операций находясь в соответствии с действующим экономическим законодательством ст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 особенности учета экспортных и импортных операций по очередности.</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Учет экспортных операций.</w:t>
      </w:r>
      <w:r>
        <w:rPr>
          <w:rFonts w:cs="Times New Roman" w:ascii="Times New Roman" w:hAnsi="Times New Roman"/>
          <w:sz w:val="28"/>
          <w:szCs w:val="28"/>
        </w:rPr>
        <w:t xml:space="preserve"> В связи с тем, что экспорт товаров, работ, услуг освобождается от налога на добавленную стоимость (НДС), именно в нормативных документах, регулирующих этот налог, даны основные критерии и условия экспорта. Налоговым кодексом России. определено, что экспортируемыми считаются как товары собственного производства, так и приобретенные, экспортируемые работы и услуги, а также услуги по транспортировке, погрузке – разгрузке, перегрузке экспортируемых товаров и по транзиту иностранных грузов через территорию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ком экспорта товара является факт пересечения границы России и государств – членов СНГ. Условие пересечения границ стран СНГ действует и в случае транзита через территории этих стран. Экспорт товаров определить достаточно просто – товары имеют осязаемую физическую форму, поэтому их пространственное перемещение легко зафиксир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ее определяется экспорт работ или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уг работ и услуг, которые можно отнести к экспортируемым, был впервые определен в разделе VI Инструкции Госналогслужбы РФ от 11 октября 1995 г. № 39 "О порядке исчисления и уплаты налога на добавленную стоим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ая группа – услуги, которые оказываются за пределами государств – участников СНГ. Вторая группа – услуги по перевозке экспортных грузов. Третья группа – переработка давальческого сырья, ввозимого для дальнейшей переработки его российскими предприятиями в готовую продукцию, вывозимую за пределы государств – членов СНГ (за исключением подакцизной продукции). Четвертая группа – услуги международной связи (почтовые, телефонные, телеграфные, космические и др.), которые частично оказываются за пределами государств – участников СНГ. Пятая группа – услуги, оказываемые в соответствии с договорами, заключенными с иностранными физическими и юридическими лицами по обслуживанию иностранных судов в портах или аэропортах (18; 129 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 Инструкции ТНС не дает, однако, исчерпывающего перечня работ и услуг, относимых к экспортируемым. В этом документе указаны только те услуга, которые каким-то образом связаны с пересечением границы. В целом, сфера услуг очень разнообразна и велика, различны и способы их оказания, поэтому невозможно выработать для них какой-то единый универсальный критерий экспорта. Однако, несомненно, удачные попытки е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критериев отнесения работ и услуг к экспортируемым является место оказания услуг, выполнения работ, определяемое по ряду признаков (18; с. 9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сто экономической деятельности иностранного покупателя для следующих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ередаче собственности или переуступке патентов, лицензий, торговых марок, авторских прав или иных аналогичных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онных, бухгалтерских, юридических, инжиниринговых, рекламных, услуг по обработке информации и других аналогичных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оставлению персонала, если он работал в месте экономической деятельности покуп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даче в аренду движимого имущества, за исключением транспортных средств транспортных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агента, привлекающего от имени основного участника контракта исполнителя для оказания услуг, указанных в данном пунк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ение работ, связанных с недвижимым имуществом (работ по строительству, монтажу, ремонту, реставрации недвижимости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и, оказанные иностранным заказчикам за границей в сфере культуры, искусства, образования, физической культуры и спорта или других аналогичных сферах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есто фактического выполнения работ (оказания услуг), если они связаны с движимым имуще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место осуществления экономической деятельности предприятия, выполняющего эти работы (оказывающего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тественно, факт и место оказания услуги должны быть подтверждены соответствующими документами. Ими являются (21; с.12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акт с иностранными или российскими лиц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ные документы, подтверждающие оплату покупателем выполненных работ и оказанных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ы, справки или другие документы, подписанные продавцом и покупателем работ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непременным условием получения льгот по экспорту является организация раздельного учета операций, совершаемых внутри страны и за ее пределами, а именно, затрат на производство и реализацию. Выручка от экспортных поставок не облагается НД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может осуществляться как предприятиями-производителями, так и торговыми организац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 производителя учет затрат на производство продукции ведется на счете 20 "Основное производство". В случае, если предприятие производит продукцию для реализации на внутреннем и внешнем рынках, для обеспечения раздельного учета можно открыть субсчета к счету 20: "Производство экспортной продукции" и "Основное производство", что позволит отдельно учитывать производственную себестоимость продукции, реализуемой на внутреннем рынке, и экспортной продукции и пользоваться льготами по НДС (14; с. 8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невозможно выделить затраты на различных стадиях обработки сырья (при попередельном методе учета), то затраты можно разделить пропорционально объемам реализации продукции на внутреннем и внешнем рынках (16; с. 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 производитель экспортной продукции, самостоятельно реализующее эту продукцию иностранным покупателям, должно организовать и отдельный учет готовой продукции. К счету 40 открываются субсчета "Готовая экспортная продукция" и "Готовая продук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ские записи по учету фактической себестоимости экспортной продукции не отличаются от типовой корреспонденции (14; с. 10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ДС, уплаченного поставщикам сырья, материалов, услуг, списывают на соответствующие субсчета, открытые к счету 19. В зачет перед бюджетом (в дебет счета 68) эти суммы могут быть списаны только после получения валютной выру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ловно схему бухгалтерского учета экспортных операций можно разделить на две части (18; с. 9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т движения экспортного товара от поставщика к покупате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жение в учете реализации и расчетов с иностранными покупат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из них в отдельности:</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Учет движения экспортируемого товара от поставщика к покупателю (18; стр. 106-10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оприходование на склад партии экспортной продукции отражается следующей провод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0-1 "Готовая продукция экспортная"; Кредит 20-1 "Основное производ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для производителя учет экспортной продукции ведется по фактической производственной себе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едприятия, выходящего на внешний рынок, с продукцией, приобретенной у поставщиков по договорам купли-продажи, поступление этой продукции оформляется в учете провод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Кредит 6. Субсчет "Товары экспортные" – на стоимость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19; Кредит 60 – на сумму НДС, подлежащую уплате поставщику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грузке партии экспортной продукции в адрес иностранного покупателя делается зап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5-1 "Товары отгруженные экспортные" Кредит 40-1 "Готовая продукция экспортная" 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1-1 "Товары экспорт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45-1 отгруженная на экспорт продукция находится до момента реализации, после чего списывается с этого счета на себестоимость ре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 время на пути от поставщика к покупателю экспортный товар проходит несколько этапов: следует по территории Российской Федерации, затем прибывает в порт или на пограничный железнодорожный пункт и некоторое время находится там, затем после отгрузки из порта или с пограничного железнодорожного пункта находится в пути за границей. Предприятию-поставщику необходимо иметь в бухгалтерском учете полную информацию об исполнении контрактных обязательств по поставке экспортных товаров с момента их отгрузки из пункта отправления до пункта назначения и осуществлять контроль за передвижением и сохранностью грузов на всем пути их следования от поставщика к покупат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целью отражения в учете движения экспортных товаров по всем этапам пути от продавца к покупателю можно использовать субсчета второго порядка, коды, которых имеют четыре цифры (3; с. 26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13 – Товары экспортные в пути в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14 – Товары экспортные в портах и на пограничных железнодорожных пунк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15 – Товары экспортные в пути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16 – Товары экспортные на складах, в переработке и на комиссии за границ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операцию по отгрузке товара можно представить следующим образом (21; с. 123-12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спортная партия товара отгружена в порт или на пограничный пунк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5/13 Кредит 40/1. Основанием для бухгалтерской записи является внутренняя железнодорожная накладная, выданная в пункте от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ортная партия товара прибыла в порт или на пограничный железнодорожный пунк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514 Кредит 4513 Основанием для отражения этой операции служит акт сдачи-приемки груза в порту или на пограничном железнодорожном пунк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спортная партия товара отгружена из порта или с пограничного железнодорожного покуп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515 Кредит 4514. Основание для этой бухгалтерской проводки – коносамент или дубликат международной железнодорожной наклад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ортный товар по прибытии в пункт назначения по каким-либо причинам помещается на склад за границей (груз пришел с недостачей, потерей качества, помещен на переработку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516 Кредит 4515. Эта запись делается на основании складской расписки о приеме груза на хран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сли во время нахождения экспортного товара в пути возникла недостача, то сумма недостачи списывается на счет 63 "Расчеты по претензиям", субсчет 1 "Расчеты по претензиям с отечественными организац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недостача имела место во время транспортировки по территории РФ, по прибытии груза в порт или пограничный железнодорожный пункт делается провод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3-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4514 Кредит 45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Если недостача произошла во время хранения груза в порту или на пограничном железнодорожном пунк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515 Кредит 45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ча оформляется коммерческим актом, который и является основанием для предъявления претензий виновной сторо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претензий виновной стороной счет 63 (субсчет 631) закрывается. Если же органами арбитража отказано во взыскании, сумма претензии переводится на счет 84 "Недостачи и потери от порчи ценностей", с которого он списывается в установленном поряд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акладных расходов по экспорту выделяются специальные субсчета на счете 43 "Коммерчески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 "Накладные расходы по экспорту и реэкспорту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2 "Накладные расходы по экспорту и реэкспорту в иностранной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бранных базисных условий поставки часть расходов ложится на покупателя, часть – на продавца и оплачивается в составе контрактной цены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ажении накладных расходов в учете должен соблюдаться принцип временной определенности фактов хозяйственной деятельности. Это означает, что накладные расходы необходимо отражать в учете в момент их возникновения, независимо от оплаты. Таким образом, фактически имевшие место в данном отчетном периоде, но не оплаченные накладные расходы относятся на субсчета 43-1 и 43-2 по начис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акладных расходов при опла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43-1 Кредит 51; Дебет 43-2 Кредит 5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акладных расходов по начис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3-1 Кредит 76; Дебет 43-2 Кредит 7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в счет предстоящих накладных расходов относятся на счет 61 "Авансы выданные" или 31 "Расходы будущих периодов", а уже по факту списываются на субсчета 43-1 и 43-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рузив товар в адрес иностранного покупателя, экспортер собирает документы, подтверждающие отгрузку товара, для предъявления их к опла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расчетов с иностранными покупателями, можно разделить на две группы – финансовые (векселя, чеки) и коммерческ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и документами являются (8; с. 23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продукции или товара – отгрузочные, передаточные ведомости и перевозочные документы, подтверждающие исполнение экспортного контракта и переход прав собственности на товар от продавца к иностранному покупателю – железнодорожные квитанции, коносаменты, международные товаро-транспортные накладные, почтовые квитан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работ и услуг – акты о выполнении работ или услуг, в которых указывается место выполнения и документы, подтверждающие факт пересечения границы (декларации, почтовые квитанции и друг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язательно требуется сертификат качества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тальные коммерческие документы зависят от характера товара (5: с. 56-58). Это могут быть спецификации, упаковочные листы, техническая документация, различные сертификаты. Если по условиям поставки товара груз страхует продавец, то необходим страховой полис. На сумму платежа выписывается счет-фактура (инвойс) на бланках унифицированной формы, в количестве экземпляров, оговоренном в контракте на оговоренном в контракте языке. К счету прикладывается комплект необходимых документов и, в зависимости от формы расчетов, предусмотренной условиями контракта, счет вместе с документами или сдается в банк (при документарном аккредитиве и документарном инкассо), или высылается иностранному покупателю по почте (при расчетах банковским перево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момента документы считаются предъявленными к опла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день перехода прав собственности и выставления счета-фактуры (инвойса) иностранному покупателю возникает задолженность иностранного покупателя в размере контрактной цены (6; с. 346).</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Отражение в учете реализации и расчетов с иностранными покупателями (14; стр. 45-49).</w:t>
      </w:r>
      <w:r>
        <w:rPr>
          <w:rFonts w:cs="Times New Roman" w:ascii="Times New Roman" w:hAnsi="Times New Roman"/>
          <w:sz w:val="28"/>
          <w:szCs w:val="28"/>
        </w:rPr>
        <w:t xml:space="preserve"> Для определения даты реализации нужно установить момент перехода права собственности на товар. Это можно сделать на основании норм права или по договоренности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циональное право каждой страны имеет свою норму, по этому вопросу. В частности, Гражданский кодекс РФ устанавливает, что моментом перехода права собственности является передача имущества, если иное не указано в договоре (ст. 223), а передачей имущества является его вручение или сдача этого имущества перевозчику – в этом случае к передаче имущества приравнивается передача товарораспорядительных документов. По контракту, который является международным договором купли-продажи, участники сделки находятся в разных государствах, нормы национального права которых могут не совпадать. К нему должны применяться нормы международного права (9; с. 12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Конвенция ООН о договорах международной купли-продажи товаров (Венская конвенция) 1980 г. вопрос о переходе права собственности не затрагивает. Следовательно, его нужно решать по договоренности сторон: или выбирать момент перехода права собственности самим и фиксировать его в контракте или определить в контракте применимое национальное право (9; с. 1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раздельного учета реализации экспортируемой продукции (товара) на счете 46 "Реализация продукции (работ, услуг)" целесообразно выделить соответствующий субсчёт "Реализация экспортируемой продукции (работ, услуг)". Для расчетов с иностранными покупателями необходимо открыть к счету 62 Отдельный субсчет "Расчеты с иностранными покупателями и заказчи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ские записи по счету 46 делаются на основании первичных документов, подтверждающих отгрузку и переход прав собственности(1: с. 67). При учете реализации в регистрах бухгалтерского учета делают следующие запис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омент перехода права собственности на сумму контрактной стоимости товара делается провод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2. субсчет 1 "Расчеты с иностранными покупателями и заказч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6. субсчет 1 "Реализация экспортируемой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отражением реализации проданный товар снимается с учета, поскольку право собственности на него переходит к иностранному покупате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фактическая производственная себестоимость (или цена приобретения у непроизводителя) списывается на себестоимость реализации провод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6. субсчет 1 "Реализация экспортной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5. субсчет 1 "Товары экспортные, отгруженные в пути" 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1. субсчет 1 "Товары экспортные" 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6. субсчет 1 "Реализация экспортной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20. субсчет 1 "Затраты по экспортным работам и услуг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бестоимость реализации списывается сумма накладных расходов, относящихся к реализованному това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6. субсчет 1 "Реализация экспортной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3. субсчет 1 "Накладные расходы по экспорту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3. субсчет 2 "Накладные расходы по экспорту в иностранной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46 определяется финансовый результат от экспорта, который списывается на счет 80, субсчет 1 "Прибыли и убытки по экспортным операц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6-1 (80) Кредит 80 (46) – прибыль (убыток) от реализации продукции на эксп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омента поступления оплаты на счете 62 задолженность отражается в двух оценках – в иностранной валюте и в рублевом эквиваленте. Поэтому на счете 62 ежемесячно учитывается курсовая разница, связанная с изменением курса рубля. Списание курсовой разницы проводится в соответствии с учетной политикой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2-1 Кредит 80 (83) – положительная курсовая разни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80 (83) Кредит 62-1 – отрицательная курсовая разни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оплаты закрывается задолженность иностранного покуп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2. субсчет 1 "Транзитный валютный счет"; Кредит 6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тупления валютной выручки от экспорта на валютный счет предприятия 50% подлежат обязательной продаже. При поступлении выручки предприятия, осуществляющие экспорт продукции, работ, услуг, имеют право на возмещение НДС, уплаченного за сырье, материальные ресурсы и услуги, отнесенные на издержки производства и обращен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чет импортных операций (13; 89-92). </w:t>
      </w:r>
      <w:r>
        <w:rPr>
          <w:rFonts w:cs="Times New Roman" w:ascii="Times New Roman" w:hAnsi="Times New Roman"/>
          <w:sz w:val="28"/>
          <w:szCs w:val="28"/>
        </w:rPr>
        <w:t>Перейдем к описанию учета импортных операций. Предметом импорта могут бы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приобретенные для продажи отечественным производител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ырье, материалы, оборудование для производственного 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материальные и нематериальные ценности (това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и документами, которые служат основанием для отражения операций по учету движения импортируемых товаров и их поступления служат акцептованные счета (инвойсы) фирм-поставщиков, спецификации, дубликаты или квитанции грузового железнодорожного сообщения, коносамент, авианакладные; приемные акты, подтверждающие поступление товаров в порты или на склады; коммерческие акты, свидетельствующие о недостачах, излишках, порче товаров; приемные акты иностранных экспедиторов, подтверждающие движение товаров за границей,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учете импортных операций должна быть правильно сформирована внешнеторговая себестоимость импортного товара, то есть его покупная стоимость. Она складывается из следующих элементов(2; с. 120-1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трактной стоимости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кладных расходов (транспортных расходов, оплата погрузочно-разгрузочных работ, расходов по страхованию, оплата складских и экспедиторских расходов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циз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аможенных пошлин и сб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менты, составляющие фактическую стоимость импортного товара, списыв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1 – непосредственно на счета учета материальных ресурсов (41, 10, 07, 08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2 – на счет 49 "Приобретение и реализация импортных товаров, работ, услуг". По дебету счета 49 будут собираться все расходы, связанные с формированием импортной стоимости, а затем фактически сложившаяся стоимость импортного товара (материала) при его оприходовании будет списываться с кредита счета 49 в дебет счета 41 "Товары", субсчет "Товары импортные" (или счета 10 "Материалы", субсчет "Материалы импортные", или в дебет других счетов, предназначенных для учета приобретаем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 основным) элементом, составляющим стоимость импортного товара, является его контрактная стоимость (13; с. 94). В зависимости от базисных условий поставки в нее включается часть накладных расходов, оплачиваемых поставщиком, но возмещаемых импортером в цене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ная стоимость товара указана в счете-фактуре, который вместе с товарораспорядительными и товароотгрузочными документами экспортер предъявляет импортеру для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ставится на учет, на момент перехода к импортеру права собственности на това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материальных ценностей (на момент перехода права собственности к импортеру) отражается в учете по дебету счетов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субсчет 3 "Товары импортные" (Дебет 07, 08, 10, 12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0. субсчет 2 "Расчеты с иностранными поставщ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импортных товаров и материалов производится в сумме контрактной стоимости, которая рассчитывается в рублях по курсу Центрального банка РФ на день оприхо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о собственности на импортируемые товары переходит к импортеру в тот момент, когда они находятся в пути, в бухгалтерском учете делается следующая зап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 "Товары импортные в пути". Кредит 60-2 "Расчеты с иностранными поставщ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ой учет не отражает движения импортируемых товаров от экспортера к импорте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за движением товара к субсчету 41-3 "Товары импортные" открываются следующие субсчета второго поряд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1 "Товары импортные в пути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2 "Товары импортные на складах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3 "Товары импортные в портах и на железнодорожных пограничных пунктах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4 "Товары импортные в пути в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5 "Товары импортные по прямым постав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 бухгалтерском учете поставку импортного товара можно отрази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1 Кредит 60-2 (акцептован счет-фактура иностранного поставщика на сумму отгруженного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4132 Кредит 4131(помещение импортируемого товара на склад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3 Кредит 4132 (по прибытии импортируемого товара в порт или на пограничный железнодорожный пункт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4 Кредит 4133 (отгружен импортируемый товар из порта или пограничного железнодорожного пункта в адрес получ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по бухгалтерскому учету товары, производственные запасы, нематериальные активы, основные средства, то есть любые материальные ценности, которые считаются товаром во внешнеторговых сделках, показываются в отчетности в той рублевой оценке, в которой они приняты на дату совершения операции – на дату перехода права собственности. Дальнейшая переоценка этих ценностей в связи с изменениями курса Центрального банка не производи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лемент покупной стоимости (внешнеторговой себестоимости) импортного товара – это расходы, связанные с закупкой и доставкой товара от продавца к покупателю, то есть накладны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расходы по транспортировке, оплата погрузочно-разгрузочных работ, перевозки, расходы по хранению товара, оплата услуг экспедиторов, страхование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бранными базисными условиями поставки часть этих расходов, которую несет импортер, оплачивается экспортером в составе цены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по импорту отражаются в учете на субсчетах счета 43 "Коммерческие расходы": 43-6 "Накладные расходы по импорту в иностранной валюте"; 43-7 "Накладные расходы по импорту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собираются по дебету этих счетов или по оплате или при начисл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Дебет 43-6 (43-7) Кредит 51 (5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Дебет 43-6 (43-7) Кредит 7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кладные расходы должны быть учтены в составе стоимости импортного товара путем отнесения на счета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07. 08. 10 и др.); Кредит 43-6 (4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лемент фактической стоимости импортных товаров – таможенные пошлины и сборы. При ввозе на территорию Российской Федерации товары подлежат обложению импортными пошлинами. Перечень облагаемых товаров, размеры ставок, их дифференциация в зависимости от страны происхождения определяются Таможенным тарифом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ы за таможенное оформление начисляются по ставке 0,15% от таможенной стоимости товара: 0,1% – в рублях, 0,05% – в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таможенным комитетом определены особые случаи исчисления этого сб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начисленных таможенных пошлин и сборов производят следующую зап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07. 08. 10 и др.); Кредит 76. субсчет "Расчеты с таможн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ввозе на таможенную территорию Российской Федерации некоторые виды товаров подлежат обложению акцизами. Сумма начисленных акцизов также включается в стоимость импортного товара следующей проводкой (17;8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07, 08, 10 и др.); Кредит 68. Субсчет "Расчеты с бюджетом по акциз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учетной политике предусмотрено использование счета 49 "Приобретение и реализация импортных товаров, работ и услуг", то фактическая себестоимость импортного товара складывается постепенно на этом сче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олной стоимости импортного товара следует сделать следующие провод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413 "Товары импортные в пути" (списывается контрактная стоимость импортного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43-6 "Накладные расходы по импорту 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ой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43-7 "Накладные расходы по импорту в рублях" (списываются накладные расходы, оплачиваемые покупателем сверх контрактной стоимости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68 (списание акциза в случае, если товар подлежит обложению акци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76 (списание пошлин и сборов на стоимость импортного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можно осуществить через счет 43, субсчета "Накладные расходы по импорту в рублях" и "Накладные расходы по импорту в валюте" провод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3 Кредит 76 и Дебет 49 Кредит 4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и другие счета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9 – импортный товар в сумме фактических затрат по его приобретению списывается на соответствующий счет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товаров на территорию Российской Федерации они подлежат обложению налогом на добавленную стоимость (НД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действующему законодательству сумма НДС исчисляется в рублях (7; с. 456-45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товарам, облагаемым пошлинами и акци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товарам, подлежащим обложению таможенными пошлинами, но не облагаемым акци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 прочим товар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ется сумма НДС по приобретенным материальным ценност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19. субсчет "НДС по приобретенным материальным ценностям"; Кредит 6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ДС перечислена в бюджет: Дебет 68 Кредит 51.Далее порядок списания НДС в зачет ничем не отличается от обычного поряд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овы основные особенности учета экспортно-импортных операций, в дальнейшем нашем изложении, мы полученные теоретические выкладки приложим к действующему предприятию – ООО «МБИ-Поволжье». Здесь же необходимо отметить, что под правильной организацией работы коммерческих структур, подразумевается и налаженная система по оценке эффективности внешнеторговых операций, с теоретическими построениями которой мы и познакомимся в следующей части настоящей гла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Формы анализа эффективности экспортно-импортных операци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keepNext w:val="true"/>
        <w:widowControl w:val="false"/>
        <w:spacing w:lineRule="auto" w:line="360" w:before="0" w:after="0"/>
        <w:ind w:firstLine="709"/>
        <w:jc w:val="both"/>
        <w:rPr/>
      </w:pPr>
      <w:r>
        <w:rPr>
          <w:rFonts w:cs="Times New Roman" w:ascii="Times New Roman" w:hAnsi="Times New Roman"/>
          <w:color w:val="000000"/>
          <w:sz w:val="28"/>
          <w:szCs w:val="28"/>
        </w:rPr>
        <w:t>Ведение предпринимательской деятельности в сегодняшней России сопряжено с сохраняющейся политической и экономической нестабильностью, многочисленными коммерческим рисками, недобросовестностью партнеров по бизнесу. Именно в такой обстановке предприниматели должны принимать ответственные решения, которые затрагивают не только их материальные интересы, но и соответственно интересы партнеров (15,89). В этом аспекте вопросы организации анализа эффективности экспортно-импортных операций предприятия представляются необычайно важными.</w:t>
      </w:r>
    </w:p>
    <w:p>
      <w:pPr>
        <w:pStyle w:val="Style13"/>
        <w:keepNext w:val="true"/>
        <w:widowControl w:val="false"/>
        <w:spacing w:lineRule="auto" w:line="360" w:before="0" w:after="0"/>
        <w:ind w:firstLine="709"/>
        <w:jc w:val="both"/>
        <w:rPr/>
      </w:pPr>
      <w:r>
        <w:rPr>
          <w:rFonts w:cs="Times New Roman" w:ascii="Times New Roman" w:hAnsi="Times New Roman"/>
          <w:color w:val="000000"/>
          <w:sz w:val="28"/>
          <w:szCs w:val="28"/>
        </w:rPr>
        <w:t>Можно утверждать, что анализ экспортно-импортных операций позволяет выявить и количественно оценить эффективность внешнеэкономической деятельности предприятия, помогает принять правильные решения, оптимизировать экономические показатели (21; с. 8-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начале рассмотрим операции экспорта товаров (21; с. 134-139). В этом случае предприятие несёт следующие издержки: себестоимость продукции; транспортные расходы, организационные расх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нспортные расходы включают в себя расходы на транспортировку товара, которые несёт предприятие-экспортёр. Эти расходы зависят от цены контракта (CIF, FOB и т.д.). При экспорте принято использовать цену FOB товара. Организационные расходы - это расходы предприятия на заключение контракта, таможенные пошлины и сборы при перевозке товара через таможенную границу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спортные затраты равны сумме себестоимости товара, транспортных расходов и организационных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ный доход предприятия от экспорта товаров - это валютная выручка, поступающая на расчетный счёт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ого, чтобы экспорт товара был эффективен, необходимо, чтобы экспортный доход превышал экспортные затраты. Однако это условие не является достаточным. Экспорт товара целесообразен, если экспортная прибыль превышает внутреннюю прибыль предприятия от продажи товара внутри страны. Экспортная прибыль равна экспортному доходу за вычетом экспортных затрат, а внутренняя прибыль - внутреннему доходу за вычетом себестоимости товара. При этом внутренний доход - это рублевая выручка от продажи товара, предназначенного на экспор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перациях импорта товаров (21: с. 240-245) предприятие стремится выгодно закупить товары за рубежом с целью их дальнейшего использования в своей стране. В связи с этим предназначение товаров имеет большое значение. Предприятие может закупить товары для их последующей продажи на территории страны. Такие товары мы классифицируем как товары потребления (ТП). Предприятие может также приобрести товары для их использования в собственном производственном цикле (оборудование, сырьё и т.д.). Такие товары классифицируются как товары производства (ТП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мпорта товаров потребления предприятие несёт следующие издержки: стоимость товара, транспортные расходы, организационные расх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имость товара - это контрактная цена импортируемого товара. Транспортные и организационные расходы аналогичны экспортным транспортным и организационным расход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портные затраты равны сумме стоимости товара, транспортных и организационных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ный доход - это рублевая выручка за импортируемый това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 в случае с экспортом товара, импорт товара выгоден, если импортный доход превышает импортные затраты. Однако это условие также не является достаточным. Необходимо выяснить, выгодна ли закупка товаров за рубежом или же их выгоднее закупить внутри страны. Если импортная прибыль превышает внутреннюю прибыль, то импортировать товары выгодно. Импортная прибыль представляет собой разность импортного дохода и импортных затрат. Внутренняя прибыль, соответственно, разность внутреннего дохода и внутренней стоимости товара. Так как цены на импортный и отечественный аналогичный товар предполагаются одинаковыми, импортный доход равен внутреннему доходу, а внутренняя стоимость - это оптовая цена на данный товар внутри стр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импорте товаров производства ситуация усложняется. В данном случае необходимо учитывать доход, получаемый предприятием от использования импортируемого товара, а также расходы, связанные с использованием этого товара. Таким образом, доход от товара производства равен рублевой выручке от продажи товаров, произведённых с использованием ТПР (без расходов на реализацию). Затраты на товар производства - это сумма стоимости сырья и энергии, затраты на обслуживание и рабочей силы. В случае, если товар является не оборудованием, а сырьём или запчастями, необходимо в качестве затрат и дохода от товара производства взять доли, приходящиеся на него, от общих затрат и дохода от производства товаров с использованием импортированного ТП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от товара производства прибавляется к импортному доходу, а затраты на товар производства - к импортным затратам. Дальнейшие расчёты аналогичны расчётам при импорте товара 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случае экспорта, так и в случае импорта расходы на хранение товара, его дальнейшее распределение по территории страны, реализацию и т.д. не учитываются. При необходимости они могут быть учтены в экспортных затратах и импортных затратах соответственно. При этом эти же расходы необходимо учесть и во внутренних затратах, т.е. в себестоимости товара при экспорте и его внутренней стоимости при импор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этих теоретических положений разработаны коэффициенты эффективности экспорта и импорта товаров, которые применяются на конкретных предприятиях. Однако, в настоящее время не существует единой признанной системы анализа эффективности экспортно-импортных опе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описали и выделили основные особенности организации экспортно-импортных операций, особенности их учета и анализа их эффективности. В дальнейшем изложении мы постараемся на практическом примере применить полученные теоретические зн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делаем первые промежуточные выводы нашего и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н произведенной продукцией на международной арене происходит вследствие тщательной подготовки, путем проведения коммерческих операций, т.е. посредством осуществлении совокупных технических приемов или действий по подготовке, заключению и выполнению сделок. К подготовительным операциям относится ознакомление с качеством товаров, с ценами, с другими условиями их поставки покупате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просах правильной организации экспортно-импортных операций в коммерческих службах предприятий, несомненно, важное место занимают аспекты, связанные с учетом и анализом эффективности экспортно-импортных операций. Только правильная организация учета и анализа позволяет организации получать прибыль, от экспортно-импортных операций находясь в соответствии с действующим экономическим законодательством страны, при этом учет экспортных и импортных операций производится раздельно;</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экспортно-импортных операций позволяет выявить и количественно оценить эффективность внешнеэкономической деятельности предприятия, помогает принять правильные решения, оптимизировать экономические показатели. Экономическое обоснование принимаемых решений по управлению внешнеэкономической деятельностью предприятий производится путем расчета различных показателей экономической эффективности, которые существуют как отдельно (для экспорта и импорта), так и интегрально, для тех предприятий, которые занимаются экспортом и импортом одновременно.</w:t>
      </w:r>
      <w:r>
        <w:br w:type="page"/>
      </w:r>
    </w:p>
    <w:p>
      <w:pPr>
        <w:pStyle w:val="Normal"/>
        <w:keepNext w:val="true"/>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keepNext w:val="true"/>
        <w:widowControl w:val="false"/>
        <w:numPr>
          <w:ilvl w:val="0"/>
          <w:numId w:val="9"/>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Анализ системы учета и анализа экспортно-импортных операций ООО «МБИ-Поволжье»</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Общая характеристика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 детального изучения темы настоящей дипломной работы, использованы материалы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МБИ-Поволжье» было создано 4 апреля 2005 года. Учредителями организации являются три физических лица. Уставной капитал организации определен в размере 10 000 рублей. Юридический адрес организации 445036, Самарская область, г.о. Тольятти, ул. Юбилейная 1 а. ИНН 590603417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МБИ-Поволжье», - организация с вертикальной структурой управления. Во главе управления стоит генеральный директор, которому подчиняются все работники организации. Решения генерального директора в являются окончательными. Генеральный директор занимается обеспечением работоспособности предприятия как хозяйствующего субъекта, представляет организацию на ключевых переговорах с контрагентами, принимает свои и утверждает решения руководителей по основным направлениям финансово-хозяйственной деятельности. Всего в штате числится 23 челове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енеральному директору непосредственно подчиняются коммерческий директор, начальник отдела кадров, руководитель логистического отдела и главный бухгалте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оммерческий директор – осуществляет финансово-экономическое управление предприятием, он же руководитель служб сбыта и снабжения. Осуществляет коммерческо-договорную и сбытовую деятельность предприятия. Принимает решения по ключевым вопросам сбытовой политики. Ему подчиняются экономисты и руководитель отдела продаж.</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 руководитель бухгалтерии, ответственный за учет хозяйственной деятельности предприятия. Представитель организации в фискальных государственных органах. Организовывает работы по учету, определяет учетную политику в зависимости от собственных требований и требований финансовых и плановых подразделений, несет ответственность наряду с директором за достоверность представляемых сведений в государственные структуры контроля. Замещает генерального директора в период его отсутствия. Ему подчиняются бухгалте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кадров - обеспечивает подбор персонала на предприятии, контролирует уровень квалифицированности персонала, возраст персонала. Руководитель логистического отдела – осуществляет контроль за транспортно-экспедиционными услугами. Ему подчиняются специалисты логистических операций. Руководитель отдела продаж занимается организацией продаж услуг, предоставляемых фирмой, ему подчиняются менеджеры по продаж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структура управления ООО «МБИ-Поволжье» представлена в Приложении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й характеристики ООО «МБИ – Поволжье» проанализируем основные показатели его деятельности, для этого рассчитаем финансовый результат деятельности предприятия за 2007-2008 годы. Для этого рассмотрим данные Приложения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приложений видно, что, рассматриваемое предприятие приносит прибыль. Отрицательным моментом является снижение величины прибыли в 2008 г. по сравнению с 2007 г., почти в два раза. (на 801 889 р.). Одним из причин снижения прибыли на наш взгляд являются последствия мирового финансово-экономического кризиса, который в полной мене начался во второй половине 2008 года, в целом, такое снижение прибылей характерно для операторов перевоз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основными видами деятельности ООО я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возка всех видов грузов собственными и арендованными транспортными средст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ботка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погрузо-разгрузочных работ для следующих видов грузов: тарно-штучных; хлебных; лесных; контейнеров и спецконтейнеров; крупногабаритных грузов; автотранспорта; удобрений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складских и транспортно-экспедиторских опе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целом ООО «МБИ-Поволжье» является транспортно-экспедиционной компанией, осуществляющая перевозку грузов любым видом транспорта по России, СНГ, Прибалтийским государствам и ряду европейских стран – Венгрия, Румыния, Болгария, Германия и т.д. Организация постоянно расширяет пакет </w:t>
      </w:r>
      <w:r>
        <w:rPr>
          <w:rFonts w:cs="Times New Roman" w:ascii="Times New Roman" w:hAnsi="Times New Roman"/>
          <w:bCs/>
          <w:sz w:val="28"/>
          <w:szCs w:val="28"/>
        </w:rPr>
        <w:t>логистических</w:t>
      </w:r>
      <w:r>
        <w:rPr>
          <w:rFonts w:cs="Times New Roman" w:ascii="Times New Roman" w:hAnsi="Times New Roman"/>
          <w:sz w:val="28"/>
          <w:szCs w:val="28"/>
        </w:rPr>
        <w:t xml:space="preserve"> услуг и географию грузоперевозок. Форма собственности на предприятии – частная. В штате числится 23 человека. Фирма имеет 16 рублевых и 8 валютных счетов, как на территории России, так и за рубежом. В основном предприятие работает с коммерческим банком «НТБ». В целом экспортно-импортные операции организации приносят до 40% прибыли и являются значимой составляющей в видах экономической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зложении, на основании фактических данных полученных от администрации ООО «МБИ-Поволжье», а также данных полученных из анализа бухгалтерского баланса указанного ООО, мы рассмотрим систему по учету и анализу экспортно-импортных операций сложившуюся в ООО «МБИ-Поволжье», а также проанализируем те инструменты, которые были созданы для оной систем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2 Организация учета и анализа экспортно-импортных операций в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ражением экспортно-импортных операций на счетах бухгалтерского учета, в ООО «МБИ-Поволжье» занимается бухгалтерия в составе трех человек. Бухгалтерский учет в организации ведется по программе «Капитал», которая позволяет полностью автоматизировать бухгалтерский учет на предприятии и, учитывая специфику данной организации, ведет учет в рублях и иностранных валютах одноврем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ОО «МБИ-Поволжье» ведет бухгалтерский учет по Плану счетов бухгалтерского учета финансово-хозяйственной деятельности организации и инструкции по его применению, утвержденному Приказом Минфина РФ от 31 октября 2000 г. </w:t>
      </w:r>
      <w:r>
        <w:rPr>
          <w:rFonts w:cs="Times New Roman" w:ascii="Times New Roman" w:hAnsi="Times New Roman"/>
          <w:sz w:val="28"/>
          <w:szCs w:val="28"/>
          <w:lang w:val="en-US"/>
        </w:rPr>
        <w:t>N</w:t>
      </w:r>
      <w:r>
        <w:rPr>
          <w:rFonts w:cs="Times New Roman" w:ascii="Times New Roman" w:hAnsi="Times New Roman"/>
          <w:sz w:val="28"/>
          <w:szCs w:val="28"/>
        </w:rPr>
        <w:t xml:space="preserve"> 94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ой политикой ООО «МБИ-Поволжье» выручка от реализации продукции определяется на момент предъявления покупателю расчетных документов за отгруженную продукцию. Кроме того, предусмотрен раздельный учет продукции на складе предприятия, предназначенной для реализации на внутреннем рынке и на эксп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овара зависят от заключенного контракта. ООО в своей работе использует различные виды и формы расчетов. Обычно валютой контракта является американский доллар (код валюты платежа «840»). Но помимо этого контракты на поставку продукции могут заключаться как в других иностранных валютах, так и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и оформленный в полном соответствии с действующими международными правилами контракт является основным и наиболее важным юридическим документом в бухгалтерском учете экспортных операций. Процесс выполнения контракта сопровождается оформлением соответствующих товаросопроводительных, расчетных и страховых документов по установленным международным форм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в с контрагентом контракт на поставку экспортного товара, экспортер оформляет в двух экземплярах паспорт сделки (ПС), в который заносится информация, необходимая банку для осуществления контроля над поступлениями экспортной выручки. Оба экземпляра ПС с оригиналом или копией контракта передают в уполномоченный банк (где открыт валютный счет). Банк проверяет правильность оформления документов, подписывает оба экземпляра ПС. Контракт и первый экземпляр ПС возвращаются экспортеру, а копии остаются в банке, где открывается дось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учета экспортно-импортных операций в ООО «МБИ-Поволжье» используют следующие с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19 «НДС, эксп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41 «Товары, оптовые, эксп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46 «Реализация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68 «НДС по экспор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76 «Расчеты с разными дебиторами и кредито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90 «Продажа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90 «Реализация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99 «Прибыли и убы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учет экспортных операций в ООО «МБИ-Поволжье» на примере конкретной сдел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8 ноября 2007 года ООО «МБИ-Поволжье» заключает внешнеторговый контракт на поставку кабельной продукции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LV</w:t>
      </w:r>
      <w:r>
        <w:rPr>
          <w:rFonts w:cs="Times New Roman" w:ascii="Times New Roman" w:hAnsi="Times New Roman"/>
          <w:sz w:val="28"/>
          <w:szCs w:val="28"/>
        </w:rPr>
        <w:t xml:space="preserve">/05/1011. Покупателем является ОАО «Рижский электромашиностроительный завод» (АО «РЭЗ», г. Рига, Латвия). Отгрузка продукции осуществляется на условиях </w:t>
      </w:r>
      <w:r>
        <w:rPr>
          <w:rFonts w:cs="Times New Roman" w:ascii="Times New Roman" w:hAnsi="Times New Roman"/>
          <w:sz w:val="28"/>
          <w:szCs w:val="28"/>
          <w:lang w:val="en-US"/>
        </w:rPr>
        <w:t>DAF</w:t>
      </w:r>
      <w:r>
        <w:rPr>
          <w:rFonts w:cs="Times New Roman" w:ascii="Times New Roman" w:hAnsi="Times New Roman"/>
          <w:sz w:val="28"/>
          <w:szCs w:val="28"/>
        </w:rPr>
        <w:t>. Это означает, что обязанности экспортера считаются выполненными, когда очищенный от пошлин для вывоза товар, прибывает в указанный пункт на границе, однако до поступления товара на таможенную границу страны покупателя. Согласно этому условию ООО «МБИ-Поволжье» несет следующи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относящиеся к товару до момента его поставки в согласованный пункт на границ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заключению договора перевозки товара на обычны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выгрузке товара (включая оплату пользования лихтерами и транспортной обрабо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оплате таможенных формальностей, а также по оплате пошлин, налогов и иных официальных сборов, оплачиваемых при вывозе товара, а также при его транзитной перевозке через третьи страны до момента передачи товара в распоряжение покупателя в согласованном пункте на границе в установленную дату или согласованный пери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соответствии с условиями поставки </w:t>
      </w:r>
      <w:r>
        <w:rPr>
          <w:rFonts w:cs="Times New Roman" w:ascii="Times New Roman" w:hAnsi="Times New Roman"/>
          <w:sz w:val="28"/>
          <w:szCs w:val="28"/>
          <w:lang w:val="en-US"/>
        </w:rPr>
        <w:t>DAF</w:t>
      </w:r>
      <w:r>
        <w:rPr>
          <w:rFonts w:cs="Times New Roman" w:ascii="Times New Roman" w:hAnsi="Times New Roman"/>
          <w:sz w:val="28"/>
          <w:szCs w:val="28"/>
        </w:rPr>
        <w:t xml:space="preserve"> ООО «МБИ-Поволжье» не обязано страховать гру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словий поставки в контракте оговаривается общая сумма поставки, (ориентировочно она составляет 5 млн. рублей), тара и упаковка, ответственность сторон, порядок разрешения споров и форс-мажорные обстоя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ой контракта является американский доллар (код валюты 840). По условиям контракта АО «РЭЗ» должен осуществить предоплату за продукцию банковским переводом в размере 100% от стоимости партии в течение 5 банковских дней с даты подписания спецификации поставщиком. Договор действует до 31 декабря 2008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енный внешнеторговый контракт оформляют паспорт сделки в двух экземплярах. Паспорт сделки оформляется ООО «МБИ-Поволжье» совместно с ООО КБ «ФИА-Банк», так как вся валютная выручка от экспорта продукции должна поступить от импортера на транзитный валютный счет организации в этом банке. Для оформления паспорта сделки ООО «МБИ-Поволжье» представляет в банк вместе с заполненным и подписанным от своего имени паспортом, оригинал или заверенную копию внешнеторгового контракта, на основании которого был составлен паспорт сделки. Паспорту присваивается свой номер, состоящий из четырех ча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часть – цифра «1», которая означает, что паспорт используется для валютного контроля за экспортными поступл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часть – восемь цифр «42530114» обозначают код ООО КБ «ФИА-Банк» по ОКП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часть – три цифры – это номер, присвоенный ЦБ РФ филиалу уполномоченного банка. Так как транзитный валютный счет ООО «МБИ-Поволжье» ведется в головной конторе ООО КБ «Каури», то проставляется «0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часть – «0000000432» - порядковый номер данного паспорта в журнале входящих и исходящих документов, который ведет банк.</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Кроме этого сложного номера паспорт сделки содержит дату его регистрации в журнале, реквизиты ООО КБ «ФИА-Банк», ООО «МБИ-Поволжье», ОАО «РЭЗ», реквизиты и условия контракта. Один экземпляр паспорта сделки остается в банке для открытия досье валютного контроля за поставкой (подборка документов по каждому паспорту сделки по контролю за поступлением валютной выручки), а второй экземпляр возвращается ООО «МБИ-Поволжье». Банк рассматривает представленные ему документы, проверяет соответствие данных паспорта сделки условиям внешнеторгового контракта. При отсутствии нарушений, препятствующих нарушению паспорта сделки, уполномоченный банк принимает паспорт сделки к оформлению.</w:t>
      </w:r>
    </w:p>
    <w:p>
      <w:pPr>
        <w:pStyle w:val="21"/>
        <w:keepNext w:val="true"/>
        <w:widowControl w:val="false"/>
        <w:spacing w:lineRule="auto" w:line="360" w:before="0" w:after="0"/>
        <w:ind w:firstLine="709"/>
        <w:jc w:val="both"/>
        <w:rPr/>
      </w:pPr>
      <w:r>
        <w:rPr>
          <w:rFonts w:cs="Times New Roman" w:ascii="Times New Roman" w:hAnsi="Times New Roman"/>
          <w:sz w:val="28"/>
          <w:szCs w:val="28"/>
        </w:rPr>
        <w:t>7 января 2008 года иностранный покупатель произвел предоплату за товар. 8 января 2008 года выручка зачисляется на транзитный валютный счет ООО «МБИ-Поволжье», что подтверждается выпиской банка.</w:t>
      </w:r>
    </w:p>
    <w:p>
      <w:pPr>
        <w:pStyle w:val="21"/>
        <w:keepNext w:val="true"/>
        <w:widowControl w:val="false"/>
        <w:spacing w:lineRule="auto" w:line="360" w:before="0" w:after="0"/>
        <w:ind w:firstLine="709"/>
        <w:jc w:val="both"/>
        <w:rPr/>
      </w:pPr>
      <w:r>
        <w:rPr>
          <w:rFonts w:cs="Times New Roman" w:ascii="Times New Roman" w:hAnsi="Times New Roman"/>
          <w:sz w:val="28"/>
          <w:szCs w:val="28"/>
        </w:rPr>
        <w:t>Таким образом: Дебет 52/1 Кредит -76/00 – Получена предоплата за товар. 12000 долл. по курсу 28,45 руб. = 341400 руб.</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КБ «ФИА-Банк» высылает извещение о зачислении средств на транзитный валютный счет. ООО «МБИ-Поволжье» оформляет поручение на перевод части выручки на свой текущий валютный счет и обязательную продажу части экспортной выручки на внутреннем валютном рынке. В поручении отдельной строкой указывается номер и дата паспорта сделки и учетной карточки, по которым поступила валютная выручка.</w:t>
      </w:r>
    </w:p>
    <w:p>
      <w:pPr>
        <w:pStyle w:val="21"/>
        <w:keepNext w:val="true"/>
        <w:widowControl w:val="false"/>
        <w:spacing w:lineRule="auto" w:line="360" w:before="0" w:after="0"/>
        <w:ind w:firstLine="709"/>
        <w:jc w:val="both"/>
        <w:rPr/>
      </w:pPr>
      <w:r>
        <w:rPr>
          <w:rFonts w:cs="Times New Roman" w:ascii="Times New Roman" w:hAnsi="Times New Roman"/>
          <w:sz w:val="28"/>
          <w:szCs w:val="28"/>
        </w:rPr>
        <w:t>Дебет 52/2 Кредит 52/1 – зачисляется 25% валютной выручки на текущий валютный счет по курсу ЦБ РФ на дату списания с транзитного валютного счета. 3000 долл;</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7 Кредит 52/1 – 75% валютной выручки направляется для обязательной продажи по курсу ЦБ РФ на дату списания с транзитного валютного счета. 9000 долл. по курсу 28,85 руб. = 259650 руб.</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1/01 Кредит 91/1 – на расчетный счет зачислена выручка в рублях от продажи валюты. 9000 долл. по курсу 28,96 руб. = 260640 руб.</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1/2 Кредит 57 – списывается стоимость валюты по курсу ЦБ РФ на дату продажи. 9000 долл. по курсу 28,86 руб. = 259740 руб.</w:t>
      </w:r>
    </w:p>
    <w:p>
      <w:pPr>
        <w:pStyle w:val="21"/>
        <w:keepNext w:val="true"/>
        <w:widowControl w:val="false"/>
        <w:spacing w:lineRule="auto" w:line="360" w:before="0" w:after="0"/>
        <w:ind w:firstLine="709"/>
        <w:jc w:val="both"/>
        <w:rPr/>
      </w:pPr>
      <w:r>
        <w:rPr>
          <w:rFonts w:cs="Times New Roman" w:ascii="Times New Roman" w:hAnsi="Times New Roman"/>
          <w:sz w:val="28"/>
          <w:szCs w:val="28"/>
        </w:rPr>
        <w:t>Дебет 57 Кредит 91/1 – на счете 57 отражается курсовая разница. 259740 руб. – 259650 руб. = 90 руб.</w:t>
      </w:r>
    </w:p>
    <w:p>
      <w:pPr>
        <w:pStyle w:val="21"/>
        <w:keepNext w:val="true"/>
        <w:widowControl w:val="false"/>
        <w:spacing w:lineRule="auto" w:line="360" w:before="0" w:after="0"/>
        <w:ind w:firstLine="709"/>
        <w:jc w:val="both"/>
        <w:rPr/>
      </w:pPr>
      <w:r>
        <w:rPr>
          <w:rFonts w:cs="Times New Roman" w:ascii="Times New Roman" w:hAnsi="Times New Roman"/>
          <w:sz w:val="28"/>
          <w:szCs w:val="28"/>
        </w:rPr>
        <w:t>Дебет 52/1 Кредит 91/1 – отражается курсовая разница на транзитном валютном счете между курсом ЦБ РФ на день зачисления выручки от покупателя и курсом ЦБ РФ на дату списания с транзитного валютного счета. 346200-341400=4800 руб.</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Дебет 91/2 Кредит 51/01 – перечисляется банку комиссионное вознаграждение. 600 рублей.</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Дебет 91/2 Кредит 91/9 – прибыль от продажи валюты (260640+90+4800) – (259740+600) = 5190 руб.</w:t>
      </w:r>
    </w:p>
    <w:p>
      <w:pPr>
        <w:pStyle w:val="31"/>
        <w:keepNext w:val="true"/>
        <w:widowControl w:val="false"/>
        <w:ind w:firstLine="709"/>
        <w:jc w:val="both"/>
        <w:rPr/>
      </w:pPr>
      <w:r>
        <w:rPr>
          <w:rFonts w:cs="Times New Roman" w:ascii="Times New Roman" w:hAnsi="Times New Roman"/>
        </w:rPr>
        <w:t xml:space="preserve">15 января 2008 года ООО «МБИ-Поволжье» на основании договора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LV</w:t>
      </w:r>
      <w:r>
        <w:rPr>
          <w:rFonts w:cs="Times New Roman" w:ascii="Times New Roman" w:hAnsi="Times New Roman"/>
        </w:rPr>
        <w:t xml:space="preserve">/05/1011 от 28.11.2007 покупает товар у своего постоянного поставщика ООО «Промышленное Поволжье» для перепродажи иностранному покупателю. Отгрузка продукции оформляется счет - фактурами </w:t>
      </w:r>
      <w:r>
        <w:rPr>
          <w:rFonts w:cs="Times New Roman" w:ascii="Times New Roman" w:hAnsi="Times New Roman"/>
          <w:lang w:val="en-US"/>
        </w:rPr>
        <w:t>N</w:t>
      </w:r>
      <w:r>
        <w:rPr>
          <w:rFonts w:cs="Times New Roman" w:ascii="Times New Roman" w:hAnsi="Times New Roman"/>
        </w:rPr>
        <w:t xml:space="preserve"> 11, </w:t>
      </w:r>
      <w:r>
        <w:rPr>
          <w:rFonts w:cs="Times New Roman" w:ascii="Times New Roman" w:hAnsi="Times New Roman"/>
          <w:lang w:val="en-US"/>
        </w:rPr>
        <w:t>N</w:t>
      </w:r>
      <w:r>
        <w:rPr>
          <w:rFonts w:cs="Times New Roman" w:ascii="Times New Roman" w:hAnsi="Times New Roman"/>
        </w:rPr>
        <w:t xml:space="preserve"> 14 от 15.01.2008 и приказами-накладными </w:t>
      </w:r>
      <w:r>
        <w:rPr>
          <w:rFonts w:cs="Times New Roman" w:ascii="Times New Roman" w:hAnsi="Times New Roman"/>
          <w:lang w:val="en-US"/>
        </w:rPr>
        <w:t>N</w:t>
      </w:r>
      <w:r>
        <w:rPr>
          <w:rFonts w:cs="Times New Roman" w:ascii="Times New Roman" w:hAnsi="Times New Roman"/>
        </w:rPr>
        <w:t>24049, 24041 от 12.01.2008.</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Дебет 41/04 Кредит 60/00 – Отражен приход товара от ООО «Промышленное Поволжье» на склад ООО «МБИ-Поволжье» 287100+23200 = 310300 рублей.</w:t>
      </w:r>
    </w:p>
    <w:p>
      <w:pPr>
        <w:pStyle w:val="Heading5"/>
        <w:widowControl w:val="false"/>
        <w:tabs>
          <w:tab w:val="clear" w:pos="284"/>
        </w:tabs>
        <w:ind w:left="0" w:firstLine="709"/>
        <w:jc w:val="both"/>
        <w:rPr>
          <w:rFonts w:ascii="Times New Roman" w:hAnsi="Times New Roman" w:cs="Times New Roman"/>
        </w:rPr>
      </w:pPr>
      <w:r>
        <w:rPr>
          <w:rFonts w:cs="Times New Roman" w:ascii="Times New Roman" w:hAnsi="Times New Roman"/>
        </w:rPr>
        <w:t>Дебет 19/00 Кредит 60/00 – НДС по товару на экспорт. 57420+4640 = 62060 рублей.</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В тот же день по приказу-накладной со склада ООО «МБИ-Поволжье» отгружают продукцию на экспорт; выписывают счет-фактуру. Товары грузят на железнодорожный контейнер, что подтверждается квитанцией о приеме груза и отправляют покупателю. Так как момент реализации в ООО «МБИ-Поволжье» определяется по отгрузке, то делают бухгалтерские проводки:</w:t>
      </w:r>
    </w:p>
    <w:p>
      <w:pPr>
        <w:pStyle w:val="31"/>
        <w:keepNext w:val="true"/>
        <w:widowControl w:val="false"/>
        <w:ind w:firstLine="709"/>
        <w:jc w:val="both"/>
        <w:rPr/>
      </w:pPr>
      <w:r>
        <w:rPr>
          <w:rFonts w:cs="Times New Roman" w:ascii="Times New Roman" w:hAnsi="Times New Roman"/>
        </w:rPr>
        <w:t>Дебет 90/041 Кредит 41/04 – Отгружен товар на экспорт. 287100+23200=310300 рублей.</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Дебет 76/00 Кредит 90/041 – Реализация на экспорт. 12000 долл. по курсу 28,25 руб. = 339000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0/041 Кредит 91/1 – Отражается финансовый результат от сделки.</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6/00 Кредит 91/1 – на счете 76/00 отражается курсовая разница между курсом ЦБ РФ на дату зачисления выручки и на дату отгрузки продукции покупателю. 341400 руб. – 339000 руб. = 240 руб.</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января 2008 года ООО «МБИ-Поволжье» оплачивает товар, поступивший от ООО «Промышленное Поволжье» с расчетного счета в ООО КБ «ФИА-Банк» платежными поручениями 167 и 168.</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0/00 Кредит 51/01 Перечислена оплата. 344520+27840 = 372360 руб.</w:t>
      </w:r>
    </w:p>
    <w:p>
      <w:pPr>
        <w:pStyle w:val="21"/>
        <w:keepNext w:val="true"/>
        <w:widowControl w:val="false"/>
        <w:spacing w:lineRule="auto" w:line="360" w:before="0" w:after="0"/>
        <w:ind w:firstLine="709"/>
        <w:jc w:val="both"/>
        <w:rPr/>
      </w:pPr>
      <w:r>
        <w:rPr>
          <w:rFonts w:cs="Times New Roman" w:ascii="Times New Roman" w:hAnsi="Times New Roman"/>
          <w:sz w:val="28"/>
          <w:szCs w:val="28"/>
        </w:rPr>
        <w:t>Затем экспортируемые товары принимают к таможенному оформлению. Выписывается грузовая таможенная декларация на экспортируемый товар, которая направляется в таможню. Самарские областные таможенные органы в рамках процедуры валютного контроля рассматривают следующие документы, представляемые им ООО «МБИ-Поволжье»:</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торговый контракт;</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гинал грузовой таможенной декларации;</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 экземпляр копии грузовой таможенной декларации;</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паспорта сделки;</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необходимые для контроля.</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Таможенные органы проверяют законность самого внешнеторгового контракта, а также соответствие предъявленного паспорта сделки установленным требованиям к его оформлению. Комплект ГТД состоит из четырех листов. Форма ТД-1 (основной) используется для указания сведений о товарах одного наименования, то есть одной классификации по товарной номенклатуре внешнеэкономической деятельности (ТН ВЭД). При декларировании товаров нескольких наименований, используются добавочные листы, которые дают возможность декларировать товары еще трех наименований (форма ТД-2). Листы ГТД распределяются следующим образ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ервый – остается на таможне в специальном архи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торой – в отделе Самарской таможенной статис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ретий – отдается декларанту (ООО «МБИ-Поволжь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четвертый – направляется вместе с товаром, прикладывается к товаросопроводительным документ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ретьего листа бухгалтерия ООО «МБИ-Поволжье» делает записи по начислению пошлин, налог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4/001 Кредит 76/001 – 0,1% от 339000 рублей = 339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4/011 Кредит 76/011 – 0,05% от 12000 долларов = 6 долл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6/001 Кредит 51 – Перечисляется таможенный сбор в сумме 339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6/011 Кредит 52/2 – Перечисляется таможенный сбор в сумме 6 долларов.</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На таможне кабельную продукцию взвешивают, измеряют радиационный фон. Так как все показатели в норме и соответствуют гигиеническому заключению, то в ГТД ставится штамп «Выпуск разреш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дней со дня выпуска товара с таможни ООО «МБИ-Поволжье» (а если точнее 26 января 2008 г.) предоставляет в ООО КБ «ФИА-Банк» копию ГТД, заверенную должностным лицом таможенного органа и его личной печатью. В банке копия ГТД подшивается в досье к уже находящемуся там паспорту сделки.</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Другим ключевым документом таможенно-банковского контроля является учетная карточка валютного контроля, которая представляет собой возвратный документ, составляемый таможенными органами для уполномоченных банков и содержащий часть сведений из ГТД. Учетная карточка содержит информацию по одной произведенной отгрузке. В ней указыв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предприятия, его восьмизначный код по ОКП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транзитного валютного счета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соответствующего внешнеторгового контракта и дата его подпис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Г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паспорта сдел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вятизначный код товара в соответствии с ТН ВЭ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расчета и код валю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выручки от экспорта, фактически поступившая на транзитный валютный счет экспортера по произведенной отгрузке (указывается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товара, заявленная предприятием в ГТД (заполняется тамож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между двумя последними пунктами есть расхождения, то указывается сумма разницы и суммы, на которые экспортером были представлены письма ЦБ РФ или МВЭС РФ в уполномоченный банк, подтверждающие обоснованность непоступления выручки от экспорта продукции и причины непоступления валютной выручки в полном объеме и в срок (код обосн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ые отме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Таможенный Комитет Российской Федерации (ГТК РФ) на базе экспортных ГТД ежедекадно формирует и отправляет по каналам электронной связи информацию о выпущенных товарах в Главный научно-информационный цент (ГНИВЦ) для создания единого банка данных. Эти сведения обрабатываются и группируются в реестры учетных карточек по принципу календарной последовательности ожидаемого поступления на транзитные счета экспортеров валютной выручки от произведенных поставок продукции. Реестр содержит информацию об отгрузках товаров на экспорт, а также о суммах и сроках поступления валютной выручки, сгруппированной по уполномоченным банкам и срокам поступления. ГТК России по специально созданным каналам связи направляет реестры в двух экземплярах в уполномоченные банки. Первый экземпляр разделяется банком на учетные карточки, относящиеся к различным паспортам сделки, и эти учетные карточки распределяются по соответствующим дос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еестра ООО КБ «ФИА-Банк» снимает ксерокопию, которую разделяет на отдельные учетные карточки и в течение трех банковских дней направляет в ООО «МБИ-Поволжье», для идентификации сумм, поступающих на валютный счет предприятия в данном банке по отношению к конкретной отгрузке, указанной в реестре.</w:t>
      </w:r>
    </w:p>
    <w:p>
      <w:pPr>
        <w:pStyle w:val="Heading6"/>
        <w:widowControl w:val="false"/>
        <w:tabs>
          <w:tab w:val="clear" w:pos="426"/>
        </w:tabs>
        <w:ind w:left="0" w:firstLine="709"/>
        <w:jc w:val="both"/>
        <w:rPr>
          <w:rFonts w:ascii="Times New Roman" w:hAnsi="Times New Roman" w:cs="Times New Roman"/>
        </w:rPr>
      </w:pPr>
      <w:r>
        <w:rPr>
          <w:rFonts w:cs="Times New Roman" w:ascii="Times New Roman" w:hAnsi="Times New Roman"/>
        </w:rPr>
        <w:t>Не позднее, чем за десять дней до указанного контрольного срока возврата в ГНИВЦ ООО «МБИ-Поволжье» должно возвратить в свой банк учетную карточку, заполненную на основе полученных от банка выписок со своего транзитного счета, а также иной информации, находящейся в его распоряжении. Заполненную предприятием ксерокопию учетной карточки подписывает лицо, имеющее право подписи по счету, скрепляет печатью и представляет в банк одновременно с поручением на обязательную продажу валютной выручки. Получив от экспортера заполненную ксерокопию учетной выручки, ООО КБ «ФИА-Банк» проверяет правильность отнесения поступивших сумм к конкретным отгрузкам и соответствие дат, указанных предприятием, датам поступления этих сумм на транзитный валютный счет. Завершив работу с копиями учетных карточек, присланных экспортерами, банк заполняет все графы второго экземпляра реестра и направляет его не позднее контрольного срока возврата в ГТК России с целью подготовки оперативных и статистических сведений, необходимых для осуществления валютного контроля. Обработанная информация направляется ГТК России в таможенные органы, в зоне деятельности которых находятся экспортеры (в данном случае города Тольятти), в Федеральную службу валютного и экспортного контроля, Государственную налоговую службу, Центральный банк и Прокуратуру РФ для проведения проверок поступившей информации, расследования случаев нарушения норм валютного законодательства и применения к виновным установленных санкций.</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После совершения всех расчетов ООО «МБИ-Поволжье» ставит НДС по экспорту к возмещению из бюджета:</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Дебет 68/10 Кредит 19/00 – НДС к возмещению из бюджета по экспорту. 57420+4640 = 62060 рублей.</w:t>
      </w:r>
    </w:p>
    <w:p>
      <w:pPr>
        <w:pStyle w:val="31"/>
        <w:keepNext w:val="true"/>
        <w:widowControl w:val="false"/>
        <w:ind w:firstLine="709"/>
        <w:jc w:val="both"/>
        <w:rPr/>
      </w:pPr>
      <w:r>
        <w:rPr>
          <w:rFonts w:cs="Times New Roman" w:ascii="Times New Roman" w:hAnsi="Times New Roman"/>
        </w:rPr>
        <w:t>Эта сумма отражается в Декларации по налоговой ставке 0 процентов, которая сдается в Инспекцию МНС РФ по месту регистрации предприятия не позднее 20 числа месяца, следующего за налоговым периодом. Помимо этого, для получения права на нулевую ставку налога ООО «МБИ-Поволжье» предоставляет в Инспекцию МНС Реестр документов, подтверждающих экспорт. Затем переплата налога на добавленную стоимость по экспортным поставкам учитывается в счет оплаты по налогу на добавленную стоимость, по операциям в пределах Российской Федерации.</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Как уже отмечалось выше, в ООО «МБИ-Поволжье» введен раздельный учет, продукции на складе предприятия, предназначенной для реализации на внутреннем рынке и на экспорт, что является одним из самых главных условий для предоставления предприятию права на нулевую ставку НДС, и тем самым бесспорно целесообраз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ные операции не являются приоритетными для «МБИ-Поволжье», здесь необходимо констатировать, что система учета импортных операций, в отличии от аналогичной системы по учету экспорта, в ООО «МБИ-Поволжье» фактически не существу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отметить, что организация учета экспортных операций в ООО «МБИ-Поволжье», рассмотренная на примере конкретной экспортной сделки полностью соответствует требованиям бухгалтерского учета и законодательным нормам. Кроме того такая система полностью соответствует тем теоретическим выкладкам, которые мы делали в первой главе настоящей работы. В дальнейшем изложении мы рассмотрим систему анализа экспортно-импортных операций, которые сложились в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Система анализа эффективности экспортно-импортных операций в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зложенных выше теоретических построений мы пришли к выводу о том, что для более полного и всестороннего контроля за состоянием дел на предприятии необходимо проводить анализ финансово-хозяйственной деятельности.</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При помощи анализа можно предвидеть и прогнозировать возможные ситуации, которые могут негативно сказаться на финансовом положении организации. Предприятие, занимающееся внешнеэкономической деятельностью тем более, должно показывать качественно другой уровень знаний и проводить не только анализ текущей деятельности, но и анализ экспортно-импортных операций.</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Анализом экспортно-импортных операций в ООО «МБИ-Поволжье», занимается служба коммерческого директора, в составе двух экономистов. Экономическое обоснование принимаемых решений по управлению внешнеэкономической деятельностью ООО «МБИ-Поволжье» производится путем расчета различных показателей экономической эффективности. Всю систему показателей экономической эффективности экспортно-импортных операций можно разделить на две группы:</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тели эффекта, определяемые как абсолютные величины, выражаются в соответствующих денежных единицах как разница между результатами и затратами.</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эффективности, определяемые на основе отношения результатов к затратам, как правило, относительны и выражаются в относительных единицах: процентов, рублях, долларах, долях единицы и др.</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тратами понимается денежная, стоимостная оценка привлекаемых производственных ресурсов: стоимость сырья, материалов, энергии, трудовых ресурсов, услуг сторонних организаций, обязательные отчисления в различные государственные фонды и другие затраты, без которых сделка или операция была бы не осуществлена.</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езультатами понимается денежная, стоимостная оценка полученной выгоды для предприятия: денежные средства за поставленную продукцию, выполненные работы и услуги, стоимость полученного товара, работ, услуг и т.д.</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показателей соблюдаются следующие принципиальные методологические положения.</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наиболее полного учета всех составляющих затрат и результата. Неполный учет затрат и полученных результатов может исказить выводы об оценке эффективности того или иного мероприятия, решения;</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сравнения с базовым вариантом. Всё познается в сравнении, в том числе и эффективность. За базовый вариант может быть принято положение дел до принятия решения, один из вариантов принятия решения или состояние дел на рынке, у конкурента. Неправильный выбор базы сравнения также может привести к искажений оценок;</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приведения затрат и результатов в сопоставимый вид. Сравниваемые показатели должны быть сопоставимы. Например, следует приводить их в сопоставимый вид по объему, качеству, периоду времени и другим параметрам;</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приведения разновременных затрат и результатов к одному моменту времени. Соблюдение данного принципа — одно из важнейших положений теории оценки эффективности. Методы приведения разновременных затрат к одному моменту времени достаточно хорошо разработаны в экономике.</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й расчет показателей эффективности ООО «МБИ-Поволжье» в значительной степени зависит от вида операции на внешнем рынке, ее целей, условий и других особенностей конкретной сделки. Проанализируем их в отдельности.</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экономической эффективности экспорта в ООО «МБИ-Поволжье»</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экономического эффекта от экспорта товаров, продукции, работ или услуг определяется следующим образом:</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Ээкс= Oбф + Вр — Зэк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Э-экс — показатель экономического эффекта экспорта, руб.; Овф — рублевый эквивалент отчислений в валютный фонд предприятия, рассчитываемый пересчетом валютной выручки (за вычетом подлежащей обязательной продаже государству) в рубли по курсу на дату поступления валюты, руб.; Вр — рублевая выручка от обязательной продажи части валюты государству, руб.; Зэкс — полные затраты предприятия на экспорт, которые включают: затраты на производство и реализацию продукции (реклама, маркетинг, транспорт, страхование, пошлины, сборы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показатель эффекта соответствует понятию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экономической эффективности экспорта рассчитывается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экс = (Овф + Вр)/Зэк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экс — показатель экономической эффективности экспорта,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показателя эффективности состоит в том, что он показывает, какое количество выгоды, результата имеется на каждый рубль затрат. Необходимым условием эффективности экспорта является то, чтобы этот показатель был больше едини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экономической эффективности импор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мпорта рассчитывается по-разному в зависимости от целей осуществления импорта: для собственного потребления или для реализации на внутреннем рын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импорта для внутреннего потребления (использования) импортируемой продукции, т. е. самим покупателем, может быть рассчитан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Эимп = Зи – Цпим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Эимп — показатель экономического эффекта от импорта продукции для собственного использования, руб.; Зи — полные затраты на приобретение (изготовление) и пользование продукцией, альтернативной импортной,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 = Цп.в + -Эр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Пп.в — цена покупки (затраты на изготовление) продукции по базовому варианту (альтернативной продукции или аналогичной импортной), включающая все расходы, связанные с ее приобретением (изготовлением), руб.; Эрв — эксплуатационные расходы за весь период службы продукции, альтернативной или аналогичной импортной, которые включают стоимость потребляемого сырья, материалов, стоимость топлива и энергии, стоимость ремонтов, замены запчастей, заработную плату рабочих со всеми отчислениями, занятых обслуживанием, и другие аналогичные расходы,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Пимп — цена потребления импортного товара (продукции), т.е. все затраты за весь период службы импортного товара, продукции,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пимп= Цпи+ Эр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п.и — цена покупки (приобретения) импортного товара, включающая все расходы (цена контракта, пошлины, сборы, транспорт, страховка, оплата услуг посредников и др.), связанные с приобретением товара на внешнем рынке, руб.; Эр.и — эксплуатационные расходы за весь период службы импортного товара (продукции), которые включают стоимость потребляемого сырья, материалов, стоимость топлива и энергии, стоимость ремонтов и запасных частей, заработную плату рабочих со всеми отчислениями и другие аналогичные расходы, связанные с эксплуатацией,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показателя экономического эффекта в том, что он показывает, какую прибыль будет иметь импортер, если приобретет импортную продукцию вместо приобретения (изготовления) продукции, альтернативной импорт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пимп &gt; Эр.и, то абсолютное значение этого показателя говорит о той прибыли, которую может иметь потенциальный импортер, если он вместо импортной продукции приобретет (изготовит) продукцию, альтернативную импортной; или, что то же самое, абсолютное значение этого показателя говорит о размере убытка, который будет иметь импортер, если он все же приобретет импортную продукцию вместо приобретения (изготовления) продукции, аналогичной импорт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мпорта с целью продажи импортируемого товара на внутреннем рынке может быть рассчитана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Эимп = Цри - Цп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Эимп — показатель экономического эффекта импорта, руб.; Цр.и — цена реализации импортных товаров за вычетом расходов, связанных с реализацией (реклама, маркетинг, транспорт и другие), руб.; Цпи — цена покупки (приобретения) импортных товаров, включающая все расходы, связанные с их приобретением (цена контракта, пошлины, транспорт, страховка, оплата услуг посредников и другие),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показателя эффекта от импорта товаров в том, что он показывает, какую прибыль будет иметь импортер от закупки и реализации на внутреннем рынке импортных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иведенных выше методик анализа эффективности экспорта и импорта в отдельности, в ООО «МБИ-Поволжье» используются интегральные показатели эффективности внешнеторговой деятельности, т.е. те которые предусматривают одновременный анализ экспортно-импортных операций. Так как в условиях «МБИ-Поволжье» экспорт существенно превалирует над импортом, то данные показатели являются в целом вторичными. Однако мы приведем и 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интегрального экономического эффекта от экспортно-импортной деятельности ЭЭэкс-имп рассчитывается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Ээкс-имп= ЭЭэкс + ЭЭим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Ээкс — суммарный экономический эффект от экспорта, приведенный к промежутку времени, за который определяется эффект, руб. Может быть определен как сумма эффектов по всем экспортными сделкам, совершенным за соответствующий период времени, и рассчитывается по формуле (см. выше); ЭЭимп — суммарный экономический эффект от импорта, приведенный к промежутку времени, за который определяется эффект, руб. Может быть определен как сумма эффектов по всем импортным сделкам, совершенным за соответствующий период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показателя интегрального экономического эффекта в том, что он показывает прибыль, которую имел участник ВЭД за соответствующий период времени по всей совокупности экспортно-импортных опе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промежуточные выводы по настоящей гла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ОО «МБИ-Поволжье» является организацией с вертикальной структурой управления, по основным показателям, являющееся рентабельным (приносящим прибыль). В целом, ООО является транспортно-экспедиционной компанией, осуществляющая перевозку грузов любым видом транспорта по России, СНГ, Прибалтийским государствам и ряду европейских стран – Венгрия, Румыния, Болгария, Германия и т.д. Организация постоянно расширяет пакет </w:t>
      </w:r>
      <w:r>
        <w:rPr>
          <w:rFonts w:cs="Times New Roman" w:ascii="Times New Roman" w:hAnsi="Times New Roman"/>
          <w:bCs/>
          <w:sz w:val="28"/>
          <w:szCs w:val="28"/>
        </w:rPr>
        <w:t>логистических</w:t>
      </w:r>
      <w:r>
        <w:rPr>
          <w:rFonts w:cs="Times New Roman" w:ascii="Times New Roman" w:hAnsi="Times New Roman"/>
          <w:sz w:val="28"/>
          <w:szCs w:val="28"/>
        </w:rPr>
        <w:t xml:space="preserve"> услуг и географию грузоперевозок. Форма собственности на предприятии – частная. В штате числится 23 человека. Фирма имеет 16 рублевых и 8 валютных счетов, как на территории России, так и за рубежом. Экспортно-импортные операции организации приносят до 40% прибыли и являются значимой составляющей в видах экономической деятельност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ражением экспортно-импортных операций на счетах бухгалтерского учета, в ООО «МБИ-Поволжье» занимается бухгалтерия в составе трех человек. Бухгалтерский учет в организации ведется по программе «Капитал», которая позволяет полностью автоматизировать бухгалтерский учет на предприятии и, учитывая специфику данной организации, ведет учет в рублях и иностранных валютах одновременно. ООО «МБИ-Поволжье» ведет бухгалтерский учет по Плану счетов бухгалтерского учета финансово-хозяйственной деятельности организации и инструкции по его применению. Учетной политикой ООО «МБИ-Поволжье» выручка от реализации продукции определяется на момент предъявления покупателю расчетных документов за отгруженную продукцию. Кроме того, предусмотрен раздельный учет продукции на складе предприятия, предназначенной для реализации на внутреннем рынке и на экспорт (что является важным фактором для предоставления предприятию права на нулевую ставку НДС). Можно отметить, что организация учета экспортно-импортных операций в ООО «МБИ-Поволжье», рассмотренная на примере конкретной экспортной сделки полностью соответствует требованиям бухгалтерского учета и законодательным нормам;</w:t>
      </w:r>
    </w:p>
    <w:p>
      <w:pPr>
        <w:pStyle w:val="31"/>
        <w:keepNext w:val="true"/>
        <w:widowControl w:val="false"/>
        <w:ind w:firstLine="709"/>
        <w:jc w:val="both"/>
        <w:rPr/>
      </w:pPr>
      <w:r>
        <w:rPr>
          <w:rFonts w:cs="Times New Roman" w:ascii="Times New Roman" w:hAnsi="Times New Roman"/>
        </w:rPr>
        <w:t>- анализом экспортно-импортных операций в ООО «МБИ-Поволжье», занимается служба коммерческого директора, в составе двух экономистов. Экономическое обоснование принимаемых решений по управлению внешнеэкономической деятельностью ООО «МБИ-Поволжье» производится путем расчета различных показателей экономической эффективности. Всю систему показателей экономической эффективности экспортно-импортных операций можно разделить на две группы. Первая - показатели эффекта, определяемые как абсолютные величины, выражаются в соответствующих денежных единицах как разница между результатами и затратами. Вторая - показатели эффективности, определяемые на основе отношения результатов к затратам, как правило, относительны и выражаются в относительных единицах: процентах, рублях, долларах, долях единицы и др. На предприятии применяются методики анализа эффективности экспорта и импорта в отдельности, а также методики интегрального подсчета которые предусматривают одновременный анализ экспортно-импортных операций.</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caps/>
          <w:sz w:val="28"/>
          <w:szCs w:val="28"/>
        </w:rPr>
        <w:t>3. Мероприятия и рекомендации по улучшению систем учета и анализа эффективности экспортно-импортных операций на базе ООО «МБИ-Поволжье»</w:t>
      </w:r>
    </w:p>
    <w:p>
      <w:pPr>
        <w:pStyle w:val="Style12"/>
        <w:keepNext w:val="true"/>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3.1 Возможности оптимизации системы учета экспортно-импортных операций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keepNext w:val="true"/>
        <w:widowControl w:val="false"/>
        <w:spacing w:lineRule="auto" w:line="360" w:before="0" w:after="0"/>
        <w:ind w:firstLine="709"/>
        <w:jc w:val="both"/>
        <w:rPr/>
      </w:pPr>
      <w:r>
        <w:rPr>
          <w:rFonts w:cs="Times New Roman" w:ascii="Times New Roman" w:hAnsi="Times New Roman"/>
          <w:sz w:val="28"/>
          <w:szCs w:val="28"/>
        </w:rPr>
        <w:t>По материалам ООО «МБИ-Поволжье» можно сказать, что эта организация уже пятый год ведет свою деятельность в области транспортной логистики и является оператором перевозки грузов, как на территории России, так и за рубежом. Финансово-экономическое положение организации является не вполне устойчивым. В 2008 году по сравнению с 2007 зафиксировано снижение прибыли. Однако, в целом организация является прибыльной и активно ищет пути выхода из финансово-экономического кризи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данной организации мы рассмотрели документальное оформление и методику бухгалтерского учета экспортно-импортных операций. ООО «МБИ-Поволжье» ведет бухгалтерский учет по Плану счетов бухгалтерского учета финансово-хозяйственной деятельности организации и инструкции по его применению. Учетной политикой ООО «МБИ-Поволжье» выручка от реализации продукции определяется на момент предъявления покупателю расчетных документов за отгруженную продукцию. Кроме того, предусмотрен раздельный учет продукции на складе предприятия, предназначенной для реализации на внутреннем рынке и на экспорт (что является важным фактором для предоставления предприятию права на нулевую ставку НДС). Можно отметить, что организация учета экспортно-импортных операций в ООО «МБИ-Поволжье», рассмотренная на примере конкретной экспортной сделки полностью соответствует требованиям бухгалтерского учета и законодательным нормам и организован в целом грамотно. Тем не менее, сделаем ряд рекомендаций по возможностям оптимизации этой системы.</w:t>
      </w:r>
    </w:p>
    <w:p>
      <w:pPr>
        <w:pStyle w:val="21"/>
        <w:keepNext w:val="true"/>
        <w:widowControl w:val="false"/>
        <w:spacing w:lineRule="auto" w:line="360" w:before="0" w:after="0"/>
        <w:ind w:firstLine="709"/>
        <w:jc w:val="both"/>
        <w:rPr/>
      </w:pPr>
      <w:r>
        <w:rPr>
          <w:rFonts w:cs="Times New Roman" w:ascii="Times New Roman" w:hAnsi="Times New Roman"/>
          <w:sz w:val="28"/>
          <w:szCs w:val="28"/>
        </w:rPr>
        <w:t>Так как изучение экспортно-импортных операций в ООО «МБИ-Поволжье» проходило по четырем направлениям:</w:t>
      </w:r>
    </w:p>
    <w:p>
      <w:pPr>
        <w:pStyle w:val="21"/>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бухгалтерского учета экспортно-импортных операций;</w:t>
      </w:r>
    </w:p>
    <w:p>
      <w:pPr>
        <w:pStyle w:val="21"/>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х документального оформления;</w:t>
      </w:r>
    </w:p>
    <w:p>
      <w:pPr>
        <w:pStyle w:val="21"/>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алогообложения;</w:t>
      </w:r>
    </w:p>
    <w:p>
      <w:pPr>
        <w:pStyle w:val="21"/>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w:t>
      </w:r>
    </w:p>
    <w:p>
      <w:pPr>
        <w:pStyle w:val="2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и рекомендации по совершенствованию учета сделаны по четырем направлениям.</w:t>
      </w:r>
    </w:p>
    <w:p>
      <w:pPr>
        <w:pStyle w:val="Style12"/>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в существующую методологию бухгалтерского учета экспортных операций, для его совершенствования автор рекоменду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ОО «МБИ-Поволжье» отгрузка продукции, а также все расчеты с покупателями ведутся на счете 76 «Расчеты с разными дебиторами и кредиторами». В связи с огромным количеством операций, совершаемых через счет 76, в целях облегчения учета расчетов с покупателями эти операции целесообразнее вести на счете 62 «Расчеты с покупателями и заказчиками» в разрезе субсчетов. Этот счет специально предусмотрен Планом счетов для обобщения информации обо всех расчетах с покупат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же можно порекомендовать бухгалтерии ООО «МБИ-Поволжье» отдельно отражать полученные авансы на открытых к счету 62 субсче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ка внешнеэкономической деятельности такова, что при контактах с партнерами из стран ближнего и дальнего зарубежья возникает потребность в командировках за границу. Различий в организации учета расчетов по таким командировкам практически нет, тем не менее, имеют место некоторые особенности ведения учета. Одна из них – необходимость учета расчетов с подотчетными лицами не только в рублях, но и в валюте. В ООО «МБИ-Поволжье» подотчетные суммы на заграничные командировки выдаются в рублевом эквиваленте. По мнению автора более рационально было бы выдавать их в валюте той страны, в которую направляется работни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еобходимо внести некоторые изменения в учетную политику предприятия. Так как ООО работает по Плану счетов, утвержденному Приказом Минфина РФ от 31 октября 2000 г. </w:t>
      </w:r>
      <w:r>
        <w:rPr>
          <w:rFonts w:cs="Times New Roman" w:ascii="Times New Roman" w:hAnsi="Times New Roman"/>
          <w:sz w:val="28"/>
          <w:szCs w:val="28"/>
          <w:lang w:val="en-US"/>
        </w:rPr>
        <w:t>N</w:t>
      </w:r>
      <w:r>
        <w:rPr>
          <w:rFonts w:cs="Times New Roman" w:ascii="Times New Roman" w:hAnsi="Times New Roman"/>
          <w:sz w:val="28"/>
          <w:szCs w:val="28"/>
        </w:rPr>
        <w:t xml:space="preserve"> 94Н., то курсовые разницы относятся не на счет 83, а на счет 91 «Прочие доходы и расходы» в составе внереализационных доходов и расходов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уже отмечали в первой главе настоящей работы, за время пути от поставщика к покупателю экспортный товар проходит несколько этапов: следует по территории Российской Федерации, затем прибывает в порт или на пограничный железнодорожный пункт и некоторое время находится там, затем после отгрузки из порта или с пограничного железнодорожного пункта находится в пути за границей. Предприятию-поставщику необходимо иметь в бухгалтерском учете полную информацию об исполнении контрактных обязательств по поставке экспортных товаров с момента их отгрузки из пункта отправления до пункта назначения и осуществлять контроль за передвижением и сохранностью грузов на всем пути их следования от поставщика к покупателю. С целью отражения в учете движения экспортных товаров по всем этапам пути от продавца к покупателю можно порекомендовать ООО «МБИ-Поволжье» использовать субсчета второго порядка, коды, которых имеют четыре циф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13 – Товары экспортные в пути в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14 – Товары экспортные в портах и на пограничных железнодорожных пунк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15 – Товары экспортные в пути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16 – Товары экспортные на складах, в переработке и на комиссии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операцию по отгрузке товара можно представить следующим образом - экспортная партия товара отгружена в порт или на пограничный пункт: Дебет 45/13 Кредит 40/1. Основанием для бухгалтерской записи является внутренняя железнодорожная накладная, выданная в пункте от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ля учета накладных расходов по экспорту необходимо выделить специальные субсчета на счете 43 "Коммерчески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3-1 "Накладные расходы по экспорту и реэкспорту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3-2 "Накладные расходы по экспорту и реэкспорту в иностранной валюте";</w:t>
      </w:r>
    </w:p>
    <w:p>
      <w:pPr>
        <w:pStyle w:val="Style12"/>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были детально рассмотрены все документы, оформляющие экспортную сделку от стадии заключения контракта до представления бухгалтерской отчетности. Исходя из этого, можно сказать, ч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документальному оформлению важным моментом является заполнение реквизитов документов, так как любое несоответствие может привести к тому, что выпуск товаров, предназначенных для иностранного покупателя, будет не разрешен таможенными органами. В практике ООО «МБИ-Поволжье» подобные ситуации возникают крайне редко, но вызывают они, как правило, серьезные последствия. Чаще всего штраф за несвоевременную поставку товара покупателю.</w:t>
      </w:r>
    </w:p>
    <w:p>
      <w:pPr>
        <w:pStyle w:val="Style12"/>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хозяйственную деятельность ООО «МБИ-Поволжье», предлож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улучшения показателей финансово – хозяйственной деятельности целесообразно направить часть нераспределенной прибыли, на погашение кредиторской задолженности. Тогда коэффициент абсолютной ликвидности, представляющий наибольший интерес для поставщиков достигнет оптимального зна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нтабельность продаж, а следовательно и прибыль от реализации единицы продукции заметно сокращается. Можно порекомендовать предприятию либо закупать товар по более низким ценам, либо устанавливать высокий процент наценок, планировать и тщательно продумывать политику ценообразован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ассмотрев особенности налогообложения экспортных операций, мы пришли к выводу, о том ч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МБИ-Поволжье», как и многие другие предприятия, занимающееся экспортом товаров, работ, услуг при работе сталкивается с такими проблемами, которые невозможно решить с помощью принятия каких–либо решений на уровне фирмы. К таким трудностям относится отнесение комиссионного вознаграждения банку при добровольной продаже иностранной валюты и порядок зачета НДС с суммы комиссионного вознаграждения. Так как эти вопросы до сих пор не получили четких ответов, то ООО «МБИ-Поволжье» можно порекомендовать сделать письменный запрос в Инспекцию МНС по месту регистрации. Тогда при проверке организация сможет избежать штраф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анных, обобщающих выводов, по всей системе учета экспортно-импортных операций в ООО в частности и по хозяйственной деятельности «МБИ-Поволжья» в целом, автор позволит себе несколько общих замечаний по улучшению учета экспортно-импортных операций в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о из основных упущений, которые мы заметили в практике бухгалтерского учета ООО «МБИ-Поволжье», это перевес в сторону экспортных операций по сравнению с операциями импортными. Это, в числе прочих выгод, также даст организации дополнительное конкурентное преимущество среди прочих транспортно-экспедиционных компаний, а также даст возможность улучшить общие хозяйственные показатели даже в условиях мирового экономического кризи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констатировать, что система учета импортных операций, в отличии от аналогичной системы по учету экспорта, в ООО «МБИ-Поволжье» фактически не существу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резе, дадим ряд рекомендаций по ведению учета импортных операций в условиях ООО «МБИ-Поволж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ервичными документами, которые служат основанием для отражения операций по учету движения импортируемых товаров и их поступления служат акцептованные счета (инвойсы) фирм-поставщиков, спецификации, дубликаты или квитанции грузового железнодорожного сообщения, коносамент, авианакладные; приемные акты, подтверждающие поступление товаров в порты или на склады; коммерческие акты, свидетельствующие о недостачах, излишках, порче товаров; приемные акты иностранных экспедиторов, подтверждающие движение товаров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чете импортных операций должна быть правильно сформирована внешнеторговая себестоимость импортного товара, то есть его покупная стоимость. Она складывается из следующих эле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трактной стоимости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кладных расходов (транспортных расходов, оплата погрузочно-разгрузочных работ, расходов по страхованию, оплата складских и экспедиторских расходов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циз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аможенных пошлин и сб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менты, составляющие фактическую стоимость импортного товара, списыв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1 – непосредственно на счета учета материальных ресурсов (41, 10, 07, 08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2 – на счет 49 "Приобретение и реализация импортных товаров, работ, услуг". По дебету счета 49 будут собираться все расходы, связанные с формированием импортной стоимости, а затем фактически сложившаяся стоимость импортного товара (материала) при его оприходовании будет списываться с кредита счета 49 в дебет счета 41 "Товары", субсчет "Товары импорт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 основным) элементом, составляющим стоимость импортного товара, является его контрактная стоимость. В зависимости от базисных условий поставки в нее включается часть накладных расходов, оплачиваемых поставщиком, но возмещаемых импортером в цене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ная стоимость товара указана в счете-фактуре, который вместе с товарораспорядительными и товароотгрузочными документами экспортер предъявляет импортеру для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ставится на учет, на момент перехода к импортеру права собственности на това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материальных ценностей (на момент перехода права собственности к импортеру) отражается в учете по дебету счетов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субсчет 3 "Товары импортные" (Дебет 07, 08, 10, 12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0. субсчет 2 "Расчеты с иностранными поставщ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импортных товаров и материалов производится в сумме контрактной стоимости, которая рассчитывается в рублях по курсу Центрального банка РФ на день оприхо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о собственности на импортируемые товары переходит к импортеру в тот момент, когда они находятся в пути, в бухгалтерском учете делается следующая зап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 "Товары импортные в пути". Кредит 60-2 "Расчеты с иностранными поставщ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ой учет не отражает движения импортируемых товаров от экспортера к импорте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за движением товара к субсчету 41-3 "Товары импортные" открываются следующие субсчета второго поряд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1 "Товары импортные в пути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2 "Товары импортные на складах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3 "Товары импортные в портах и на железнодорожных пограничных пунктах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4 "Товары импортные в пути в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135 "Товары импортные по прямым постав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 бухгалтерском учете поставку импортного товара можно отрази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1 Кредит 60-2 (акцептован счет-фактура иностранного поставщика на сумму отгруженного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4132 Кредит 4131(помещение импортируемого товара на склад за границ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3 Кредит 4132 (по прибытии импортируемого товара в порт или на пограничный железнодорожный пункт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34 Кредит 4133 (отгружен импортируемый товар из порта или пограничного железнодорожного пункта в адрес получ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лемент покупной стоимости (внешнеторговой себестоимости) импортного товара – это расходы, связанные с закупкой и доставкой товара от продавца к покупателю, то есть накладны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расходы по транспортировке, оплата погрузочно-разгрузочных работ, перевозки, расходы по хранению товара, оплата услуг экспедиторов, страхование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бранными базисными условиями поставки часть этих расходов, которую несет импортер, оплачивается экспортером в составе цены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по импорту отражаются в учете на субсчетах счета 43 "Коммерческие расходы": 43-6 "Накладные расходы по импорту в иностранной валюте"; 43-7 "Накладные расходы по импорту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собираются по дебету этих счетов или по оплате или при начисл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Дебет 43-6 (43-7) Кредит 51 (5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Дебет 43-6 (43-7) Кредит 7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кладные расходы должны быть учтены в составе стоимости импортного товара путем отнесения на счета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07. 08. 10 и др.); Кредит 43-6 (4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лемент фактической стоимости импортных товаров – таможенные пошлины и сборы. При ввозе на территорию Российской Федерации товары подлежат обложению импортными пошлинами. Перечень облагаемых товаров, размеры ставок, их дифференциация в зависимости от страны происхождения определяются Таможенным тарифом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ы за таможенное оформление начисляются по ставке 0,15% от таможенной стоимости товара: 0,1% – в рублях, 0,05% – в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таможенным комитетом определены особые случаи исчисления этого сб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начисленных таможенных пошлин и сборов производят следующую зап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07. 08. 10 и др.); Кредит 76. субсчет "Расчеты с тамож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на таможенную территорию Российской Федерации некоторые виды товаров подлежат обложению акцизами. Перечень этих товаров и порядок их обложения устанавливается Федеральным законом от 6 декабря 1991 г. № 1993–1 "Об акцизах" и таможенным законодательством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ых акцизов также включается в стоимость импортного товара следующей провод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07, 08, 10 и др.); Кредит 68. Субсчет "Расчеты с бюджетом по акциз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учетной политике предусмотрено использование счета 49 "Приобретение и реализация импортных товаров, работ и услуг", то фактическая себестоимость импортного товара складывается постепенно на этом сче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олной стоимости импортного товара следует сделать следующие провод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413 "Товары импортные в пути" (списывается контрактная стоимость импортного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43-6 "Накладные расходы по импорту 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ой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43-7 "Накладные расходы по импорту в рублях" (списываются накладные расходы, оплачиваемые покупателем сверх контрактной стоимости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68 (списание акциза в случае, если товар подлежит обложению акци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9 Кредит 76 (списание пошлин и сборов на стоимость импортного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можно осуществить через счет 43, субсчета "Накладные расходы по импорту в рублях" и "Накладные расходы по импорту в валюте" провод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3 Кредит 76 и Дебет 49 Кредит 4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и другие счета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9 – импортный товар в сумме фактических затрат по его приобретению списывается на соответствующий счет по учету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товаров на территорию Российской Федерации они подлежат обложению налогом на добавленную стоимость (НД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Государственного таможенного комитета РФ от 30 января 1993 г. № 01–20 и Госналогслужбы РФ № 16 "О порядке применения налога на добавленную стоимость и акцизов в отношении товаров, ввозимых на территорию Российской Федерации и вывозимых с территории Российской Федерации" сумма НДС исчисляется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товарам, облагаемым пошлинами и акци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товарам, подлежащим обложению таможенными пошлинами, но не облагаемым акци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 прочим товар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ется сумма НДС по приобретенным материальным ценност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бет 19. субсчет "НДС по приобретенным материальным ценностям"; Кредит 6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ДС перечислена в бюджет: Дебет 68 Кредит 51.Далее порядок списания НДС в зачет ничем не отличается от обычного поряд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особенности учета импортных операций, которые можно применить к ООО «МБИ-Поволжье» в том случае если эта организация будет заниматься не только экспортными, но и импортными операциями. Учтя данные предложения и сделав соответствующие изменения ООО «МБИ-Поволжье» может улучшить финансовые результаты, повысить эффективность сво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3.2 Рекомендации по улучшению системы анализа эффективности экспортно-импортных операций на базе ООО «МБИ-Поволж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keepNext w:val="true"/>
        <w:widowControl w:val="false"/>
        <w:ind w:firstLine="709"/>
        <w:jc w:val="both"/>
        <w:rPr/>
      </w:pPr>
      <w:r>
        <w:rPr>
          <w:rFonts w:cs="Times New Roman" w:ascii="Times New Roman" w:hAnsi="Times New Roman"/>
        </w:rPr>
        <w:t>Как мы увидели во второй, аналитической, главе нашей работы анализом экспортно-импортных операций в ООО «МБИ-Поволжье», занимается служба коммерческого директора, в составе двух экономистов. Экономическое обоснование принимаемых решений по управлению внешнеэкономической деятельностью ООО «МБИ-Поволжье» производится путем расчета различных показателей экономической эффективности. Всю систему показателей экономической эффективности экспортно-импортных операций можно разделить на две группы. Первая - показатели эффекта, определяемые как абсолютные величины, выражаются в соответствующих денежных единицах как разница между результатами и затратами. Вторая - показатели эффективности, определяемые на основе отношения результатов к затратам, как правило, относительны и выражаются в относительных единицах: процентах, рублях, долларах, долях единицы и др.</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В целом эта система довольно действенно отражает все нюансы экспортно-импортных операций ООО «МБИ-Поволжье». В ней даже применяются методики анализа эффективности экспорта и импорта в отдельности, а также методики интегрального подсчета, которые предусматривают одновременный анализ экспортно-импортных операций. То есть данная система учитывает и импортные операции, в отличии от, например, системы бухгалтерского учета. Тем не менее, выскажем ряд замечаний по оптимизации и этой системы.</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Как мы уже отмечали в первой части нашей работы, в настоящее время не существует единой признанной системы анализа эффективности экспортно-импортных операций. Это означает, что идеальных систем не бывает в принципе. В то же время можно утверждать, что сейчас разработаны методики анализа эффективности экспортно-импортных операций, которые, на наш взгляд, более эффективны в условиях небольшого предприятия которым и является означенное ООО.</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В дальнейшем мы приведем методику, которая позволит оптимизировать анализ эффективности экспортно-импортных операций ООО «МБИ-Поволжье» и в конечном итоге позволяет выявить и количественно оценить эффективность внешнеэкономической деятельности предприятия, поможет принять правильные решения, оптимизировать экономические показатели. Настоящая методика разработана и оптимизирована Н.А. Янковским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начале рассмотрим операции экспорта товаров. В этом случае предприятие несёт следующие издерж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расх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нспортные расходы включают в себя расходы на транспортировку товара, которые несёт предприятие-экспортёр. Эти расходы зависят от цены контракта (CIF, FOB и т.д.). При экспорте принято использовать цену FOB товара. Организационные расходы - это расходы предприятия на заключение контракта, таможенные пошлины и сборы при перевозке товара через таможенную границу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спортные затраты равны сумме себестоимости товара, транспортных расходов и организационных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ный доход предприятия от экспорта товаров - это валютная выручка, поступающая на расчетный счёт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ого, чтобы экспорт товара был эффективен, необходимо, чтобы экспортный доход превышал экспортные затраты. Однако это условие не является достаточным. Экспорт товара целесообразен, если экспортная прибыль превышает внутреннюю прибыль предприятия от продажи товара внутри страны. Экспортная прибыль равна экспортному доходу за вычетом экспортных затрат, а внутренняя прибыль - внутреннему доходу за вычетом себестоимости товара. При этом внутренний доход - это рублевая выручка от продажи товара, предназначенного на эксп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ерациях импорта товаров предприятие стремится выгодно закупить товары за рубежом с целью их дальнейшего использования в своей стране. В связи с этим предназначение товаров имеет большое значение. Предприятие может закупить товары для их последующей продажи на территории страны. Такие товары мы классифицируем как товары потребления (ТП). Предприятие может также приобрести товары для их использования в собственном производственном цикле (оборудование, сырьё и т.д.). Такие товары мы классифицируем как товары производства (ТП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мпорта товаров потребления предприятие несёт следующие издерж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расх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имость товара - это контрактная цена импортируемого товара. Транспортные и организационные расходы аналогичны экспортным транспортным и организационным расход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портные затраты равны сумме стоимости товара, транспортных и организационных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ный доход - это рублевая выручка за импортируемый това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 в случае с экспортом товара, импорт товара выгоден, если импортный доход превышает импортные затраты. Однако это условие также не является достаточным. Необходимо выяснить, выгодна ли закупка товаров за рубежом или же их выгоднее закупить внутри страны. Если импортная прибыль превышает внутреннюю прибыль, то импортировать товары выгодно. Импортная прибыль представляет собой разность импортного дохода и импортных затрат. Внутренняя прибыль, соответственно, разность внутреннего дохода и внутренней стоимости товара. Так как цены на импортный и отечественный аналогичный товар предполагаются одинаковыми, импортный доход равен внутреннему доходу, а внутренняя стоимость - это оптовая цена на данный товар внутри стр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импорте товаров производства ситуация усложняется. В данном случае необходимо учитывать доход, получаемый предприятием от использования импортируемого товара, а также расходы, связанные с использованием этого товара. Таким образом, доход от товара производства равен рублевой выручке от продажи товаров, произведённых с использованием ТПР (без расходов на реализацию). Затраты на товар производства - это сумма стоимости сырья и энергии, затраты на обслуживание и рабочей силы. В случае, если товар является не оборудованием, а сырьём или запчастями, необходимо в качестве затрат и дохода от товара производства взять доли, приходящиеся на него, от общих затрат и дохода от производства товаров с использованием импортированного ТП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от товара производства прибавляется к импортному доходу, а затраты на товар производства - к импортным затратам. Дальнейшие расчёты аналогичны расчётам при импорте товара 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случае экспорта, так и в случае импорта расходы на хранение товара, его дальнейшее распределение по территории страны, реализацию и т.д. не учитываются. При необходимости они могут быть учтены в экспортных затратах и импортных затратах соответственно. При этом эти же расходы необходимо учесть и во внутренних затратах, т.е. в себестоимости товара при экспорте и его внутренней стоимости при импорте.</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На основании этих теоретических положений разработаны нижеследующие коэффициенты эффективности экспорта и импорта товаров.</w:t>
      </w:r>
    </w:p>
    <w:p>
      <w:pPr>
        <w:pStyle w:val="31"/>
        <w:keepNext w:val="true"/>
        <w:widowControl w:val="false"/>
        <w:ind w:firstLine="709"/>
        <w:jc w:val="both"/>
        <w:rPr/>
      </w:pPr>
      <w:r>
        <w:rPr>
          <w:rFonts w:cs="Times New Roman" w:ascii="Times New Roman" w:hAnsi="Times New Roman"/>
          <w:b/>
        </w:rPr>
        <w:t>Рассмотрим коэффициенты эффективности экспорта</w:t>
      </w:r>
      <w:r>
        <w:rPr>
          <w:rFonts w:cs="Times New Roman" w:ascii="Times New Roman" w:hAnsi="Times New Roman"/>
        </w:rPr>
        <w:t>: экспорт товара эффективен, если экспортный доход превышает экспортные затраты. Это отражает базовый коэффициент эффективности экспорта (21; с. 360):</w:t>
      </w:r>
    </w:p>
    <w:p>
      <w:pPr>
        <w:pStyle w:val="31"/>
        <w:keepNext w:val="true"/>
        <w:widowControl w:val="false"/>
        <w:ind w:firstLine="709"/>
        <w:jc w:val="both"/>
        <w:rPr>
          <w:rFonts w:ascii="Times New Roman" w:hAnsi="Times New Roman" w:cs="Times New Roman"/>
        </w:rPr>
      </w:pPr>
      <w:r>
        <w:rPr>
          <w:rFonts w:cs="Times New Roman" w:ascii="Times New Roman" w:hAnsi="Times New Roman"/>
        </w:rPr>
      </w:r>
    </w:p>
    <w:p>
      <w:pPr>
        <w:pStyle w:val="31"/>
        <w:keepNext w:val="true"/>
        <w:widowControl w:val="false"/>
        <w:ind w:firstLine="709"/>
        <w:jc w:val="both"/>
        <w:rPr>
          <w:rFonts w:ascii="Times New Roman" w:hAnsi="Times New Roman" w:cs="Times New Roman"/>
        </w:rPr>
      </w:pPr>
      <w:r>
        <w:rPr>
          <w:rFonts w:cs="Times New Roman" w:ascii="Times New Roman" w:hAnsi="Times New Roman"/>
        </w:rPr>
        <w:t>Вэ</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Ээб = ¾¾¾¾¾¾</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Ст + Тр + Ор</w:t>
      </w:r>
    </w:p>
    <w:p>
      <w:pPr>
        <w:pStyle w:val="31"/>
        <w:keepNext w:val="true"/>
        <w:widowControl w:val="false"/>
        <w:ind w:firstLine="709"/>
        <w:jc w:val="both"/>
        <w:rPr>
          <w:rFonts w:ascii="Times New Roman" w:hAnsi="Times New Roman" w:cs="Times New Roman"/>
        </w:rPr>
      </w:pPr>
      <w:r>
        <w:rPr>
          <w:rFonts w:cs="Times New Roman" w:ascii="Times New Roman" w:hAnsi="Times New Roman"/>
        </w:rPr>
      </w:r>
    </w:p>
    <w:p>
      <w:pPr>
        <w:pStyle w:val="31"/>
        <w:keepNext w:val="true"/>
        <w:widowControl w:val="false"/>
        <w:ind w:firstLine="709"/>
        <w:jc w:val="both"/>
        <w:rPr/>
      </w:pPr>
      <w:r>
        <w:rPr>
          <w:rFonts w:cs="Times New Roman" w:ascii="Times New Roman" w:hAnsi="Times New Roman"/>
        </w:rPr>
        <w:t>где Ээб - базовый коэффициент эффективности экспорта; Вэ - выручка от экспорта; Ст - себестоимость товара; Тр - транспортные расходы; Ор - организационные расходы.</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Если Ээб &gt; 1, экспорт эффективен. Чем выше этот коэффициент, тем выше эффективность экспорта.</w:t>
      </w:r>
    </w:p>
    <w:p>
      <w:pPr>
        <w:pStyle w:val="31"/>
        <w:keepNext w:val="true"/>
        <w:widowControl w:val="false"/>
        <w:ind w:firstLine="709"/>
        <w:jc w:val="both"/>
        <w:rPr/>
      </w:pPr>
      <w:r>
        <w:rPr>
          <w:rFonts w:cs="Times New Roman" w:ascii="Times New Roman" w:hAnsi="Times New Roman"/>
        </w:rPr>
        <w:t>Как уже отмечалось выше, для определения эффективности экспорта расчёта только базового коэффициента эффективности экспорта недостаточно. Необходимо выяснить, является ли экспорт товара более выгодной операцией, чем продажа этого товара внутри страны. Для этого служит альтернативный коэффициент эффективности экспорта (21; с. 378) :</w:t>
      </w:r>
    </w:p>
    <w:p>
      <w:pPr>
        <w:pStyle w:val="31"/>
        <w:keepNext w:val="true"/>
        <w:widowControl w:val="false"/>
        <w:ind w:firstLine="709"/>
        <w:jc w:val="both"/>
        <w:rPr>
          <w:rFonts w:ascii="Times New Roman" w:hAnsi="Times New Roman" w:cs="Times New Roman"/>
        </w:rPr>
      </w:pPr>
      <w:r>
        <w:rPr>
          <w:rFonts w:cs="Times New Roman" w:ascii="Times New Roman" w:hAnsi="Times New Roman"/>
        </w:rPr>
      </w:r>
    </w:p>
    <w:p>
      <w:pPr>
        <w:pStyle w:val="31"/>
        <w:keepNext w:val="true"/>
        <w:widowControl w:val="false"/>
        <w:ind w:firstLine="709"/>
        <w:jc w:val="both"/>
        <w:rPr>
          <w:rFonts w:ascii="Times New Roman" w:hAnsi="Times New Roman" w:cs="Times New Roman"/>
        </w:rPr>
      </w:pPr>
      <w:r>
        <w:rPr>
          <w:rFonts w:cs="Times New Roman" w:ascii="Times New Roman" w:hAnsi="Times New Roman"/>
        </w:rPr>
        <w:t>Вэ - Ст - Тр - Ор</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Ээа = ¾¾¾¾¾¾¾</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Вв – Ст</w:t>
      </w:r>
    </w:p>
    <w:p>
      <w:pPr>
        <w:pStyle w:val="31"/>
        <w:keepNext w:val="true"/>
        <w:widowControl w:val="false"/>
        <w:ind w:firstLine="709"/>
        <w:jc w:val="both"/>
        <w:rPr>
          <w:rFonts w:ascii="Times New Roman" w:hAnsi="Times New Roman" w:cs="Times New Roman"/>
        </w:rPr>
      </w:pPr>
      <w:r>
        <w:rPr>
          <w:rFonts w:cs="Times New Roman" w:ascii="Times New Roman" w:hAnsi="Times New Roman"/>
        </w:rPr>
      </w:r>
    </w:p>
    <w:p>
      <w:pPr>
        <w:pStyle w:val="31"/>
        <w:keepNext w:val="true"/>
        <w:widowControl w:val="false"/>
        <w:ind w:firstLine="709"/>
        <w:jc w:val="both"/>
        <w:rPr/>
      </w:pPr>
      <w:r>
        <w:rPr>
          <w:rFonts w:cs="Times New Roman" w:ascii="Times New Roman" w:hAnsi="Times New Roman"/>
        </w:rPr>
        <w:t>где, Ээа - альтернативный коэффициент эффективности экспорта; Вв - внутренняя выручка (выручка от продажи товара внутри страны); остальные элементы аналогичны элементам формулы базового коэффициента эффективности экспорта</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Если Ээа &gt; 1, экспорт эффективен.</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Таким образом, для определения эффективности экспорта необходимо рассчитать коэффициенты Ээб и Ээа. При этом необходимо помнить, что все выручки и расходы должны быть представлены в рублевом эквиваленте. В случае, если оба они больше единицы, экспорт товара эффективен. Если Ээб &lt; 1, а Ээа &gt; 1, то в этом случае экспорт неэффективен, так как экспортные затраты превышают экспортный доход. Если Ээб &gt; 1, а Ээа &lt; 1, то и в этом случае экспорт также неэффективен, потому что прибыль от продажи товара внутри страны будет выше, чем от его экспорта. В случае, если оба эти коэффициента меньше единицы, то экспорт товара неэффективен по вышеприведенным причинам.</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Перейдем к коэффициентам эффективности импорта товара</w:t>
      </w:r>
      <w:r>
        <w:rPr>
          <w:rFonts w:cs="Times New Roman" w:ascii="Times New Roman" w:hAnsi="Times New Roman"/>
          <w:b/>
        </w:rPr>
        <w:t>.</w:t>
      </w:r>
      <w:r>
        <w:rPr>
          <w:rFonts w:cs="Times New Roman" w:ascii="Times New Roman" w:hAnsi="Times New Roman"/>
        </w:rPr>
        <w:t xml:space="preserve"> Для того, чтобы импорт товара потребления был выгоден, необходимо, чтобы импортный доход превышал импортные затраты. Это отражает базовый коэффициент эффективности импорта товаров потребления (21; с. 401):</w:t>
      </w:r>
    </w:p>
    <w:p>
      <w:pPr>
        <w:pStyle w:val="31"/>
        <w:keepNext w:val="true"/>
        <w:widowControl w:val="false"/>
        <w:ind w:firstLine="709"/>
        <w:jc w:val="both"/>
        <w:rPr>
          <w:rFonts w:ascii="Times New Roman" w:hAnsi="Times New Roman" w:cs="Times New Roman"/>
        </w:rPr>
      </w:pPr>
      <w:r>
        <w:rPr>
          <w:rFonts w:cs="Times New Roman" w:ascii="Times New Roman" w:hAnsi="Times New Roman"/>
        </w:rPr>
      </w:r>
    </w:p>
    <w:p>
      <w:pPr>
        <w:pStyle w:val="31"/>
        <w:keepNext w:val="true"/>
        <w:widowControl w:val="false"/>
        <w:ind w:firstLine="709"/>
        <w:jc w:val="both"/>
        <w:rPr>
          <w:rFonts w:ascii="Times New Roman" w:hAnsi="Times New Roman" w:cs="Times New Roman"/>
        </w:rPr>
      </w:pPr>
      <w:r>
        <w:rPr>
          <w:rFonts w:cs="Times New Roman" w:ascii="Times New Roman" w:hAnsi="Times New Roman"/>
        </w:rPr>
        <w:t>Вв</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Эитпб = ¾¾¾¾¾</w:t>
      </w:r>
    </w:p>
    <w:p>
      <w:pPr>
        <w:pStyle w:val="31"/>
        <w:keepNext w:val="true"/>
        <w:widowControl w:val="false"/>
        <w:ind w:firstLine="709"/>
        <w:jc w:val="both"/>
        <w:rPr>
          <w:rFonts w:ascii="Times New Roman" w:hAnsi="Times New Roman" w:cs="Times New Roman"/>
        </w:rPr>
      </w:pPr>
      <w:r>
        <w:rPr>
          <w:rFonts w:cs="Times New Roman" w:ascii="Times New Roman" w:hAnsi="Times New Roman"/>
        </w:rPr>
        <w:t>Си + Тр + Ор</w:t>
      </w:r>
    </w:p>
    <w:p>
      <w:pPr>
        <w:pStyle w:val="31"/>
        <w:keepNext w:val="true"/>
        <w:widowControl w:val="false"/>
        <w:ind w:firstLine="709"/>
        <w:jc w:val="both"/>
        <w:rPr>
          <w:rFonts w:ascii="Times New Roman" w:hAnsi="Times New Roman" w:cs="Times New Roman"/>
        </w:rPr>
      </w:pPr>
      <w:r>
        <w:rPr>
          <w:rFonts w:cs="Times New Roman" w:ascii="Times New Roman" w:hAnsi="Times New Roman"/>
        </w:rPr>
      </w:r>
    </w:p>
    <w:p>
      <w:pPr>
        <w:pStyle w:val="31"/>
        <w:keepNext w:val="true"/>
        <w:widowControl w:val="false"/>
        <w:ind w:firstLine="709"/>
        <w:jc w:val="both"/>
        <w:rPr/>
      </w:pPr>
      <w:r>
        <w:rPr>
          <w:rFonts w:cs="Times New Roman" w:ascii="Times New Roman" w:hAnsi="Times New Roman"/>
        </w:rPr>
        <w:t>где, Эитпб - базовый коэффициент эффективности импорта товаров потребления; Вв - внутренняя выручка от продажи импортируемого товара; Си - стоимость импортируемого товара; Тр - транспортные расходы; Ор - организационные расходы. Если Эитпб &gt; 1, импорт товара эффектив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случае с экспортом товара, для определения эффективности импорта необходимо также рассчитать альтернативный коэффициент эффективности импорта товаров потребления (21; с. 402):</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 Си - Тр - 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итпа = ¾¾¾¾¾¾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 С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эитпа - альтернативный коэффициент эффективности импорта товаров потребления, Св - стоимость отечественного товара, аналогичного импортному, остальные элементы эквивалентны элементам формулы базового коэффициента эффективности импорта товаров 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итпа &gt; 1, импорт товара эффектив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имуществом этой методики является то, что, кроме анализа базовой эффективности экспорта (т.е. покрытия затрат на экспорт выручкой от экспорта), она осуществляет также альтернативный анализ эффективности экспорта (т.е. является ли экспорт товаров за рубеж более выгодным, чем их продажа внутри стр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этой методики можно составить таблицы эффективности экспорта товаров в различные страны, и при их помощи выявить наиболее эффективную для предприятия экспортную сделку. Кроме того, предприятие имеет возможность выявить наиболее эффективные пути использования полученных от экспорта валю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преимуществом этой методики является также деление импортируемых товаров на товары производства и товары потребления. Основываясь на этой классификации, предприятие имеет возможность выявить реальную окупаемость импорта сырья и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коэффициентов, можно разработать систему анализа экспортно-импортных операций в ООО «МБИ-Поволжье» с учётом динамики мирового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итоги настоящей части диплом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ета экспортных операций в ООО «МБИ-Поволжье», полностью соответствует требованиям бухгалтерского учета и законодательным нормам и организована в целом грамотно. Здесь же необходимо констатировать, что системы учета импортных операций, в отличии от аналогичной системы по учету экспорта, в ООО «МБИ-Поволжье» фактически нет. На основании анализа приведенного во второй главе, данной работы, нами был сделан ряд рекомендаций по возможностям оптимизации системы учета экспортно-импортных операций, основные из них тако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ОО «МБИ-Поволжье» отгрузка продукции, а также все расчеты с покупателями ведутся на счете 76. В связи с огромным количеством операций, совершаемых через счет 76, в целях облегчения учета расчетов с покупателями эти операции целесообразнее вести на счете 6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же можно порекомендовать отдельно, отражать полученные авансы на открытых к счету 62 субсче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еобходимо внести некоторые изменения в учетную политику предприятия. Так как ООО работает по Плану счетов, утвержденному Приказом Минфина РФ от 31 октября 2000 г. </w:t>
      </w:r>
      <w:r>
        <w:rPr>
          <w:rFonts w:cs="Times New Roman" w:ascii="Times New Roman" w:hAnsi="Times New Roman"/>
          <w:sz w:val="28"/>
          <w:szCs w:val="28"/>
          <w:lang w:val="en-US"/>
        </w:rPr>
        <w:t>N</w:t>
      </w:r>
      <w:r>
        <w:rPr>
          <w:rFonts w:cs="Times New Roman" w:ascii="Times New Roman" w:hAnsi="Times New Roman"/>
          <w:sz w:val="28"/>
          <w:szCs w:val="28"/>
        </w:rPr>
        <w:t xml:space="preserve"> 94Н., то курсовые разницы относятся не на счет 83, а на счет 9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МБИ-Поволжье», при работе сталкивается с такими проблемами, которые невозможно решить с помощью принятия каких–либо решений на уровне фирмы. К таким трудностям относится отнесение комиссионного вознаграждения банку при добровольной продаже иностранной валюты и порядок зачета НДС с суммы комиссионного вознаграждения. ООО «МБИ-Поволжье» можно порекомендовать сделать письменный запрос в Инспекцию МНС по месту регистрации. Тогда при проверке организация сможет избежать штраф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ы учета импортных операций, в отличии от аналогичной системы по учету экспорта, в ООО «МБИ-Поволжье» фактически не существует. В этом разрезе, на основании полученных теоретических данных, мы дали ряд рекомендаций по ведению учета импортных операций в условиях ООО «МБИ-Поволж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учтя данные предложения и сделав соответствующие изменения ООО «МБИ-Поволжье» может улучшить финансовые результаты, повысить эффективность сво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основным выводам и рекомендациям по усовершенствованию системы анализа эффективности экспортно-импортных операций в условиях ОО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нализом экспортно-импортных операций в ООО «МБИ-Поволжье», занимается служба коммерческого директора, в составе двух экономистов. Экономическое обоснование принимаемых решений по управлению внешнеэкономической деятельностью ООО «МБИ-Поволжье» производится путем расчета различных показателей экономической эффективности. В целом эта система отражает все нюансы экспортно-импортных операций ООО «МБИ-Поволжье»;</w:t>
      </w:r>
    </w:p>
    <w:p>
      <w:pPr>
        <w:pStyle w:val="31"/>
        <w:keepNext w:val="true"/>
        <w:widowControl w:val="false"/>
        <w:ind w:firstLine="709"/>
        <w:jc w:val="both"/>
        <w:rPr>
          <w:rFonts w:ascii="Times New Roman" w:hAnsi="Times New Roman" w:cs="Times New Roman"/>
        </w:rPr>
      </w:pPr>
      <w:r>
        <w:rPr>
          <w:rFonts w:cs="Times New Roman" w:ascii="Times New Roman" w:hAnsi="Times New Roman"/>
        </w:rPr>
        <w:t>- в то же время, можно отметить, что сейчас разработаны методики анализа эффективности экспортно-импортных операций, которые, на наш взгляд, более эффективны в условиях небольшого предприятия которым и является означенное ООО. Исходя из этой посылки, мы представили альтернативную систему оценки эффективности экспортно-импортных операций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еимуществом представленной методики является то, что, кроме анализа базовой эффективности экспорта, она осуществляет также альтернативный анализ эффективности экспорта. На основании этой методики можно составить таблицы эффективности экспорта товаров в различные страны, и при их помощи выявить наиболее эффективную для предприятия экспортную сделку. Кроме того, предприятие имеет возможность выявить наиболее эффективные пути использования полученных от экспорта валютных средств. Вторым преимуществом этой методики является также деление импортируемых товаров на товары производства и товары потребления. Основываясь на этой классификации, предприятие имеет возможность выявить реальную окупаемость импорта сырья и оборудования. В целом на основании представленных нами в работе коэффициентов, можно разработать систему анализа экспортно-импортных операций в ООО «МБИ-Поволжье» с учётом динамики мирового рынка.</w:t>
      </w:r>
    </w:p>
    <w:p>
      <w:pPr>
        <w:pStyle w:val="31"/>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ой проблематикой, целями и задачами дипломного исследования сделаем основные выводы. Для удобства изложения мы сгруппируем их в три группы – по числу глав диплом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и теоретическими выводами, по первой главе будут следующие по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н произведенной продукцией на международной арене происходит вследствие тщательной подготовки, путем проведения коммерческих операций, т.е. посредством осуществлении совокупных технических приемов или действий по подготовке, заключению и выполнению сделок. К подготовительным операциям относится ознакомление с качеством товаров, с ценами, с другими условиями их поставки покупате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просах правильной организации экспортно-импортных операций в коммерческих службах предприятий, несомненно, важное место занимают аспекты, связанные с учетом и анализом эффективности экспортно-импортных операций. Только правильная организация учета и анализа позволяет организации получать прибыль, от экспортно-импортных операций находясь в соответствии с действующим экономическим законодательством страны, при этом учет экспортных и импортных операций производится раздельно;</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экспортно-импортных операций позволяет выявить и количественно оценить эффективность внешнеэкономической деятельности предприятия, помогает принять правильные решения, оптимизировать экономические показатели. Экономическое обоснование принимаемых решений по управлению внешнеэкономической деятельностью предприятий производится путем расчета различных показателей экономической эффективности, которые существуют как отдельно (для экспорта и импорта), так и интегрально, для тех предприятий, которые занимаются экспортом и импортом одновременно.</w:t>
      </w:r>
    </w:p>
    <w:p>
      <w:pPr>
        <w:pStyle w:val="Style13"/>
        <w:keepNext w:val="true"/>
        <w:widowControl w:val="false"/>
        <w:spacing w:lineRule="auto" w:line="360" w:before="0" w:after="0"/>
        <w:ind w:firstLine="709"/>
        <w:jc w:val="both"/>
        <w:rPr/>
      </w:pPr>
      <w:r>
        <w:rPr>
          <w:rFonts w:cs="Times New Roman" w:ascii="Times New Roman" w:hAnsi="Times New Roman"/>
          <w:color w:val="000000"/>
          <w:sz w:val="28"/>
          <w:szCs w:val="28"/>
        </w:rPr>
        <w:t>Перейдем к основным выводам, второй, аналитической гла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ОО «МБИ-Поволжье» является организацией с вертикальной структурой управления, по основным показателям, являющееся рентабельным (приносящим прибыль). В целом, ООО является транспортно-экспедиционной компанией, осуществляющей перевозку грузов любым видом транспорта по России, СНГ, Прибалтийским государствам и ряду европейских стран. Организация постоянно расширяет пакет </w:t>
      </w:r>
      <w:r>
        <w:rPr>
          <w:rFonts w:cs="Times New Roman" w:ascii="Times New Roman" w:hAnsi="Times New Roman"/>
          <w:bCs/>
          <w:sz w:val="28"/>
          <w:szCs w:val="28"/>
        </w:rPr>
        <w:t>логистических</w:t>
      </w:r>
      <w:r>
        <w:rPr>
          <w:rFonts w:cs="Times New Roman" w:ascii="Times New Roman" w:hAnsi="Times New Roman"/>
          <w:sz w:val="28"/>
          <w:szCs w:val="28"/>
        </w:rPr>
        <w:t xml:space="preserve"> услуг и географию грузоперевозок. Форма собственности на предприятии – частная. В штате числится 23 человека. Фирма имеет 16 рублевых и 8 валютных счетов, как на территории России, так и за рубежом. Экспортно-импортные операции организации приносят до 40% прибыли и являются значимой составляющей в видах экономической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ем экспортно-импортных операций на счетах бухгалтерского учета, в ООО «МБИ-Поволжье» занимается бухгалтерия в составе трех человек. Бухгалтерский учет в организации ведется по программе «Капитал», которая позволяет полностью автоматизировать бухгалтерский учет на предприятии и, учитывая специфику данной организации, ведет учет в рублях и иностранных валютах одновременно. ООО «МБИ-Поволжье» ведет бухгалтерский учет по Плану счетов бухгалтерского учета финансово-хозяйственной деятельности организации и инструкции по его применению. Учетной политикой ООО «МБИ-Поволжье» выручка от реализации продукции определяется на момент предъявления покупателю расчетных документов за отгруженную продукцию. Кроме того, предусмотрен раздельный учет продукции на складе предприятия, предназначенной для реализации на внутреннем рынке и на экспорт (что является важным фактором для предоставления предприятию права на нулевую ставку НДС). Можно отметить, что организация учета экспортно-импортных операций в ООО «МБИ-Поволжье», рассмотренная на примере конкретной экспортной сделки полностью соответствует требованиям бухгалтерского учета и законодательным нормам. Здесь же необходимо констатировать, что системы учета импортных операций, в отличии от аналогичной системы по учету экспорта, в ООО «МБИ-Поволжье» фактически нет.</w:t>
      </w:r>
    </w:p>
    <w:p>
      <w:pPr>
        <w:pStyle w:val="31"/>
        <w:keepNext w:val="true"/>
        <w:widowControl w:val="false"/>
        <w:ind w:firstLine="709"/>
        <w:jc w:val="both"/>
        <w:rPr/>
      </w:pPr>
      <w:r>
        <w:rPr>
          <w:rFonts w:cs="Times New Roman" w:ascii="Times New Roman" w:hAnsi="Times New Roman"/>
        </w:rPr>
        <w:t>- анализом экспортно-импортных операций в ООО «МБИ-Поволжье», занимается служба коммерческого директора, в составе двух экономистов. Экономическое обоснование принимаемых решений по управлению внешнеэкономической деятельностью ООО «МБИ-Поволжье» производится путем расчета различных показателей экономической эффективности. На предприятии применяются методики анализа эффективности экспорта и импорта в отдельности, а также методики интегрального подсчета, которые предусматривают одновременный анализ экспортно-импортных операций.</w:t>
      </w:r>
    </w:p>
    <w:p>
      <w:pPr>
        <w:pStyle w:val="31"/>
        <w:keepNext w:val="true"/>
        <w:widowControl w:val="false"/>
        <w:ind w:firstLine="709"/>
        <w:jc w:val="both"/>
        <w:rPr>
          <w:rFonts w:ascii="Times New Roman" w:hAnsi="Times New Roman" w:cs="Times New Roman"/>
        </w:rPr>
      </w:pPr>
      <w:r>
        <w:rPr>
          <w:rFonts w:cs="Times New Roman" w:ascii="Times New Roman" w:hAnsi="Times New Roman"/>
        </w:rPr>
        <w:t>Выводами по третьей главе дипломной работы будут основные рекомендации и мероприятия по оптимизации систем учета и анализа эффективности экспортно-импортных операций в ООО «МБИ-Поволжье», сделанные на основании анализа приведенного во второй главе:</w:t>
      </w:r>
    </w:p>
    <w:p>
      <w:pPr>
        <w:pStyle w:val="31"/>
        <w:keepNext w:val="true"/>
        <w:widowControl w:val="false"/>
        <w:ind w:firstLine="709"/>
        <w:jc w:val="both"/>
        <w:rPr>
          <w:rFonts w:ascii="Times New Roman" w:hAnsi="Times New Roman" w:cs="Times New Roman"/>
        </w:rPr>
      </w:pPr>
      <w:r>
        <w:rPr>
          <w:rFonts w:cs="Times New Roman" w:ascii="Times New Roman" w:hAnsi="Times New Roman"/>
        </w:rPr>
        <w:t>- в ООО «МБИ-Поволжье» отгрузка продукции, а также все расчеты с покупателями ведутся на счете 76. В связи с огромным количеством операций, совершаемых через счет 76, в целях облегчения учета расчетов с покупателями эти операции целесообразнее вести на счете 6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уется отдельно отражать полученные авансы на открытых к счету 62 субсче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еобходимо внести некоторые изменения в учетную политику предприятия. Так как ООО работает по Плану счетов, утвержденному Приказом Минфина РФ от 31 октября 2000 г. </w:t>
      </w:r>
      <w:r>
        <w:rPr>
          <w:rFonts w:cs="Times New Roman" w:ascii="Times New Roman" w:hAnsi="Times New Roman"/>
          <w:sz w:val="28"/>
          <w:szCs w:val="28"/>
          <w:lang w:val="en-US"/>
        </w:rPr>
        <w:t>N</w:t>
      </w:r>
      <w:r>
        <w:rPr>
          <w:rFonts w:cs="Times New Roman" w:ascii="Times New Roman" w:hAnsi="Times New Roman"/>
          <w:sz w:val="28"/>
          <w:szCs w:val="28"/>
        </w:rPr>
        <w:t xml:space="preserve"> 94Н., то курсовые разницы относятся не на счет 83, а на счет 9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МБИ-Поволжье», при работе сталкивается с такими проблемами, которые невозможно решить с помощью принятия каких–либо решений на уровне фирмы. К таким трудностям относится отнесение комиссионного вознаграждения банку при добровольной продаже иностранной валюты и порядок зачета НДС с суммы комиссионного вознаграждения. ООО «МБИ-Поволжье» можно порекомендовать сделать письменный запрос в Инспекцию МНС по месту регистрации. Тогда при проверке организация сможет избежать штраф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ы учета импортных операций, в отличии от аналогичной системы по учету экспорта, в ООО «МБИ-Поволжье» фактически не существует. В этом разрезе, на основании полученных теоретических данных, мы дали ряд рекомендаций по ведению учета импортных операций в условиях ООО «МБИ-Поволж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основным выводам и рекомендациям по усовершенствованию системы анализа эффективности экспортно-импортных операций в условиях ОО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система анализа эффективности экспортно-импортных операций ООО «МБИ-Поволжье» отражает все нюансы экспортно-импортных операций ООО «МБИ-Поволжье». В то же время, можно отметить, что сейчас разработаны методики анализа эффективности экспортно-импортных операций, которые, на наш взгляд, более эффективны в условиях небольшого предприятия которым и является означенное ООО. Исходя из этой посылки, мы представили альтернативную систему оценки эффективности экспортно-импортных операций предприятия;</w:t>
      </w:r>
    </w:p>
    <w:p>
      <w:pPr>
        <w:pStyle w:val="31"/>
        <w:keepNext w:val="true"/>
        <w:widowControl w:val="false"/>
        <w:ind w:firstLine="709"/>
        <w:jc w:val="both"/>
        <w:rPr/>
      </w:pPr>
      <w:r>
        <w:rPr>
          <w:rFonts w:cs="Times New Roman" w:ascii="Times New Roman" w:hAnsi="Times New Roman"/>
        </w:rPr>
        <w:t>- преимуществом представленной методики является то, что, кроме анализа базовой эффективности экспорта, она осуществляет также альтернативный анализ эффективности экспорта. На основании этой методики можно составить таблицы эффективности экспорта товаров в различные страны, и при их помощи выявить наиболее эффективную для предприятия экспортную сделку. Кроме того, предприятие имеет возможность выявить наиболее эффективные пути использования полученных от экспорта валютных средств. Вторым преимуществом этой методики является также деление импортируемых товаров на товары производства и товары потребления. Основываясь на этой классификации, предприятие имеет возможность выявить реальную окупаемость импорта сырья и оборудования. В целом на основании представленных нами в работе коэффициентов, можно разработать систему анализа экспортно-импортных операций в ООО «МБИ-Поволжье» с учётом динамики мирового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тя данные предложения и сделав соответствующие изменения ООО «МБИ-Поволжье» может улучшить финансовые результаты, повысить эффективность сво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t>а). Источники</w:t>
      </w:r>
    </w:p>
    <w:p>
      <w:pPr>
        <w:pStyle w:val="Style12"/>
        <w:keepNext w:val="true"/>
        <w:widowControl w:val="false"/>
        <w:numPr>
          <w:ilvl w:val="0"/>
          <w:numId w:val="2"/>
        </w:numPr>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Законодательные акты</w:t>
      </w:r>
    </w:p>
    <w:p>
      <w:pPr>
        <w:pStyle w:val="Style12"/>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Кодекс РФ от 05.08.2000 № 111-ФЗ // Собрание законодательства Российской Федерации. – 2000. - № 32.</w:t>
      </w:r>
    </w:p>
    <w:p>
      <w:pPr>
        <w:pStyle w:val="Style12"/>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основах государственного регулирования внешнеторговой деятельности. Федеральный закон от 08.12.2003 № 164-ФЗ // Собрание законодательства Российской Федерации. – 2003. - № 50.</w:t>
      </w:r>
    </w:p>
    <w:p>
      <w:pPr>
        <w:pStyle w:val="Style12"/>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Кодекс РФ от 28. 05. 2003 №61-ФЗ // Собрание законодательства Российской Федерации. – 2003. - № 22.</w:t>
      </w:r>
    </w:p>
    <w:p>
      <w:pPr>
        <w:pStyle w:val="Style12"/>
        <w:keepNext w:val="true"/>
        <w:widowControl w:val="false"/>
        <w:numPr>
          <w:ilvl w:val="0"/>
          <w:numId w:val="2"/>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21"/>
        <w:keepNext w:val="true"/>
        <w:widowControl w:val="false"/>
        <w:numPr>
          <w:ilvl w:val="0"/>
          <w:numId w:val="7"/>
        </w:numPr>
        <w:spacing w:lineRule="auto" w:line="360" w:before="0" w:after="0"/>
        <w:ind w:left="0" w:hanging="0"/>
        <w:jc w:val="both"/>
        <w:rPr/>
      </w:pPr>
      <w:r>
        <w:rPr>
          <w:rFonts w:cs="Times New Roman" w:ascii="Times New Roman" w:hAnsi="Times New Roman"/>
          <w:sz w:val="28"/>
          <w:szCs w:val="28"/>
        </w:rPr>
        <w:t>План счетов бухгалтерского учета финансово-хозяйственной деятельности организаций (с изменениями на 7 мая 2003 года). Приказ Минфина России от 31.10.2000 № 94н // Нормативные акты для бухгалтера. – 2003. - № 11.</w:t>
      </w:r>
    </w:p>
    <w:p>
      <w:pPr>
        <w:pStyle w:val="21"/>
        <w:keepNext w:val="true"/>
        <w:widowControl w:val="false"/>
        <w:numPr>
          <w:ilvl w:val="0"/>
          <w:numId w:val="7"/>
        </w:numPr>
        <w:spacing w:lineRule="auto" w:line="360" w:before="0" w:after="0"/>
        <w:ind w:left="0" w:hanging="0"/>
        <w:jc w:val="both"/>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с изменениями на 26 марта 2007 года). Приказ Минфина России от 29.07.1998 №34-н // Бюллетень нормативных актов федеральных органов исполнительной власти. – 2007. - № 23.</w:t>
      </w:r>
    </w:p>
    <w:p>
      <w:pPr>
        <w:pStyle w:val="21"/>
        <w:keepNext w:val="true"/>
        <w:widowControl w:val="false"/>
        <w:numPr>
          <w:ilvl w:val="0"/>
          <w:numId w:val="2"/>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чие источники.</w:t>
      </w:r>
    </w:p>
    <w:p>
      <w:pPr>
        <w:pStyle w:val="21"/>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й баланс ООО «МБИ-Поволжье»</w:t>
      </w:r>
    </w:p>
    <w:p>
      <w:pPr>
        <w:pStyle w:val="21"/>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кущий архив ООО «МБИ-Поволжье»</w:t>
      </w:r>
    </w:p>
    <w:p>
      <w:pPr>
        <w:pStyle w:val="21"/>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ав ООО «МБИ-Поволжье»</w:t>
      </w:r>
    </w:p>
    <w:p>
      <w:pPr>
        <w:pStyle w:val="21"/>
        <w:keepNext w:val="true"/>
        <w:widowControl w:val="false"/>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t>б.) Учебная литература, монографии, материалы периодической печати</w:t>
      </w:r>
    </w:p>
    <w:p>
      <w:pPr>
        <w:pStyle w:val="Style12"/>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тахов В.П. Бухгалтерский учет и валютный контроль по внешнеэкономической деятельности. М.: Издательство ПРИОР, 2005. – 450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ченко Т. Н. Бухгалтерский учет внешнеэкономической деятельности. М.: Главбух, 2007 г. – 168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шков И. Е. Бухгалтерский учет на современном предприятии. Эффективное пособие по бухгалтерскому учету. Новосибирск: Экор; М.: Кнорус, 2008 г. – 830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довой отчет. Практическое пособие по составлению и сдаче годового отчета, подготовленное совместно редакциями ведущих бухгалтерских изданий и специалистами Министерства РФ по налогам и сборам и Министерства финансов РФ / Под ред. В.В. Верещакова. М.: Главбух, 2000. – 630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нцова Д. В., Никифорова Н. А. Анализ бухгалтерской отчетности. М.: ДИС, 1998 г. – 208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аков Н. П. Бухгалтерский учет. Второе издание, переработанное и дополненное. Учебное пособие. Москва: Инфра – М, 2000. – 618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нина Г.В., Шалашова Н.Т., Юшкова С.Д. Учет, анализ и аудит внешнеэкономической деятельности организаций М.: Бухгалтерский учет, 2003. – 760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а Е.В., Барышникова Л.С. Экспорт и импорт услуг. М.: Филинъ, 2007. – 360 с.</w:t>
      </w:r>
    </w:p>
    <w:p>
      <w:pPr>
        <w:pStyle w:val="21"/>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аева И.П. Мировая экономика: Учебное пособие для вузов. М.: ЮНИТИ-ДАНА, 2002. – 460 с.</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иконов А.А. Налог на добавленную стоимость по экспортным операциям // Бухгалтерский учет. – 2007. – </w:t>
      </w:r>
      <w:r>
        <w:rPr>
          <w:rFonts w:cs="Times New Roman" w:ascii="Times New Roman" w:hAnsi="Times New Roman"/>
          <w:sz w:val="28"/>
          <w:szCs w:val="28"/>
          <w:lang w:val="en-US"/>
        </w:rPr>
        <w:t>N</w:t>
      </w:r>
      <w:r>
        <w:rPr>
          <w:rFonts w:cs="Times New Roman" w:ascii="Times New Roman" w:hAnsi="Times New Roman"/>
          <w:sz w:val="28"/>
          <w:szCs w:val="28"/>
        </w:rPr>
        <w:t xml:space="preserve"> 4 – с. 27-35.</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Оганян К.И. Налогообложение и отражение в бухгалтерском учете операций с иностранной валютой // Налоговый вестник.– 2001.– март – с. 26-29</w:t>
      </w:r>
    </w:p>
    <w:p>
      <w:pPr>
        <w:pStyle w:val="Style12"/>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Орлов В. Я. Внешняя политика и российские регионы // Международная жизнь. – 2006. – </w:t>
      </w:r>
      <w:r>
        <w:rPr>
          <w:rFonts w:cs="Times New Roman" w:ascii="Times New Roman" w:hAnsi="Times New Roman"/>
          <w:sz w:val="28"/>
          <w:szCs w:val="28"/>
          <w:lang w:val="en-US"/>
        </w:rPr>
        <w:t>N</w:t>
      </w:r>
      <w:r>
        <w:rPr>
          <w:rFonts w:cs="Times New Roman" w:ascii="Times New Roman" w:hAnsi="Times New Roman"/>
          <w:sz w:val="28"/>
          <w:szCs w:val="28"/>
        </w:rPr>
        <w:t xml:space="preserve"> 4 – с. 45-49.</w:t>
      </w:r>
    </w:p>
    <w:p>
      <w:pPr>
        <w:pStyle w:val="Style12"/>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тров В.В., Пчелкина Н.В. Учет операций по импорту товаров // Бухгалтерский учет. - 1996.- №11.- с. 89-97.</w:t>
      </w:r>
    </w:p>
    <w:p>
      <w:pPr>
        <w:pStyle w:val="Style12"/>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Ржаницына В.С. Учет и налогообложение операций с иностранными контрагентами. М.: Бухгалтерский учет, 2009. – 184 с.</w:t>
      </w:r>
    </w:p>
    <w:p>
      <w:pPr>
        <w:pStyle w:val="Style12"/>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Минск: Наука, 2006. – 349 с.</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Селивановский А.С. Валютные операции по экспорту и импорту // Бухгалтерский учет. – 2007. – </w:t>
      </w:r>
      <w:r>
        <w:rPr>
          <w:rFonts w:cs="Times New Roman" w:ascii="Times New Roman" w:hAnsi="Times New Roman"/>
          <w:sz w:val="28"/>
          <w:szCs w:val="28"/>
          <w:lang w:val="en-US"/>
        </w:rPr>
        <w:t>N</w:t>
      </w:r>
      <w:r>
        <w:rPr>
          <w:rFonts w:cs="Times New Roman" w:ascii="Times New Roman" w:hAnsi="Times New Roman"/>
          <w:sz w:val="28"/>
          <w:szCs w:val="28"/>
        </w:rPr>
        <w:t xml:space="preserve"> 5 – </w:t>
      </w:r>
      <w:r>
        <w:rPr>
          <w:rFonts w:cs="Times New Roman" w:ascii="Times New Roman" w:hAnsi="Times New Roman"/>
          <w:sz w:val="28"/>
          <w:szCs w:val="28"/>
          <w:lang w:val="en-US"/>
        </w:rPr>
        <w:t>c</w:t>
      </w:r>
      <w:r>
        <w:rPr>
          <w:rFonts w:cs="Times New Roman" w:ascii="Times New Roman" w:hAnsi="Times New Roman"/>
          <w:sz w:val="28"/>
          <w:szCs w:val="28"/>
        </w:rPr>
        <w:t>. 61-66.</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Селивановский А.С. Виды валютных операций и их осуществление // Бухгалтерский учет. – 2005. – </w:t>
      </w:r>
      <w:r>
        <w:rPr>
          <w:rFonts w:cs="Times New Roman" w:ascii="Times New Roman" w:hAnsi="Times New Roman"/>
          <w:sz w:val="28"/>
          <w:szCs w:val="28"/>
          <w:lang w:val="en-US"/>
        </w:rPr>
        <w:t>N</w:t>
      </w:r>
      <w:r>
        <w:rPr>
          <w:rFonts w:cs="Times New Roman" w:ascii="Times New Roman" w:hAnsi="Times New Roman"/>
          <w:sz w:val="28"/>
          <w:szCs w:val="28"/>
        </w:rPr>
        <w:t xml:space="preserve"> 4 – </w:t>
      </w:r>
      <w:r>
        <w:rPr>
          <w:rFonts w:cs="Times New Roman" w:ascii="Times New Roman" w:hAnsi="Times New Roman"/>
          <w:sz w:val="28"/>
          <w:szCs w:val="28"/>
          <w:lang w:val="en-US"/>
        </w:rPr>
        <w:t>c</w:t>
      </w:r>
      <w:r>
        <w:rPr>
          <w:rFonts w:cs="Times New Roman" w:ascii="Times New Roman" w:hAnsi="Times New Roman"/>
          <w:sz w:val="28"/>
          <w:szCs w:val="28"/>
        </w:rPr>
        <w:t>. 37-42.</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Ульянова Н.В. Экспорт. Импорт. Учет и налогообложение. М.: Бератор-Пресс, 2002. – 340 с.</w:t>
      </w:r>
    </w:p>
    <w:p>
      <w:pPr>
        <w:pStyle w:val="Style12"/>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емет А. Д., Сайфулин Р. С. Финансы предприятий. М.: ИНФРА–М, 2007. – 343 с.</w:t>
      </w:r>
    </w:p>
    <w:p>
      <w:pPr>
        <w:pStyle w:val="Style12"/>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Ширкина Е.И. Учет активов и обязательств, выраженных в иностранной валюте // Бухгалтерский учет. – 2008. – </w:t>
      </w:r>
      <w:r>
        <w:rPr>
          <w:rFonts w:cs="Times New Roman" w:ascii="Times New Roman" w:hAnsi="Times New Roman"/>
          <w:sz w:val="28"/>
          <w:szCs w:val="28"/>
          <w:lang w:val="en-US"/>
        </w:rPr>
        <w:t>N</w:t>
      </w:r>
      <w:r>
        <w:rPr>
          <w:rFonts w:cs="Times New Roman" w:ascii="Times New Roman" w:hAnsi="Times New Roman"/>
          <w:sz w:val="28"/>
          <w:szCs w:val="28"/>
        </w:rPr>
        <w:t xml:space="preserve"> 8 – с. 16-22.</w:t>
      </w:r>
    </w:p>
    <w:p>
      <w:pPr>
        <w:pStyle w:val="Style12"/>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нковский Н.А. Повышение эффективности внешнеэкономической деятельности крупного производственного комплекса. М.: Гардарика, 2008. – 490с.</w:t>
      </w:r>
    </w:p>
    <w:p>
      <w:pPr>
        <w:pStyle w:val="Style1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Бартер</w:t>
      </w:r>
      <w:r>
        <w:rPr>
          <w:rFonts w:cs="Times New Roman" w:ascii="Times New Roman" w:hAnsi="Times New Roman"/>
          <w:sz w:val="28"/>
          <w:szCs w:val="28"/>
        </w:rPr>
        <w:t xml:space="preserve"> – сделка, предусматривающая обмен определенного количества товара на обусловленное количество другого товара. Обычно бартерная сделка не сопровождается переводом денежных средств со счетов покупателей на счета продавцов.</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Клиринг</w:t>
      </w:r>
      <w:r>
        <w:rPr>
          <w:rFonts w:cs="Times New Roman" w:ascii="Times New Roman" w:hAnsi="Times New Roman"/>
          <w:sz w:val="28"/>
          <w:szCs w:val="28"/>
        </w:rPr>
        <w:t xml:space="preserve"> – система безналичных расчетов, основанная на зачете взаимных требований и обязатель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мпорт.</w:t>
      </w:r>
      <w:r>
        <w:rPr>
          <w:rFonts w:cs="Times New Roman" w:ascii="Times New Roman" w:hAnsi="Times New Roman"/>
          <w:sz w:val="28"/>
          <w:szCs w:val="28"/>
        </w:rPr>
        <w:t xml:space="preserve"> Ввоз в страну товаров, работ, услуг результатов интеллектуальной деятельности и т. п. на таможенную территорию страны из-за границы без обязательств по обратному вывозу.</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Расчет в свободно конвертируемой валюте -</w:t>
      </w:r>
      <w:r>
        <w:rPr>
          <w:rFonts w:cs="Times New Roman" w:ascii="Times New Roman" w:hAnsi="Times New Roman"/>
          <w:sz w:val="28"/>
          <w:szCs w:val="28"/>
        </w:rPr>
        <w:t xml:space="preserve"> форма финансовых расчетов, позволяющих экспортеру использовать выручку в СКВ для расчетов с любым другим государством при двухсторонних внешнеторговых связях.</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Операции на территории свободных зон.</w:t>
      </w:r>
      <w:r>
        <w:rPr>
          <w:rFonts w:cs="Times New Roman" w:ascii="Times New Roman" w:hAnsi="Times New Roman"/>
          <w:sz w:val="28"/>
          <w:szCs w:val="28"/>
        </w:rPr>
        <w:t xml:space="preserve"> Свободной зоной (зоной свободной торговли, свободной экономической зоной) называется территория порта, находящаяся вне таможенной территории данной страны. Ввозимые на территорию этих зон товары не облагаются таможенными пошлинами и освобождаются на время пребывания там и при ввозе для реэкспорта от всяких пошлин, сборов и налогов с импорта, обращения, потребления или производства.</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Реимпортные операции - </w:t>
      </w:r>
      <w:r>
        <w:rPr>
          <w:rFonts w:cs="Times New Roman" w:ascii="Times New Roman" w:hAnsi="Times New Roman"/>
          <w:sz w:val="28"/>
          <w:szCs w:val="28"/>
        </w:rPr>
        <w:t>их существование связано с ввозом из-за границы ранее экспортированных отечественных товаров, не подвергшихся там переработке. Ими могут быть изделия, которые не удалось продать на аукционах, возвращенные с консигнационного склада, забракованные покупателем и другие.</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Реэкспорт</w:t>
      </w:r>
      <w:r>
        <w:rPr>
          <w:rFonts w:cs="Times New Roman" w:ascii="Times New Roman" w:hAnsi="Times New Roman"/>
          <w:sz w:val="28"/>
          <w:szCs w:val="28"/>
        </w:rPr>
        <w:t xml:space="preserve"> - это вывоз за границу ранее ввезенного в данную страну товара, не подвергшегося в ней какой-либо переработке. Реэкспортные операции без завоза в страну реэкспорта, по сути, не являются экспортом данной страны, но они учитываются таможенной статистикой и потому относятся к классу реэкспортных операций.</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Таможенная территория.</w:t>
      </w:r>
      <w:r>
        <w:rPr>
          <w:rFonts w:cs="Times New Roman" w:ascii="Times New Roman" w:hAnsi="Times New Roman"/>
          <w:sz w:val="28"/>
          <w:szCs w:val="28"/>
        </w:rPr>
        <w:t xml:space="preserve"> Под таможенной территорией понимается территория, на которой контроль за ввозом и вывозом товаров осуществляет единое таможенное учреждение. Границы таможенной территории могут не совпадать с государственной границей страны: при таможенных союзах двух или нескольких государств, при наличии в стране свободных зон, при выравнивании по соглашению граничащих государств таможенных границ. Так на территории СНГ действует таможенный союз под названием «Единое экономическое пространство» для таких государств как Россия, Казахстан и Белоруссия (в настоящее время идут консультации о вступлении в союз Украины).</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Товарообменные операции - </w:t>
      </w:r>
      <w:r>
        <w:rPr>
          <w:rFonts w:cs="Times New Roman" w:ascii="Times New Roman" w:hAnsi="Times New Roman"/>
          <w:sz w:val="28"/>
          <w:szCs w:val="28"/>
        </w:rPr>
        <w:t>включают операции по реализации товаров, когда предусматриваются встречные обязательства экспортеров закупить у импортеров продукцию на часть или полную стоимость экспортируемых товаров. Все многообразие встречных сделок в зависимости от организационно-правовой основы или принципа компенсации можно разделить на три группы: товарообменные сделки на безвалютной основе; торговые компенсационные сделки на денежной основе; промышленные компенсационные сделки.</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Транзитные операции.</w:t>
      </w:r>
      <w:r>
        <w:rPr>
          <w:rFonts w:cs="Times New Roman" w:ascii="Times New Roman" w:hAnsi="Times New Roman"/>
          <w:sz w:val="28"/>
          <w:szCs w:val="28"/>
        </w:rPr>
        <w:t xml:space="preserve"> Под прямым транзитом товаров следует понимать перевозку их из одной страны в другую через территорию или воздушное пространство третьей страны. Он не включается ни в экспорт, ни в импорт, а учитывается по видам транспортных средств, количеству перевезенных грузов, по странам отправления и странам назначения Под косвенным транзитом обычно понимают складирование товаров в таможенные склады с целью их вывода в переработанном виде в другую страну.</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Экспорт.</w:t>
      </w:r>
      <w:r>
        <w:rPr>
          <w:rFonts w:cs="Times New Roman" w:ascii="Times New Roman" w:hAnsi="Times New Roman"/>
          <w:sz w:val="28"/>
          <w:szCs w:val="28"/>
        </w:rPr>
        <w:t xml:space="preserve"> Вывоз за границу товаров, проданных иностранному покупателю или предназначенных для продажи на иностранном рынке.</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Экспортно-импортные отношения</w:t>
      </w:r>
      <w:r>
        <w:rPr>
          <w:rFonts w:cs="Times New Roman" w:ascii="Times New Roman" w:hAnsi="Times New Roman"/>
          <w:sz w:val="28"/>
          <w:szCs w:val="28"/>
        </w:rPr>
        <w:t xml:space="preserve"> являю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Экспортно-импортные операции -</w:t>
      </w:r>
      <w:r>
        <w:rPr>
          <w:rFonts w:cs="Times New Roman" w:ascii="Times New Roman" w:hAnsi="Times New Roman"/>
          <w:sz w:val="28"/>
          <w:szCs w:val="28"/>
        </w:rPr>
        <w:t xml:space="preserve"> под этим определением понимается коммерческая деятельность, связанная с куплей-продажей товаров, имеющих материально-вещественную форму. При этом под экспортными операциями понимается деятельность, связанная с продажей и вывозом за границу товаров для передачи их в собственность иностранному контрагенту; под импортными операциями понимается деятельность, связанная с закупкой и ввозом иностранных товаров для последующей реализации их на внутреннем рынке своей ст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кспортные ограничения</w:t>
      </w:r>
      <w:r>
        <w:rPr>
          <w:rFonts w:cs="Times New Roman" w:ascii="Times New Roman" w:hAnsi="Times New Roman"/>
          <w:sz w:val="28"/>
          <w:szCs w:val="28"/>
        </w:rPr>
        <w:t>. Ограничения на вывоз товара/товаров (определённого их количества либо тотальный запрет на экспорт) в определённую страну (определённые страны) правительством. Такие ограничения могут накладываться в случаях: дефицита товаров на внутреннем рынке; необходимости антидемпинговых мер для защиты внутреннего рынка; правительственного бойкота страны; необходимости ограничить распространение военных или двойных технолог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ые финансово-экономические показатели деятельности ООО </w:t>
      </w:r>
      <w:r>
        <w:rPr/>
        <w:t>«МБИ-Поволжье» в 2007-2008 гг.</w:t>
      </w:r>
    </w:p>
    <w:tbl>
      <w:tblPr>
        <w:tblW w:w="9072" w:type="dxa"/>
        <w:jc w:val="left"/>
        <w:tblInd w:w="137" w:type="dxa"/>
        <w:tblLayout w:type="fixed"/>
        <w:tblCellMar>
          <w:top w:w="0" w:type="dxa"/>
          <w:left w:w="108" w:type="dxa"/>
          <w:bottom w:w="0" w:type="dxa"/>
          <w:right w:w="108" w:type="dxa"/>
        </w:tblCellMar>
      </w:tblPr>
      <w:tblGrid>
        <w:gridCol w:w="3382"/>
        <w:gridCol w:w="1029"/>
        <w:gridCol w:w="1196"/>
        <w:gridCol w:w="1196"/>
        <w:gridCol w:w="1214"/>
        <w:gridCol w:w="1055"/>
      </w:tblGrid>
      <w:tr>
        <w:trPr>
          <w:trHeight w:val="585"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строки</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566"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9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реализации товаров, продукции, работ, услуг (за минусом НДС, акцизов)</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065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078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87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r>
      <w:tr>
        <w:trPr>
          <w:trHeight w:val="5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реализации, товаров, производства продукции, оказания услуг</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047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038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91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r>
      <w:tr>
        <w:trPr>
          <w:trHeight w:val="318"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ммерческ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78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47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69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r>
      <w:tr>
        <w:trPr>
          <w:trHeight w:val="2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правленческ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63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74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01</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r>
      <w:tr>
        <w:trPr>
          <w:trHeight w:val="18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быль (убыток) от реал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76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19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571</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r>
      <w:tr>
        <w:trPr>
          <w:trHeight w:val="39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оценты к получению</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оценты к уплате</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5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Доходы от участия в других организациях</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рочие операционные до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9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976</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86</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7</w:t>
            </w:r>
          </w:p>
        </w:tc>
      </w:tr>
      <w:tr>
        <w:trPr>
          <w:trHeight w:val="44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Прочие операционны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45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659</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9</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r>
      <w:tr>
        <w:trPr>
          <w:trHeight w:val="53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рибыль (убыток) от финансово-хозяйственной деятельн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320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507</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694</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r>
      <w:tr>
        <w:trPr>
          <w:trHeight w:val="42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рочие внереализационные до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0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95</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tc>
      </w:tr>
      <w:tr>
        <w:trPr>
          <w:trHeight w:val="54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рочие внереализационны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0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w:t>
            </w:r>
          </w:p>
        </w:tc>
      </w:tr>
      <w:tr>
        <w:trPr>
          <w:trHeight w:val="56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Прибыль (убыток) отчетного периода (110+120-13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20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312</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89</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r>
      <w:tr>
        <w:trPr>
          <w:trHeight w:val="308"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Налог на прибыль</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Отвлеченные сред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7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Нераспределенная прибыль (убытки) отчетного период</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20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312</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89</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5" w:hanging="72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3"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tabs>
        <w:tab w:val="clear" w:pos="709"/>
        <w:tab w:val="left" w:pos="284" w:leader="none"/>
      </w:tabs>
      <w:spacing w:lineRule="auto" w:line="360" w:before="0" w:after="0"/>
      <w:ind w:left="284" w:hanging="0"/>
      <w:outlineLvl w:val="4"/>
    </w:pPr>
    <w:rPr>
      <w:rFonts w:ascii="Tahoma" w:hAnsi="Tahoma" w:cs="Tahoma"/>
      <w:sz w:val="28"/>
      <w:szCs w:val="28"/>
    </w:rPr>
  </w:style>
  <w:style w:type="paragraph" w:styleId="Heading6">
    <w:name w:val="Heading 6"/>
    <w:basedOn w:val="Normal"/>
    <w:next w:val="Normal"/>
    <w:qFormat/>
    <w:pPr>
      <w:keepNext w:val="true"/>
      <w:numPr>
        <w:ilvl w:val="5"/>
        <w:numId w:val="1"/>
      </w:numPr>
      <w:tabs>
        <w:tab w:val="clear" w:pos="709"/>
        <w:tab w:val="left" w:pos="426" w:leader="none"/>
      </w:tabs>
      <w:spacing w:lineRule="auto" w:line="360" w:before="0" w:after="0"/>
      <w:ind w:left="426" w:hanging="426"/>
      <w:outlineLvl w:val="5"/>
    </w:pPr>
    <w:rPr>
      <w:rFonts w:ascii="Tahoma" w:hAnsi="Tahoma" w:cs="Tahoma"/>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5">
    <w:name w:val="Заголовок 5 Знак"/>
    <w:qFormat/>
    <w:rPr>
      <w:rFonts w:ascii="Tahoma" w:hAnsi="Tahoma" w:cs="Tahoma"/>
      <w:sz w:val="28"/>
      <w:szCs w:val="28"/>
    </w:rPr>
  </w:style>
  <w:style w:type="character" w:styleId="6">
    <w:name w:val="Заголовок 6 Знак"/>
    <w:qFormat/>
    <w:rPr>
      <w:rFonts w:ascii="Tahoma" w:hAnsi="Tahoma" w:cs="Tahoma"/>
      <w:sz w:val="28"/>
      <w:szCs w:val="28"/>
    </w:rPr>
  </w:style>
  <w:style w:type="character" w:styleId="7">
    <w:name w:val="Заголовок 7 Знак"/>
    <w:qFormat/>
    <w:rPr>
      <w:rFonts w:ascii="Cambria" w:hAnsi="Cambria" w:eastAsia="Times New Roman" w:cs="Times New Roman"/>
      <w:i/>
      <w:iCs/>
      <w:color w:val="404040"/>
    </w:rPr>
  </w:style>
  <w:style w:type="character" w:styleId="3">
    <w:name w:val="Основной текст с отступом 3 Знак"/>
    <w:qFormat/>
    <w:rPr>
      <w:rFonts w:ascii="Tahoma" w:hAnsi="Tahoma" w:cs="Tahoma"/>
      <w:sz w:val="28"/>
      <w:szCs w:val="28"/>
    </w:rPr>
  </w:style>
  <w:style w:type="character" w:styleId="2">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Verdana" w:hAnsi="Verdana" w:cs="Verdana"/>
      <w:color w:val="3C3A4E"/>
      <w:sz w:val="18"/>
      <w:szCs w:val="18"/>
    </w:rPr>
  </w:style>
  <w:style w:type="paragraph" w:styleId="31">
    <w:name w:val="Основной текст с отступом 3"/>
    <w:basedOn w:val="Normal"/>
    <w:qFormat/>
    <w:pPr>
      <w:spacing w:lineRule="auto" w:line="360" w:before="0" w:after="0"/>
      <w:ind w:firstLine="851"/>
    </w:pPr>
    <w:rPr>
      <w:rFonts w:ascii="Tahoma" w:hAnsi="Tahoma" w:cs="Tahoma"/>
      <w:sz w:val="28"/>
      <w:szCs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4:00Z</dcterms:created>
  <dc:creator>Пользователь</dc:creator>
  <dc:description/>
  <cp:keywords/>
  <dc:language>en-US</dc:language>
  <cp:lastModifiedBy>Mage</cp:lastModifiedBy>
  <cp:lastPrinted>2010-03-13T16:22:00Z</cp:lastPrinted>
  <dcterms:modified xsi:type="dcterms:W3CDTF">2011-10-04T01:34:00Z</dcterms:modified>
  <cp:revision>2</cp:revision>
  <dc:subject/>
  <dc:title/>
</cp:coreProperties>
</file>