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Ликвидационные процедуры по отношению к должнику, признанному банкротом</w:t>
      </w:r>
    </w:p>
    <w:p>
      <w:pPr>
        <w:pStyle w:val="Normal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Анализ финансовой устойчивости</w:t>
      </w:r>
    </w:p>
    <w:p>
      <w:pPr>
        <w:pStyle w:val="Normal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иквидационные процедуры по отношению к должнику, признанному банкротом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случае, если предприятие не в состоянии удовлетворить требования кредиторов на стадии распоряжения имуществом или на стадии санации, суд выносит постановление о признании должника банкротом и открытии ликвидационной процедуры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стадии ликвидации арбитражный управляющий назначается судом в качестве ликвидатора банкрот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 дня принятия судом постановления о признании должника банкротом и открытия ликвидационной процедуры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дпринимательская деятельность банкрота завершается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ется процесс снятия организации-банкрота с налогового учета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кращается начисление неустойки (штрафа, пени), процентов и других экономических санкций по всем видам задолженности банкрота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ведения о финансовом положении банкрота перестают быть конфиденциальными или составлять коммерческую тайну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тменяется арест, наложенный на имущество должника, признанного банкротом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требования по обязательствам должника, признанного банкротом, которые возникли во время проведения процедуры банкротства, могут предъявляться только в пределах ликвидационной процедуры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рганизация может добровольно или в принудительном порядке при наличии законных оснований быть признана несостоятельной (банкротом) и ликвидирована по решению арбитражного суд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З РФ "О несостоятельности (банкротстве)" от 26.10.2002 г. №127-ФЗ (в ред. от 18.12.2006 г. №231-ФЗ) Арбитражный суд принимает решение о признании ликвидируемого должника банкротом и об открытии конкурсного производства и утверждает конкурсного управляющего. Наблюдение, финансовое оздоровление и внешнее управление при банкротстве ликвидируемого должника не применяются. Кредиторы вправе предъявить свои требования к ликвидируемому должнику в течение месяца с даты опубликования объявления о признании ликвидируемого должника банкротом (ст. 225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инвентаризации и оценки имущества банкрота, ликвидатор начинает продажу имущества банкрота на открытых торгах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редства, полученные от продажи имущества банкрота, направляются на удовлетворение требований кредиторов в следующем порядк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 первую очередь удовлетворяютс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требования, которые обеспеченны залогом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ыплата выходного пособия уволенным работникам банкрота, в том числе возмещение кредита, полученного на эти цели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ходы, связанные с производством по делу о банкротстве в хозяйственном суде, работой арбитражного управляющего и ликвидационной комиссии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Во вторую очередь удовлетворяются: требования, которые возникли по обязательствам банкрота перед работниками предприятия-банкрота (за исключением возвращения взносов членов трудового коллектива в уставный фонд предприятия), обязательств, которые возникли в результате причинения вреда жизни и здоровью граждан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В третью очередь удовлетворяются: требования относительно уплаты налогов и сборов (обязательных платежей)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В четвертую очередь удовлетворяются: требования кредиторов, не обеспеченные залогом, в том числе и требования кредиторов, которые возникли из обязательств в процедуре распоряжения имуществом должника или в процедуре санации должника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 пятую очередь удовлетворяются: требования относительно возврата взносов членов трудового коллектива в уставный фонд предприятия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В шестую очередь удовлетворяются: другие требования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ования каждой следующей очереди удовлетворяются по мере поступления на счет средств от продажи имущества банкрота после полного удовлетворения требований предыдущей очеред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случае если средств, полученных от продажи имущества банкрота не достаточно для полного удовлетворения всех требований одной очереди, требования удовлетворяются пропорционально сумме требований, принадлежащих каждому кредитору одной очеред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вершения расчетов с кредиторами ликвидационная комиссия составляет ликвидационный баланс, который утверждается учредителями (участниками) организации или органом, принявшим решение о ликвидации организации, по согласованию с органом, осуществляющим государственную регистрацию организац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ликвидации организация должна в  10-дневный срок сообщить в налоговую инспекцию, в которой стоит на учете, о принятии такого решения. Ликвидационная комиссия должна представить в налоговую инспекцию промежуточный ликвидационный баланс, согласованный с регистрирующим органом. При поступлении в налоговую инспекцию заявления о ликвидации организаций принимается решение о ее документальной проверке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а снятия с налогового учета считается завершенной после выдачи представителю ликвидационной комиссии (ликвидатору) информационного письма о снятии организации с учета на основании полученных от ликвидационной комиссии первого экземпляра Карты постановки на налоговый учет и ликвидационного баланса, согласованного с органом, осуществившим государственную регистрацию организации. Ликвидированная организация исключается из единого государственного реестра юридических лиц и из единого реестра организаций-налогоплательщик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2. Анализ финансовой устойчивост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, его устойчивость во многом зависят от оптимальности структуры источников капитала (соотношения собственных и заемных средств) и от оптимальности структуры активов предприятия, в первую очередь – от соотношения основных и оборотных средств, а также от уравновешенности отдельных видов активов и пассивов предприят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Финансовая устойчивость</w:t>
      </w:r>
      <w:r>
        <w:rPr>
          <w:sz w:val="28"/>
          <w:szCs w:val="28"/>
        </w:rPr>
        <w:t xml:space="preserve"> в долгосрочном плане характеризуется соотношением собственных и заемных средств. Однако этот показатель дает лишь общую оценку финансовой устойчивости. Поэтому в мировой и отечественной учетно-аналитической практике разработана система показателе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Коэффициент финансовой автономии (независимости) – показывает удельный вес собственного капитала в общей валюте баланса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790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 – собственный капитал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Б – валюта баланс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е значение данного коэффициента – 0,5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2. Коэффициент финансовой зависимости - </w:t>
      </w:r>
      <w:r>
        <w:rPr>
          <w:sz w:val="28"/>
          <w:szCs w:val="28"/>
        </w:rPr>
        <w:t>показывает удельный вес заемного капитала в общей валюте баланса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К – заемный капитал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е значение данного коэффициента 0,25-0,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3. Коэффициент текущей задолженности – характеризует отношение краткосрочных финансовых обязательств к </w:t>
      </w:r>
      <w:r>
        <w:rPr>
          <w:sz w:val="28"/>
          <w:szCs w:val="28"/>
        </w:rPr>
        <w:t>общей валюте баланса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8035" cy="42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ЗК – краткосрочный заемный капита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Коэффициент долгосрочной финансовой независимости (коэффициент финансовой устойчивости) – характеризует отношение собственного и долгосрочного заемного капитала к </w:t>
      </w:r>
      <w:r>
        <w:rPr>
          <w:sz w:val="28"/>
          <w:szCs w:val="28"/>
        </w:rPr>
        <w:t>общей валюте баланса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8850" cy="413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ЗК – долгосрочный заемный капитал.</w:t>
      </w:r>
    </w:p>
    <w:p>
      <w:pPr>
        <w:pStyle w:val="Normal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5. Коэффициент покрытия долгов собственным капиталом (коэффициент платежеспособности) – показывает отношение собственного капитала к заемному:</w:t>
      </w:r>
    </w:p>
    <w:p>
      <w:pPr>
        <w:pStyle w:val="Normal"/>
        <w:widowControl w:val="false"/>
        <w:tabs>
          <w:tab w:val="clear" w:pos="708"/>
          <w:tab w:val="left" w:pos="4912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1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810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91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1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Коэффициент финансового левериджа – характеризует отношение заемного капитала к собственному.</w:t>
      </w:r>
    </w:p>
    <w:p>
      <w:pPr>
        <w:pStyle w:val="Normal"/>
        <w:widowControl w:val="false"/>
        <w:tabs>
          <w:tab w:val="clear" w:pos="708"/>
          <w:tab w:val="left" w:pos="491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1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413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Не существует каких-то единых нормативных критериев для рассмотренных показателей. Они зависят от многих факторов: отраслевой принадлежности предприятия, принципов кредитования, сложившейся структуры источников средств, оборачиваемости оборотных средств и др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днако, принято считать, что чем выше уровень первого, четвертого и пятого показателей и чем ниже уровень второго, третьего и шестого показателей, тем более устойчиво финансовое состояние предприят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, характеризующих финансовое положение предприятия, является его платежеспособность, т.е. возможность своевременно погашать свои платежные обязательства наличными денежными ресурсам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ценка платежеспособности осуществляется на основе характеристики ликвидности предприятия, которая определяется временем, необходимым  для превращения активов предприятия в денежные средства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Ликвидность предприятия представляет собой степень покрытия долговых обязательств предприятия его активами, срок превращения  которых в денежную наличность соответствует сроку погашения платежных обязательст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ценки платежеспособности предприятия рассчитывают такие показатели ликвидности предприятия, как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Коэффициент абсолютной ликвидности – показывает, какая часть краткосрочных обязательств может быть погашена за счет имеющейся денежной наличности. Чем выше его величина, тем больше вероятность погашения долгов (нормативное значение 0,2-0,5)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6990" cy="445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С – денежные средства;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В – краткосрочные финансовые вложения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КЗК – краткосрочный заемный капита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. Коэффициент быстрой ликвидности – отражает отношение совокупности денежных средств, краткосрочных финансовых вложений и краткосрочной дебиторской задолженности к сумме краткосрочных финансовых обязательств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417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>КДЗ – краткосрочная дебиторская задолженность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е значение данного показателя находится в пределах 0,7–1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3. Коэффициент текущей ликвидности – характеризует отношение всей суммы оборотных активов, включая запасы, к общей сумме краткосрочных обязательств: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7680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об – оборотные активы;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БП – расходы будущих периодов;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БП – доходы будущих периодов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РПР – резервы предстоящих расход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е значение данного показателя находится в пределах &gt;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дача №1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основании данных таблицы 1 необходимо составить промежуточный ликвидационный баланс на 10 апреля 200_г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Таблица 1 - Баланс ООО «Радуга», составлен на 1 апреля 200_г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Ак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асс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Внеоборотные акти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Уставный капи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Материальные зап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постав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енежные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Зарпла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Убыт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бюдже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рочие креди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8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Балан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Балан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хозяйственные операции за период, установленный для предъявления требований кредиторами представлены в журнале регистрации (табл.2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2 – Журнал регистрации операций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80"/>
        <w:gridCol w:w="1083"/>
        <w:gridCol w:w="1083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Операци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роводк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Кт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. Реализованы все материально-производственные 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4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№ЩЕБ"/>
                <w:sz w:val="20"/>
                <w:szCs w:val="20"/>
              </w:rPr>
              <w:t>- В т.ч.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. Погашена дебиторская задолженность покуп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. Списана на убытки дебиторская задолженность, нереальная для взыск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4. Оплачены расходы на аренду зала для проведения общего собрания и на размещение объявления о ликвидации в печ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№ЩЕБ"/>
                <w:sz w:val="20"/>
                <w:szCs w:val="20"/>
              </w:rPr>
              <w:t>- В т.ч.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rFonts w:eastAsia="Batang;№ЩЕБ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. Начислена заработная плата членам ликвидацион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rFonts w:eastAsia="Batang;№ЩЕБ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. Удержан 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rFonts w:eastAsia="Batang;№ЩЕБ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. Начислен ЕС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rFonts w:eastAsia="Batang;№ЩЕБ"/>
                <w:sz w:val="20"/>
                <w:szCs w:val="20"/>
              </w:rPr>
              <w:t>4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/>
      </w:pPr>
      <w:r>
        <w:br w:type="page"/>
      </w:r>
      <w:r>
        <w:rPr/>
        <w:t>Отражение операций на синтетических счетах и подсчет оборотов и сальдо на 10 апреля 200_г.</w:t>
      </w:r>
    </w:p>
    <w:tbl>
      <w:tblPr>
        <w:tblW w:w="913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73"/>
        <w:gridCol w:w="1080"/>
        <w:gridCol w:w="180"/>
        <w:gridCol w:w="1140"/>
        <w:gridCol w:w="1080"/>
        <w:gridCol w:w="180"/>
        <w:gridCol w:w="1140"/>
        <w:gridCol w:w="1080"/>
        <w:gridCol w:w="180"/>
        <w:gridCol w:w="1020"/>
        <w:gridCol w:w="1080"/>
      </w:tblGrid>
      <w:tr>
        <w:trPr>
          <w:trHeight w:val="228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2</w:t>
            </w:r>
          </w:p>
        </w:tc>
      </w:tr>
      <w:tr>
        <w:trPr>
          <w:trHeight w:val="1089" w:hRule="exac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Общехозяйств. расходы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Расчетный счет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Расчеты с поставщиками и подрядчиками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Расчеты с покупателями и заказчиками"</w:t>
            </w:r>
          </w:p>
        </w:tc>
      </w:tr>
      <w:tr>
        <w:trPr>
          <w:trHeight w:val="228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</w:tr>
      <w:tr>
        <w:trPr>
          <w:trHeight w:val="228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н.=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н.=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</w:tr>
      <w:tr>
        <w:trPr>
          <w:trHeight w:val="228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. =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=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=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.=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=88</w:t>
            </w:r>
          </w:p>
        </w:tc>
      </w:tr>
      <w:tr>
        <w:trPr>
          <w:trHeight w:val="22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33"/>
        <w:gridCol w:w="720"/>
        <w:gridCol w:w="180"/>
        <w:gridCol w:w="720"/>
        <w:gridCol w:w="900"/>
        <w:gridCol w:w="180"/>
        <w:gridCol w:w="900"/>
        <w:gridCol w:w="900"/>
        <w:gridCol w:w="180"/>
        <w:gridCol w:w="900"/>
        <w:gridCol w:w="900"/>
        <w:gridCol w:w="180"/>
        <w:gridCol w:w="1080"/>
        <w:gridCol w:w="1080"/>
      </w:tblGrid>
      <w:tr>
        <w:trPr>
          <w:trHeight w:val="228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Расчеты по налогам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Расчеты по соц. страх.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Расчеты с персоналом по оплате труда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Продажи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"Прибыли и убытки"</w:t>
            </w:r>
          </w:p>
        </w:tc>
      </w:tr>
      <w:tr>
        <w:trPr>
          <w:trHeight w:val="228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т</w:t>
            </w:r>
          </w:p>
        </w:tc>
      </w:tr>
      <w:tr>
        <w:trPr>
          <w:trHeight w:val="228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н.=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н.=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54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н.=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7" w:leader="none"/>
              </w:tabs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</w:t>
            </w:r>
          </w:p>
        </w:tc>
      </w:tr>
      <w:tr>
        <w:trPr>
          <w:trHeight w:val="228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=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=1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.=4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.=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.=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eastAsia="Arial Unicode MS"/>
                <w:sz w:val="20"/>
                <w:szCs w:val="20"/>
              </w:rPr>
              <w:t>Об.=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78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4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1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.к.=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/>
        <w:t>Таблица 3 - Оборотная ведомость за период</w:t>
      </w:r>
    </w:p>
    <w:tbl>
      <w:tblPr>
        <w:tblW w:w="96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320"/>
        <w:gridCol w:w="1200"/>
        <w:gridCol w:w="1320"/>
        <w:gridCol w:w="1200"/>
        <w:gridCol w:w="1320"/>
        <w:gridCol w:w="1320"/>
      </w:tblGrid>
      <w:tr>
        <w:trPr>
          <w:trHeight w:val="315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аль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>
          <w:trHeight w:val="31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4</w:t>
      </w:r>
      <w:r>
        <w:rPr/>
        <w:t xml:space="preserve"> – Промежуточный ликвидационный баланс ООО «Радуг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107"/>
        <w:gridCol w:w="3698"/>
        <w:gridCol w:w="1112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Акти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асси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Внеоборотные актив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Уставный капи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Оборотные актив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енеж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4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поставщик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Убыт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Зарплат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бюджет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по соц. стра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рочие кредито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82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Балан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83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Баланс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8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дача №2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основе данных журнала регистрации операций (табл. 5) составить ликвидационный баланс по данным промежуточного ликвидационного баланс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5 – Журнал регистрации операций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80"/>
        <w:gridCol w:w="1083"/>
        <w:gridCol w:w="1083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Операци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роводк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Кт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. Продажа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60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№ЩЕБ"/>
                <w:sz w:val="20"/>
                <w:szCs w:val="20"/>
              </w:rPr>
              <w:t>- в т.ч.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. Погашена задолженность перед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90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. Погашена задолженность перед поставщ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4. Погашена задолженность перед прочими кредиторами </w:t>
            </w:r>
          </w:p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ООО «Раду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82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ind w:firstLine="709"/>
        <w:rPr/>
      </w:pPr>
      <w:r>
        <w:rPr/>
        <w:t>Таблица 6 - Оборотная ведомость за период</w:t>
      </w:r>
    </w:p>
    <w:tbl>
      <w:tblPr>
        <w:tblW w:w="93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96"/>
        <w:gridCol w:w="1160"/>
        <w:gridCol w:w="124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альное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6 – Ликвидационный баланс ООО «Радуга»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77"/>
        <w:gridCol w:w="3603"/>
        <w:gridCol w:w="108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Актив</w:t>
            </w:r>
          </w:p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асси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Внеоборотные актив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5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Уставный капит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Оборотные актив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Денежные сред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27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поставщик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Убыт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-47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Зарплат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с бюджет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Расчеты по соц. страх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Прочие кредито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Баланс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1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 xml:space="preserve">Балан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rFonts w:eastAsia="Batang;№ЩЕБ"/>
                <w:sz w:val="20"/>
                <w:szCs w:val="20"/>
              </w:rPr>
            </w:pPr>
            <w:r>
              <w:rPr>
                <w:rFonts w:eastAsia="Batang;№ЩЕБ"/>
                <w:sz w:val="20"/>
                <w:szCs w:val="20"/>
              </w:rPr>
              <w:t>3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Задача №1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йте оценку структуры баланса и платежеспособности предприятия, используя коэффициент текущей ликвидности и коэффициент обеспеченности оборотных активов собственными оборотными средствам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: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7680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об – оборотные активы;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БП – расходы будущих периодов;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БП – доходы будущих периодов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РПР – резервы предстоящих расход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е значение данного показателя находится в пределах &gt;2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9150" cy="420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72970" cy="420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оборотных активов собственными оборотными средствам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я рассмотренных в задаче №1 коэффициентов не соответствуют нормативному, что свидетельствует о низкой степени покрытия оборотными активами долгов предприятия и, соответственно, о низком уровне ликвидности предприят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наметилась тенденция роста коэффициента текущей ликвидности, а следовательно необходимо определить коэффициент восстановления платежеспособн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634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т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т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Значения коэффициента текущей ликвидности в отчетном и предыдущем году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период восстановления платежеспособности, мес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– отчетный период, мес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тл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– нормативное значение коэффициента текущей ликвидн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8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значение коэффициента восстановления платежеспособности ниже нормативного (0,57 &lt; 1), а следовательно, в ближайшие полгода у предприятия нет возможности восстановить свою платежеспособность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Задача №3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уем соотношение темпов роста (снижения): дебиторской и кредиторской задолженности; собственного и заемного капитала; внеоборотных и оборотных активов (табл. 7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7 – Соотношение темпов роста/снижения показате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200"/>
        <w:gridCol w:w="1320"/>
        <w:gridCol w:w="1560"/>
        <w:gridCol w:w="156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н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к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оотношение темпов рост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ская задолженность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lbold"/>
              <w:widowControl w:val="false"/>
              <w:tabs>
                <w:tab w:val="left" w:pos="708" w:leader="none"/>
              </w:tabs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lbold"/>
              <w:widowControl w:val="false"/>
              <w:tabs>
                <w:tab w:val="left" w:pos="708" w:leader="none"/>
              </w:tabs>
              <w:snapToGrid w:val="false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хотя кредиторская задолженность предприятия превышает дебиторскую, тем не менее дебиторская задолженность по сравнению с кредиторской увеличивается более быстрыми темпам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емный капитал предприятия значительно превышает собственный, кроме того наблюдается существенная тенденция его роста (более, чем в 2 раза). Собственный же капитал напротив, уменьшается (более чем в 1,5 раза), что является негативной тенденцией в деятельности предприят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отные активы предприятия растут более опережающими темпами по сравнению с внеоборотными активам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дача №4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Используя дополнительные данные из справки, содержащей сведения о структуре государственной задолженности перед предприятием (табл. 8), рассчитайте скорректированный коэффициент текущей ликвидности (Ктл</w:t>
      </w:r>
      <w:r>
        <w:rPr>
          <w:szCs w:val="28"/>
          <w:vertAlign w:val="superscript"/>
        </w:rPr>
        <w:t>ск</w:t>
      </w:r>
      <w:r>
        <w:rPr>
          <w:szCs w:val="28"/>
        </w:rPr>
        <w:t>) на конец года с учетом предложений своевременного погашения этой задолженности.</w:t>
      </w:r>
      <w:r>
        <w:br w:type="page"/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Решение</w:t>
      </w:r>
      <w:r>
        <w:rPr>
          <w:szCs w:val="28"/>
          <w:lang w:val="en-US"/>
        </w:rPr>
        <w:t>:</w:t>
      </w:r>
    </w:p>
    <w:p>
      <w:pPr>
        <w:pStyle w:val="TextBodyIndent"/>
        <w:widowControl w:val="false"/>
        <w:numPr>
          <w:ilvl w:val="0"/>
          <w:numId w:val="4"/>
        </w:numPr>
        <w:ind w:left="0" w:firstLine="709"/>
        <w:rPr/>
      </w:pPr>
      <w:r>
        <w:rPr>
          <w:szCs w:val="28"/>
        </w:rPr>
        <w:t xml:space="preserve">Скорректированный коэффициент текущей ликвидности определяется по формуле: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 xml:space="preserve"> P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сумма государственной задолженности по каждому неисполненному в срок обязательству;</w:t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– сумма платежей по обслуживанию задолженности государства перед предприятием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ОА – оборотные активы;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КО – краткосрочные обязательства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Таким образом, коэффициент текущей ликвидности даже после корректировки не соответствует нормативному значению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2. Сумма платежей по обслуживанию задолженности государства перед предприятием (</w:t>
      </w:r>
      <w:r>
        <w:rPr>
          <w:szCs w:val="28"/>
          <w:lang w:val="en-US"/>
        </w:rPr>
        <w:t>Z</w:t>
      </w:r>
      <w:r>
        <w:rPr>
          <w:szCs w:val="28"/>
        </w:rPr>
        <w:t>) определяется по формуле: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 xml:space="preserve"> P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*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*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/100/360,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ериод задолженности по каждому неисполненному в срок обязательству государства;</w:t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годовая учетная ставка Центробанка России на момент возникновения задолженности.</w:t>
      </w:r>
      <w:r>
        <w:br w:type="page"/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Таблица 8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Справка о структуре государственной задолженности </w:t>
      </w:r>
      <w:r>
        <w:rPr/>
        <w:t>перед предприятием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560"/>
        <w:gridCol w:w="1559"/>
        <w:gridCol w:w="20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осударственной задолженности по заказа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Период задолженности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t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Учетная ставка ЦБ на момент озникновения задолженности (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 xml:space="preserve"> = 50*269*45/100/360 + 40*198*48/100/360 = 16,81 + 10,56 = 27,37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TextBodyIndent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Задача №3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Дайте оценку вероятности банкротства на основе модифицированного варианта пятифакторной модели Э. Альтмана, предложенный в 1983 г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1. При расчете (</w:t>
      </w:r>
      <w:r>
        <w:rPr>
          <w:szCs w:val="28"/>
          <w:lang w:val="en-US"/>
        </w:rPr>
        <w:t>Z</w:t>
      </w:r>
      <w:r>
        <w:rPr>
          <w:szCs w:val="28"/>
        </w:rPr>
        <w:t>) используйте формулу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 xml:space="preserve"> = 0,717 *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0,847 * х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+ 3,107 *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0,42 * х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+ 0,995 * х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,</w:t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оборотный капитал / активы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чистая прибыль / активы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прибыль до уплаты процентов / все активы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рыночная стоимость акций (либо добавочный и уставный капитал)/ заемные источники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выручка от продажи / активы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Решение: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 xml:space="preserve"> = 0,717*0,6104+0,847*0,0164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3,107*0,0357+0,42*0,0786+0,995* 0,5912=1,18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&lt; 1,81 </w:t>
        <w:tab/>
        <w:t>- вероятность банкротства очень высока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,81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lt; 2,765 </w:t>
        <w:tab/>
        <w:t>- вероятность банкротства средняя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,765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lt; 2,99 </w:t>
        <w:tab/>
        <w:t>- вероятность банкротства невелика;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99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  <w:tab/>
        <w:t>- вероятность банкротства ничтожн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ким образом, сопоставив полученное значение коэффициента Альтмана с нормативным можно сделать вывод о том, что предприятие находится в очень тяжелом состоянии и вероятность его банкротства крайне высок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кодекс РФ. Части первая, вторая и третья. – М.: ТК Велби, Изд-во Проспект, 2003. – 4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З РФ "О несостоятельности (банкротстве)" от 26.10.2002 г. №127-ФЗ (в ред. от 18.12.2006 г. №231-ФЗ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иляровский Л.Т. Комплексный экономический анализ хозяйственной деятельности. – М.: ВЕЛБИ, 2006. – 3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/>
      </w:pPr>
      <w:r>
        <w:rPr>
          <w:bCs/>
          <w:sz w:val="28"/>
          <w:szCs w:val="28"/>
        </w:rPr>
        <w:t>Грищенко О.В.</w:t>
      </w:r>
      <w:r>
        <w:rPr>
          <w:sz w:val="28"/>
          <w:szCs w:val="28"/>
        </w:rPr>
        <w:t xml:space="preserve"> Анализ и диагностика финансово-хозяйственной деятельности предприят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– Таганрог: Изд-во ТРТУ, 2002. – 1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раснова Л. П., Шалашова Н. Т.. Ярцева Н. М. Бухгалтерский учет. – М.: Юрист, 2001. – 55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Любушин Н.П. Анализ финансово-экономической деятельности предприятия. – М.: ЮНИТИ-ДАНА, 2003. – 47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вицкая Г.В. Анализ хозяйственной деятельности предприятия. – М.: ИНФРА-М, 2003. – 40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амоукина Н.В. Антикризисное управление компанией. – СПб.: Питер, 2003. – 1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качев В.Н. Несостоятельность (банкротство) в Российской Федерации. – М.: Книжный мир, 2006. – 36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Шеремет А.Д. Методика финансового анализа. – М.: ИНФРА-М, 2000. – 208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51" w:leader="none"/>
      </w:tabs>
      <w:spacing w:lineRule="auto" w:line="288" w:before="240" w:after="60"/>
      <w:ind w:left="1051" w:hanging="144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95" w:leader="none"/>
      </w:tabs>
      <w:spacing w:lineRule="auto" w:line="288" w:before="240" w:after="60"/>
      <w:ind w:left="1195" w:hanging="432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39" w:leader="none"/>
      </w:tabs>
      <w:spacing w:lineRule="auto" w:line="288" w:before="240" w:after="60"/>
      <w:ind w:left="1339" w:hanging="432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83" w:leader="none"/>
      </w:tabs>
      <w:spacing w:lineRule="auto" w:line="288" w:before="240" w:after="60"/>
      <w:ind w:left="1483" w:hanging="28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627" w:leader="none"/>
      </w:tabs>
      <w:spacing w:lineRule="auto" w:line="288" w:before="240" w:after="60"/>
      <w:ind w:left="1627" w:hanging="432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771" w:leader="none"/>
      </w:tabs>
      <w:spacing w:lineRule="auto" w:line="288" w:before="240" w:after="60"/>
      <w:ind w:left="177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0">
    <w:name w:val="Нумерация"/>
    <w:basedOn w:val="Style9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before="0" w:after="185"/>
      <w:ind w:hanging="0"/>
      <w:jc w:val="left"/>
    </w:pPr>
    <w:rPr>
      <w:rFonts w:ascii="Tahoma" w:hAnsi="Tahoma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Allbold">
    <w:name w:val="allbold"/>
    <w:basedOn w:val="Normal"/>
    <w:qFormat/>
    <w:pPr>
      <w:spacing w:before="280" w:after="280"/>
      <w:ind w:hanging="0"/>
      <w:jc w:val="center"/>
    </w:pPr>
    <w:rPr>
      <w:b/>
      <w:bCs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4:00Z</dcterms:created>
  <dc:creator>Jane</dc:creator>
  <dc:description/>
  <cp:keywords/>
  <dc:language>en-US</dc:language>
  <cp:lastModifiedBy>Mage</cp:lastModifiedBy>
  <cp:lastPrinted>2003-10-17T04:16:00Z</cp:lastPrinted>
  <dcterms:modified xsi:type="dcterms:W3CDTF">2011-10-04T01:34:00Z</dcterms:modified>
  <cp:revision>2</cp:revision>
  <dc:subject/>
  <dc:title>СОДЕРЖАНИЕ</dc:title>
</cp:coreProperties>
</file>