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СТВО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ЕРСКО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 ДОПОЛНИТЕЛЬНО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КАФЕДРА БУХГАЛТЕРСКИЙ УЧЕТ, АНАЛИЗ И АУДИ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</w:rPr>
      </w:pPr>
      <w:r>
        <w:rPr>
          <w:bCs/>
          <w:iCs/>
          <w:sz w:val="28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</w:rPr>
      </w:pPr>
      <w:r>
        <w:rPr>
          <w:sz w:val="28"/>
          <w:szCs w:val="36"/>
        </w:rPr>
        <w:t>Учет затрат, бюджетирование и контроль в отраслях производственной сфе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Выполнил студент группы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Васильева Оксана Сергеев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Тверь,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8"/>
        </w:rPr>
        <w:t>Задание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4"/>
        </w:rPr>
        <w:t>1. Бюджет продаж и график поступления денежных средств от продаж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2. Бюджет производства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4"/>
        </w:rPr>
        <w:t>3.Бюджет производственных запасов</w:t>
      </w:r>
    </w:p>
    <w:p>
      <w:pPr>
        <w:pStyle w:val="Normal"/>
        <w:spacing w:lineRule="auto" w:line="360"/>
        <w:jc w:val="both"/>
        <w:rPr>
          <w:bCs/>
          <w:sz w:val="28"/>
          <w:szCs w:val="24"/>
        </w:rPr>
      </w:pPr>
      <w:r>
        <w:rPr>
          <w:color w:val="000000"/>
          <w:sz w:val="28"/>
          <w:szCs w:val="28"/>
        </w:rPr>
        <w:t>4.</w:t>
      </w:r>
      <w:r>
        <w:rPr>
          <w:bCs/>
          <w:sz w:val="28"/>
          <w:szCs w:val="24"/>
        </w:rPr>
        <w:t>Бюджет прямых затрат на материалы и график оплаты приобретенных материалов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4"/>
        </w:rPr>
        <w:t>5.Бюджет прямых затрат на оплату труда и график погашения задолженности по оплате труда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4"/>
        </w:rPr>
        <w:t>6.Бюджет общепроизводственных расходов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4"/>
        </w:rPr>
        <w:t>7.Бюджет маркетинговых и административных расходов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4"/>
        </w:rPr>
        <w:t>8.Бюджет себестоимости реализованной продукции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4"/>
        </w:rPr>
        <w:t>9.Бюджет доходов и расходов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4"/>
        </w:rPr>
        <w:t>10.Бюджет движения денежных средств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4"/>
        </w:rPr>
        <w:t>11.Кредитный план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4"/>
        </w:rPr>
        <w:t>12.Расчетный балан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Задание</w:t>
      </w:r>
    </w:p>
    <w:p>
      <w:pPr>
        <w:pStyle w:val="23"/>
        <w:spacing w:lineRule="auto" w:line="360"/>
        <w:ind w:firstLine="709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Компания «Элис» производит запасные части для автомобилей (продукт А и продукт Б), используя высококвалифицированный труд и специальные металлические сплавы. Руководство компании приступает к подготовке общего бюджета за 1 квартал 2009 год исходя из предположений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0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Запасы незавершенного производства незначительны и игнорируются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0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Цены за единицу основных материалов и готовой продукции остаются неизменными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00" w:leader="none"/>
        </w:tabs>
        <w:autoSpaceDE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гноз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ные материа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лав 111 0,1 тыс.руб. за 1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лав 1120,2 тыс.руб. за 1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ямые трудозатраты3 тыс.руб. за 1 час</w:t>
      </w:r>
    </w:p>
    <w:p>
      <w:pPr>
        <w:pStyle w:val="23"/>
        <w:spacing w:lineRule="auto" w:line="360"/>
        <w:ind w:firstLine="709"/>
        <w:rPr>
          <w:sz w:val="28"/>
        </w:rPr>
      </w:pPr>
      <w:r>
        <w:rPr>
          <w:sz w:val="28"/>
        </w:rPr>
        <w:t>Прямые расх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19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отовая продукция на единиц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дукт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дукт Б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лав 111,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лав 112,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ямые трудозатраты,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2032"/>
        <w:gridCol w:w="2032"/>
      </w:tblGrid>
      <w:tr>
        <w:trPr>
          <w:trHeight w:val="38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Продукт 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Продукт Б</w:t>
            </w:r>
          </w:p>
        </w:tc>
      </w:tr>
      <w:tr>
        <w:trPr>
          <w:trHeight w:val="38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Ожидаемый объем продаж в январе, ед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2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100</w:t>
            </w:r>
          </w:p>
        </w:tc>
      </w:tr>
      <w:tr>
        <w:trPr>
          <w:trHeight w:val="363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Ожидаемый объем продаж в феврале, ед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2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100</w:t>
            </w:r>
          </w:p>
        </w:tc>
      </w:tr>
      <w:tr>
        <w:trPr>
          <w:trHeight w:val="38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Ожидаемый объем продаж в марте, е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3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100</w:t>
            </w:r>
          </w:p>
        </w:tc>
      </w:tr>
      <w:tr>
        <w:trPr>
          <w:trHeight w:val="38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Цена продажи за единицу, тыс.руб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Для бесперебойной работы компании запас готовой продукции на конец месяца должен составлять 1% от объема продаж в следующем меся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Запас готовой продукции на конец марта = запасу готовой продукции на начало ма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ланировано, что 30% продаж оплачиваются в том же месяце, что и поставка (отгрузка) продукции, а 70% оплачиваются в следующем месяце бюджетного периода. Дебиторская задолженность на начало 2008г. составляет 1100 тыс. руб. Ожидается, что она будет полностью погашена в янва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пас Сплава 111 на конец периода равен 10% от потребности в материале для производства в следующем месяце. Запас Сплава 112 на конец периода равен 10% от потребности в материале для производства в следующем меся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Запас Сплава 111 на конец марта = запасу Сплава 111 на начало мар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Запас Сплава 112 на конец марта = запасу Сплава 112 на начало ма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50% приобретенных материалов оплачиваются в том же месяце, остальные 50% - в следующем. Остаток кредиторской задолженности за материалы на начало 2008г. 335 тыс. руб. подлежит погашению в январе 2008г. На предприятии предусмотрена выплата 20% аванса по заработной плате в месяц начисления, остальные 80% выплачиваются в следующем месяце. Остаток кредиторской задолженности по заработной плате на начало 2008г. 480 тыс. руб. подлежит погашению в январе 2008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Руководство считает, что для предполагаемых в январе 2008 г. объемов деятельности будут понесены следующи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бщепроизводственные расходы: </w:t>
      </w:r>
      <w:r>
        <w:rPr/>
        <w:t>(тыс. руб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416"/>
        <w:gridCol w:w="1416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Переменная ча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Продукт 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Продукт Б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Техническое обслуживание (переменная часть),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1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Энергия (переменная часть),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3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Постоянная часть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/>
            </w:pPr>
            <w:r>
              <w:rPr/>
              <w:t>Непрямые трудозатраты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6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/>
            </w:pPr>
            <w:r>
              <w:rPr/>
              <w:t>Затраты на оплату отпусков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5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/>
            </w:pPr>
            <w:r>
              <w:rPr/>
              <w:t>Амортизация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5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/>
            </w:pPr>
            <w:r>
              <w:rPr/>
              <w:t>Страхование имущества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1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/>
            </w:pPr>
            <w:r>
              <w:rPr/>
              <w:t>Энергия - постоянная часть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spacing w:lineRule="auto" w:line="360"/>
        <w:ind w:firstLine="709"/>
        <w:rPr/>
      </w:pPr>
      <w:r>
        <w:rPr>
          <w:sz w:val="28"/>
        </w:rPr>
        <w:t>При этом с изменением объема производства в феврале и марте будет изменяться только переменная часть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spacing w:lineRule="auto" w:line="360"/>
        <w:ind w:firstLine="709"/>
        <w:rPr/>
      </w:pPr>
      <w:r>
        <w:rPr/>
        <w:t>Маркетинговые и административные расходы:(тыс. руб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2"/>
        <w:gridCol w:w="1930"/>
      </w:tblGrid>
      <w:tr>
        <w:trPr/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/>
            </w:pPr>
            <w:r>
              <w:rPr/>
              <w:t>Комиссионны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/>
            </w:pPr>
            <w:r>
              <w:rPr/>
              <w:t>2% от общего объема продаж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/>
            </w:pPr>
            <w:r>
              <w:rPr/>
              <w:t>Реклам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/>
            </w:pPr>
            <w:r>
              <w:rPr/>
              <w:t>50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/>
            </w:pPr>
            <w:r>
              <w:rPr/>
              <w:t>Командировочны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/>
            </w:pPr>
            <w:r>
              <w:rPr/>
              <w:t>30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/>
            </w:pPr>
            <w:r>
              <w:rPr/>
              <w:t>Заработная плата управляющи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/>
            </w:pPr>
            <w:r>
              <w:rPr/>
              <w:t>80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/>
            </w:pPr>
            <w:r>
              <w:rPr/>
              <w:t>Проч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/>
            </w:pPr>
            <w:r>
              <w:rPr/>
              <w:t>30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spacing w:lineRule="auto" w:line="360"/>
        <w:ind w:firstLine="709"/>
        <w:rPr>
          <w:sz w:val="28"/>
        </w:rPr>
      </w:pPr>
      <w:r>
        <w:rPr>
          <w:sz w:val="28"/>
        </w:rPr>
        <w:t>Общепроизводственные, маркетинговые и административные расходы оплачиваются в месяце произведения расходов. Кредиторской задолженности на начало 2008 г. по оплате этих расходов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тратегическим планом предприятия предусмотрена реализация инвестиционного проек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зработан помесячный план-график капитальных зат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76"/>
        <w:gridCol w:w="1130"/>
        <w:gridCol w:w="1162"/>
        <w:gridCol w:w="1104"/>
      </w:tblGrid>
      <w:tr>
        <w:trPr>
          <w:trHeight w:val="255" w:hRule="atLeast"/>
        </w:trPr>
        <w:tc>
          <w:tcPr>
            <w:tcW w:w="56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Вид затрат</w:t>
            </w:r>
          </w:p>
        </w:tc>
        <w:tc>
          <w:tcPr>
            <w:tcW w:w="339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 квартал 2008</w:t>
            </w:r>
          </w:p>
        </w:tc>
      </w:tr>
      <w:tr>
        <w:trPr>
          <w:trHeight w:val="270" w:hRule="atLeast"/>
        </w:trPr>
        <w:tc>
          <w:tcPr>
            <w:tcW w:w="5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январь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евраль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март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Транспор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Ремонтные работы в гараже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Оборудование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Капитальные затраты, всего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Начальное сальдо денежных средств на начало 2008г составляет 70 тыс. руб., остаток денежных средств на конец периода не должен быть меньше 50 тыс. руб.</w:t>
      </w:r>
    </w:p>
    <w:p>
      <w:pPr>
        <w:pStyle w:val="23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и нехватке денежных средств можно взять кредит в банке на два месяца по ставке 20% годовых с ежемесячной выплатой процентов и равномерным погашением креди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 налогов начисляется только налог на прибыль – 2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оценты за кредит выплачиваются за счет средств, оставшихся после выплаты налога на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составления баланса:</w:t>
      </w:r>
    </w:p>
    <w:p>
      <w:pPr>
        <w:pStyle w:val="23"/>
        <w:spacing w:lineRule="auto" w:line="360"/>
        <w:ind w:firstLine="709"/>
        <w:rPr>
          <w:sz w:val="28"/>
        </w:rPr>
      </w:pPr>
      <w:r>
        <w:rPr>
          <w:sz w:val="28"/>
        </w:rPr>
        <w:t>Основные средства на начало 2008 г. – 755 тыс. руб.</w:t>
      </w:r>
    </w:p>
    <w:p>
      <w:pPr>
        <w:pStyle w:val="23"/>
        <w:spacing w:lineRule="auto" w:line="360"/>
        <w:ind w:firstLine="709"/>
        <w:rPr>
          <w:sz w:val="28"/>
        </w:rPr>
      </w:pPr>
      <w:r>
        <w:rPr>
          <w:sz w:val="28"/>
        </w:rPr>
        <w:t>Прибыль прошлых лет на начало 2008г. – 118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ставьте следующие бюджеты и графики за 1 квартал 2008 г.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00" w:leader="none"/>
        </w:tabs>
        <w:autoSpaceDE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юджет продаж и график поступления денежных средств от продаж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00" w:leader="none"/>
        </w:tabs>
        <w:autoSpaceDE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юджет производств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00" w:leader="none"/>
        </w:tabs>
        <w:autoSpaceDE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юджет производственных запасо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00" w:leader="none"/>
        </w:tabs>
        <w:autoSpaceDE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юджет прямых затрат на материалы и график оплаты приобретенных материало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0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бюджет прямых затрат на оплату труда и график погашения задолженности по оплате труд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00" w:leader="none"/>
        </w:tabs>
        <w:autoSpaceDE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юджет общепроизводственных расходо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00" w:leader="none"/>
        </w:tabs>
        <w:autoSpaceDE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юджет маркетинговых и административных расходо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00" w:leader="none"/>
        </w:tabs>
        <w:autoSpaceDE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юджет себестоимости реализованной продукци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00" w:leader="none"/>
        </w:tabs>
        <w:autoSpaceDE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юджет доходов и расходо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00" w:leader="none"/>
        </w:tabs>
        <w:autoSpaceDE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юджет движения денежных средств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00" w:leader="none"/>
        </w:tabs>
        <w:autoSpaceDE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редитный план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00" w:leader="none"/>
        </w:tabs>
        <w:autoSpaceDE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етный баланс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1. Бюджет продаж и график поступления денежных средств от продаж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 xml:space="preserve">Таблица 1.1. Бюджет продаж </w:t>
      </w:r>
    </w:p>
    <w:tbl>
      <w:tblPr>
        <w:tblW w:w="8365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83"/>
        <w:gridCol w:w="1548"/>
        <w:gridCol w:w="1724"/>
        <w:gridCol w:w="1410"/>
      </w:tblGrid>
      <w:tr>
        <w:trPr>
          <w:trHeight w:val="327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1 квартал 2008</w:t>
            </w:r>
          </w:p>
        </w:tc>
      </w:tr>
      <w:tr>
        <w:trPr>
          <w:trHeight w:val="346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январь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февраль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март</w:t>
            </w:r>
          </w:p>
        </w:tc>
      </w:tr>
      <w:tr>
        <w:trPr>
          <w:trHeight w:val="366" w:hRule="atLeast"/>
        </w:trPr>
        <w:tc>
          <w:tcPr>
            <w:tcW w:w="3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Планируемый объем продаж, ед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3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2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3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1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3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Цена продажи за ед., тыс.руб/ед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</w:tr>
      <w:tr>
        <w:trPr>
          <w:trHeight w:val="327" w:hRule="atLeast"/>
        </w:trPr>
        <w:tc>
          <w:tcPr>
            <w:tcW w:w="3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3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3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Выручка от реализации, тыс.руб.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</w:tr>
      <w:tr>
        <w:trPr>
          <w:trHeight w:val="327" w:hRule="atLeast"/>
        </w:trPr>
        <w:tc>
          <w:tcPr>
            <w:tcW w:w="3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12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12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1800</w:t>
            </w:r>
          </w:p>
        </w:tc>
      </w:tr>
      <w:tr>
        <w:trPr>
          <w:trHeight w:val="346" w:hRule="atLeast"/>
        </w:trPr>
        <w:tc>
          <w:tcPr>
            <w:tcW w:w="3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8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8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800</w:t>
            </w:r>
          </w:p>
        </w:tc>
      </w:tr>
      <w:tr>
        <w:trPr>
          <w:trHeight w:val="346" w:hRule="atLeast"/>
        </w:trPr>
        <w:tc>
          <w:tcPr>
            <w:tcW w:w="3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Всего продаж, тыс.руб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20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20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2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1.2. График поступления денежных средств от продаж</w:t>
      </w:r>
    </w:p>
    <w:tbl>
      <w:tblPr>
        <w:tblW w:w="855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80"/>
        <w:gridCol w:w="1469"/>
        <w:gridCol w:w="1907"/>
        <w:gridCol w:w="1338"/>
        <w:gridCol w:w="1464"/>
      </w:tblGrid>
      <w:tr>
        <w:trPr>
          <w:trHeight w:val="247" w:hRule="atLeast"/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азатели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квартал 2008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</w:t>
            </w:r>
          </w:p>
        </w:tc>
      </w:tr>
      <w:tr>
        <w:trPr>
          <w:trHeight w:val="261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Arial Unicode MS"/>
                <w:b w:val="false"/>
                <w:bCs w:val="false"/>
                <w:lang w:eastAsia="zh-CN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январь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евраль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т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493" w:hRule="atLeast"/>
        </w:trPr>
        <w:tc>
          <w:tcPr>
            <w:tcW w:w="2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биторская задолженность на начало период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1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/>
                <w:b w:val="false"/>
                <w:bCs w:val="false"/>
                <w:lang w:val="en-US"/>
              </w:rPr>
              <w:t>14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/>
                <w:b w:val="false"/>
                <w:bCs w:val="false"/>
                <w:lang w:val="en-US"/>
              </w:rPr>
              <w:t>14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800</w:t>
            </w:r>
          </w:p>
        </w:tc>
      </w:tr>
      <w:tr>
        <w:trPr>
          <w:trHeight w:val="493" w:hRule="atLeast"/>
        </w:trPr>
        <w:tc>
          <w:tcPr>
            <w:tcW w:w="2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биторская задолженность на конец период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/>
                <w:b w:val="false"/>
                <w:bCs w:val="false"/>
                <w:lang w:val="en-US"/>
              </w:rPr>
              <w:t>14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/>
                <w:b w:val="false"/>
                <w:bCs w:val="false"/>
                <w:lang w:val="en-US"/>
              </w:rPr>
              <w:t>14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/>
                <w:b w:val="false"/>
                <w:bCs w:val="false"/>
                <w:lang w:val="en-US"/>
              </w:rPr>
              <w:t>182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/>
                <w:b w:val="false"/>
                <w:bCs w:val="false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продаж по месяца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47" w:hRule="atLeast"/>
        </w:trPr>
        <w:tc>
          <w:tcPr>
            <w:tcW w:w="2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долженность на начало год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/>
                <w:b w:val="false"/>
                <w:bCs w:val="false"/>
                <w:lang w:val="en-US"/>
              </w:rPr>
              <w:t>11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0" w:type="dxa"/>
            </w:tcMar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/>
                <w:b w:val="false"/>
                <w:bCs w:val="false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/>
                <w:b w:val="false"/>
                <w:bCs w:val="false"/>
                <w:lang w:val="en-US"/>
              </w:rPr>
              <w:t>1100</w:t>
            </w:r>
          </w:p>
        </w:tc>
      </w:tr>
      <w:tr>
        <w:trPr>
          <w:trHeight w:val="247" w:hRule="atLeast"/>
        </w:trPr>
        <w:tc>
          <w:tcPr>
            <w:tcW w:w="2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январь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/>
                <w:b w:val="false"/>
                <w:bCs w:val="false"/>
                <w:lang w:val="en-US"/>
              </w:rPr>
              <w:t>6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0" w:type="dxa"/>
            </w:tcMar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4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/>
                <w:b w:val="false"/>
                <w:bCs w:val="false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2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враль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0" w:type="dxa"/>
            </w:tcMar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/>
                <w:b w:val="false"/>
                <w:bCs w:val="false"/>
                <w:lang w:val="en-US"/>
              </w:rPr>
              <w:t>6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4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0</w:t>
            </w:r>
          </w:p>
        </w:tc>
      </w:tr>
      <w:tr>
        <w:trPr>
          <w:trHeight w:val="261" w:hRule="atLeast"/>
        </w:trPr>
        <w:tc>
          <w:tcPr>
            <w:tcW w:w="2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0" w:type="dxa"/>
            </w:tcMar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/>
                <w:b w:val="false"/>
                <w:bCs w:val="false"/>
                <w:lang w:val="en-US"/>
              </w:rPr>
              <w:t>78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/>
                <w:b w:val="false"/>
                <w:bCs w:val="false"/>
                <w:lang w:val="en-US"/>
              </w:rPr>
              <w:t>780</w:t>
            </w:r>
          </w:p>
        </w:tc>
      </w:tr>
      <w:tr>
        <w:trPr>
          <w:trHeight w:val="261" w:hRule="atLeast"/>
        </w:trPr>
        <w:tc>
          <w:tcPr>
            <w:tcW w:w="2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 поступле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/>
                <w:b w:val="false"/>
                <w:bCs w:val="false"/>
                <w:lang w:val="en-US"/>
              </w:rPr>
              <w:t>17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/>
                <w:b w:val="false"/>
                <w:bCs w:val="false"/>
                <w:lang w:val="en-US"/>
              </w:rPr>
              <w:t>20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/>
                <w:b w:val="false"/>
                <w:bCs w:val="false"/>
                <w:lang w:val="en-US"/>
              </w:rPr>
              <w:t>218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/>
                <w:b w:val="false"/>
                <w:bCs w:val="false"/>
                <w:lang w:val="en-US"/>
              </w:rPr>
              <w:t>58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br w:type="page"/>
      </w:r>
      <w:r>
        <w:rPr>
          <w:b/>
          <w:sz w:val="28"/>
          <w:szCs w:val="24"/>
        </w:rPr>
        <w:t>2. Бюджет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Бюджет производства</w:t>
      </w:r>
    </w:p>
    <w:tbl>
      <w:tblPr>
        <w:tblW w:w="907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04"/>
        <w:gridCol w:w="1973"/>
        <w:gridCol w:w="2198"/>
        <w:gridCol w:w="1797"/>
      </w:tblGrid>
      <w:tr>
        <w:trPr>
          <w:trHeight w:val="255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 квартал 2008</w:t>
            </w:r>
          </w:p>
        </w:tc>
      </w:tr>
      <w:tr>
        <w:trPr>
          <w:trHeight w:val="270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январь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февраль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март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Планируемый объем продаж, ед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плюс Запас готовой продукции на конец периода, ед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минус Запас готовой продукции на начало периода, ед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Равняется производственной программ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Объем производства, ед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ценим теперь объем выпускаемой продукции в денежном выраж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232"/>
        <w:gridCol w:w="1438"/>
        <w:gridCol w:w="1477"/>
      </w:tblGrid>
      <w:tr>
        <w:trPr>
          <w:trHeight w:val="315" w:hRule="atLeast"/>
        </w:trPr>
        <w:tc>
          <w:tcPr>
            <w:tcW w:w="4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 квартал 2008</w:t>
            </w:r>
          </w:p>
        </w:tc>
      </w:tr>
      <w:tr>
        <w:trPr>
          <w:trHeight w:val="345" w:hRule="atLeast"/>
        </w:trPr>
        <w:tc>
          <w:tcPr>
            <w:tcW w:w="4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январь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феврал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март</w:t>
            </w:r>
          </w:p>
        </w:tc>
      </w:tr>
      <w:tr>
        <w:trPr>
          <w:trHeight w:val="321" w:hRule="atLeast"/>
        </w:trPr>
        <w:tc>
          <w:tcPr>
            <w:tcW w:w="4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План производства, ед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4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4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Нормативная цена продажи, тыс. руб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4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Продажная стоимость ВП, тыс.руб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3" w:hRule="atLeast"/>
        </w:trPr>
        <w:tc>
          <w:tcPr>
            <w:tcW w:w="4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2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20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1800</w:t>
            </w:r>
          </w:p>
        </w:tc>
      </w:tr>
      <w:tr>
        <w:trPr>
          <w:trHeight w:val="375" w:hRule="atLeast"/>
        </w:trPr>
        <w:tc>
          <w:tcPr>
            <w:tcW w:w="4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8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8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4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00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 w:val="false"/>
                <w:b w:val="false"/>
              </w:rPr>
            </w:pPr>
            <w:r>
              <w:rPr>
                <w:b w:val="false"/>
              </w:rPr>
              <w:t>2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Бюджет производственных запа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3.1. Бюджет производственных запасов</w:t>
      </w:r>
    </w:p>
    <w:tbl>
      <w:tblPr>
        <w:tblW w:w="907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62"/>
        <w:gridCol w:w="1549"/>
        <w:gridCol w:w="1448"/>
        <w:gridCol w:w="1616"/>
        <w:gridCol w:w="1297"/>
      </w:tblGrid>
      <w:tr>
        <w:trPr>
          <w:trHeight w:val="255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Показатели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Ставка на ед.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1 квартал 2008</w:t>
            </w:r>
          </w:p>
        </w:tc>
      </w:tr>
      <w:tr>
        <w:trPr>
          <w:trHeight w:val="27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январь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февраль 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март</w:t>
            </w:r>
          </w:p>
        </w:tc>
      </w:tr>
      <w:tr>
        <w:trPr>
          <w:trHeight w:val="255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сновные материалы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Сплав 111, кг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Запас материалов на конец периода, ед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40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8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Умножить на</w:t>
            </w:r>
            <w:r>
              <w:rPr/>
              <w:t xml:space="preserve"> Цена закупки материала, тыс.руб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8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Стоимость запасов Сплава 111, тыс.руб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,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Сплав 112, кг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Запас материалов на конец периода, ед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10,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8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6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60</w:t>
            </w:r>
          </w:p>
        </w:tc>
      </w:tr>
      <w:tr>
        <w:trPr>
          <w:trHeight w:val="510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Умножить на</w:t>
            </w:r>
            <w:r>
              <w:rPr/>
              <w:t xml:space="preserve"> Цена закупки материла, тыс.руб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8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Стоимость запасов Сплава 112, тыс.руб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2,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того Запасы основных материалов, тыс.руб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2,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8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Готовая продукция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дукт А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Запас готовой продукции на конец периода, ед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8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Умножить на</w:t>
            </w:r>
            <w:r>
              <w:rPr/>
              <w:t xml:space="preserve"> Переменная составляющая стоимости готовой продукции, тыс.руб. (см. Бюджет себест.реализов.продукции /по продукту А/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80" w:type="dxa"/>
            </w:tcMar>
            <w:vAlign w:val="center"/>
          </w:tcPr>
          <w:p>
            <w:pPr>
              <w:pStyle w:val="25"/>
              <w:ind w:left="-428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3,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3,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Стоимость запасов Продукта А на конец периода, тыс.руб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8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,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1,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дукт Б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8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Запас готовой продукции на конец периода, ед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8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Умножить на</w:t>
            </w:r>
            <w:r>
              <w:rPr/>
              <w:t xml:space="preserve"> Переменная составляющая стоимости готовой продукции, тыс.руб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80" w:type="dxa"/>
            </w:tcMar>
            <w:vAlign w:val="center"/>
          </w:tcPr>
          <w:p>
            <w:pPr>
              <w:pStyle w:val="25"/>
              <w:ind w:left="-428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5,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,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,6</w:t>
            </w:r>
          </w:p>
        </w:tc>
      </w:tr>
      <w:tr>
        <w:trPr>
          <w:trHeight w:val="525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Стоимость запасов Продукта Б на конец периода, тыс.руб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48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,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,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31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Итого Запасы готовой продукции, тыс. руб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6,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6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4"/>
        </w:rPr>
        <w:t>Бюджет прямых затрат на материалы и график оплаты приобретенных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Таблица 4.1. Бю</w:t>
      </w:r>
      <w:r>
        <w:rPr/>
        <w:t>джет прямых затрат на материалы</w:t>
      </w:r>
    </w:p>
    <w:tbl>
      <w:tblPr>
        <w:tblW w:w="907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27"/>
        <w:gridCol w:w="1800"/>
        <w:gridCol w:w="2005"/>
        <w:gridCol w:w="1640"/>
      </w:tblGrid>
      <w:tr>
        <w:trPr>
          <w:trHeight w:val="255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азатели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квартал 2008</w:t>
            </w:r>
          </w:p>
        </w:tc>
      </w:tr>
      <w:tr>
        <w:trPr>
          <w:trHeight w:val="270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январь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евраль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т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ируемый объем производства, ед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лав 111, к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требность в материале для одного изделия, ед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требность в материале для производства, ед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01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1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юс Запас материалов на конец периода, ед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0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5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нус Запас материалов на начало периода, ед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0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Материал к закупке, ед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00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19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множить на Цена закупки материала, тыс.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вняется Стоимость закупки Сплава 111, тыс.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00,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/>
                <w:b w:val="false"/>
                <w:bCs w:val="false"/>
              </w:rPr>
              <w:t>410,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лав 112, к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требность в материале для одного изделия, ед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требность в материале для производства, ед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1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10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0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юс Запас материалов на конец периода, ед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10,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нус Запас материалов на начало периода, ед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1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10,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Материал к закупке, ед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100,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154,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множить на Цена закупки материала, тыс.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вняется Стоимость закупки Сплава 112, тыс.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20,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30,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20</w:t>
            </w:r>
          </w:p>
        </w:tc>
      </w:tr>
      <w:tr>
        <w:trPr>
          <w:trHeight w:val="270" w:hRule="atLeast"/>
        </w:trPr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мма затрат на покупку материалов, тыс.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620,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641,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8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2. График оплаты приобретенных материалов, тыс.руб.</w:t>
      </w:r>
    </w:p>
    <w:tbl>
      <w:tblPr>
        <w:tblW w:w="908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8"/>
        <w:gridCol w:w="1548"/>
        <w:gridCol w:w="2079"/>
        <w:gridCol w:w="1410"/>
        <w:gridCol w:w="1543"/>
      </w:tblGrid>
      <w:tr>
        <w:trPr>
          <w:trHeight w:val="255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азатели</w:t>
            </w:r>
          </w:p>
        </w:tc>
        <w:tc>
          <w:tcPr>
            <w:tcW w:w="50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квартал 2008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</w:t>
            </w:r>
          </w:p>
        </w:tc>
      </w:tr>
      <w:tr>
        <w:trPr>
          <w:trHeight w:val="270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январь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евраль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т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510" w:hRule="atLeast"/>
        </w:trPr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таток кредиторской задолженности за материалы на начало период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3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10,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20,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35</w:t>
            </w:r>
          </w:p>
        </w:tc>
      </w:tr>
      <w:tr>
        <w:trPr>
          <w:trHeight w:val="510" w:hRule="atLeast"/>
        </w:trPr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таток кредиторской задолженности за материалы на конец период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10,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20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1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платы по закупкам материалов по месяц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долженность на начало год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3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0" w:type="dxa"/>
            </w:tcMar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40" w:hRule="atLeast"/>
        </w:trPr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январ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10,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0" w:type="dxa"/>
            </w:tcMar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10,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620,2</w:t>
            </w:r>
          </w:p>
        </w:tc>
      </w:tr>
      <w:tr>
        <w:trPr>
          <w:trHeight w:val="255" w:hRule="atLeast"/>
        </w:trPr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врал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0" w:type="dxa"/>
            </w:tcMar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20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20,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641,8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0" w:type="dxa"/>
            </w:tcMar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1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10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 выплат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645,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63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730,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7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/>
      </w:pPr>
      <w:r>
        <w:br w:type="page"/>
      </w:r>
      <w:r>
        <w:rPr>
          <w:b/>
          <w:sz w:val="28"/>
          <w:szCs w:val="24"/>
        </w:rPr>
        <w:t>5. Бюджет прямых затрат на оплату труда и график погашения задолженности по оплате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1. Бюджет прямых затрат на оплату труда</w:t>
      </w:r>
    </w:p>
    <w:tbl>
      <w:tblPr>
        <w:tblW w:w="907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68"/>
        <w:gridCol w:w="1853"/>
        <w:gridCol w:w="2063"/>
        <w:gridCol w:w="1688"/>
      </w:tblGrid>
      <w:tr>
        <w:trPr>
          <w:trHeight w:val="25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азатели</w:t>
            </w:r>
          </w:p>
        </w:tc>
        <w:tc>
          <w:tcPr>
            <w:tcW w:w="56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квартал 2008</w:t>
            </w:r>
          </w:p>
        </w:tc>
      </w:tr>
      <w:tr>
        <w:trPr>
          <w:trHeight w:val="270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январь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евраль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т</w:t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ируемый объем производства, ед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ямые затраты труда на ед., ч/ед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0,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0,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- прямые затраты труда, ч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,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0,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часовая тарифная ставка, тыс.руб/ч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ямые затраты на оплату труда тыс.руб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01,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3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00</w:t>
            </w:r>
          </w:p>
        </w:tc>
      </w:tr>
      <w:tr>
        <w:trPr>
          <w:trHeight w:val="525" w:hRule="atLeast"/>
        </w:trPr>
        <w:tc>
          <w:tcPr>
            <w:tcW w:w="3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мма прямых затрат на оплату труда - итого, тыс.руб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60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601,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2. График погашения задолженности по оплате труда</w:t>
      </w:r>
    </w:p>
    <w:tbl>
      <w:tblPr>
        <w:tblW w:w="908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8"/>
        <w:gridCol w:w="1548"/>
        <w:gridCol w:w="2079"/>
        <w:gridCol w:w="1410"/>
        <w:gridCol w:w="1543"/>
      </w:tblGrid>
      <w:tr>
        <w:trPr>
          <w:trHeight w:val="255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Показатели</w:t>
            </w:r>
          </w:p>
        </w:tc>
        <w:tc>
          <w:tcPr>
            <w:tcW w:w="50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1 квартал 2008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Итого</w:t>
            </w:r>
          </w:p>
        </w:tc>
      </w:tr>
      <w:tr>
        <w:trPr>
          <w:trHeight w:val="270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январь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февраль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Остаток кредиторской задолженности по оплате труда на начало период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48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48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481,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Остаток кредиторской задолженности по оплате труда на конец период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48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481,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6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Выплаты по заработной платы по месяцам по месяца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задолженность на начало год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48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январ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2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48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феврал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20,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481,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601,5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5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выплат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00,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31,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83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0" w:leader="none"/>
        </w:tabs>
        <w:spacing w:lineRule="auto" w:line="36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Бюджет общепроизводственных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1. Бюджет общепроизводственных расходов.</w:t>
      </w:r>
    </w:p>
    <w:tbl>
      <w:tblPr>
        <w:tblW w:w="907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65"/>
        <w:gridCol w:w="1446"/>
        <w:gridCol w:w="1450"/>
        <w:gridCol w:w="1510"/>
        <w:gridCol w:w="1201"/>
      </w:tblGrid>
      <w:tr>
        <w:trPr>
          <w:trHeight w:val="255" w:hRule="atLeast"/>
        </w:trPr>
        <w:tc>
          <w:tcPr>
            <w:tcW w:w="3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Статьи затрат</w:t>
            </w:r>
          </w:p>
        </w:tc>
        <w:tc>
          <w:tcPr>
            <w:tcW w:w="14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Ставка на ед.</w:t>
            </w:r>
          </w:p>
        </w:tc>
        <w:tc>
          <w:tcPr>
            <w:tcW w:w="416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1 квартал 2008</w:t>
            </w:r>
          </w:p>
        </w:tc>
      </w:tr>
      <w:tr>
        <w:trPr>
          <w:trHeight w:val="270" w:hRule="atLeast"/>
        </w:trPr>
        <w:tc>
          <w:tcPr>
            <w:tcW w:w="3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январь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февраль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март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Объем производства, ед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8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20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Б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8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491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Переменные расходы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дукт 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Техническое обслуживание - переменная част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</w:tcPr>
          <w:p>
            <w:pPr>
              <w:pStyle w:val="25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0,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Энергия - переменная част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</w:tcPr>
          <w:p>
            <w:pPr>
              <w:pStyle w:val="25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0,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того переменные расходы по продукту 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,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дукт Б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Техническое обслуживание - переменная част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Энергия - переменная част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того переменные расходы по продукту Б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Итого переменные ОПР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0,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91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Постоянные расходы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Вспомогательные материалы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Непрямые трудозатраты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</w:tcPr>
          <w:p>
            <w:pPr>
              <w:pStyle w:val="25"/>
              <w:rPr/>
            </w:pPr>
            <w:r>
              <w:rPr/>
              <w:t>6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6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25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Затраты на оплату отпусков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</w:tcPr>
          <w:p>
            <w:pPr>
              <w:pStyle w:val="25"/>
              <w:rPr/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rPr/>
            </w:pPr>
            <w:r>
              <w:rPr/>
              <w:t>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25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Амортизац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/>
              <w:t>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Налоги на имуществ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Страхование имущест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Энергия-постоянная част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30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Техническое обслуживание - постоянная част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того постоянные ОПР расходы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0</w:t>
            </w:r>
          </w:p>
        </w:tc>
      </w:tr>
      <w:tr>
        <w:trPr>
          <w:trHeight w:val="525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Сумма общепроизводственных расходов- итого, тыс. руб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8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80,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Минус</w:t>
            </w:r>
            <w:r>
              <w:rPr/>
              <w:t xml:space="preserve"> Амортизац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34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латежи за ОПР, тыс.руб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3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30,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7. Бюджет маркетинговых и административных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1. Бюджет маркетинговых и административных расходов</w:t>
      </w:r>
    </w:p>
    <w:tbl>
      <w:tblPr>
        <w:tblW w:w="907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16"/>
        <w:gridCol w:w="1618"/>
        <w:gridCol w:w="1503"/>
        <w:gridCol w:w="1674"/>
        <w:gridCol w:w="1361"/>
      </w:tblGrid>
      <w:tr>
        <w:trPr>
          <w:trHeight w:val="255" w:hRule="atLeast"/>
        </w:trPr>
        <w:tc>
          <w:tcPr>
            <w:tcW w:w="2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Статьи затрат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Ставка на ед.</w:t>
            </w:r>
          </w:p>
        </w:tc>
        <w:tc>
          <w:tcPr>
            <w:tcW w:w="453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1 квартал 2008</w:t>
            </w:r>
          </w:p>
        </w:tc>
      </w:tr>
      <w:tr>
        <w:trPr>
          <w:trHeight w:val="270" w:hRule="atLeast"/>
        </w:trPr>
        <w:tc>
          <w:tcPr>
            <w:tcW w:w="2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январь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февраль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март</w:t>
            </w:r>
          </w:p>
        </w:tc>
      </w:tr>
      <w:tr>
        <w:trPr>
          <w:trHeight w:val="255" w:hRule="atLeast"/>
        </w:trPr>
        <w:tc>
          <w:tcPr>
            <w:tcW w:w="2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Выручка от реализации, тыс.руб.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600</w:t>
            </w:r>
          </w:p>
        </w:tc>
      </w:tr>
      <w:tr>
        <w:trPr>
          <w:trHeight w:val="255" w:hRule="atLeast"/>
        </w:trPr>
        <w:tc>
          <w:tcPr>
            <w:tcW w:w="2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2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2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Б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8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8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453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Переменные расходы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Комиссионные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0,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rPr/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/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/>
            </w:pPr>
            <w:r>
              <w:rPr>
                <w:rFonts w:eastAsia="Arial Unicode MS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Б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0,0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Итого Комиссионные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53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Постоянные расходы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Реклам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2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Заработная плата в отделе продаж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Командировочные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2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Вспомогательные материалы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Заработная плата управляющих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80</w:t>
            </w:r>
          </w:p>
        </w:tc>
      </w:tr>
      <w:tr>
        <w:trPr>
          <w:trHeight w:val="270" w:hRule="atLeast"/>
        </w:trPr>
        <w:tc>
          <w:tcPr>
            <w:tcW w:w="2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Прочие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30</w:t>
            </w:r>
          </w:p>
        </w:tc>
      </w:tr>
      <w:tr>
        <w:trPr>
          <w:trHeight w:val="525" w:hRule="atLeast"/>
        </w:trPr>
        <w:tc>
          <w:tcPr>
            <w:tcW w:w="291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Сумма маркетинговых и административных расходов - итого, тыс.руб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3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8. Бюджет себестоимости реализованн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.1. Бюджет себестоимости реализованной продукции</w:t>
      </w:r>
    </w:p>
    <w:tbl>
      <w:tblPr>
        <w:tblW w:w="907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15"/>
        <w:gridCol w:w="1424"/>
        <w:gridCol w:w="1563"/>
        <w:gridCol w:w="1489"/>
        <w:gridCol w:w="1181"/>
      </w:tblGrid>
      <w:tr>
        <w:trPr>
          <w:trHeight w:val="255" w:hRule="atLeast"/>
        </w:trPr>
        <w:tc>
          <w:tcPr>
            <w:tcW w:w="34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атьи затрат</w:t>
            </w:r>
          </w:p>
        </w:tc>
        <w:tc>
          <w:tcPr>
            <w:tcW w:w="14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авка на ед.</w:t>
            </w:r>
          </w:p>
        </w:tc>
        <w:tc>
          <w:tcPr>
            <w:tcW w:w="423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квартал 2008</w:t>
            </w:r>
          </w:p>
        </w:tc>
      </w:tr>
      <w:tr>
        <w:trPr>
          <w:trHeight w:val="270" w:hRule="atLeast"/>
        </w:trPr>
        <w:tc>
          <w:tcPr>
            <w:tcW w:w="3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4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январ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евраль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т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менные расход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дукт 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 производства, ед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лав 111, кг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8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лав 112, кг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8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оимость Сплав 111, тыс. руб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оимость Сплав 112, тыс. руб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материалы, тыс. руб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ямые трудозатраты, тыс. руб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,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01,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менные общепроизводственные расходы (тыс. руб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0,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0,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переменные расходы по продукту 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,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7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743,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11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дукт Б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 производства, ед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лав 111, кг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8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лав 112, кг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8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оимость Сплав 111, тыс. руб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8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>
                <w:rFonts w:eastAsia="Arial Unicode MS"/>
                <w:b w:val="false"/>
                <w:bCs w:val="false"/>
              </w:rPr>
              <w:t>2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оимость Сплав 112, тыс. руб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8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материалы, тыс. руб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,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>
                <w:rFonts w:eastAsia="Arial Unicode MS"/>
                <w:b w:val="false"/>
                <w:bCs w:val="false"/>
              </w:rPr>
              <w:t>2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ямые трудозатраты, тыс. руб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менные общепроизводственные расходы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0,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переменные расходы по продукту Б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5,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5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5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основные материалы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6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6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прямые трудозатраты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6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601,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переменные ОПР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80,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переменные расходы, всего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303,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670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оянные расход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помогательные материалы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прямые трудозатраты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траты на оплату отпусков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мортизац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и на имущество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хование имуществ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нергия-постоянная часть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ическое обслуживание - постоянная часть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70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постоянные расходы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 производственная себестоимость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503,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870</w:t>
            </w:r>
          </w:p>
        </w:tc>
      </w:tr>
      <w:tr>
        <w:trPr>
          <w:trHeight w:val="510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юс Запасы готовой продукции на начало период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6,7</w:t>
            </w:r>
          </w:p>
        </w:tc>
      </w:tr>
      <w:tr>
        <w:trPr>
          <w:trHeight w:val="525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нус Запасы готовой продукции на конец период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6,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6,7</w:t>
            </w:r>
          </w:p>
        </w:tc>
      </w:tr>
      <w:tr>
        <w:trPr>
          <w:trHeight w:val="270" w:hRule="atLeast"/>
        </w:trPr>
        <w:tc>
          <w:tcPr>
            <w:tcW w:w="341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 себестоимость реализованной продукци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5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8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</w:rPr>
        <w:t>9. Бюджет доходов и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.1 Бюджет доходов и расходов</w:t>
      </w:r>
    </w:p>
    <w:tbl>
      <w:tblPr>
        <w:tblW w:w="907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43"/>
        <w:gridCol w:w="1457"/>
        <w:gridCol w:w="1356"/>
        <w:gridCol w:w="1520"/>
        <w:gridCol w:w="1328"/>
        <w:gridCol w:w="968"/>
      </w:tblGrid>
      <w:tr>
        <w:trPr>
          <w:trHeight w:val="255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азател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авка на ед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квартал 2008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 начала года</w:t>
            </w:r>
          </w:p>
        </w:tc>
      </w:tr>
      <w:tr>
        <w:trPr>
          <w:trHeight w:val="27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январ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евраль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т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ручка от реализаци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6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бестоимость реализованной продукци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5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5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87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ловая прибыль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5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5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7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70" w:hRule="atLeast"/>
        </w:trPr>
        <w:tc>
          <w:tcPr>
            <w:tcW w:w="2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кетинговые и административные затраты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3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4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лансовая прибыль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7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48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 на прибыль (24%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64,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64,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17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влеченные средств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центы за кредит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5,8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,9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70" w:hRule="atLeast"/>
        </w:trPr>
        <w:tc>
          <w:tcPr>
            <w:tcW w:w="2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выплаты и резервы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  <w:tr>
        <w:trPr>
          <w:trHeight w:val="270" w:hRule="atLeast"/>
        </w:trPr>
        <w:tc>
          <w:tcPr>
            <w:tcW w:w="24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тая прибыль (убыток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205,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199,3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367,9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</w:tr>
    </w:tbl>
    <w:tbl>
      <w:tblPr>
        <w:tblW w:w="907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71"/>
        <w:gridCol w:w="1399"/>
        <w:gridCol w:w="1316"/>
        <w:gridCol w:w="1465"/>
        <w:gridCol w:w="1277"/>
        <w:gridCol w:w="944"/>
      </w:tblGrid>
      <w:tr>
        <w:trPr>
          <w:trHeight w:val="255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25"/>
              <w:ind w:firstLine="700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Бюджет прямых затрат на материалы и график оплаты приобретенных материалов</w:t>
            </w:r>
          </w:p>
        </w:tc>
      </w:tr>
      <w:tr>
        <w:trPr>
          <w:trHeight w:val="255" w:hRule="atLeast"/>
        </w:trPr>
        <w:tc>
          <w:tcPr>
            <w:tcW w:w="267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Показатели</w:t>
            </w:r>
          </w:p>
        </w:tc>
        <w:tc>
          <w:tcPr>
            <w:tcW w:w="139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Ставка на ед.</w:t>
            </w:r>
          </w:p>
        </w:tc>
        <w:tc>
          <w:tcPr>
            <w:tcW w:w="40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1 квартал 2008</w:t>
            </w:r>
          </w:p>
        </w:tc>
        <w:tc>
          <w:tcPr>
            <w:tcW w:w="9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С начала года</w:t>
            </w:r>
          </w:p>
        </w:tc>
      </w:tr>
      <w:tr>
        <w:trPr>
          <w:trHeight w:val="270" w:hRule="atLeast"/>
        </w:trPr>
        <w:tc>
          <w:tcPr>
            <w:tcW w:w="267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январь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февраль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Планируемый объем продаж, ед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Б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дукт 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Выручка от реализаци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2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2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8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Минус</w:t>
            </w:r>
            <w:r>
              <w:rPr/>
              <w:t xml:space="preserve"> Стоимость реализованной продукции, переменная составляюща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3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74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7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1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05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Минус</w:t>
            </w:r>
            <w:r>
              <w:rPr/>
              <w:t xml:space="preserve"> Сбытовые и административные издержки, переменная составляюща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/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Маржинальная прибыль Продукт 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3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3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5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465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дукт Б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0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Выручка от реализаци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8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8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8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Минус</w:t>
            </w:r>
            <w:r>
              <w:rPr/>
              <w:t xml:space="preserve"> Стоимость реализованной продукции, переменная составляюща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6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6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6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Минус</w:t>
            </w:r>
            <w:r>
              <w:rPr/>
              <w:t xml:space="preserve"> Сбытовые и административные издержки, переменная составляюща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Маржинальная прибыль Продукт Б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2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2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405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того маржинальная прибыл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6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6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7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Минус </w:t>
            </w:r>
            <w:r>
              <w:rPr/>
              <w:t>постоянные общепроизводственные рас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Минус </w:t>
            </w:r>
            <w:r>
              <w:rPr/>
              <w:t>постоянные маркетинговые и административные затрат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9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9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того операционная прибыл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7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7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8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Минус</w:t>
            </w:r>
            <w:r>
              <w:rPr/>
              <w:t xml:space="preserve"> Налог на прибыль (24%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64,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64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17,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auto" w:line="360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71"/>
        <w:gridCol w:w="1399"/>
        <w:gridCol w:w="1316"/>
        <w:gridCol w:w="1465"/>
        <w:gridCol w:w="1277"/>
        <w:gridCol w:w="944"/>
      </w:tblGrid>
      <w:tr>
        <w:trPr>
          <w:trHeight w:val="25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Минус </w:t>
            </w:r>
            <w:r>
              <w:rPr/>
              <w:t>Отвлеченные сред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Проценты за кредит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,8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,9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0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Прочие выплаты и резерв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40" w:type="dxa"/>
            </w:tcMar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0" w:hRule="atLeast"/>
        </w:trPr>
        <w:tc>
          <w:tcPr>
            <w:tcW w:w="2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Чистая прибыль (убыток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5,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99,3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67,9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0. Бюджет движения денеж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аблица 10. 1. </w:t>
      </w:r>
      <w:r>
        <w:rPr/>
        <w:t>Бюджет движения денежных средств</w:t>
      </w:r>
    </w:p>
    <w:tbl>
      <w:tblPr>
        <w:tblW w:w="907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25"/>
        <w:gridCol w:w="1465"/>
        <w:gridCol w:w="1636"/>
        <w:gridCol w:w="1573"/>
        <w:gridCol w:w="1573"/>
      </w:tblGrid>
      <w:tr>
        <w:trPr>
          <w:trHeight w:val="255" w:hRule="atLeas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Показатели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1 квартал 2008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Итого</w:t>
            </w:r>
          </w:p>
        </w:tc>
      </w:tr>
      <w:tr>
        <w:trPr>
          <w:trHeight w:val="27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январ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февраль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Начальное сальд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2,9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Ожидаемое поступление денежных средств-вс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71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Выручка от реализации, всего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5"/>
              <w:rPr/>
            </w:pPr>
            <w:r>
              <w:rPr/>
              <w:t>6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25"/>
              <w:rPr/>
            </w:pPr>
            <w:r>
              <w:rPr/>
              <w:t>2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/>
            </w:pPr>
            <w:r>
              <w:rPr/>
              <w:t>21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4780</w:t>
            </w:r>
          </w:p>
        </w:tc>
      </w:tr>
      <w:tr>
        <w:trPr>
          <w:trHeight w:val="25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Кредиты, займ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349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349,9</w:t>
            </w:r>
          </w:p>
        </w:tc>
      </w:tr>
      <w:tr>
        <w:trPr>
          <w:trHeight w:val="25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Прочие поступ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Ожидаемые платежи - вс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119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0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232,9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6402,82</w:t>
            </w:r>
          </w:p>
        </w:tc>
      </w:tr>
      <w:tr>
        <w:trPr>
          <w:trHeight w:val="25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Оплата материал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645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6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73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Оплата труда (прямые расходы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6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60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63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831,5</w:t>
            </w:r>
          </w:p>
        </w:tc>
      </w:tr>
      <w:tr>
        <w:trPr>
          <w:trHeight w:val="25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Оплата общепроизводственных расход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30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710,2</w:t>
            </w:r>
          </w:p>
        </w:tc>
      </w:tr>
      <w:tr>
        <w:trPr>
          <w:trHeight w:val="51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Оплата маркетинговых и административных расход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4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Первоначальные капитальные затра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/>
            </w:pPr>
            <w:r>
              <w:rPr/>
              <w:t>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/>
            </w:pPr>
            <w:r>
              <w:rPr/>
              <w:t>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/>
            </w:pPr>
            <w:r>
              <w:rPr/>
              <w:t>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Оплата % по кредита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,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,9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8,75</w:t>
            </w:r>
          </w:p>
        </w:tc>
      </w:tr>
      <w:tr>
        <w:trPr>
          <w:trHeight w:val="25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/>
            </w:pPr>
            <w:r>
              <w:rPr/>
              <w:t>Возврат креди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74,9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74,9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349,9</w:t>
            </w:r>
          </w:p>
        </w:tc>
      </w:tr>
      <w:tr>
        <w:trPr>
          <w:trHeight w:val="25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Авансовые платежи по налогу на прибы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64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64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1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46,7</w:t>
            </w:r>
          </w:p>
        </w:tc>
      </w:tr>
      <w:tr>
        <w:trPr>
          <w:trHeight w:val="52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Желаемое минимальное конечное сальд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Конечное сальд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2,9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3,8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3,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11. Кредит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Таблица 11.1</w:t>
      </w:r>
      <w:r>
        <w:rPr/>
        <w:t xml:space="preserve"> Кредитный план</w:t>
      </w:r>
    </w:p>
    <w:tbl>
      <w:tblPr>
        <w:tblW w:w="907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88"/>
        <w:gridCol w:w="1489"/>
        <w:gridCol w:w="1493"/>
        <w:gridCol w:w="1302"/>
      </w:tblGrid>
      <w:tr>
        <w:trPr>
          <w:trHeight w:val="2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Вид затрат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1 квартал 200_</w:t>
            </w:r>
          </w:p>
        </w:tc>
      </w:tr>
      <w:tr>
        <w:trPr>
          <w:trHeight w:val="27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январь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февраль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март</w:t>
            </w:r>
          </w:p>
        </w:tc>
      </w:tr>
      <w:tr>
        <w:trPr>
          <w:trHeight w:val="437" w:hRule="atLeast"/>
        </w:trPr>
        <w:tc>
          <w:tcPr>
            <w:tcW w:w="4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Сумма кредита, тыс.руб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349,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</w:tr>
      <w:tr>
        <w:trPr>
          <w:trHeight w:val="257" w:hRule="atLeast"/>
        </w:trPr>
        <w:tc>
          <w:tcPr>
            <w:tcW w:w="4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Ставка годовых,%</w:t>
            </w:r>
          </w:p>
        </w:tc>
        <w:tc>
          <w:tcPr>
            <w:tcW w:w="4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20</w:t>
            </w:r>
          </w:p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Срок возврата, мес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Возврат (с какого месяца начинается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февраль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Погашение кредита, тыс.руб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174,9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174,95</w:t>
            </w:r>
          </w:p>
        </w:tc>
      </w:tr>
      <w:tr>
        <w:trPr>
          <w:trHeight w:val="270" w:hRule="atLeast"/>
        </w:trPr>
        <w:tc>
          <w:tcPr>
            <w:tcW w:w="4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Выплата процентов, тыс.руб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,8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,92</w:t>
            </w:r>
          </w:p>
        </w:tc>
      </w:tr>
      <w:tr>
        <w:trPr>
          <w:trHeight w:val="270" w:hRule="atLeast"/>
        </w:trPr>
        <w:tc>
          <w:tcPr>
            <w:tcW w:w="47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Сумма к выплате, тыс.руб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80,7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77,87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асчетный баланс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Таблица 12.1.</w:t>
      </w:r>
      <w:r>
        <w:rPr/>
        <w:t xml:space="preserve"> Расчетный баланс</w:t>
      </w:r>
    </w:p>
    <w:tbl>
      <w:tblPr>
        <w:tblW w:w="907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40"/>
        <w:gridCol w:w="1208"/>
        <w:gridCol w:w="1208"/>
        <w:gridCol w:w="1208"/>
        <w:gridCol w:w="1208"/>
      </w:tblGrid>
      <w:tr>
        <w:trPr>
          <w:trHeight w:val="52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Показател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на 01.01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на 01.02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на 01.03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на 01.04.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АКТИ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Основные средств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75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00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01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995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Деб.задолженность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4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4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82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Запасы материало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6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62,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8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Запасы гот.продукци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6,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Денежные средств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2,9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53,85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того АКТИ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530,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566,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967,55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АССИ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Прибыль тек.период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205,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404,5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772,55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 xml:space="preserve">Прибыль прош.лет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18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18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18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185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Кред.з-ть перед персоналом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48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48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481,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Кред.з-ть за материалы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33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310,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320,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Кред.з-ть по кредитам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349,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>
                <w:rFonts w:eastAsia="Arial Unicode MS"/>
              </w:rPr>
              <w:t>174,9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</w:rPr>
            </w:pPr>
            <w:r>
              <w:rPr/>
              <w:t>Кред.з-ть по налогу на прибыль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того ПАССИ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530,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566,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967,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Капитальные затраты включены в стоимость 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Балансовая стоимость ОС на 01.02.: 755 тыс.руб. + 300 тыс.руб. (в соответствии с планом-графиком капитальных затрат)- 50 тыс.руб. (амортизация) = 1005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Балансовая стоимость ОС на 01.03.: 1005 тыс.руб. + 60 тыс.руб. (в соответствии с планом-графиком капитальных затрат)- 50 тыс.руб. (амортизация) = 1015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Балансовая стоимость ОС на 01.04.: 1015 тыс.руб. + 30 тыс.руб. (в соответствии с планом-графиком капитальных затрат)- 50 тыс.руб. (амортизация) = 995 тыс.руб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писок литературы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00" w:leader="none"/>
        </w:tabs>
        <w:autoSpaceDE w:val="true"/>
        <w:spacing w:lineRule="auto" w:line="360"/>
        <w:ind w:left="0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Джай К. Шим, Джойл Г. Сигел. Основы коммерческого бюджетирования / Пер. с англ. – СПб.: Азбука, 2001. – 496 с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00" w:leader="none"/>
        </w:tabs>
        <w:autoSpaceDE w:val="true"/>
        <w:spacing w:lineRule="auto" w:line="360"/>
        <w:ind w:left="0" w:hanging="0"/>
        <w:jc w:val="both"/>
        <w:rPr/>
      </w:pPr>
      <w:r>
        <w:rPr>
          <w:bCs/>
          <w:sz w:val="28"/>
          <w:szCs w:val="24"/>
        </w:rPr>
        <w:t>Контроллинг как инструмент управления предприятием/ Под ред. Н.Г. Данилочкиной. – М.: Аудит, ЮНИТИ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00" w:leader="none"/>
        </w:tabs>
        <w:autoSpaceDE w:val="true"/>
        <w:spacing w:lineRule="auto" w:line="360"/>
        <w:ind w:left="0" w:hanging="0"/>
        <w:jc w:val="both"/>
        <w:rPr/>
      </w:pPr>
      <w:r>
        <w:rPr>
          <w:bCs/>
          <w:sz w:val="28"/>
          <w:szCs w:val="24"/>
        </w:rPr>
        <w:t>Хруцкий В.Е., Гамаюнов В.В. Внутрифирменное бюджетирование: Настольная книга по постановке финансового планирования. М.: Финансы и статистика, 2008. – 464 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8"/>
        </w:tabs>
        <w:ind w:left="718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212"/>
        </w:tabs>
        <w:ind w:left="121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913"/>
        </w:tabs>
        <w:ind w:left="2913" w:hanging="360"/>
      </w:pPr>
      <w:rPr>
        <w:rFonts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2913"/>
        </w:tabs>
        <w:ind w:left="291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i/>
      <w:iCs/>
      <w:sz w:val="5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-180" w:hanging="0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3960" w:hanging="0"/>
      <w:outlineLvl w:val="4"/>
    </w:pPr>
    <w:rPr>
      <w:sz w:val="28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-180" w:firstLine="540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539"/>
      <w:jc w:val="both"/>
    </w:pPr>
    <w:rPr>
      <w:sz w:val="24"/>
      <w:szCs w:val="24"/>
    </w:rPr>
  </w:style>
  <w:style w:type="paragraph" w:styleId="Style14">
    <w:name w:val="Краткий обратный адрес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widowControl/>
      <w:autoSpaceDE w:val="true"/>
      <w:ind w:firstLine="390"/>
      <w:jc w:val="both"/>
    </w:pPr>
    <w:rPr>
      <w:sz w:val="24"/>
      <w:szCs w:val="24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b/>
      <w:bCs/>
    </w:rPr>
  </w:style>
  <w:style w:type="paragraph" w:styleId="25">
    <w:name w:val="Стиль2"/>
    <w:basedOn w:val="Normal"/>
    <w:qFormat/>
    <w:pPr>
      <w:spacing w:lineRule="auto" w:line="36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35:00Z</dcterms:created>
  <dc:creator>вера</dc:creator>
  <dc:description/>
  <cp:keywords/>
  <dc:language>en-US</dc:language>
  <cp:lastModifiedBy>Mage</cp:lastModifiedBy>
  <cp:lastPrinted>2009-01-21T14:04:00Z</cp:lastPrinted>
  <dcterms:modified xsi:type="dcterms:W3CDTF">2011-10-04T01:35:00Z</dcterms:modified>
  <cp:revision>2</cp:revision>
  <dc:subject/>
  <dc:title>Бюджет продаж по видам изделий</dc:title>
</cp:coreProperties>
</file>