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ннотация</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ойчивое развитие и глобальная миссия Украины</w:t>
      </w:r>
    </w:p>
    <w:p>
      <w:pPr>
        <w:pStyle w:val="Style17"/>
        <w:numPr>
          <w:ilvl w:val="0"/>
          <w:numId w:val="2"/>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тойчивое развитие</w:t>
      </w:r>
    </w:p>
    <w:p>
      <w:pPr>
        <w:pStyle w:val="Style17"/>
        <w:numPr>
          <w:ilvl w:val="0"/>
          <w:numId w:val="2"/>
        </w:numPr>
        <w:autoSpaceDE w:val="false"/>
        <w:spacing w:lineRule="auto" w:line="360" w:before="0" w:after="0"/>
        <w:ind w:left="0" w:hanging="0"/>
        <w:contextualSpacing/>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Глобальная миссия Украины</w:t>
      </w:r>
    </w:p>
    <w:p>
      <w:pPr>
        <w:pStyle w:val="Normal"/>
        <w:autoSpaceDE w:val="false"/>
        <w:spacing w:lineRule="auto" w:line="360" w:before="0" w:after="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Заключение</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uk-UA"/>
        </w:rPr>
        <w:t>Литератур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Аннотация</w:t>
      </w:r>
    </w:p>
    <w:p>
      <w:pPr>
        <w:pStyle w:val="Normal"/>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В работе проанализирована проблема устойчивого развития, раскрыто содержание экономических</w:t>
      </w:r>
      <w:r>
        <w:rPr>
          <w:rFonts w:cs="Times New Roman" w:ascii="Times New Roman" w:hAnsi="Times New Roman"/>
          <w:sz w:val="28"/>
        </w:rPr>
        <w:t xml:space="preserve"> </w:t>
      </w:r>
      <w:r>
        <w:rPr>
          <w:rFonts w:cs="Times New Roman" w:ascii="Times New Roman" w:hAnsi="Times New Roman"/>
          <w:iCs/>
          <w:sz w:val="28"/>
          <w:szCs w:val="28"/>
          <w:lang w:eastAsia="ru-RU"/>
        </w:rPr>
        <w:t>теорий, которые исследователи</w:t>
      </w:r>
      <w:r>
        <w:rPr>
          <w:rFonts w:cs="Times New Roman" w:ascii="Times New Roman" w:hAnsi="Times New Roman"/>
          <w:iCs/>
          <w:smallCaps/>
          <w:sz w:val="28"/>
          <w:szCs w:val="28"/>
          <w:lang w:eastAsia="ru-RU"/>
        </w:rPr>
        <w:t xml:space="preserve"> </w:t>
      </w:r>
      <w:r>
        <w:rPr>
          <w:rFonts w:cs="Times New Roman" w:ascii="Times New Roman" w:hAnsi="Times New Roman"/>
          <w:iCs/>
          <w:sz w:val="28"/>
          <w:szCs w:val="28"/>
          <w:lang w:eastAsia="ru-RU"/>
        </w:rPr>
        <w:t>предлагают как основу для реализации устойчивого развития, определена глобальная миссия Украины в обеспечении устойчивого развития.</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стойчивое развитие и глобальная миссия Украин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тойчивое развит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ировоззренческие, экономические, экологические, демографические и прочие вызовы, с которыми столкнулось мировое сообщество, превратились в глобальные угрозы. Доминирующими стали те из них, которые обусловливаются недостатками хозяйствования, неспособностью обеспечить минимальный уровень качества жизни для каждого третьего жителя планеты, уничтожающим разрушением окружающей природной сре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следователи обозначенной проблемы пишут, что существуют бедность, голод, эпидемии, и, несмотря на это, человечество ежегодно около 1 трлн. дол. выделяет на военные расходы. Сообщество с каждым днем приближается к своей бездне, краху, и движется оно к ним семимильными шаг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то действительно так. Мировая цивилизация находится в состоянии глубокого системного кризиса, охватывающего социальные, демографические, экономические и экологические аспекты. Именно его экологические аспекты исследователи называют наиболее угрожающи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еные, анализируя причины глобального антропогенного кризиса, главнейшей из них называют непонимание (а, следовательно - игнорирование) закономерностей связей общества и природы. Лозунг "Нам нечего ждать милости от природы" не только был общепринятым, но и оценивался как закономерность прогрес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нимание опасных экономических, социальных, экологических и прочих угроз для жизнедеятельности нынешних поколений и существования потомков привело мировое сообщество к пониманию необходимости изменить существующую парадигму цивилизационного развития и обратиться к решению этой проблемы. Речь идет, в частности, о Декларации, принятой на первой конференции ООН по окружающей природной среде (Стокгольм, 1972), Докладе Международного союза охраны природы и природных ресурсов "Всемирная стратегия охраны природы" (1980)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вым радикальным проявлением общественной реакции на явную угрозу существованию цивилизации стало создание по инициативе Генерального секретаря ООН в декабре 1983 г. Международной комиссии по окружающей природной среде и развитию, во главе с премьер-министром Норвегии Г.X. Брундтланд. Эта комиссия подготовила Доклад "Наше общее будущее", который был представлен на 42-ю сессию ООН (1987) и в котором провозглашено понятие "устойчивое развитие": оно определено как такое, которое обеспечивает потребности современного поколения и не ставит под угрозу способность будущих поколений удовлетворять свои потреб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1992 г. в Рио-де-Жанейро состоялась конференция ООН, посвященная проблемам окружающей природной среды и развития, которая приняла ряд документов, в частности - "Повестку дня на XXI столетие". На этой конференции провозглашена новая концепция развития, предусматривающая учет экономических, экологических и социальных проблем человечества, то есть концепция устойчивого развития. Были приняты также "Декларация по окружающей природной среде и развитию" и другие документы. Фактически это были первые политические обязательства по перспективам сохранения земной цивилизации, взятые высшим органом человеческого сооб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специальной сессии ООН (1997) по проблемам окружающей природной среды и устойчивого развития ("Рио+5") и на саммите (2002) в Йоханнесбурге ("Рио+10") были отмечены определенные сдвиги на пути к реализации концепции устойчивого развития на национальных уровнях. Вместе с тем высказывалась обеспокоенность ухудшением состояния окружающей природной среды и других составляющих качества жизни, а также неудовлетворительным выполнением рекомендаций "Рио-92" большинством стран мира. Такое положение объясняли недостаточным уровнем сознательности и осведомленности с проблемой, нехваткой во многих странах необходимых денежных средств, юридически необязательным характером документов "Рио-92".</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цепция устойчивого развития получила значительное распространение, осуществлены и некоторые шаги по ее реализации. Но оснований делать выводы об активном воплощении концепции в жизнь нет. Ученые дискутируют по поводу самого определения термина "устойчивое развитие" и высказывают противоречивые мнения в отношении его применения. Принимая за основу определение "устойчивого развития" комиссией Г.X. Брундтланд, исследователи дополняют его разнообразными свойств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нтересные мысли как по определению концепции, так и по ее применению высказал Л. Мельник, который употребляет понятие</w:t>
      </w:r>
      <w:r>
        <w:rPr>
          <w:rFonts w:cs="Times New Roman" w:ascii="Times New Roman" w:hAnsi="Times New Roman"/>
          <w:sz w:val="28"/>
          <w:szCs w:val="28"/>
          <w:lang w:val="uk-UA" w:eastAsia="ru-RU"/>
        </w:rPr>
        <w:t xml:space="preserve"> "стійкий розвиток"</w:t>
      </w:r>
      <w:r>
        <w:rPr>
          <w:rFonts w:cs="Times New Roman" w:ascii="Times New Roman" w:hAnsi="Times New Roman"/>
          <w:sz w:val="28"/>
          <w:szCs w:val="28"/>
          <w:lang w:eastAsia="ru-RU"/>
        </w:rPr>
        <w:t xml:space="preserve"> (как более точный перевод словосочетания "</w:t>
      </w:r>
      <w:r>
        <w:rPr>
          <w:rFonts w:cs="Times New Roman" w:ascii="Times New Roman" w:hAnsi="Times New Roman"/>
          <w:sz w:val="28"/>
          <w:szCs w:val="28"/>
          <w:lang w:val="en-US" w:eastAsia="ru-RU"/>
        </w:rPr>
        <w:t>sustainab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velopment</w:t>
      </w:r>
      <w:r>
        <w:rPr>
          <w:rFonts w:cs="Times New Roman" w:ascii="Times New Roman" w:hAnsi="Times New Roman"/>
          <w:sz w:val="28"/>
          <w:szCs w:val="28"/>
          <w:lang w:eastAsia="ru-RU"/>
        </w:rPr>
        <w:t>"; официальным украинским переводом этого словосочетания является термин</w:t>
      </w:r>
      <w:r>
        <w:rPr>
          <w:rFonts w:cs="Times New Roman" w:ascii="Times New Roman" w:hAnsi="Times New Roman"/>
          <w:sz w:val="28"/>
          <w:szCs w:val="28"/>
          <w:lang w:val="uk-UA" w:eastAsia="ru-RU"/>
        </w:rPr>
        <w:t xml:space="preserve"> "сталий розвиток"; </w:t>
      </w:r>
      <w:r>
        <w:rPr>
          <w:rFonts w:cs="Times New Roman" w:ascii="Times New Roman" w:hAnsi="Times New Roman"/>
          <w:sz w:val="28"/>
          <w:szCs w:val="28"/>
          <w:lang w:eastAsia="ru-RU"/>
        </w:rPr>
        <w:t>русский аналог - "устойчивое развитие"). Он достаточно аргументированно доказывает противоречивость, алогичность этого термина: "устойчивость", по его мнению, предполагает равновесие, а "развитие" возможно только при условии постоянного выхода системы из равновесного состоя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еными всесторонне проанализированы все аспекты проблемы спасения человечества от опасности. Исследователи обращаются к анализу двух ее составляющих: системного кризиса, угрожающего человеческой цивилизации, и направлений, условий его предупреждения. Ученые раскрывают сущность, составляющие и причины возникновения кризиса, а также излагают собственное видение путей обеспечения "устойчив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еловечество неоднократно сталкивалось с кризисными явлениями в экологии, экономике, социальной сфере, но речь шла о локальных кризисах, которые удавалось перебороть. Теперь речь идет о системном кризисе мировой цивилизации ("человек - общество - природная среда"), с которым она вплотную столкнулась на пороге третьего тысячеле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изис обусловлен неразумным хозяйствованием человека, который в стремлении улучшить свое благосостояние и в погоне за прибылями разрушил баланс между природой и обществом. Очень вероятно, отмечает Г. Дейли, что мы вступили в эру, когда рост увеличивает экологические и социальные расходы быстрее, чем он увеличивает блага производства. Если раньше природа справлялась с отрицательными последствиями хозяйственной деятельности человека, то сегодня это ей уже не под сил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престанное наращивание объемов производства и, соответственно, потребления обусловило невозможность восстановления экосферы. Достаточно четко отрицательные тенденции проявились в социальной, экономической и демографической сферах. Однако они, по мнению В. Мунтияна, вроде бы отступают на задний план перед главной, экологической угрозой. И в центре этого процесса глобальной деградации окружающей природной среды, охватившей в XX в. практически всю планету, находится сам человек с его потребительским отношением к природе и с его ущербной психологией покорителя и властелина Вселенн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кодеструктивная деятельность человека проявилась в исчерпании природных ресурсов, загрязнении окружающей природной среды, нарушении режима водных ресурсов, парниковом эффекте, разрушении озонового слоя, изменении климата. Это означает не просто ухудшение комфортности жизни. Речь идет об отрицательном влиянии на биологические системы и материальные це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еные приводят ужасающие примеры последствий безответственного природопользования. Так, масса отходов производственной деятельности составляет ежегодно около 50 т на 1 жителя Земли. В Украине общая масса накопленных отходов (в поверхностных хранилищах) превышает 25 млрд. т, то есть около 40 тыс. т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территор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ближайшее время планете угрожает глобальное потепление, что, в свою очередь, обусловит повышение уровня Мирового океана. Следующая угроза -похолодание. Изменение климата неизбежно повлечет за собой гибель цивилизации. По расчетам ученых, Апокалипсис начнется с Антарктиды, таяние ледника которой повысит уровень Мирового океана на несколько десятков (приблизительно 40-60) метров. Поэтому не случайно Генеральный секретарь ООН назвал основной проблемой 2007 г. изменение клима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одолению назревших проблем призвана способствовать реализация концепции устойчивого развития, которая, впрочем, не предусматривает конкретных путей их решения и не регламентирует этот процесс временными рамками. И не случайно Л. Мельник назвал эту концепцию "утопией". «"Устойчивое развитие", - пишет он, - является одной из утопий человечества, которая, не имея четких критериальных границ, как очередное "светлое будущее", позволяет бесконечно фантазировать о конкретных целевых ориентациях, путях и средствах приближения к конечной це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сказав такую мысль, автор, однако, подробно анализирует направления и условия решения проблемы устойчивого развития, согласовывая их с проявлениями кризиса. "Устойчивое развитие, - полагает он, - может быть достигнуто (если оно вообще достижимо) только при условии кардинальной трансформации материально-энерго-информационных потоков, обслуживающих производственную систему. При этом должна быть существенно сокращена их материально-энергетическая часть и увеличена информационная. Практически сформированная экологическая ситуация на планете оставляет только один путь - физического и духовного совершенствования и развития информационной индустрии. Соответственно, должна быть кардинально реформирована сама социально-экономическая система, включая содержание экономических ориентиров, технологических систем, стиля жизни". Следовательно, речь идет, прежде всего, о необходимости выработки четкой целевой ориентации стратегии развития человеч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блемы, нуждающиеся в решении, чрезвычайно сложны. Если их обобщить, то можно выделить такие аспекты: экономический, социальный, экологический, природно-ресурсный. Для достижения устойчивого развития обязателен учет всех компонентов в неразрывном единстве. Правда, А. Гор ведущими факторами в соотношении человека и Земли называет прирост населения и ускоренное научно-техническое развитие, что неизбежно усиливает отрицательное влияние хозяйствования на природ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могут быть решены глобальные проблемы существования цивилизации, вплотную вставшие перед человечеством, и могут ли они вообще быть решены? Как правило, исследователи связывают возможность реализации концепции устойчивого развития с экономическим ростом, подчеркивая, в частности, необходимость экономического роста развивающихся стра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ответственно, "стратегия устойчивого развития" США, Китая и других стран ориентируется на экономический рост, который неизбежно усилит экономическую катастрофу. Ведь ущерб, наносимый окружающей природной среде в США в расчете на душу населения, в 7 раз выше, чем в странах "третьего ми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 Дейли, называя экономический рост "главной причиной экологической деградации", анализирует отношение разных кругов (сфер) к этому процессу. По его мнению, сторонником экономического роста остается Всемирный банк. "Экономисты-ученые преданы идее экономического роста, вероятно, еще больше. А правительство США стремится к росту как к своей цели, похоже, больше всех". Следовательно, в стратегических планах ведущих стран преобладают требования экономического роста. Г. Дейли по этому поводу пишет: "Разрабатывать национальную политику максимизации ВНП просто неразумно. Это практически равнозначно увеличению до максимума истощения и загрязн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статочно распространено мнение ученых о возможности достижения устойчивого развития по мере формирования информационного общества. Концепция информационного общества не нова. Ее основы были заложены в 60-е годы, а категория "информация" вошла в научный оборот еще в 50-е годы. Как целостная концепция она формируется в 70-80-е годы. Анализу информационного общества посвящено множество работ. Однако определения его признаков, закономерностей формирования и развития довольно неоднозначны. Большинство авторов анализируют его преимущественно с позиций технологического детерминизм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правило, раскрывая сущность, черты, характер действия и роль информационного общества, исследователи гиперболизируют его. С формированием такого общества они связывают возможности решения всех проблем: изменения общественных структур и форм организации производства; повышения его эффективности; устранения противоречий между человеком и природой; обеспечения материального благосостояния; улучшения образования и системы воспитания; нового ренессанса науки, культуры и искусства; желаемых социальных перемен; ит. п. Информационное общество ученые называют "новой общественно-экономической формацией, а его главным признаком - производство и потребление информации как основы экономической системы и социальной структуризации об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позиций цивилизационного подхода, по доминирующим экономическим признакам исследователи относят информационное общество к постиндустриальной (ноосферно-космической) цивилизации, главными признаками которой называют широкую интеллектуализацию производства; приоритетное развитие науки; развитие сложного умственного тр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которые отличия в установлении ведущих характеристик информационного общества не означают его разноплановой трактовки. Безусловно главной сущностью такого общества является то, что информация становится базовым фактором общественного производства. На своеобразии информации в информационном обществе акцентировал внимание известный американский социолог Э. Тоффлер. Анализируя формирование разных структур этого общества, он подчеркивал его гетерогенность, неоднородность, которые касаются также информации. По его мнению, гетерогенность "предполагает обмен информацией на качественно новом уровне, который отличается от гомогенной информации традиционного массового об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 вдаваясь в подробный анализ информационного общества как такового, обратимся лишь к выяснению вопроса о возможностях обеспечения в его условиях устойчивого развития. Такое общество изменяет характер процессов развития экономической системы. Отмечается переход всех отраслей экономики на новые виды техники и технологии. Производственный базис составляют информационные средства производства. Этот закономерный процесс развития производительных сил, безусловно, обеспечит повышение производительности труда, на чем заостряют внимание ученые. Они не только определяют факторы повышения его производительности, формирующиеся в недрах информационного общества, но и детализируют их по производственным сферам и операциям. Представляет интерес также само понимание места и роли производительности труда в общественном развитии: ученые рассматривают ее как резерв, условие обеспечения устойчивого развития (за счет экономического роста) и как залог, источник благосостояния человечества, которое будет достигнуто в информационном обще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мериканский экономист М. Кастельс, соглашаясь с тем, что в долговременной перспективе производительность труда будет служить источником благосостояния наций, а технологии — важнейшим источником ее повышения, отмечает, что, с позиций современных экономических агентов, она не является самоцелью, как и инвестирование в новые технологии и инновации. "Фирмы и страны, реальные агенты экономического роста, - пишет он, - не требуют технологий ради самих технологий или роста производительности ради блага человека. ...Мотивацией для фирмы служит не производительность, а прибыльность, для достижения которой технология и производительность являются важными средствами, но, безусловно, не единственны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много противоречивых определений факторов повышения производительности труда и эффективности производства. Поскольку основу для информационного общества составляют производство и потребление информации, то, по мнению исследователей, ее производство можно наращивать безгранично без ущерба для природы. Если производственное потребление материалов или энергии ведет к увеличению энтропии, то использование информации повышает организованность, упорядоченность окружающей природной среды и уменьшает энтропию. Ученые предвидят уменьшение расходов в связи с формированием виртуальных предприятий и рынков, заменой перемещения людей в реальном пространстве виртуальным, духовной продукции - электронной версией, и т. п.</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уже указывалось, решение проблем устойчивого развития охватывает не только его экономический и экологический векторы, но и социальный. В свою очередь, ученые не только четко формулируют их, но и делают выводы об их постепенном положительном решении. Вместе с тем, констатируя такие возможности, исследователи пишут об их эфемерности. Так, немецкий экономист Т. Шауэр, с одной стороны, раскрывает возможности эффективного использования информационных технологий для решения ряда проблем устойчивого развития, а с другой - доказывает их нереалистичность. По его мнению, оптимистические прогнозы ученых, которые были особенно распространены в 90-е годы, "не отвечают сегодняшним реалиям". Ученый называет нереалистичными прогнозы о дематериализации образа жизни и предположении о сокращении роста производства индустриальных товаров. Если и будет иметь место миниатюризация информационно-технологического оборудования, то будет возрастать использование энергии на его производство и эксплуатацию. Угрозу для экологии представляет также отработанное электронное и электротехническое оборудование, содержащее опасные химические элементы. Мифом называет Т. Шауэр уменьшение бумагопотока с появлением компьютеров, Интернета, электронной почты и приводит разительные данные об использовании бумаги. Так, например, каждый сотрудник Европейской комиссии (а их 21500 чел.) ежедневно расходует 270 листов бумаги. Ежегодно в этой организации на копирование и печатание документов расходуется 1,5 млрд. листов бумаги, что составляет 4000 т. Пишет Т. Шауэр и о росте "коммуникативной деятельности современного человека, а также транспортного пото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Аналогичные выводы делают другие ученые. Так, </w:t>
      </w:r>
      <w:r>
        <w:rPr>
          <w:rFonts w:cs="Times New Roman" w:ascii="Times New Roman" w:hAnsi="Times New Roman"/>
          <w:bCs/>
          <w:iCs/>
          <w:sz w:val="28"/>
          <w:szCs w:val="28"/>
          <w:lang w:eastAsia="ru-RU"/>
        </w:rPr>
        <w:t xml:space="preserve">Г. </w:t>
      </w:r>
      <w:r>
        <w:rPr>
          <w:rFonts w:cs="Times New Roman" w:ascii="Times New Roman" w:hAnsi="Times New Roman"/>
          <w:sz w:val="28"/>
          <w:szCs w:val="28"/>
          <w:lang w:eastAsia="ru-RU"/>
        </w:rPr>
        <w:t>Дейли высоко оценивает информационную экономику за качественное совершенствование продукции и другие факторы и в то же время иронизирует по поводу так называемой "дематериализации производства", определения информации как абсолюта, как "бессмертия". Информация, полагает он, не существует отдельно от физического мозга, книг и компьютеров. Кроме того, мозг нуждается в поддержке от тела, книги нуждаются в библиотеках, а компьютеры работают на электрической энергии. Силиконовые гностики сегодняшнего дня приписывают информации и ее переработчику - компьютеру - больше мистической силы, чем какой-либо примитивный шаман когда-либо осмеливался приписывать своему любимому талисман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следователи обращают внимание и на такой феномен, как привилегированность. Речь идет о том, что не все будут иметь доступ к информации. Ее использование и распространение будут осуществляться определенными социальными кругами. Следовательно, не все ученые разделяют мнение, что информационное общество - "лишь прогресс и бла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дежды ученых решить проблемы устойчивого развития в рамках информационного общества достаточно проблематичны. Информационное общество - это общество с рыночной экономикой. Решение безотлагательных глобальных проблем (экономических, экологических, демографических и др.) при помощи рыночных рычагов бесперспективно, поскольку регулятивные возможности рынка ограничены определенными сферами. "Рынки, - на взгляд Г. Дейли, - существуют не для того, чтобы удовлетворять экологические критерии устойчивости или этические критерии справедливости. Рынки сориентированы исключительно на достижение эффективного разме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пытки решить глобальные (в частности, экологические) проблемы за счет "торговли" квотами на загрязнение окружающей природной среды, "зеленого" кредитования, страхования и др. - это не что иное, как самообман, очковтирательство. Ученые доказывают, что механизм максимизации рыночных отношений разрушает экологию планеты, влечет за собой стремительное исчерпание невоспроизводимых природных ресурсов, обусловливает духовную деградацию мирового сообщества, вследствие чего назревает общечеловеческая катастроф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этому достаточно обоснованным представляется вывод ученых о том, что ни "информационная", ни "информациональная" экономики не способны разрешить кризисные противоречия, возникшие в разных сферах человеческой жизни и определяющие сущность глобального кризиса. Даже на теоретическом уровне они не способствовали выяснению природы этих противоречий и не предложили эффективных путей их разреш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овременно исследователи представляют новую парадигму развития, а именно - "информациогенную", при помощи которой они надеются преодолеть кризисные явления. Термин "информациология" определил и впервые ввел в научный оборот И. Юзвишин, который положил начало науке "информациология" (1993). Соответственно, было открыто и новое научное направление -"информациологическая экономи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учные идеи И. Юзвишина активно развиваются многими исследователями. В частности, успешно работает в этой сфере известный украинский ученый В. Мунтиян. Он подвергает основательной критике теоретические принципы современных экономических моделей и доказывает, что современная экономическая наука не в состоянии решать назревшие глобальные проблемы, поскольку занимается исследованием производства и распределения материальных благ и не интересуется проблемами природопользования. Даже на теоретическом уровне ученые не удосужились раскрыть природу существующих противоречий и не предложили эффективных путей их разрешения. В качестве антитезиса они предложили новую — "информациогенную" — парадигму, которая будто бы способна "спасти человечество от экологической и экономической катастроф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у информациогенной парадигмы, как и в информационной и информациональной теориях, составляет информация. Однако в данном случае сама информация трактуется значительно глубже. Если названные теории строились на принципах технологического детерминизма, то "информациогенная парадигма" гармонично сочетает духовную и материальную сферы деятельности людей с природ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овательно, речь идет не только об информации, созданной человеком, но и об информациологических закономерностях состояния самого человека и его связей со Вселенной. Соответственно, информациология определяется как наука, генерирующая все информационные процессы и явления микро- и макроуровней природы и общества. Эта наука, доказывают ученые, появилась на стыке физики, химии, математики, биологии, астрологии, геологии, техники и гуманитарных наук. А научные основы для межнаучной интеграции закладывает информациология. Как подчеркивает И. Юзвишин, такой глубокий, всесторонний подход к осмыслению сущности и содержания понятия "информация" в большой степени способствует формированию нового мировоззрения, которое заменит старое, оказавшееся не способным решать проблемы, с которыми столкнулось человече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троение информациогенной модели экономики, полагают ее сторонники, требует подготовки соответствующей почвы - проведения определенных мер, которые бы гарантировали безопасность жизненно важных потребностей мирового сооб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блему безопасности поднимают многие ученые - И. Бинько, В. Геец, Л. Мельник, В. Шлемкоидр, однако все они не связывают ее с информациологией. В свою очередь, сторонники информациогенной парадигмы считают, что решение проблемы безопасности на всех (в том числе и на планетарном) уровнях возможно лишь при условии "применения теории информациогенной модели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возгласив информациогенную парадигму, ученые доказывают, что только на этой теоретической основе могут быть решены все кризисные проблемы. Критически оценивая рыночную экономику, называя ее "порочной и разрушительной по своей сущности", сторонники информациологии заявляют, что в новом обществе будет возникать тенденция к перепроизводству товаров, и рыночные отношения отпадут сами по себе. На наш взгляд, такое мнение не убедительно. Но ведь и сегодня можно говорить о перепроизводстве товаров, тогда как о сворачивании товарного производства речь не идет. Наоборот, его расценивают как один из факторов роста, поскольку товарное производство активизирует как процессы производства, так и процессы потребления. Следовательно, если и будет идти речь о сворачивании рыночных отношений в информациогенной модели экономики, то это может произойти лишь за счет ее второй составляющей - духовной сфе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 теоретических исследований и существующих реалий побуждает ученых к выводу: "Очень сложен вопрос о наличии реальных возможностей для осуществления устойчивого развития". В силу этого представляет интерес мнение исследователей, которые подробно анализируют цели и задачи устойчивого развития, раскрывают проблемы, возникающие на пути к его воплощению. С момента провозглашения концепции устойчивого развития на конференции в Рио-де-Жанейро прошло более 16 лет. О каких результатах ее восприятия и воплощения может идти речь? Нельзя сказать, что человечество относится к этой проблеме беззаботно. Хотя и нельзя не отметить наличие ее пренебрежительного восприя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 конференции в Рио-де-Жанейро мировым сообществом были приняты и опубликованы десятки важных документов и рекомендаций, проведены сотни симпозиумов, форумов и конференций. Разрабатывались критерии и индикаторы устойчивого развития. Ученые опубликовали десятки тысяч статей, тысячи книг по тематике устойчивого развития. Поражают своей четкостью и скрупулезностью всяческие программы, рекомендации, отчеты. Что же касается их реализации, то здесь результаты менее поразительны. Речь может идти лишь о более глубокой и более детальной теоретической разработке пробл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еными проанализированы общие причины неспособности мирового сообщества масштабно решать экономические проблемы. Речь идет, в частности, об отсутствии системного подхода к их решению, ответственных управленческих структур, новой социально-экономической концепции развития, и т. п. Исследователи выделяют факторы, способствующие устойчивому развитию или тормозящие его: антропогенные те, которые не зависят от деятельности человека, и антропогенные те, которые вызваны его деятельностью. Ученые делают вывод о возможностях локализации и предупреждения отрицательных влия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целом выводы исследователей в отношении возможностей реализации концепции устойчивого развития, хоть и с определенными предостережениями, можно считать оптимистичными. Однако дискуссионным остается главный вопрос: как обеспечить ее реализацию? Несмотря на расхождения в определении понятия "устойчивое развитие", фактически во всех документах и научных трудах по этой проблеме речь идет о трех его составляющих: экономической, социальной и экологической. Соответственно, ученые определяют направления реализации устойчивого развития. В самых общих чертах речь идет о максимизации уровня благосостояния за счет эффективного хозяйствования и рационального использования природных ресурсов. Одновременно подчеркивается необходимость сокращения доли населения, страдающего от голода. Предполагаются решение широкого круга социальных вопросов и сохранение окружающей природной сре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овательно, речь идет о "планов громадье". Их выполнение предполагает баланс между потребностями (планами) и ресурсами, необходимыми для их удовлетворения. Ведущим фактором, за счет которого могут быть решены проблемы устойчивого развития, и в документах ООН, и в научных трудах называют экономический рост, то есть тот компонент (фактор), который повлек за собой кризи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авда, исследователи, понимая парадоксальность проблемы, полагают, что "этот рост должен быть менее материально - и энергоемким и более справедливым в части распределения прибылей". Однако уменьшение расхода ресурсов на единицу готовой продукции нивелируется его общим увеличением в случае роста производства. То же самое относится и к энергоемкости. Что же касается справедливого распределения, то не следует забывать, что справедливость - это не экономическая категория, и трудно представить, как ее можно реализовать в условиях рыночной экономики, которая расценивается как условие функционирования устойчивого развития</w:t>
      </w:r>
      <w:r>
        <w:rPr>
          <w:rFonts w:cs="Times New Roman" w:ascii="Times New Roman" w:hAnsi="Times New Roman"/>
          <w:sz w:val="28"/>
          <w:szCs w:val="28"/>
          <w:lang w:val="uk-UA"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наш взгляд, заслуживают внимания мнения по поводу устойчивого развития, высказанные Г. Дейли. Определяя, в частности, центральную идею экономической политики устойчивого развития, он пишет, что она "не должна искать решения экономических проблем с точки зрения современного центрального организующего принципа роста, а должна это делать с точки зрения традиционных принципов устойчивости, достаточности, справедливости и эффективности". Обобщая эту мысль, автор формулирует ее как установку: "Нам следует пытаться достичь достаточного богатства в расчете на душу населения, которое можно было бы эффективно поддерживать и размещать и справедливо распределять среди максимального количества людей, которых можно было бы содержать в этих условиях в течение продолжительного времени". Достичь этого Г. Дейли предполагает за счет не экономического роста, а приспособления "к модели развития без роста". Экономический рост он допускает лишь в случае, если он "базируется на качественном улучшении, которое выжимает больше благосостояния из того же потока ресур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блему бедности, которую Генеральный секретарь ООН господин Ги-Мун определил как "новое лицо глобального голода" и надеется преодолеть "путем увеличения сельскохозяйственного производства и повышения рыночной эффективности", Г. Дейли предлагает решить применением ограничений неравенства. "Устранение бедности, - пишет он, - требует признания ограничений, а не более быстрого роста". Отказ признать ограничения приводит к росту "сверх поддерживающей способности Земли с ее последующим разрушением", и соответственно - уменьшением продолжительности жизни малообеспеченных слое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нение Г. Дейли находит убедительное подтверждение данными, которые, ссылаясь на И. Рамолета, приводит В. Мунтиян. "В то время как мировое производство продовольствия способно удовлетворить потребность в нем на 110%, ежегодно от голода умирает 30 млн. человек и более 800 млн. постоянно недоедают. Если в 1960 г. доходы 20% самого богатого населения мира превысили доходы 20% самого бедного населения в 30 раз, то сегодн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этот разрыв достиг уже 82 раз. Из 6 млрд. жителей Земли только 500 млн. живут в достатке, а остальные 5,54 млрд. испытывают недостато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блема устойчивого развития - сложна и многогранна. Фактически речь идет об угрозе существованию земной цивилизации. И не случайно генеральный директор ЮНЕСКО К. Мацуура ставит вопрос: "Можно ли еще спасти человече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нтересный ответ на этот вопрос дает В. Мунтиян: человечество, подчеркивает он, не справится с проблемами, угрожающими цивилизации, "если капиталистический (то есть антагонистический) строй не заменить социалистически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мнению ученых, если реализация концепции устойчивого развития - дело будущего, то переход к ней должен начаться теперь, в XXI в., иначе "при сохранении существующих тенденций в мировом промышленном производстве и других отраслях экономики до 2100 г. на Земном шаре вообще могут исчезнуть атмосферный воздух и чистая вода".</w:t>
      </w:r>
      <w:r>
        <w:br w:type="page"/>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Глобальная миссия Украин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цепция устойчивого развития отражает глобальные проблемы. Однако, как подчеркивается в ведущих международных документах, реализоваться она должна на всех уровнях: глобальном, национальном, региональном. Большая ответственность за внедрение рекомендаций ведущих мировых структур возлагается на национальные правительства. Национальные стратегии устойчивого развития, строясь на основополагающих принципах этой концепции, не идентичны, поскольку на их формировании сказываются политические, исторические, экологические и прочие обстоятель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ремление к видению будущего издавна присуще духовным, интеллектуальным, искусствоведческим и другим составляющим культуры каждой нации. Явно или неявно, сознательно или подсознательно оно присутствует в ментальное™, мышлении, бытии нации и конституировано в национальной экономико-философской культуре, положения которой содержат достижения общечеловеческой значим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этому особый интерес вызывает научное обеспечение устойчивого развития в Украине - на родине мыслителей, труды которых стали его теоретическим и методологическим фундаментом, который, в свою очередь, должен быть положен в основу национальной модели устойчивого развития. Речь идет о теоретически обоснованной ими повой парадигме общественного развития, которая построена па соединении физического с экономически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вым в мировой науке такое соединение осуществил наш гениальный соотечественник С. Подолинский (1850—1891). Используя законы термодинамики, он разработал новый подход к анализу общественного развития, положив в его основу накопление и сохранение энерг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Подолинский дал новое естественнонаучное определение таких категорий, как прибавочная стоимость, труд и др. Прибавочная стоимость - это дополнительная энергия Солнца, накапливающаяся на земной поверхности. Труд он определил как деятельность, результатом которой является накопление энерг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краинский ученый доказал недостаточность второго закона термодинамики. Ему принадлежит вывод о том. что рассеиванию энергии противодействуют такие процессы, как фотосинтез и человеческий труд. По С. Подолинскому, только общество, обеспечивающее накопление и сохранение энергии, может рассчитывать на стабильное развит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стижения С. Подолинского развил в своих учениях о живом веществе, биосфере и ноосфере В. Вернадский (1863—1945). Исследования идей предшественников продолжил современный украинский ученый, писатель и правозащитник М. Руденко (1920-2004). Он дал название "физическая экономия" новому направлению экономической теории, ввел в научный оборот физико-экономическую интерпретацию целого ряда научных категор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мысливая ресурсный потенциал вхождения человечества в XXI в., М. Руденко более четверти века назад писал из тюремной больницы: "Мы уничтожаем то, что в меньшей степени принадлежит нам, а в неизмеримо большей - нашим потомкам". Такое утверждение украинского мыслителя является тем экономико-философским видением будущего, которое целесообразно считать его моделью устойчивого развития, которая, в свою очередь, содержит ряд положений, определяющих для общечеловеческого выживания. Они заслуживают научного анализа с точки зрения их дальнейшего распространения и использования в Украине и за ее пределами.</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Первое. </w:t>
      </w:r>
      <w:r>
        <w:rPr>
          <w:rFonts w:cs="Times New Roman" w:ascii="Times New Roman" w:hAnsi="Times New Roman"/>
          <w:sz w:val="28"/>
          <w:szCs w:val="28"/>
          <w:lang w:eastAsia="ru-RU"/>
        </w:rPr>
        <w:t>Модель позволяет трактовать устойчивое развитие как систему, составляющие которой выясняются благодаря ответам на вопросы "что?", "кто?" и "как?". Этими важнейшими составляющими, своеобразными компонентами несущей конструкции устойчивого развития как системы являются связанные между собой объект, субъект и взаимодействие, существующее между ними, олицетворяя глубинную сущность указанной взаимосвязи.</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Второе. </w:t>
      </w:r>
      <w:r>
        <w:rPr>
          <w:rFonts w:cs="Times New Roman" w:ascii="Times New Roman" w:hAnsi="Times New Roman"/>
          <w:sz w:val="28"/>
          <w:szCs w:val="28"/>
          <w:lang w:eastAsia="ru-RU"/>
        </w:rPr>
        <w:t>Эта система динамична: с течением времени ее составляющие претерпевают все более существенные и все более быстрые изменения. Такие изменения претерпевает, прежде всего, субъект: сегодня - мы, а в будущем - потомки как наше продолжение. Под влиянием субъекта существенно изменяется объект — то, что принадлежит и современным, и последующим поколениям. В свою очередь, это вызывает диалектическое изменение взаимодействия субъекта с объектом: к ее положительным тенденциям прибавляются отрицательные.</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Третье. </w:t>
      </w:r>
      <w:r>
        <w:rPr>
          <w:rFonts w:cs="Times New Roman" w:ascii="Times New Roman" w:hAnsi="Times New Roman"/>
          <w:sz w:val="28"/>
          <w:szCs w:val="28"/>
          <w:lang w:eastAsia="ru-RU"/>
        </w:rPr>
        <w:t>Нынешняя динамика составляющих исследуемой системы и их взаимодействия становится (хотя и не обязательно) потенциально</w:t>
      </w:r>
      <w:r>
        <w:rPr>
          <w:rFonts w:cs="Times New Roman" w:ascii="Times New Roman" w:hAnsi="Times New Roman"/>
          <w:sz w:val="28"/>
          <w:szCs w:val="28"/>
          <w:lang w:val="uk-UA" w:eastAsia="ru-RU"/>
        </w:rPr>
        <w:t xml:space="preserve"> деструктивной. </w:t>
      </w:r>
      <w:r>
        <w:rPr>
          <w:rFonts w:cs="Times New Roman" w:ascii="Times New Roman" w:hAnsi="Times New Roman"/>
          <w:sz w:val="28"/>
          <w:szCs w:val="28"/>
          <w:lang w:eastAsia="ru-RU"/>
        </w:rPr>
        <w:t>Разрушительный характер изменений обусловлен так называемым "эффектом ножниц": с одной стороны, тенденцию к сокращению приобретает осваиваемая людьми окружающая природная среда ("эффект шагреневой кожи"); с другой стороны, тенденцию к увеличению имеет численность населения планеты ("эффект мальтузианских предположений"). Как следствие, это влечет за собой существенное усиление антропогенного и техногенного давления на окружающую природную среду. Одним ИЗ важнейших положений исследуемой модели является предостережение относительно реально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угрозы уничтожения того, что принадлежит современным и последующим поколениям. </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Четвертое. </w:t>
      </w:r>
      <w:r>
        <w:rPr>
          <w:rFonts w:cs="Times New Roman" w:ascii="Times New Roman" w:hAnsi="Times New Roman"/>
          <w:sz w:val="28"/>
          <w:szCs w:val="28"/>
          <w:lang w:eastAsia="ru-RU"/>
        </w:rPr>
        <w:t>Модель в изложенной интерпретации очерчивает принципы отношений между поколениями, благоприятные для выживания и развития потомков, а также определяет степень принадлежности благ определенным поколениям. Указывая на "то, что в меньшей степени принадлежит нам, а в неизмеримо большей - нашим потомкам", она устанавливает приоритетность интересов будущих поколений.</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Пятое. </w:t>
      </w:r>
      <w:r>
        <w:rPr>
          <w:rFonts w:cs="Times New Roman" w:ascii="Times New Roman" w:hAnsi="Times New Roman"/>
          <w:sz w:val="28"/>
          <w:szCs w:val="28"/>
          <w:lang w:eastAsia="ru-RU"/>
        </w:rPr>
        <w:t>Украина и мировое сообщество имеют потенциальные (как теоретические, так и прикладные) возможности предупреждать разрушительны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енденции. Это позволяет изменить взаимодействие субъекта с объектом к лучшему. Вместо угрожающего уничтожения благ, принадлежащих нам и потомкам, возможными и необходимыми становятся активные действия по наращиванию или хотя бы сохранению того, что должно принадлежать и</w:t>
      </w:r>
      <w:r>
        <w:rPr>
          <w:rFonts w:cs="Times New Roman" w:ascii="Times New Roman" w:hAnsi="Times New Roman"/>
          <w:sz w:val="28"/>
          <w:szCs w:val="28"/>
          <w:lang w:val="uk-UA" w:eastAsia="ru-RU"/>
        </w:rPr>
        <w:t xml:space="preserve"> грядущим</w:t>
      </w:r>
      <w:r>
        <w:rPr>
          <w:rFonts w:cs="Times New Roman" w:ascii="Times New Roman" w:hAnsi="Times New Roman"/>
          <w:sz w:val="28"/>
          <w:szCs w:val="28"/>
          <w:lang w:eastAsia="ru-RU"/>
        </w:rPr>
        <w:t xml:space="preserve"> поколени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ложенная интерпретация модели устойчивого развития является средоточием экономико-философского видения того, что, для кого, кому и как надлежит хранить, наращивать и передавать с целью обеспечения непрерывности общечеловеческого существования. Более широкое толкование устойчивого развития как системы становится возможным (и необходимым), если дополнять приведенное описание ответами на вопросы о том, что представляет собой устойчивое развитие, чем оно обусловлено, для чего необходимо, благодаря чему, где и когда может быть достигнуто, а также что дает и будет давать соблюдение его требов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ополагающей составляющей исследуемой системы является объект. Выяснение его глубинной сущности становится возможным благодаря понятию "субстанция", которое "вводят тогда, когда мы доходим до самой сути какого-то природного явления". По М. Руденко, субстанция представляет собой симбиоз духовной и материальной сфер вселенского, природного и человеческ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амом широком смысле речь идет, с одной стороны, о всемирном духовном поле, об общественных, коллективных и индивидуальных сознании и мышлении, а с другой - о Вселенной, Космосе как пространстве вселенского бытия, планетарной природе как глобальной биосферной среде общечеловеческого развития, природных ресурсах как безальтернативных средствах существования и жизнедеятельности человека. Объект в таком понимании — это самодостаточная составляющая устойчивого развития как системы. Не он зависит от субъекта, а наоборот - от него зависит субъект, который является тем компонентом исследуемой системы, который, в свою очередь, делает ее особенно динамичной. Он осваивает объект в изложенном смысле (от узкого к самому широкому), обогащая свое мышление знаниями и подчиняя благодаря этим знаниям природные ресурсы, природу в целом, а частично и космическое пространство для удовлетворения сво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требностей</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сначала - потребностей существования и впоследствии - потребностей </w:t>
      </w:r>
      <w:r>
        <w:rPr>
          <w:rFonts w:cs="Times New Roman" w:ascii="Times New Roman" w:hAnsi="Times New Roman"/>
          <w:bCs/>
          <w:sz w:val="28"/>
          <w:szCs w:val="28"/>
          <w:lang w:eastAsia="ru-RU"/>
        </w:rPr>
        <w:t xml:space="preserve">познания </w:t>
      </w:r>
      <w:r>
        <w:rPr>
          <w:rFonts w:cs="Times New Roman" w:ascii="Times New Roman" w:hAnsi="Times New Roman"/>
          <w:sz w:val="28"/>
          <w:szCs w:val="28"/>
          <w:lang w:eastAsia="ru-RU"/>
        </w:rPr>
        <w:t>окружающей природной среды</w:t>
      </w:r>
      <w:r>
        <w:rPr>
          <w:rFonts w:cs="Times New Roman" w:ascii="Times New Roman" w:hAnsi="Times New Roman"/>
          <w:sz w:val="28"/>
          <w:szCs w:val="28"/>
          <w:lang w:val="uk-UA" w:eastAsia="ru-RU"/>
        </w:rPr>
        <w:t xml:space="preserve"> (втом</w:t>
      </w:r>
      <w:r>
        <w:rPr>
          <w:rFonts w:cs="Times New Roman" w:ascii="Times New Roman" w:hAnsi="Times New Roman"/>
          <w:sz w:val="28"/>
          <w:szCs w:val="28"/>
          <w:lang w:eastAsia="ru-RU"/>
        </w:rPr>
        <w:t xml:space="preserve"> числе с целью дальнейшего, еще более глубокого ее осво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исследуемых позиций, субъект - это и мы, то есть нынешние поколения, и наши потомки, то есть грядущие поколения. Для обеспечения соблюдения принципа устойчивости в развитии человечества необходима преемственность в отношениях между поколениями (в частности, в отношениях собстве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бординацию таких отношений можно выстроить, учитывая то, что нам принадлежит в меньшей, а нашим потомкам - в безгранично большей степени. При этом безусловный приоритет следует отдавать будущим поколениям. В силу этого их интересам надлежит подчинять ресурсное обеспечение современных поколений.</w:t>
      </w:r>
    </w:p>
    <w:p>
      <w:pPr>
        <w:pStyle w:val="Normal"/>
        <w:spacing w:lineRule="auto" w:line="360" w:before="0" w:after="0"/>
        <w:ind w:firstLine="709"/>
        <w:jc w:val="both"/>
        <w:rPr/>
      </w:pPr>
      <w:r>
        <w:rPr>
          <w:rFonts w:cs="Times New Roman" w:ascii="Times New Roman" w:hAnsi="Times New Roman"/>
          <w:sz w:val="28"/>
          <w:szCs w:val="28"/>
          <w:lang w:eastAsia="ru-RU"/>
        </w:rPr>
        <w:t>Описанное взаимодействие между составляющими модели устойчивого развития, исследуемой как система, является определяющим для них. Анализ такой системы в динамике позволяет видеть изменения в характере этого взаимодействия. Так, если общечеловеческая эволюция и синхронное ей освоение природы человеком, связь которых очень значительна, характеризовались тесной зависимостью субъекта от объекта (что, в свою очередь, обусловливало желание людей вырваться из нее, а также стремление подчинить себе или даже завоевать природу), то на протяжении нескольких последних веков (а особенно - XX) взаимодействие субъекта с объектом претерпевало радикальные изменения, причем в большинстве случаев — деструктивны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модели М. Руденко приведен вариант взаимодействия субъекта с объектом, заключающийся в уничтожении того, что принадлежит в большей степени грядущим поколениям, чем нынешним. Это самый неприемлемый из возможных вариантов исследуемого взаимодействия. С точки зрения субъекта, он не просто не желателен: человечество во все большей степени осознает его недопустимо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то касается природы как составляющей объекта, то, в силу ее самодостаточности, следует отметить, что ухудшение и уничтожение природы являются таковыми лишь с позиций человека, то есть исключительно с субъективной точки зрения. На самом же деле окружающая природная среда была, есть и будет оставаться самодостаточной даже в случае ее неприемлемости для человеческого существ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тсюда напрашивается вывод о том, что приобщение людей, человеческих сообществ, человечества к духовному полю и окружающей природной среде должно быть органичным, гармоничным, адекватным человеческой сущности. Важно сохранять и приумножать блага, принадлежащие и современным, и будущим поколениям. Констатация М. Руденко того, что люди уничтожают блага, которые им не принадлежат, характеризует деструктивное влияние субъекта на объект, губительное, прежде всего, для самих субъе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исследуемое взаимодействие может быть как безопасным, так и угрожающим для субъекта. Его характер в определяющей степени обусловливается знаниями субъекта, которыми тот руководствуется, приобщаясь к духовному полю и осваивая окружающую природную сред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ознавая глубинные факторы, влекущие за собой опасность человеческого самоуничтожения, которая уже приобрела глобальные масштабы, М. Руденко предостерегал: "Ничто не мешает утверждению земного бессмертия, кроме нашего незнания". Следовательно, наибольшей опасностью для современных и будущих поколений является незнание. Между тем залогом их безопасного существования и неразрушителыюй жизнедеятельности становится зна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ти положения являются квинтэссенцией национальной стратегии устойчивого развития. Они также определяют теоретические основы обозначения путей выживания и развития будущих покол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учная разработка стратегии устойчивого развития должна учитывать существующее противоречие между неоклассическими и классическими экономическими теориями. На это противоречие указывает, в частности, уже цитированный Г. Дейли. "В отличие от классической экономической теории, сегодняшняя стандартная (неоклассическая) теория начинается с нефизических параметров (технологии, преференции и распределение дохода считаются заданными) и исследует, каким образом нужно скорректировать физические переменные параметры - количество произведенных товаров и использованных ресурсов, чтобы они соответствовали состоянию равновесия (или уравновешенному темпу роста), которое определяется этими нефизическими параметрами. Таким образом, нефизические характеристики будут заданными, а физические количественные величин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длежат корректиров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прочем, продолжает американский исследователь, "новая парадигма, которая сегодня формируется (стабильное состояние, устойчивое развитие), начинается с физических параметров (ограниченные возможности окружающей природной среды, сложные экологические взаимоотношения, законы термодинамики) и пытается выяснить, как можно достичь справедливого равновесия между нефизическими переменными параметрами (технологиями, преференциями, распределением и стилем жизни) и сложной биофизической системой, частью которой мы являемся. При таком подходе заданными являются физические количественные параметры, а переменными становятся нефизические качественные модели жизни. Эта новейшая парадигма больше похожа на классическую, чем неоклассическую экономику". Тем самым Г. Дейли обращается к идеям Дж.Ст. Милля и Ж.-Б. Сэя о "стационарном состоянии" и природных ресурсах, не нашедших реализацию в современном им мире, и кладет их в основу разработки собственной экономической теории устойчив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учно ценной для признания общечеловеческой значимости и актуальности достижений украинских мыслителей является родственность с ними как взглядов самого Г. Дейли, так и истоков его позиции. Обращаясь к трудам "двух пионеров" экономической теории устойчивого развития, которыми исследователь считает химика-нобелианта Ф. Содди и своего учителя Н. Джордгжеску-Роугена, американский ученый ссылается на труд по экологической экономике X. Мартинеса-Алиера и К. Шлюпмана. В ней, по утверждению Г Дейли, можно найти "захватывающий рассказ о других пионерах" экологической экономики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исследуемом контексте книга представляет ценность в силу помещенного в ней рассказа о трудах основателя национальной школы физической экономии С. Подолинского. Научную ценность этого изыскания подтверждает известный исследователь жизни и творчества С. Подолинского канадец украинского происхождения Р. Сербии, знакомый с соавтором упомянутой книги К. Шлюнман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ировое признание С. Подолинского как пионера экологической экономики также подтверждает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должением и определенным развитием его идей, высказанных еще в 80-е годы XIX в., мыслителями, "огромные вклады которых в экономическую теорию устойчивости, на раннем этапе ее создания, признаны недостаточно" . Так, критическую важность законов термодинамики для экономики 20-х годов XX в. признал Ф. Содди, а 50 лет спустя эту тему глубже и детальнее разработал П. Джорджеску-Роуге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итывая обнародование работы самого Г. Дейли во второй половине 90-х годов XX в., можно вести речь как о более чем 100-летней актуальности идей С. Подолинского, уже перешедших из XIX в. в XXI, так и о феномене цитируемое (</w:t>
      </w:r>
      <w:r>
        <w:rPr>
          <w:rFonts w:cs="Times New Roman" w:ascii="Times New Roman" w:hAnsi="Times New Roman"/>
          <w:sz w:val="28"/>
          <w:szCs w:val="28"/>
          <w:lang w:val="en-US" w:eastAsia="ru-RU"/>
        </w:rPr>
        <w:t>impac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actor</w:t>
      </w:r>
      <w:r>
        <w:rPr>
          <w:rFonts w:cs="Times New Roman" w:ascii="Times New Roman" w:hAnsi="Times New Roman"/>
          <w:sz w:val="28"/>
          <w:szCs w:val="28"/>
          <w:lang w:eastAsia="ru-RU"/>
        </w:rPr>
        <w:t>) его пионерных научных изысканий, обнародованных при жизни украинского новатора на итальянском, немецком, русском и французском языках. Это дает основания с большим вниманием отнестись к достижениям национальной научной школы как к фундаментальному олицетворению физико-экономического видения устойчив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работка стратегии устойчивого развития должна учитывать и предостережения относительно недостаточности теоретического знания. "Когда мы указываем на недостаточность какой-то теории, то этим не покушаемся на ее жизнь, а лишь выясняем ту границу, до которой эту теорию можно считать справедливой. Такое предостережение касается разработки всех теорий, приобретая особое значение по отношению к тем, которые являются определяющими для существования и дальнейшего развития человечества. Как раз в силу этого и нужен критический анализ уже созданных и создаваемых экономических знаний, призванный устранять их недостаточность (а особенно - неспособность обозначать перспективы безопасного развития мирового сооб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месте с тем разработка даже самого совершенного варианта самой современной теории устойчивого развития вряд ли позволит устранить недостаточность существующих экономических знаний о самом существенном. Опора на политэкономические начала и обусловленную ими неспособность преодолеть или хотя бы компенсировать недостаточность экономических знаний, которым не хватает способности гарантировать выживание будущих поколений, влечет за собой обреченность такой теории. Практическим подтверждением этому является неуспешность Всемирных саммитов в Рио-де-Жанейро и Йоханнесбурге, которые не смогли ответить на вопросы, наиболее актуальные для мирового сооб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жду тем фундамент ответов на вопрос о том, каким должно быть экономическое знание, адекватное вызовам выживания человечества, содержится в изложенной украинским мыслителем М. Руденко дефиниции мировой экономической науки: "наука, от которой зависит жизнь на Земле". Глагол "зависит" является ключевым в приведенном определении. Зависимость жизни от науки - это альтернатива: или благодаря экономической науке она продолжается, или обрывается, если эта наука не способствует или не может способствовать ее продолжен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этой альтернативе кроется дилемма Гамлета. Сегодня такой выбор встал перед земной цивилизацией, оказавшейся перед этой дилеммой. Теперь роль Гамлета обречено играть уже целое человечество. "Ключ" крещению этой проблемы существует. Единственной гарантией экономического выздоровления '"может стать лишь Знание - полное, всеохватывающее знание, откуда вырастает богатство нации" Овладение таким философским "ключом" позволяет разрешить эту общечеловеческую альтернативу в пользу жизни. Утверждению бессмертия цивилизации призвано послужить знание. Наоборот, угрозой этой безальтернативной для человечества цели является, как отмечалось, незнание. В условиях, когда такая дилемма встала уже не перед отдельным человеком, а перед целой земной цивилизацией, выбор знания является выбором жизн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тверждение жизни на Земле становится возможным благодаря достаточному экономическому знанию, которое должно объединять построенную на естественнонаучных началах экономическую науку (экономическую теорию, историю экономической мысли, экономическую историю) гуманистической направленности. Содействие жизни на Земле является определяющим критерием достаточности мировой экономической науки. Это положение предлагается принять как безальтернативный постулат. Обязательным в экономической теории выступает компонент, опирающийся на естественные законы хозяйственного бытия. Этому компоненту должны подчиняться остальные экономические знания. Структурированная и субординированная на таких началах экономическая теория, которая, наряду с физической, должна охватывать также подчиненную ей политическую экономию, становясь достаточной, способна обеспечить положительные сдвиги в мировоззренческой, естественно - научной, научной, образовательной и прикладной плоскостях интеллектуальной культуры нации. Истоки экономического знания, которое в исследуемом смысле является достаточным, можно отыскать в исторических анналах. Это требует реконструкции историко-экономических знаний с позиций бессмертия человечества, которая, в свою очередь, даст возможность обратиться к первоисточникам как раз того экономического знания, которое было адекватным общечеловеческим потребностям уже несколько веков наза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тория экономической мысли становится достаточной, если уходит к истокам физической экономии. Благодаря приобщению трудов основателей и подвижников физической экономии к исторической сокровищнице достигается ретроспективное утверждение той глубоко гуманистической традиции, которая извечно существует в украинской экономической мысли, постоянно стоит на защите жизни на Земле и от</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которой берет начало отстаивание созидательной траектории </w:t>
      </w:r>
      <w:r>
        <w:rPr>
          <w:rFonts w:cs="Times New Roman" w:ascii="Times New Roman" w:hAnsi="Times New Roman"/>
          <w:bCs/>
          <w:sz w:val="28"/>
          <w:szCs w:val="28"/>
          <w:lang w:eastAsia="ru-RU"/>
        </w:rPr>
        <w:t xml:space="preserve">развития </w:t>
      </w:r>
      <w:r>
        <w:rPr>
          <w:rFonts w:cs="Times New Roman" w:ascii="Times New Roman" w:hAnsi="Times New Roman"/>
          <w:sz w:val="28"/>
          <w:szCs w:val="28"/>
          <w:lang w:eastAsia="ru-RU"/>
        </w:rPr>
        <w:t>национальной и общечеловеческой экономико-философских культу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спроизводить отрезки истории хозяйствования, благоприятные или разрушительные для наций и цивилизаций, позволяет ретроспективный пересмотр общественно-хозяйственного развития па естественнонаучных началах. Поскольку противодействие</w:t>
      </w:r>
      <w:r>
        <w:rPr>
          <w:rFonts w:cs="Times New Roman" w:ascii="Times New Roman" w:hAnsi="Times New Roman"/>
          <w:sz w:val="28"/>
          <w:szCs w:val="28"/>
          <w:lang w:val="uk-UA" w:eastAsia="ru-RU"/>
        </w:rPr>
        <w:t xml:space="preserve"> голодоморам</w:t>
      </w:r>
      <w:r>
        <w:rPr>
          <w:rFonts w:cs="Times New Roman" w:ascii="Times New Roman" w:hAnsi="Times New Roman"/>
          <w:sz w:val="28"/>
          <w:szCs w:val="28"/>
          <w:lang w:eastAsia="ru-RU"/>
        </w:rPr>
        <w:t xml:space="preserve"> заложено не только в ментальность, но и в национальный интеллект, то потенциал такого противодействия следует раскрывать па локальном и глобальном уровн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статочная экономическая история владеет несколькими важнейшими способами доказывания возможностей продолжения жизни на Земле: за счет обращения к существующим описаниям хозяйствования наций и цивилизаций, исторически доказавших реальность воплощения идеи земного бессмертия; благодаря ретроспективной реконструкции процессов общественно-хозяйственного развития на естественнонаучных началах; путем проецирования на будущее результатов историко-экономических исследований, адекватно описывающих опыт сохранения жизни цивилиз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лагодаря своей достаточности экономическая история становится наукой об эволюции хозяйствования, что позволяет достоверно воспроизводить в ретроспективе диалектику столкновений и борьбы благоприятных или угрожающих для общечеловеческого бытия экономических процессов, становясь надежной основой для прогностических прое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украинское видение устойчивого развития не сводится к разработке какой-то отдельной его теории, способной стать "панацеей для потомков". Оно заключается в направлении всей совокупности экономических знаний на утверждение жизни на Земле. Речь идет о безальтернативном пласте национальной и мировой экономико-философских культур, который присущими ему теоретико-методологическими, историко-экономическими и научно-прикладными средствами способен доказывать и утверждать жизн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а особенно - будущая, Украина владеет рядом предпосылок, достаточных для преодоления мировоззренческих, экономических, социальных, экологических угроз и осознанного противодействия глобальным вызовам. Обозначить эти самодостаточные предпосылки можно, опираясь на изложенное толкование устойчивого развития как сист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краина имеет, прежде всего, уникальные интеллектуальные достижения и материальные блага, которые необходимо сохранить дня потомков. То, чем владеет Украина, является одним из важнейших измерений ее миссии. То, что она призвана дать мировому сообществу будущего, с точки зрения общечеловеческого развития, становится глобальной миссией Украины.</w:t>
      </w:r>
    </w:p>
    <w:p>
      <w:pPr>
        <w:pStyle w:val="Normal"/>
        <w:spacing w:lineRule="auto" w:line="360" w:before="0" w:after="0"/>
        <w:ind w:firstLine="709"/>
        <w:jc w:val="both"/>
        <w:rPr/>
      </w:pPr>
      <w:r>
        <w:rPr>
          <w:rFonts w:cs="Times New Roman" w:ascii="Times New Roman" w:hAnsi="Times New Roman"/>
          <w:sz w:val="28"/>
          <w:szCs w:val="28"/>
          <w:lang w:eastAsia="ru-RU"/>
        </w:rPr>
        <w:t>Интерпретация устойчивого развития по М. Руденко позволяет определять наиболее ценные из интеллектуальных достижений, которые должны передаваться потомкам, и формулировать требования к ним. Так, мировая экономическая наука, определенная мыслителем как "наука, от которой зависит жизнь на Земле", в соответствии с требованиями устойчивого развития должна быть превращена в науку, благодаря которой жизнь на Земле продолжае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кономические знания, утверждающие жизнь, должны распространяться, прежде всего, через сферу образования. Предоставление таких достаточных знаний должно превратиться в современный критерий качества национальных и мировой образовательных сист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ретение национальной системой экономического образования уровня качества, наивысшего в указанном измерении, должно стать целью образовательных реформ в Украине. При этом бессмертие украинства как национальную идею следует утверждать через экономическое образование как бессмертие всего человечества. Приоритетный признак реформ должен заключаться в доступности обретения направленных на это зн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статочность изложенных оснований позволяет прививать будущим экономистам теоретическое и практическое владение естественными законами бытия; воспитывать специалистов с гуманистическим мышлением; готовить экономистов, способных встать па защиту интересов потомков и быть их защитниками. Внедрение моделей экономического образования с таким "наполнением" дает возможность формировать принципиально новую генерацию специалистов, способных стать "адвокатами потом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я определяющими для нации и человечества достижениями, Украина способна предлагать миру "пакет" панъевропейских проектов энциклопедических, учебных, периодических и других изданий, призванных распространять такие знания и утверждать земное бессмерт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езотлагательным является издание первоисточников трудов С. Подолинского, В. Вернадского, М. Руденко и их последователей па украинском и наиболее распространенных мировых языках. Для распространения этих идей через высшие учебные заведения нужны курсы "Теория физической экономии", "Методология физической экономии", "Прикладная физическая экономия" и др. Утверждать нацеленные на перспективу достаточные экономические знания призван фундаментальный проект "Украинская экономическая мысль для третьего тысячеле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донесения таких знаний до молодежи предлагается проект "Экономическое мышление украинца", в состав которого должны войти серии для детей и молодежи: "Экономическая азбука украинца", "Экономический букварь украинца", "Экономическая книга для чтения украинца", "Экономическая хрестоматия украинца" и др. В дальнейшем этот проект может стать континентальным проектом "Экономическое мышление европейц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целью обеспечения достаточности экономико-философских знаний в исследуемом контексте необходимо инициировать проведение национальных, европейских и мировых конференций, конгрессов, симпозиумов и форум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краина владеет уникальными материальными благами, которые важно сохранить для потомков. Речь идет, прежде всего, об абсолютных благах -определяющих и безальтернативных для обеспечения существования и жизнедеятельности человека. Этими благами являются, в первую очередь, природные ресурсы, которые люди не способны (и в </w:t>
      </w:r>
      <w:r>
        <w:rPr>
          <w:rFonts w:cs="Times New Roman" w:ascii="Times New Roman" w:hAnsi="Times New Roman"/>
          <w:bCs/>
          <w:sz w:val="28"/>
          <w:szCs w:val="28"/>
          <w:lang w:eastAsia="ru-RU"/>
        </w:rPr>
        <w:t xml:space="preserve">перспективе </w:t>
      </w:r>
      <w:r>
        <w:rPr>
          <w:rFonts w:cs="Times New Roman" w:ascii="Times New Roman" w:hAnsi="Times New Roman"/>
          <w:sz w:val="28"/>
          <w:szCs w:val="28"/>
          <w:lang w:eastAsia="ru-RU"/>
        </w:rPr>
        <w:t>не будут способны) ничем заменить. К таким ресурсам относятся, прежде всего, черноземы, благодаря которым Украина занимает "элитарное положение на Земном шаре". Запасы украинских черноземов содержат антиэнтропийный потенциал глобального измер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краина является одним из государств современного мира, имеющим собственные интеллектуальные силы, благодаря которым развиваются мировые достижения экономико-философских знаний, обеспечивающих устойчивость развития. В Украине также существуют новые общественно-политические и национальные демократические силы, способные решать антиэнтропийную роль как в национальном, так и в континентальном и глобальном измерениях. Следует ввести в мировое научное и образовательное пространство украинских интеллектуалов, сохраняющих, накапливающих, развивающих и распространяющих уникальные достижения национальной экономико-философской культу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обходимо позиционировать на международной арене общественно-политические силы, способные взять на себя миссию носителей антиэнтропийного мышления и хозяйствования, а также инициировать противодействие существующим глобальным угрозам. Именно эти силы призваны стать ведущими субъектами глобальной безопасности. Миссия Украины обусловливается тем, что она является одной из немногих стран, владеющих такими силами. Объединяя международные антиэнтропийные силы, Украина способна стать двигателем принципиально нового противодействия глобальным угрозам, а также предложить подходы к решению проблемы голода без глобального разрушения окружающей природной сре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блюдение принципа устойчивости в общественно-хозяйственном развитии обусловливает необходимость реформ, которые бы соответствовали физико-экономическому толкованию эффективности хозяйствования. Концентрация запасов мировых черноземов на территории Украины обусловливает приоритетность аграрных рефор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воочередность реформирования сельского хозяйства объясняется его исключительной значимостью для жизнедеятельности современных и будущих поколений. В свою очередь, особая роль хозяйствования в аграрной сфере для потомков объясняется тем, что оно носит антиэнтропийный характе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деологией реформирования индустриальной сферы на принципах устойчивости должны быть неразрушительное инновационное развитие ее ведущих отраслей и их подчинение реформам в сельском хозяй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язательным условием осуществления реформ на началах устойчивости является наполнение деятельности монетарного сектора экономики антиэнтропийным содержанием. Украина способна предложить денежную систему, построенную на биоэнергетических началах и призванную вытеснить существующую, которая способствует разрушительному хозяйствованию, становясь кризисогенным фактор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ложенное видение устойчивого развития основывается на достижениях национальной экономико-философской культуры, имеющих общечеловеческую значимость. Гуманистические идеи отечественных мыслителей становятся решающими для дальнейшего бытия украинской нации и земной цивилизации, а также основой для позиционирования и реализации возложенной на Украину мисс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умножение и распространение достижений украинской научной школы физической экономии как новейшей научной школы мирового измерения создают основания для положительного ответа на вопрос о дилемме относительно зависимости бытия земной цивилизации от экономической науки. Такое понимание достаточности теорий, школ, течений и направлений экономической науки, а также экономического знания в целом способно стать основой для моделей экономики XXI в. Их обоснование должно опираться на парадигмы, критерием достаточности которых является продолжение жизни на Земл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чь идет о: современной парадигме теоретической экономии как модели достаточного экономического знания: моделях истории национальной и мировой экономической мысли, а также экономической истории наций и цивилизаций как олицетворении достаточного историко-экономического знания; смене парадигмы экономического образования путем внедрения модели воспитания "адвокатов потомков"; модели достаточных экономических реформ в сфере хозяйствования ради выживания; приоритетных инициативах для воплощения глобальной миссии Украи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скрытие самодостаточности духовного и материального потенциалов украинской нации обеспечивает видение того, что Украина может дать человечеству: она способна предложить "пакет" принципиально новых мировоззренческих подходов к построению </w:t>
      </w:r>
      <w:r>
        <w:rPr>
          <w:rFonts w:cs="Times New Roman" w:ascii="Times New Roman" w:hAnsi="Times New Roman"/>
          <w:bCs/>
          <w:sz w:val="28"/>
          <w:szCs w:val="28"/>
          <w:lang w:eastAsia="ru-RU"/>
        </w:rPr>
        <w:t xml:space="preserve">стратегий </w:t>
      </w:r>
      <w:r>
        <w:rPr>
          <w:rFonts w:cs="Times New Roman" w:ascii="Times New Roman" w:hAnsi="Times New Roman"/>
          <w:sz w:val="28"/>
          <w:szCs w:val="28"/>
          <w:lang w:eastAsia="ru-RU"/>
        </w:rPr>
        <w:t>цивилизационного развития, инициатив, сценариев и механизмов их вопло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 из первейших инициатив - это украинский Доклад ООН, который должен продолжить линию двух предыдущих: Доклада "Наше общее будущее" (1987), ставшего пионерным изысканием глобальных проблем, и приуроченного к 50-летию ООН Доклада "Наше глобальное соседство" (1995), который направлялся на развитие глобального управления и сотруднич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нициирование Украиной Доклада "Наша глобальная миссия "должно придать процессу цивилизационного развития новые содержание и наполнение. Соблюдение естественных законов общечеловеческого бытия следует считать не только предназначением каждого украинца, но и миссией всех землян — нынешнего и будущего поколений человечества, наших современников и потом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готовка украинского Доклада ООН безотлагательна, поскольку этот документ должен стать осново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ледующей новаторской инициативы Украины — созыва в 2012 г. в Киеве очередного Всемирного саммита ООН по устойчивому развитию ("Рио+20"). С одной стороны, он должен продолжить достижения предыдущих саммитов, проведенных в Рио-де-Жанейро (1992) и Йоханнесбурге (2002), а с другой — происходить на новых принципах и преодолевать мировоззренческие спекуляции. Ведь существенной причиной того, что проблемы, поднятые первым из этих саммитов, остались нерешенными, а второй ("Рио+10") не достиг цели даже с позиций совместного принятия согласованных решений, является мировоззренческая неспособность защищать интересы потом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аина призвана вынести на международный уровень новое видение и программу утверждения гуманистической идеи действительно устойчивого развития. Решения Киевского саммита способны были бы открыть перспективу интеллектуальным и общественно-политическим силам, способным, в свою очередь, реализовать в украинском, европейском и мировом измерениях присущий им антиэнтропийный потенциал. Мировому сообществу должна быть предложена украинская модель устойчивого развития, построенная на понимании эффективности хозяйствования как соответствия естественным законам общечеловеческого бытия и его наполненности антиэнтропийным содержани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готовка Доклада "Наша глобальная миссия" и созыв саммита "Рио+20" создают основы для другой инициативы - украинской версии глобальной безопасности. Как одному из государств - учредителей ООН Украине надлежит занимать более активную международную позицию, рекомендуя мировому сообществу собственную концепцию безопас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шающее значение приобретает мировоззренческое видение противодействия глобальным угрозам. Приоритетной становится защита объекта глобальной безопасности. Речь идет о той составляющей природно-ресурсного потенциала планеты, использование которой предназначается для удовлетворения самых необходимых жизненных потребностей человеч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Формировать новейшую научную основу для указанных инициатив Украины призван Украинский институт физической экономии, который необходимо создать в Киеве и который должен выполнять пионерные научные </w:t>
      </w:r>
      <w:r>
        <w:rPr>
          <w:rFonts w:cs="Times New Roman" w:ascii="Times New Roman" w:hAnsi="Times New Roman"/>
          <w:bCs/>
          <w:sz w:val="28"/>
          <w:szCs w:val="28"/>
          <w:lang w:eastAsia="ru-RU"/>
        </w:rPr>
        <w:t xml:space="preserve">изыскания </w:t>
      </w:r>
      <w:r>
        <w:rPr>
          <w:rFonts w:cs="Times New Roman" w:ascii="Times New Roman" w:hAnsi="Times New Roman"/>
          <w:sz w:val="28"/>
          <w:szCs w:val="28"/>
          <w:lang w:eastAsia="ru-RU"/>
        </w:rPr>
        <w:t>принципиально новой направленности. Фундаментальные исследования института будут предусматривать утверждение достижений украинской экономико-философской культуры, а прикладные - соответственно, их внедрение и применение в Украине и за ее пределами. Самый существенный из предполагаемых результатов фундаментальных исследований института усматривается в утверждении (благодаря физической экономии) парадигмы достаточности экономического знания. Важно доказать: без достижений украинской научной школы недостаточной будет оставаться не только мировая теоретическая экономия - без них таковой окажется и общечеловеческая экономико-философская культура. Прикладные исследования института будут предусматривать сосредоточение усилий на создании и внедрении моделей хозяйствования, которые бы опирались на естественные законы экономического бытия. Осуществление этих исследований будет способствовать, с одной стороны, уподоблению экономики природе, а с другой - "вписыванию" хозяйствования в окружающую природную сред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ыми ожидаемыми результатами деятельности института также станут самодостаточное вхождение Украины в континентальное и глобальное научное и образовательное пространство; раскрытие потенциала достаточности украинской экономической науки и образования, которые способны быть самыми качественными в мире, воспитывая экономистов, способных стать "адвокатами потомков"; утверждение на естественнонаучных принципах сценариев безопасного цивилизационн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окупность изложенных предпосылок позволяет вести речь о значимости роли Украины в прокладывании путей развития человечества. Осознавая собственную миссию защиты общечеловеческих интересов, паша страна способна предложить мировому сообществу модель цивилизационного развития, которая будет гарантировать выживание и прогресс потомков.</w:t>
      </w:r>
      <w:r>
        <w:br w:type="page"/>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падение этих самодостаточных предпосылок в пространстве и времени представляет собой уникальный шанс в национальной и мировой истории XXI в. Украина призвана воспользоваться этим редкостным шансом. Предлагаемые инициативы позволяют рассматривать наше государство как нацию-новатора и проводника в прокладывании принципиально новой траектории цивилизационного развития.</w:t>
      </w:r>
      <w:r>
        <w:br w:type="page"/>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Литератур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тиян В. Информациогенная парадигма. Монография. К., 2006, с. 108.</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Урсул А.Д. Государство в стратегии устойчивого развития. М.,2008</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Основи стійкого розвитку. Навчальний посібник.</w:t>
      </w:r>
      <w:r>
        <w:rPr>
          <w:rFonts w:cs="Times New Roman" w:ascii="Times New Roman" w:hAnsi="Times New Roman"/>
          <w:sz w:val="28"/>
          <w:szCs w:val="28"/>
          <w:lang w:eastAsia="ru-RU"/>
        </w:rPr>
        <w:t xml:space="preserve"> - Сумы,</w:t>
      </w:r>
      <w:r>
        <w:rPr>
          <w:rFonts w:cs="Times New Roman" w:ascii="Times New Roman" w:hAnsi="Times New Roman"/>
          <w:sz w:val="28"/>
          <w:szCs w:val="28"/>
          <w:lang w:val="uk-UA" w:eastAsia="ru-RU"/>
        </w:rPr>
        <w:t xml:space="preserve"> "Університетська книга",</w:t>
      </w:r>
      <w:r>
        <w:rPr>
          <w:rFonts w:cs="Times New Roman" w:ascii="Times New Roman" w:hAnsi="Times New Roman"/>
          <w:sz w:val="28"/>
          <w:szCs w:val="28"/>
          <w:lang w:eastAsia="ru-RU"/>
        </w:rPr>
        <w:t xml:space="preserve"> 2005,</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 xml:space="preserve"> 415</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ицюра Ю. До проблеми визначення понять сталого економічного зростання та розвитку. "Економіст" IX от</w:t>
      </w:r>
      <w:r>
        <w:rPr>
          <w:rFonts w:cs="Times New Roman" w:ascii="Times New Roman" w:hAnsi="Times New Roman"/>
          <w:sz w:val="28"/>
          <w:szCs w:val="28"/>
          <w:lang w:eastAsia="ru-RU"/>
        </w:rPr>
        <w:t xml:space="preserve"> 5 мая 2006</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с. 64</w:t>
      </w:r>
      <w:r>
        <w:rPr>
          <w:rFonts w:cs="Times New Roman" w:ascii="Times New Roman" w:hAnsi="Times New Roman"/>
          <w:sz w:val="28"/>
          <w:szCs w:val="28"/>
          <w:lang w:val="uk-UA" w:eastAsia="ru-RU"/>
        </w:rPr>
        <w:t xml:space="preserve"> </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Дей</w:t>
      </w:r>
      <w:r>
        <w:rPr>
          <w:rFonts w:cs="Times New Roman" w:ascii="Times New Roman" w:hAnsi="Times New Roman"/>
          <w:sz w:val="28"/>
          <w:szCs w:val="28"/>
          <w:lang w:eastAsia="ru-RU"/>
        </w:rPr>
        <w:t>л</w:t>
      </w:r>
      <w:r>
        <w:rPr>
          <w:rFonts w:cs="Times New Roman" w:ascii="Times New Roman" w:hAnsi="Times New Roman"/>
          <w:sz w:val="28"/>
          <w:szCs w:val="28"/>
          <w:lang w:val="uk-UA" w:eastAsia="ru-RU"/>
        </w:rPr>
        <w:t>і Г. Поза зростанням. Економічна теорія сталого розвитку. К., "Інтелсфера",</w:t>
      </w:r>
      <w:r>
        <w:rPr>
          <w:rFonts w:cs="Times New Roman" w:ascii="Times New Roman" w:hAnsi="Times New Roman"/>
          <w:sz w:val="28"/>
          <w:szCs w:val="28"/>
          <w:lang w:eastAsia="ru-RU"/>
        </w:rPr>
        <w:t xml:space="preserve"> 2002,</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 xml:space="preserve"> 2</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і</w:t>
      </w:r>
      <w:r>
        <w:rPr>
          <w:rFonts w:cs="Times New Roman" w:ascii="Times New Roman" w:hAnsi="Times New Roman"/>
          <w:sz w:val="28"/>
          <w:szCs w:val="28"/>
          <w:lang w:eastAsia="ru-RU"/>
        </w:rPr>
        <w:t>л</w:t>
      </w:r>
      <w:r>
        <w:rPr>
          <w:rFonts w:cs="Times New Roman" w:ascii="Times New Roman" w:hAnsi="Times New Roman"/>
          <w:sz w:val="28"/>
          <w:szCs w:val="28"/>
          <w:lang w:val="uk-UA" w:eastAsia="ru-RU"/>
        </w:rPr>
        <w:t>іпен</w:t>
      </w:r>
      <w:r>
        <w:rPr>
          <w:rFonts w:cs="Times New Roman" w:ascii="Times New Roman" w:hAnsi="Times New Roman"/>
          <w:sz w:val="28"/>
          <w:szCs w:val="28"/>
          <w:lang w:eastAsia="ru-RU"/>
        </w:rPr>
        <w:t>ко</w:t>
      </w:r>
      <w:r>
        <w:rPr>
          <w:rFonts w:cs="Times New Roman" w:ascii="Times New Roman" w:hAnsi="Times New Roman"/>
          <w:sz w:val="28"/>
          <w:szCs w:val="28"/>
          <w:lang w:val="uk-UA" w:eastAsia="ru-RU"/>
        </w:rPr>
        <w:t xml:space="preserve"> А.С. Глобальні форми економічного розвитку. Історія і сучасність. К., "Знання", 2007, с. 515-516</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Мельник</w:t>
      </w:r>
      <w:r>
        <w:rPr>
          <w:rFonts w:cs="Times New Roman" w:ascii="Times New Roman" w:hAnsi="Times New Roman"/>
          <w:sz w:val="28"/>
          <w:szCs w:val="28"/>
          <w:lang w:eastAsia="ru-RU"/>
        </w:rPr>
        <w:t xml:space="preserve"> Л.</w:t>
      </w:r>
      <w:r>
        <w:rPr>
          <w:rFonts w:cs="Times New Roman" w:ascii="Times New Roman" w:hAnsi="Times New Roman"/>
          <w:sz w:val="28"/>
          <w:szCs w:val="28"/>
          <w:lang w:val="uk-UA" w:eastAsia="ru-RU"/>
        </w:rPr>
        <w:t xml:space="preserve"> Г. Поняття про стійкий розвиток. В</w:t>
      </w:r>
      <w:r>
        <w:rPr>
          <w:rFonts w:cs="Times New Roman" w:ascii="Times New Roman" w:hAnsi="Times New Roman"/>
          <w:sz w:val="28"/>
          <w:szCs w:val="28"/>
          <w:lang w:eastAsia="ru-RU"/>
        </w:rPr>
        <w:t xml:space="preserve"> кн.:</w:t>
      </w:r>
      <w:r>
        <w:rPr>
          <w:rFonts w:cs="Times New Roman" w:ascii="Times New Roman" w:hAnsi="Times New Roman"/>
          <w:sz w:val="28"/>
          <w:szCs w:val="28"/>
          <w:lang w:val="uk-UA" w:eastAsia="ru-RU"/>
        </w:rPr>
        <w:t xml:space="preserve"> Основи стійкого розвитку, с.</w:t>
      </w:r>
      <w:r>
        <w:rPr>
          <w:rFonts w:cs="Times New Roman" w:ascii="Times New Roman" w:hAnsi="Times New Roman"/>
          <w:sz w:val="28"/>
          <w:szCs w:val="28"/>
          <w:lang w:eastAsia="ru-RU"/>
        </w:rPr>
        <w:t xml:space="preserve"> 413</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узнецов О. Л., Большаков Б. Е. Устойчивое развитие: научные основы проектирования в системе природа - общество - человек. Санкт-Петербург - Москва - Дубна, "Гуманистика", 2002, с. 31</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Мельник Л.Г.</w:t>
      </w:r>
      <w:r>
        <w:rPr>
          <w:rFonts w:cs="Times New Roman" w:ascii="Times New Roman" w:hAnsi="Times New Roman"/>
          <w:bCs/>
          <w:sz w:val="28"/>
          <w:szCs w:val="28"/>
          <w:lang w:val="uk-UA" w:eastAsia="ru-RU"/>
        </w:rPr>
        <w:t xml:space="preserve"> Сутність природних факторів і антропогенних проблем довкілля. В</w:t>
      </w:r>
      <w:r>
        <w:rPr>
          <w:rFonts w:cs="Times New Roman" w:ascii="Times New Roman" w:hAnsi="Times New Roman"/>
          <w:bCs/>
          <w:sz w:val="28"/>
          <w:szCs w:val="28"/>
          <w:lang w:eastAsia="ru-RU"/>
        </w:rPr>
        <w:t xml:space="preserve"> кн.:</w:t>
      </w:r>
      <w:r>
        <w:rPr>
          <w:rFonts w:cs="Times New Roman" w:ascii="Times New Roman" w:hAnsi="Times New Roman"/>
          <w:bCs/>
          <w:sz w:val="28"/>
          <w:szCs w:val="28"/>
          <w:lang w:val="uk-UA" w:eastAsia="ru-RU"/>
        </w:rPr>
        <w:t xml:space="preserve"> Основи стійкого розвитку, с.</w:t>
      </w:r>
      <w:r>
        <w:rPr>
          <w:rFonts w:cs="Times New Roman" w:ascii="Times New Roman" w:hAnsi="Times New Roman"/>
          <w:bCs/>
          <w:sz w:val="28"/>
          <w:szCs w:val="28"/>
          <w:lang w:eastAsia="ru-RU"/>
        </w:rPr>
        <w:t xml:space="preserve"> 362-363</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ечерние</w:t>
      </w:r>
      <w:r>
        <w:rPr>
          <w:rFonts w:cs="Times New Roman" w:ascii="Times New Roman" w:hAnsi="Times New Roman"/>
          <w:bCs/>
          <w:sz w:val="28"/>
          <w:szCs w:val="28"/>
          <w:lang w:val="uk-UA" w:eastAsia="ru-RU"/>
        </w:rPr>
        <w:t xml:space="preserve"> Вести" от</w:t>
      </w:r>
      <w:r>
        <w:rPr>
          <w:rFonts w:cs="Times New Roman" w:ascii="Times New Roman" w:hAnsi="Times New Roman"/>
          <w:bCs/>
          <w:sz w:val="28"/>
          <w:szCs w:val="28"/>
          <w:lang w:eastAsia="ru-RU"/>
        </w:rPr>
        <w:t xml:space="preserve"> 27 февраля 2008 г.</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емля у</w:t>
      </w:r>
      <w:r>
        <w:rPr>
          <w:rFonts w:cs="Times New Roman" w:ascii="Times New Roman" w:hAnsi="Times New Roman"/>
          <w:bCs/>
          <w:sz w:val="28"/>
          <w:szCs w:val="28"/>
          <w:lang w:val="uk-UA" w:eastAsia="ru-RU"/>
        </w:rPr>
        <w:t xml:space="preserve"> рівновазі. Екологія і людський</w:t>
      </w:r>
      <w:r>
        <w:rPr>
          <w:rFonts w:cs="Times New Roman" w:ascii="Times New Roman" w:hAnsi="Times New Roman"/>
          <w:bCs/>
          <w:sz w:val="28"/>
          <w:szCs w:val="28"/>
          <w:lang w:eastAsia="ru-RU"/>
        </w:rPr>
        <w:t xml:space="preserve"> дух (Г о</w:t>
      </w:r>
      <w:r>
        <w:rPr>
          <w:rFonts w:cs="Times New Roman" w:ascii="Times New Roman" w:hAnsi="Times New Roman"/>
          <w:bCs/>
          <w:sz w:val="28"/>
          <w:szCs w:val="28"/>
          <w:lang w:val="uk-UA" w:eastAsia="ru-RU"/>
        </w:rPr>
        <w:t xml:space="preserve"> р А.</w:t>
      </w:r>
      <w:r>
        <w:rPr>
          <w:rFonts w:cs="Times New Roman" w:ascii="Times New Roman" w:hAnsi="Times New Roman"/>
          <w:bCs/>
          <w:sz w:val="28"/>
          <w:szCs w:val="28"/>
          <w:lang w:eastAsia="ru-RU"/>
        </w:rPr>
        <w:t>; переклад</w:t>
      </w:r>
      <w:r>
        <w:rPr>
          <w:rFonts w:cs="Times New Roman" w:ascii="Times New Roman" w:hAnsi="Times New Roman"/>
          <w:bCs/>
          <w:sz w:val="28"/>
          <w:szCs w:val="28"/>
          <w:lang w:val="uk-UA" w:eastAsia="ru-RU"/>
        </w:rPr>
        <w:t xml:space="preserve"> з англійської: ВГО "Україна. Порядок денний на ХХІ століття" та Інститут сталого розвитку). К., "Інтелсфера", </w:t>
      </w:r>
      <w:r>
        <w:rPr>
          <w:rFonts w:cs="Times New Roman" w:ascii="Times New Roman" w:hAnsi="Times New Roman"/>
          <w:bCs/>
          <w:sz w:val="28"/>
          <w:szCs w:val="28"/>
          <w:lang w:eastAsia="ru-RU"/>
        </w:rPr>
        <w:t>2001,</w:t>
      </w:r>
      <w:r>
        <w:rPr>
          <w:rFonts w:cs="Times New Roman" w:ascii="Times New Roman" w:hAnsi="Times New Roman"/>
          <w:bCs/>
          <w:sz w:val="28"/>
          <w:szCs w:val="28"/>
          <w:lang w:val="uk-UA" w:eastAsia="ru-RU"/>
        </w:rPr>
        <w:t xml:space="preserve"> с.</w:t>
      </w:r>
      <w:r>
        <w:rPr>
          <w:rFonts w:cs="Times New Roman" w:ascii="Times New Roman" w:hAnsi="Times New Roman"/>
          <w:bCs/>
          <w:sz w:val="28"/>
          <w:szCs w:val="28"/>
          <w:lang w:eastAsia="ru-RU"/>
        </w:rPr>
        <w:t xml:space="preserve"> 39</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льник Л. Г.</w:t>
      </w:r>
      <w:r>
        <w:rPr>
          <w:rFonts w:cs="Times New Roman" w:ascii="Times New Roman" w:hAnsi="Times New Roman"/>
          <w:sz w:val="28"/>
          <w:szCs w:val="28"/>
          <w:lang w:val="uk-UA" w:eastAsia="ru-RU"/>
        </w:rPr>
        <w:t xml:space="preserve"> Особливості забезпечення стійкого розвитку при переході до інформаційного суспільства. В</w:t>
      </w:r>
      <w:r>
        <w:rPr>
          <w:rFonts w:cs="Times New Roman" w:ascii="Times New Roman" w:hAnsi="Times New Roman"/>
          <w:sz w:val="28"/>
          <w:szCs w:val="28"/>
          <w:lang w:eastAsia="ru-RU"/>
        </w:rPr>
        <w:t xml:space="preserve"> кн.:</w:t>
      </w:r>
      <w:r>
        <w:rPr>
          <w:rFonts w:cs="Times New Roman" w:ascii="Times New Roman" w:hAnsi="Times New Roman"/>
          <w:sz w:val="28"/>
          <w:szCs w:val="28"/>
          <w:lang w:val="uk-UA" w:eastAsia="ru-RU"/>
        </w:rPr>
        <w:t xml:space="preserve"> Основи стійкого розвитку, с.</w:t>
      </w:r>
      <w:r>
        <w:rPr>
          <w:rFonts w:cs="Times New Roman" w:ascii="Times New Roman" w:hAnsi="Times New Roman"/>
          <w:sz w:val="28"/>
          <w:szCs w:val="28"/>
          <w:lang w:eastAsia="ru-RU"/>
        </w:rPr>
        <w:t xml:space="preserve"> 626</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То</w:t>
      </w:r>
      <w:r>
        <w:rPr>
          <w:rFonts w:cs="Times New Roman" w:ascii="Times New Roman" w:hAnsi="Times New Roman"/>
          <w:sz w:val="28"/>
          <w:szCs w:val="28"/>
          <w:lang w:val="en-US" w:eastAsia="ru-RU"/>
        </w:rPr>
        <w:t>ffIer A. Previews and Premises. NY, 1983, p. 10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Ильяшенко С.</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Экономическая эффективность информационных систем промышленных предприятий. В кн.: Социально-экономические проблемы информационного общества. Сумы, "Университетская книга", 2005, с. 333-335.</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eastAsia="ru-RU"/>
        </w:rPr>
        <w:t>Кастельс М. Информационная эпоха: экономика, общество и культура. М., 2000, с. 94.</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eastAsia="ru-RU"/>
        </w:rPr>
        <w:t>Шауэр Т. Информационные технологии и проблемы устойчивого развития. В кн.: Социально-экономические проблемы информационного общества, с. 360.</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Юзвишин И.И. Основы информациологии. Учебник. М., "Информациология", "Высшая школа", 2000, с. 21.</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Юзвишин И.И. Энциклопедия информациологии. М., "Информациология", 2000, с. 338.</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Дзеркало тижня"</w:t>
      </w:r>
      <w:r>
        <w:rPr>
          <w:rFonts w:cs="Times New Roman" w:ascii="Times New Roman" w:hAnsi="Times New Roman"/>
          <w:bCs/>
          <w:sz w:val="28"/>
          <w:szCs w:val="28"/>
          <w:lang w:eastAsia="ru-RU"/>
        </w:rPr>
        <w:t xml:space="preserve"> от 15 марта 2008 г.</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День" от 26 февраля 2008 </w:t>
      </w:r>
      <w:r>
        <w:rPr>
          <w:rFonts w:cs="Times New Roman" w:ascii="Times New Roman" w:hAnsi="Times New Roman"/>
          <w:bCs/>
          <w:iCs/>
          <w:sz w:val="28"/>
          <w:szCs w:val="28"/>
          <w:lang w:eastAsia="ru-RU"/>
        </w:rPr>
        <w:t xml:space="preserve">г. </w:t>
      </w:r>
      <w:r>
        <w:rPr>
          <w:rFonts w:cs="Times New Roman" w:ascii="Times New Roman" w:hAnsi="Times New Roman"/>
          <w:bCs/>
          <w:sz w:val="28"/>
          <w:szCs w:val="28"/>
          <w:lang w:eastAsia="ru-RU"/>
        </w:rPr>
        <w:t>•"Мунтиян В. Указ. труд, с. 411</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Шевчук В. Проблеми концептуалізації контролю еколого-економічних систем. В</w:t>
      </w:r>
      <w:r>
        <w:rPr>
          <w:rFonts w:cs="Times New Roman" w:ascii="Times New Roman" w:hAnsi="Times New Roman"/>
          <w:sz w:val="28"/>
          <w:szCs w:val="28"/>
          <w:lang w:eastAsia="ru-RU"/>
        </w:rPr>
        <w:t xml:space="preserve"> сб.:</w:t>
      </w:r>
      <w:r>
        <w:rPr>
          <w:rFonts w:cs="Times New Roman" w:ascii="Times New Roman" w:hAnsi="Times New Roman"/>
          <w:sz w:val="28"/>
          <w:szCs w:val="28"/>
          <w:lang w:val="uk-UA" w:eastAsia="ru-RU"/>
        </w:rPr>
        <w:t xml:space="preserve"> Фінанси, облік і аудит. Спеціальний випуск.</w:t>
      </w:r>
      <w:r>
        <w:rPr>
          <w:rFonts w:cs="Times New Roman" w:ascii="Times New Roman" w:hAnsi="Times New Roman"/>
          <w:sz w:val="28"/>
          <w:szCs w:val="28"/>
          <w:lang w:eastAsia="ru-RU"/>
        </w:rPr>
        <w:t xml:space="preserve"> К., КНЭУ, 2006,</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 xml:space="preserve"> 397</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rPr>
        <w:t xml:space="preserve">Marti n ez-Alier J., Schlupmann </w:t>
      </w:r>
      <w:r>
        <w:rPr>
          <w:rFonts w:cs="Times New Roman" w:ascii="Times New Roman" w:hAnsi="Times New Roman"/>
          <w:sz w:val="28"/>
          <w:szCs w:val="28"/>
        </w:rPr>
        <w:t>К</w:t>
      </w:r>
      <w:r>
        <w:rPr>
          <w:rFonts w:cs="Times New Roman" w:ascii="Times New Roman" w:hAnsi="Times New Roman"/>
          <w:sz w:val="28"/>
          <w:szCs w:val="28"/>
          <w:lang w:val="en-US"/>
        </w:rPr>
        <w:t>. Ecological Economics: Energy, Environment and Society. Oxford, Blackwell, 198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Сербин Р.</w:t>
      </w:r>
      <w:r>
        <w:rPr>
          <w:rFonts w:cs="Times New Roman" w:ascii="Times New Roman" w:hAnsi="Times New Roman"/>
          <w:sz w:val="28"/>
          <w:szCs w:val="28"/>
          <w:lang w:val="uk-UA" w:eastAsia="ru-RU"/>
        </w:rPr>
        <w:t xml:space="preserve"> Життя</w:t>
      </w:r>
      <w:r>
        <w:rPr>
          <w:rFonts w:cs="Times New Roman" w:ascii="Times New Roman" w:hAnsi="Times New Roman"/>
          <w:sz w:val="28"/>
          <w:szCs w:val="28"/>
          <w:lang w:eastAsia="ru-RU"/>
        </w:rPr>
        <w:t xml:space="preserve"> й</w:t>
      </w:r>
      <w:r>
        <w:rPr>
          <w:rFonts w:cs="Times New Roman" w:ascii="Times New Roman" w:hAnsi="Times New Roman"/>
          <w:sz w:val="28"/>
          <w:szCs w:val="28"/>
          <w:lang w:val="uk-UA" w:eastAsia="ru-RU"/>
        </w:rPr>
        <w:t xml:space="preserve"> діяльність Сергія</w:t>
      </w:r>
      <w:r>
        <w:rPr>
          <w:rFonts w:cs="Times New Roman" w:ascii="Times New Roman" w:hAnsi="Times New Roman"/>
          <w:sz w:val="28"/>
          <w:szCs w:val="28"/>
          <w:lang w:eastAsia="ru-RU"/>
        </w:rPr>
        <w:t xml:space="preserve"> Подолинського:</w:t>
      </w:r>
      <w:r>
        <w:rPr>
          <w:rFonts w:cs="Times New Roman" w:ascii="Times New Roman" w:hAnsi="Times New Roman"/>
          <w:sz w:val="28"/>
          <w:szCs w:val="28"/>
          <w:lang w:val="uk-UA" w:eastAsia="ru-RU"/>
        </w:rPr>
        <w:t xml:space="preserve"> біографічний нарис. </w:t>
      </w:r>
      <w:r>
        <w:rPr>
          <w:rFonts w:cs="Times New Roman" w:ascii="Times New Roman" w:hAnsi="Times New Roman"/>
          <w:sz w:val="28"/>
          <w:szCs w:val="28"/>
          <w:lang w:eastAsia="ru-RU"/>
        </w:rPr>
        <w:t>В кн.:</w:t>
      </w:r>
      <w:r>
        <w:rPr>
          <w:rFonts w:cs="Times New Roman" w:ascii="Times New Roman" w:hAnsi="Times New Roman"/>
          <w:sz w:val="28"/>
          <w:szCs w:val="28"/>
          <w:lang w:val="uk-UA" w:eastAsia="ru-RU"/>
        </w:rPr>
        <w:t xml:space="preserve"> Сергій</w:t>
      </w:r>
      <w:r>
        <w:rPr>
          <w:rFonts w:cs="Times New Roman" w:ascii="Times New Roman" w:hAnsi="Times New Roman"/>
          <w:sz w:val="28"/>
          <w:szCs w:val="28"/>
          <w:lang w:eastAsia="ru-RU"/>
        </w:rPr>
        <w:t xml:space="preserve"> Подолинський.</w:t>
      </w:r>
      <w:r>
        <w:rPr>
          <w:rFonts w:cs="Times New Roman" w:ascii="Times New Roman" w:hAnsi="Times New Roman"/>
          <w:sz w:val="28"/>
          <w:szCs w:val="28"/>
          <w:lang w:val="uk-UA" w:eastAsia="ru-RU"/>
        </w:rPr>
        <w:t xml:space="preserve"> Листи</w:t>
      </w:r>
      <w:r>
        <w:rPr>
          <w:rFonts w:cs="Times New Roman" w:ascii="Times New Roman" w:hAnsi="Times New Roman"/>
          <w:sz w:val="28"/>
          <w:szCs w:val="28"/>
          <w:lang w:eastAsia="ru-RU"/>
        </w:rPr>
        <w:t xml:space="preserve"> та документа. К., 2002, с. 92.</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Шевчук В. Глобальна</w:t>
      </w:r>
      <w:r>
        <w:rPr>
          <w:rFonts w:cs="Times New Roman" w:ascii="Times New Roman" w:hAnsi="Times New Roman"/>
          <w:sz w:val="28"/>
          <w:szCs w:val="28"/>
          <w:lang w:val="uk-UA" w:eastAsia="ru-RU"/>
        </w:rPr>
        <w:t xml:space="preserve"> місія</w:t>
      </w:r>
      <w:r>
        <w:rPr>
          <w:rFonts w:cs="Times New Roman" w:ascii="Times New Roman" w:hAnsi="Times New Roman"/>
          <w:sz w:val="28"/>
          <w:szCs w:val="28"/>
          <w:lang w:eastAsia="ru-RU"/>
        </w:rPr>
        <w:t xml:space="preserve"> - на</w:t>
      </w:r>
      <w:r>
        <w:rPr>
          <w:rFonts w:cs="Times New Roman" w:ascii="Times New Roman" w:hAnsi="Times New Roman"/>
          <w:sz w:val="28"/>
          <w:szCs w:val="28"/>
          <w:lang w:val="uk-UA" w:eastAsia="ru-RU"/>
        </w:rPr>
        <w:t xml:space="preserve"> часі.</w:t>
      </w:r>
      <w:r>
        <w:rPr>
          <w:rFonts w:cs="Times New Roman" w:ascii="Times New Roman" w:hAnsi="Times New Roman"/>
          <w:sz w:val="28"/>
          <w:szCs w:val="28"/>
          <w:lang w:eastAsia="ru-RU"/>
        </w:rPr>
        <w:t xml:space="preserve"> "Урядовий</w:t>
      </w:r>
      <w:r>
        <w:rPr>
          <w:rFonts w:cs="Times New Roman" w:ascii="Times New Roman" w:hAnsi="Times New Roman"/>
          <w:sz w:val="28"/>
          <w:szCs w:val="28"/>
          <w:lang w:val="uk-UA" w:eastAsia="ru-RU"/>
        </w:rPr>
        <w:t xml:space="preserve"> кур'єр"</w:t>
      </w:r>
      <w:r>
        <w:rPr>
          <w:rFonts w:cs="Times New Roman" w:ascii="Times New Roman" w:hAnsi="Times New Roman"/>
          <w:sz w:val="28"/>
          <w:szCs w:val="28"/>
          <w:lang w:eastAsia="ru-RU"/>
        </w:rPr>
        <w:t xml:space="preserve"> от 19 декабря 2007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7:00Z</dcterms:created>
  <dc:creator>Botanic</dc:creator>
  <dc:description/>
  <cp:keywords/>
  <dc:language>en-US</dc:language>
  <cp:lastModifiedBy>Mage</cp:lastModifiedBy>
  <dcterms:modified xsi:type="dcterms:W3CDTF">2011-10-04T01:37:00Z</dcterms:modified>
  <cp:revision>2</cp:revision>
  <dc:subject/>
  <dc:title>Содержание</dc:title>
</cp:coreProperties>
</file>