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keepNext w:val="true"/>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ловия достижения экономической эффективности предприятия</w:t>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keepNext w:val="true"/>
        <w:widowControl w:val="false"/>
        <w:tabs>
          <w:tab w:val="clear" w:pos="708"/>
          <w:tab w:val="right" w:pos="9344"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keepNext w:val="true"/>
        <w:widowControl w:val="false"/>
        <w:tabs>
          <w:tab w:val="clear" w:pos="708"/>
          <w:tab w:val="right" w:pos="9344"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следование существующих методологических подходов к определению экономической эффективности</w:t>
      </w:r>
    </w:p>
    <w:p>
      <w:pPr>
        <w:pStyle w:val="Contents2"/>
        <w:keepNext w:val="true"/>
        <w:widowControl w:val="false"/>
        <w:tabs>
          <w:tab w:val="clear" w:pos="708"/>
          <w:tab w:val="right" w:pos="934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Эффективность как экономическая категория</w:t>
      </w:r>
    </w:p>
    <w:p>
      <w:pPr>
        <w:pStyle w:val="Contents2"/>
        <w:keepNext w:val="true"/>
        <w:widowControl w:val="false"/>
        <w:tabs>
          <w:tab w:val="clear" w:pos="708"/>
          <w:tab w:val="right" w:pos="934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Значение и сущность экономической эффективности производства, её виды</w:t>
      </w:r>
    </w:p>
    <w:p>
      <w:pPr>
        <w:pStyle w:val="Contents2"/>
        <w:keepNext w:val="true"/>
        <w:widowControl w:val="false"/>
        <w:tabs>
          <w:tab w:val="clear" w:pos="708"/>
          <w:tab w:val="right" w:pos="934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Классификация затрат и результатов при оценке экономической эффективности</w:t>
      </w:r>
    </w:p>
    <w:p>
      <w:pPr>
        <w:pStyle w:val="Contents1"/>
        <w:keepNext w:val="true"/>
        <w:widowControl w:val="false"/>
        <w:tabs>
          <w:tab w:val="clear" w:pos="708"/>
          <w:tab w:val="right" w:pos="9344"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зультаты и эффективность деятельности предприятия</w:t>
      </w:r>
    </w:p>
    <w:p>
      <w:pPr>
        <w:pStyle w:val="Contents2"/>
        <w:keepNext w:val="true"/>
        <w:widowControl w:val="false"/>
        <w:tabs>
          <w:tab w:val="clear" w:pos="708"/>
          <w:tab w:val="right" w:pos="934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змерение эффективности: критерии и система показателей эффективности производства</w:t>
      </w:r>
    </w:p>
    <w:p>
      <w:pPr>
        <w:pStyle w:val="Contents2"/>
        <w:keepNext w:val="true"/>
        <w:widowControl w:val="false"/>
        <w:tabs>
          <w:tab w:val="clear" w:pos="708"/>
          <w:tab w:val="right" w:pos="934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Факторы роста эффективности</w:t>
      </w:r>
    </w:p>
    <w:p>
      <w:pPr>
        <w:pStyle w:val="Contents1"/>
        <w:keepNext w:val="true"/>
        <w:widowControl w:val="false"/>
        <w:tabs>
          <w:tab w:val="clear" w:pos="708"/>
          <w:tab w:val="right" w:pos="9344"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истема показателей оценки экономической эффективности производства</w:t>
      </w:r>
    </w:p>
    <w:p>
      <w:pPr>
        <w:pStyle w:val="Contents1"/>
        <w:keepNext w:val="true"/>
        <w:widowControl w:val="false"/>
        <w:tabs>
          <w:tab w:val="clear" w:pos="708"/>
          <w:tab w:val="right" w:pos="9344"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keepNext w:val="true"/>
        <w:widowControl w:val="false"/>
        <w:tabs>
          <w:tab w:val="clear" w:pos="708"/>
          <w:tab w:val="right" w:pos="9344"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keepNext w:val="true"/>
        <w:widowControl w:val="false"/>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темы. Определение условий экономической эффективности функционирования предприятия (бизнеса) является важной задачей для собственников предприятий (а среди них может быть и государство), потребителей и поставщиков предприятия, финансовых институтов и других субъектов рыночной экономики. Для оценки вклада в экономическую эффективность отдельных элементов предприятия, а также для оценки эффективности проводимых в организации мероприятий, в том числе инноваций необходимо применение формализованных подход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экономической эффективности было важным в социалистической экономике и не утратило своей значимости в рыночной экономике, напротив, приобретает все больший вес. Изменившаяся внешняя среда и рыночное окружение формируют потребность при оценке экономической эффективности деятельности предприятия использовать данные, получаемые с помощью оценочной деятельности. Оценочная деятельность по степени значимости постепенно приближается к бухгалтерскому учету и аудиторской деятельности. В современных условиях хозяйствования необходимо, чтобы показатели экономической эффективности учитывали все релевантные параметры внешней среды, включая рыночную конъюнктуру, экологическую безопасность, ориентацию на прогрессивные технологии и др. Все большее значение приобретает такой фактор, как рыночная стоимос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ый вклад в развитие подходов к определению эффективности внесли следующие российские и зарубежные ученые: Бердникова Т.Б., Богатин Ю.В., Виленский П.Л., Выварец А.Д., Дистергефт Л.В., Джеймс К. Ван Хорн, Джон М. Вахович, Шеремет А.Д. и др. Понятия эффективности и результативности определены в ГОСТ Р ИСО 9000 - 2001. Ряд новых подходов к оценке эффективности содержится в «Методических рекомендациях по оценке эффективности инвестиционных проектов», утвержденных Министерством экономики РФ, Министерством финансов РФ, Государственным комитетом РФ по строительной, архитектурной и жилищной политик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данной работы является изучение условий достижения экономической эффективности функционирования предприятия в рыночных условиях.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поставленной цели необходимо решить следующие задачи: </w:t>
      </w:r>
    </w:p>
    <w:p>
      <w:pPr>
        <w:pStyle w:val="Style20"/>
        <w:keepNext w:val="true"/>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исать эффективность как экономическую категорию; </w:t>
      </w:r>
    </w:p>
    <w:p>
      <w:pPr>
        <w:pStyle w:val="Style20"/>
        <w:keepNext w:val="true"/>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ить «вход» и «выход» в деятельности предприятия в денежном выражении на основе нормативов оценочной деятельности; </w:t>
      </w:r>
    </w:p>
    <w:p>
      <w:pPr>
        <w:pStyle w:val="Style20"/>
        <w:keepNext w:val="true"/>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ть результаты и эффективность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исследования являются коммерческие предприятия (бизнес), относящиеся к промышленности. Предприятие может быть любой формы собственности, иметь одного собственника или многих.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исследования являются теоретические и практические вопросы определения экономической эффективности предприяти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Исследование существующих методологических подходов к определению экономической эффективности</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Эффективность как экономическая категор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и экономической оценки результатов деятельности имеют непреходящую актуальность. Каждое новое уточнение зафиксированного знания стимулирует потребность в его развитии. Изменившиеся условия хозяйствования и формирование рыночной экономики заставляют по - новому взглянуть на многие аспекты деятельности предприятий. Одна из фундаментальных категорий - эффективность не только не утратила своей значимости, напротив, приобретает все больший вес.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классиков в области теории эффективности, Т.С. Хачатуров, определяет эту категорию следующим образом: «Эффективность (и социальная и экономическая) представляет собой отношение экономического или социального эффекта к необходимым для его достижения затратам»</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м экономическом словаре дается следующее определение категории эффективность: «Эффективность - относительный эффект, результативность процесса, операции, проекта, определяемый как отношение эффекта, результата к затратам, расходам, обусловившим, обеспечившим его получени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оценки эффективности любого осуществляемого человеком процесса и, в первую очередь, процесса производства, являлась и остается одной из острейших и актуальнейших экономических проблем. Отдельные ее аспекты и по сей день остаются «белыми пятнами» в экономической науке. Научные дискуссии о теоретических, методологических и прикладных аспектах этой проблемы ведутся многие десятилетия. Не прекращаются они и в наши дни. В самом общем смысле эффективность любого процесса, любого вида деятельности характеризует степень достижения поставленной цел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1 году был выпущен ГОСТ Р ИСО 9000 - 2001 «Системы менеджмента качества. Основные положения и словарь». В нем приводится следующее определение категории эффективность: «Эффективность - связь между достигнутым результатом и использованными ресурсами». Отдельно рассматривается категория результативность, определяемая, как: «... степень реализации запланированной деятельности и достижения запланированных результатов». Таким образом, на уровне нормативных документов, производится разграничение категорий эффективность и результативнос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ры рассматривают следующие виды эффективности: «Экономическая эффективность производства выражает меру (величину) отдачи в виде полезного результата (эффекта) с каждой единицы, вложенных в производство затрат и привлеченных экономических ресурсов.... Социальная эффективность производства, в самом общем смысле, характеризует степень удовлетворения этим производством установленных (выявленных) потребностей.... Экологическая эффективность производства по своему содержанию должна выражать уровень его экологической безопасн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огичной классификации видов эффективности применительно к инвестиционным проектам придерживается Д.А. Ендовицкий, утверждая, что эффективность инвестиционного проекта в целом складывается из общественной (социальной) эффективности, коммерческой (экономической) эффективности и экологической эффективн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ее время важное значение приобрели проблемы экологической эффективности. Имея ввиду экономическую эффективность, утверждают, что понятие эффективности предполагает корректное сопоставление понесенных затрат с полученными результат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 Ковалев следующим образом определяет понятие экономическая эффективность: «Эффективность экономическая - относительный показатель, соизмеряющий полученный эффект с затратами или ресурсами, использованными для достижения данного эффек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ы следующие определения: «Эффект - категория, характеризующая превышение результатов реализации проекта над затратами на нее за определенный период времении; «Эффективность инвестиционного проекта - категория, отражающая соответствие проекта, порождающего данный инвестиционный проект, целям и интересам его участников». Необходимо отметить, что предлагаемое в Методических рекомендациях по оценке эффективности инвестиционных проектов определение категории эффективность ближе к категории результативность, если руководствоваться ГОСТ Р ИСО 9000 - 2001. Данное расхождение может быть вызвано эволюцией взглядов на эффективность, так как Методические рекомендации по оценке эффективности инвестиционных проектов были приняты в 1999 году, а упоминаемый ГОСТ в 2001.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етодических рекомендациях по оценке эффективности инвестиционных проектов производится классификация видов эффективности: «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Она включает в себ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щественную (социально - экономическую) эффективность проек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ммерческую эффективность проек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и общественной эффективности учитывают социально экономические последствия осуществления инвестиционного проекта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Внешние» эффекты рекомендуется учитывать в количественной форме при наличии соответствующих нормативных и методических материалов. В отдельных случаях, когда эти эффекты весьма существенны, при отсутствии указанных документов допускается использование оценок независимых квалифицированных экспертов. Если «внешние» эффекты не допускают количественного учета, следует провести качественную оценку их влияния. Эти положения относятся также к расчетам региональной эффективн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случаях, когда инвестиционный проект затрагивает интересы не одной страны, а нескольких, общественная эффективность характеризует проект с точки зрения всей системы в целом. В случае же «чисто российского» инвестиционного проекта общественная эффективность совпадает с народнохозяйственной</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и коммерческой эффективности проекта учитывают финансовые последствия его осуществления для участника, реализующего инвестиционный проект, в предположении, что он производит все необходимые для реализации проекта затраты и пользуется всеми его результат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и эффективности проекта в ' целом характеризуют с экономической точки зрения технические, технологические и организационные проектные решени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участия в проекте определяется с целью проверки реализуемости инвестиционного проекта и заинтересованности в нем всех его участник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участия в проекте включае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эффективность участия предприятий в проекте (эффективность инвестиционного проекта для предприятий - участник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эффективность инвестирования в акции предприятия (эффективность для акционеров акционерных предприятий - участников инвестиционного проек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эффективность участия в проекте структур более высокого уровня по отношению к предприятиям - участникам инвестиционного проекта, в том числ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гиональную и народнохозяйственную эффективность - для отдельных регионов и народного хозяйства РФ;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раслевую эффективность - для отдельных отраслей народного хозяйства, финансово - промышленных групп, объединений предприятий и холдинговых структу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бюджетную эффективность инвестиционного проекта (эффективность участия государства в проекте с точки зрения расходов и доходов бюджетов всех уровне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енные источники дают основание утверждать об отсутствии в современных работах и нормативных документах единой точки зрения относительно эффективности. Не было единого взгляда на эффективность и ранее. В работе «Эффективность капитальных вложений», вышедшей в 1979 году, (автор - Т.С. Хачатуров), критикуются мнения других исследователей того времени - М.Н. Смита, Г.Я. Бурштейна, В.И. Вейца, Е.Г. Либермана, А.Н. Ковалевского, Г.А. Фельдмана, С.Г. Струмилин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еденные выше определения разных авторов свидетельствуют об отсутствии единого подхода к категории эффективность, более того, зачастую понятия эффективность, результативность и экономичность используются как синонимы, что делает необходимым их более четкое разграничение. По нашему мнению, такое разграничение можно осуществить, используя приведенную на рис.1 схему «входа - выхо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175260</wp:posOffset>
                </wp:positionV>
                <wp:extent cx="635" cy="352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pt;margin-top:1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439670</wp:posOffset>
                </wp:positionH>
                <wp:positionV relativeFrom="paragraph">
                  <wp:posOffset>-162560</wp:posOffset>
                </wp:positionV>
                <wp:extent cx="989965" cy="418465"/>
                <wp:effectExtent l="0" t="0" r="0" b="0"/>
                <wp:wrapNone/>
                <wp:docPr id="2" name="Frame1"/>
                <a:graphic xmlns:a="http://schemas.openxmlformats.org/drawingml/2006/main">
                  <a:graphicData uri="http://schemas.microsoft.com/office/word/2010/wordprocessingShape">
                    <wps:wsp>
                      <wps:cNvSpPr txBox="1"/>
                      <wps:spPr>
                        <a:xfrm>
                          <a:off x="0" y="0"/>
                          <a:ext cx="989965"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2.95pt;mso-wrap-distance-left:9.05pt;mso-wrap-distance-right:9.05pt;mso-wrap-distance-top:0pt;mso-wrap-distance-bottom:0pt;margin-top:-12.8pt;mso-position-vertical-relative:text;margin-left:192.1pt;mso-position-horizontal-relative:text">
                <v:textbox>
                  <w:txbxContent>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ХОД</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216535</wp:posOffset>
                </wp:positionV>
                <wp:extent cx="1085215" cy="342265"/>
                <wp:effectExtent l="0" t="0" r="0" b="0"/>
                <wp:wrapNone/>
                <wp:docPr id="3" name="Frame2"/>
                <a:graphic xmlns:a="http://schemas.openxmlformats.org/drawingml/2006/main">
                  <a:graphicData uri="http://schemas.microsoft.com/office/word/2010/wordprocessingShape">
                    <wps:wsp>
                      <wps:cNvSpPr txBox="1"/>
                      <wps:spPr>
                        <a:xfrm>
                          <a:off x="0" y="0"/>
                          <a:ext cx="1085215" cy="3422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6.95pt;mso-wrap-distance-left:9.05pt;mso-wrap-distance-right:9.05pt;mso-wrap-distance-top:0pt;mso-wrap-distance-bottom:0pt;margin-top:17.05pt;mso-position-vertical-relative:text;margin-left:184.6pt;mso-position-horizontal-relative:text">
                <v:textbox>
                  <w:txbxContent>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ЦЕСС</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10840</wp:posOffset>
                </wp:positionH>
                <wp:positionV relativeFrom="paragraph">
                  <wp:posOffset>24765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288925</wp:posOffset>
                </wp:positionV>
                <wp:extent cx="1132840" cy="370840"/>
                <wp:effectExtent l="0" t="0" r="0" b="0"/>
                <wp:wrapNone/>
                <wp:docPr id="5" name="Frame3"/>
                <a:graphic xmlns:a="http://schemas.openxmlformats.org/drawingml/2006/main">
                  <a:graphicData uri="http://schemas.microsoft.com/office/word/2010/wordprocessingShape">
                    <wps:wsp>
                      <wps:cNvSpPr txBox="1"/>
                      <wps:spPr>
                        <a:xfrm>
                          <a:off x="0" y="0"/>
                          <a:ext cx="1132840" cy="3708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9.2pt;mso-wrap-distance-left:9.05pt;mso-wrap-distance-right:9.05pt;mso-wrap-distance-top:0pt;mso-wrap-distance-bottom:0pt;margin-top:22.75pt;mso-position-vertical-relative:text;margin-left:184.6pt;mso-position-horizontal-relative:text">
                <v:textbox>
                  <w:txbxContent>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ЫХОД</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1. Схема входа - выхо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е схемы «входа - выхода» рассматриваемые понятия можно сформулировать следующим образо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Эффективность - соотнесение входа с выходом, т.е. эффекта (превышение выхода над входом) с использованными для достижения этого эффекта ресурсами (затрат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Результативность - степень достижения запланированного результата, т.е. соотношение фактического и планового выхо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кономичность - степень экономии входных ресурсов, использованных для достижения результата (выхода). Экономичность может быть обусловлена экономией при закупе входных ресурсов (приобретение входных ресурсов по ценам ниже запланированных) и экономией при использовании ресурсов (использование меньшего количества ресурсов в натуральном измерении при достижении выхода, чем запланировано). Приняв во внимание точки зрения современных исследователей и позицию, отраженную в нормативных документах, можно предложить следующую формализацию приведенных выше определений эффективности, результативности, экономичности</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75915" cy="361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00" r="-13" b="-100"/>
                    <a:stretch>
                      <a:fillRect/>
                    </a:stretch>
                  </pic:blipFill>
                  <pic:spPr bwMode="auto">
                    <a:xfrm>
                      <a:off x="0" y="0"/>
                      <a:ext cx="287591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eastAsia="en-US"/>
        </w:rPr>
        <w:t xml:space="preserve">(1.1.) </w:t>
      </w:r>
    </w:p>
    <w:p>
      <w:pPr>
        <w:pStyle w:val="Normal"/>
        <w:keepNext w:val="true"/>
        <w:widowControl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04490" cy="361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00" r="-12" b="-100"/>
                    <a:stretch>
                      <a:fillRect/>
                    </a:stretch>
                  </pic:blipFill>
                  <pic:spPr bwMode="auto">
                    <a:xfrm>
                      <a:off x="0" y="0"/>
                      <a:ext cx="290449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eastAsia="en-US"/>
        </w:rPr>
        <w:t>(1.2.)</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Значение и сущность экономической эффективности производства, её ви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Экономическая эффективность - результативность экономической системы, выражающаяся в отношении полезных конечных результатов ее функционирования к затраченным ресурсам. Складывается как интегральный показатель эффективности на разных уровнях экономической системы, является итоговой характеристикой функционирования национальной экономики. Главным критерием социально-экономической эффективности является степень удовлетворения конечных потребностей общества и прежде всего, потребностей, связанных с развитием человеческой личности. 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Основой такой эффективности служит оптимальное распределение имеющихся у общества ресурсов между отраслями, секторами и сферами национальной экономик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экономической системы зависит от эффективности производства, социальной сферы (систем образования, здравоохранения, культуры), эффективности государственного управления. Эффективность каждой из этих сфер определяется отношением полученных результатов к затратам и измеряется совокупностью количественных показателей. Для измерения эффективности производства используются показатели производительности труда, фондоотдачи, рентабельности, окупаемости и др. С их помощью сопоставляются различные варианты развития производства, решения его структурных проблем. Измерение эффективности социальной сферы требует использования особых качественных показателей развития каждой из отраслей этой сферы. Для государственной сферы необходимы специальные критерии соответствия затрат и результатов деятельности государства требованиям обще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Эффективность производства складывается из эффективности всех действующих предприятий. Эффективность предприятия характеризуется производством товара или услуги с наименьшими издержками. Она выражается в его способности производить максимальный объем продукции приемлемого качества с минимальными затратами и продавать эту продукцию с наименьшими издержками. Экономическая эффективность предприятия в отличие от его технической эффективности зависит от того, насколько его продукция соответствует требованиям рынка, запросам потребителей.</w:t>
      </w:r>
    </w:p>
    <w:p>
      <w:pPr>
        <w:pStyle w:val="Normal"/>
        <w:keepNext w:val="true"/>
        <w:widowControl w:val="false"/>
        <w:tabs>
          <w:tab w:val="clear" w:pos="708"/>
          <w:tab w:val="left" w:pos="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важных составляющих эффективности экономической системы является эффективность капитальных вложений. Она выражается отношением полученного эффекта к капитальным вложениям, вызвавшим этот эффект. Эффективность капитальных вложений измеряется набором показателей, в который входит общий эффект капитальных вложений, норма их доходности, срок окупаемости, сравнительная эффективность и др. Показатели экономической эффективности капитальных вложений используются для сопоставления альтернативных инвестиционных проектов и выбора оптимального проек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Эффективность производства представляет собой комплексное отражение конечных результатов использования всех ресурсов производства за определенный промежуток времени</w:t>
      </w:r>
      <w:r>
        <w:rPr>
          <w:rStyle w:val="FootnoteCharacters"/>
          <w:rStyle w:val="FootnoteAnchor"/>
          <w:rFonts w:cs="Times New Roman" w:ascii="Times New Roman" w:hAnsi="Times New Roman"/>
          <w:i/>
          <w:iCs/>
          <w:color w:val="000000"/>
          <w:sz w:val="28"/>
          <w:szCs w:val="28"/>
          <w:lang w:val="en-US" w:eastAsia="en-US"/>
        </w:rPr>
        <w:footnoteReference w:id="7"/>
      </w:r>
      <w:r>
        <w:rPr>
          <w:rFonts w:cs="Times New Roman" w:ascii="Times New Roman" w:hAnsi="Times New Roman"/>
          <w:i/>
          <w:iCs/>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производства характеризует повышение производительности труда, наиболее полное использование производственных мощностей, сырьевых и материальных ресурсов, достижение наибольших результатов при наименьших затратах.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ка экономической эффективности производится путем сопоставления результатов производства с затрат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390900" cy="4381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11" t="-82" r="-11" b="-82"/>
                    <a:stretch>
                      <a:fillRect/>
                    </a:stretch>
                  </pic:blipFill>
                  <pic:spPr bwMode="auto">
                    <a:xfrm>
                      <a:off x="0" y="0"/>
                      <a:ext cx="3390900" cy="4381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1.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результатами производства понимают его полезный конечный результат в вид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материализированного результата процесса производства, измеряемого объемом продукции в натуральной и стоимостной формах;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роднохозяйственного результата деятельности предприятия, который включает не только количество изготовленной продукции, но и охватывает ее потребительскую стоимос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ым результатом производственно-хозяйственной деятельности предприятия за определенный промежуток времени является чистая продукция, т.е. вновь созданная стоимость, а конечным финансовым результатом коммерческой деятельности - прибыл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производства можно классифицировать по отдельным признакам на следующие виды: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последствиям - экономическая, социальная и экологическа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месту получения эффекта - локальная (хозрасчетная) и народнохозяйственна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степени увеличения (повторения) - первичная (одноразовый эффект) и мультипликационная (многократно-повторяющаяс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цели определения - абсолютная (характеризует общую величину эффекта или в расчете на единицу затрат или ресурсов) и сравнительная (при выборе оптимального варианта из нескольких вариантов хозяйственных или других решени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вместе взятые виды эффективности формируют общую интегральную эффективность деятельности предприяти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ижение экономического или социального эффекта связано с необходимостью осуществления текущих и единовременных затрат. К текущим относятся затраты, включаемые в себестоимость продукции. Единовременные затраты - это авансированные средства на создание основных и прирост оборотных фондов в форме капитальных вложений, которые дают отдачу только через некоторое время. </w:t>
      </w:r>
    </w:p>
    <w:p>
      <w:pPr>
        <w:pStyle w:val="TextBodyIndent"/>
        <w:keepNext w:val="true"/>
        <w:widowControl w:val="false"/>
        <w:spacing w:lineRule="auto" w:line="360" w:before="0" w:after="0"/>
        <w:ind w:left="0" w:firstLine="709"/>
        <w:jc w:val="both"/>
        <w:rPr/>
      </w:pPr>
      <w:r>
        <w:rPr>
          <w:color w:val="000000"/>
          <w:sz w:val="28"/>
          <w:szCs w:val="28"/>
          <w:lang w:val="en-US" w:eastAsia="en-US"/>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 ее оценочный характер.</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keepNext w:val="true"/>
        <w:widowControl w:val="false"/>
        <w:spacing w:lineRule="auto" w:line="360" w:before="0" w:after="0"/>
        <w:ind w:left="0" w:firstLine="709"/>
        <w:jc w:val="both"/>
        <w:rPr/>
      </w:pPr>
      <w:r>
        <w:rPr>
          <w:color w:val="000000"/>
          <w:sz w:val="28"/>
          <w:szCs w:val="28"/>
          <w:lang w:val="en-US" w:eastAsia="en-US"/>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экономике предприятия в самом общем виде эффективность означает результативность производственно-хозяйственной деятельности, соотношение между достигнутыми результатами и затратами труда.</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Экономическая эффективность - важнейшая социально-экономическая категория, которую можно охарактеризовать с двух сторон — качественной и количественной. Качественная сторона отражает ее логическое, теоретическое содержание, то есть сущность категории. Количественная сторона раскрывает действие закона экономии времени, а именно, отражает экономию времени при достижении целей общественного производства в ходе всего воспроизводственного процесса и на отдельных его фазах в масштабе всего народного хозяйства, отдельных его регионов, отраслей, хозяйственных субъектов. То есть на всех исторических этапах развития человеческого общества оно должно экономно расходовать свои силы, достигая расширения выпуска продукции при минимальных затратах средств. А это и есть объективно существующий критерий экономической эффективности на всех ступенях развития общества.</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 Уровень эффективности характеризует уровень развития производственных сил и является важнейшим показателем развития экономики. На предприятии затраты имеют форму авансированного основного и оборотного капитала, а конечные результаты – форму прибыли. Таким образом, показатель экономической эффективности дает представление о том, какой ценой предприятие получает прибыль.</w:t>
      </w:r>
    </w:p>
    <w:p>
      <w:pPr>
        <w:pStyle w:val="TextBodyIndent"/>
        <w:keepNext w:val="true"/>
        <w:widowControl w:val="false"/>
        <w:spacing w:lineRule="auto" w:line="360" w:before="0" w:after="0"/>
        <w:ind w:left="0" w:firstLine="709"/>
        <w:jc w:val="both"/>
        <w:rPr/>
      </w:pPr>
      <w:r>
        <w:rPr>
          <w:color w:val="000000"/>
          <w:sz w:val="28"/>
          <w:szCs w:val="28"/>
          <w:lang w:val="en-US" w:eastAsia="en-US"/>
        </w:rPr>
        <w:t>Различают общую (абсолютную) и сравнительную (относительную) эффективность.</w:t>
      </w:r>
      <w:r>
        <w:rPr>
          <w:i/>
          <w:color w:val="000000"/>
          <w:sz w:val="28"/>
          <w:szCs w:val="28"/>
          <w:lang w:val="en-US" w:eastAsia="en-US"/>
        </w:rPr>
        <w:t xml:space="preserve"> </w:t>
      </w:r>
      <w:r>
        <w:rPr>
          <w:color w:val="000000"/>
          <w:sz w:val="28"/>
          <w:szCs w:val="28"/>
          <w:lang w:val="en-US" w:eastAsia="en-US"/>
        </w:rPr>
        <w:t xml:space="preserve">Общая эффективность необходима для оценки и анализа общеэкономических результатов и эффективности на различных уровнях экономики за определенный период времени и в динамике для сопоставления уровня эффективности по предприятиям и регионам. </w:t>
      </w:r>
    </w:p>
    <w:p>
      <w:pPr>
        <w:pStyle w:val="TextBodyIndent"/>
        <w:keepNext w:val="true"/>
        <w:widowControl w:val="false"/>
        <w:spacing w:lineRule="auto" w:line="360" w:before="0" w:after="0"/>
        <w:ind w:left="0" w:firstLine="709"/>
        <w:jc w:val="both"/>
        <w:rPr/>
      </w:pPr>
      <w:r>
        <w:rPr>
          <w:color w:val="000000"/>
          <w:sz w:val="28"/>
          <w:szCs w:val="28"/>
          <w:lang w:val="en-US" w:eastAsia="en-US"/>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TextBodyIndent"/>
        <w:keepNext w:val="true"/>
        <w:widowControl w:val="false"/>
        <w:spacing w:lineRule="auto" w:line="360" w:before="0" w:after="0"/>
        <w:ind w:left="0" w:firstLine="709"/>
        <w:jc w:val="both"/>
        <w:rPr/>
      </w:pPr>
      <w:r>
        <w:rPr>
          <w:color w:val="000000"/>
          <w:sz w:val="28"/>
          <w:szCs w:val="28"/>
          <w:lang w:val="en-US" w:eastAsia="en-US"/>
        </w:rPr>
        <w:t>Основные виды эффективности приведены в таблице 1</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аблица 1</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иды эффективности</w:t>
      </w:r>
    </w:p>
    <w:tbl>
      <w:tblPr>
        <w:tblW w:w="5000" w:type="pct"/>
        <w:jc w:val="left"/>
        <w:tblInd w:w="-113" w:type="dxa"/>
        <w:tblLayout w:type="fixed"/>
        <w:tblCellMar>
          <w:top w:w="0" w:type="dxa"/>
          <w:left w:w="108" w:type="dxa"/>
          <w:bottom w:w="0" w:type="dxa"/>
          <w:right w:w="108" w:type="dxa"/>
        </w:tblCellMar>
      </w:tblPr>
      <w:tblGrid>
        <w:gridCol w:w="2518"/>
        <w:gridCol w:w="6837"/>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Признаки</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Виды эффективност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Содержание</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 xml:space="preserve">Экономическая </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Социальна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Сфера проявления</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Народнохозяйственна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Хозрасчетна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Охват объекта оценки</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Полна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Локальна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Целевое назначение</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Планова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Фактическа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Нормативная (проектна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Метод расчета</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Абсолютна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Сравнительная</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Уровень обобщения</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Экономика в целом</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Отрасль</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Предприятие</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Структурное подразделение предприяти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Рабочее место</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Объект оценки</w:t>
            </w:r>
          </w:p>
        </w:tc>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Производственно-хозяйственная деятельность предприятия</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Хозяйственные функции</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Элементы хозяйственных процессов</w:t>
            </w:r>
          </w:p>
          <w:p>
            <w:pPr>
              <w:pStyle w:val="TextBodyIndent"/>
              <w:keepNext w:val="true"/>
              <w:widowControl w:val="false"/>
              <w:spacing w:lineRule="auto" w:line="360" w:before="0" w:after="0"/>
              <w:ind w:left="0" w:hanging="0"/>
              <w:jc w:val="both"/>
              <w:rPr>
                <w:color w:val="000000"/>
                <w:szCs w:val="28"/>
                <w:lang w:val="en-US" w:eastAsia="en-US"/>
              </w:rPr>
            </w:pPr>
            <w:r>
              <w:rPr>
                <w:color w:val="000000"/>
                <w:szCs w:val="28"/>
                <w:lang w:val="en-US" w:eastAsia="en-US"/>
              </w:rPr>
              <w:t>Отдельные производственно-хозяйственные решения в сфере производства и управления</w:t>
            </w:r>
          </w:p>
        </w:tc>
      </w:tr>
    </w:tbl>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1.3 Классификация затрат и результатов при оценке экономической эффективности</w:t>
      </w:r>
    </w:p>
    <w:p>
      <w:pPr>
        <w:pStyle w:val="TextBodyIndent"/>
        <w:keepNext w:val="true"/>
        <w:widowControl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keepNext w:val="true"/>
        <w:widowControl w:val="false"/>
        <w:spacing w:lineRule="auto" w:line="360" w:before="0" w:after="0"/>
        <w:ind w:left="0" w:firstLine="709"/>
        <w:jc w:val="both"/>
        <w:rPr/>
      </w:pPr>
      <w:r>
        <w:rPr>
          <w:color w:val="000000"/>
          <w:sz w:val="28"/>
          <w:szCs w:val="28"/>
          <w:lang w:val="en-US" w:eastAsia="en-US"/>
        </w:rPr>
        <w:t>В расчетах экономической эффективности результаты сопоставляются с величиной вовлеченных в хозяйственный оборот или потребленных ресурсов. Поэтому достоверность оценки эффективности во многом зависит от правильности определения затрат и величины различных ресурсов.</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Ресурсы – это вовлеченные в хозяйственный оборот факторы производства, которыми располагает предприятие на определенный момент. К числу ресурсов предприятия можно отнести: производственные и финансовые.</w:t>
      </w:r>
    </w:p>
    <w:p>
      <w:pPr>
        <w:pStyle w:val="TextBodyIndent"/>
        <w:keepNext w:val="true"/>
        <w:widowControl w:val="false"/>
        <w:spacing w:lineRule="auto" w:line="360" w:before="0" w:after="0"/>
        <w:ind w:left="0" w:firstLine="709"/>
        <w:jc w:val="both"/>
        <w:rPr/>
      </w:pPr>
      <w:r>
        <w:rPr>
          <w:color w:val="000000"/>
          <w:sz w:val="28"/>
          <w:szCs w:val="28"/>
          <w:lang w:val="en-US" w:eastAsia="en-US"/>
        </w:rPr>
        <w:t>Затраты – это потребленная в процессе изготовления и реализации продукции часть ресурсов (образующая себестоимость продукци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зависимости от цикличности осуществления затраты подразделяются на единовременные и текущие. </w:t>
      </w:r>
    </w:p>
    <w:p>
      <w:pPr>
        <w:pStyle w:val="TextBodyIndent"/>
        <w:keepNext w:val="true"/>
        <w:widowControl w:val="false"/>
        <w:spacing w:lineRule="auto" w:line="360" w:before="0" w:after="0"/>
        <w:ind w:left="0" w:firstLine="709"/>
        <w:jc w:val="both"/>
        <w:rPr/>
      </w:pPr>
      <w:r>
        <w:rPr>
          <w:color w:val="000000"/>
          <w:sz w:val="28"/>
          <w:szCs w:val="28"/>
          <w:lang w:val="en-US" w:eastAsia="en-US"/>
        </w:rPr>
        <w:t>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Единовременные затраты делятся на предпроизводственные и капитальные вложения.</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едпроизводственные затраты предназначаются для проведения комплекса научно-исследовательских и проектно-конструкторских работ, связанных с разработкой мероприятия.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Капитальные вложения осуществляются для создания технической базы проекта (затраты на приобретение оборудования, строительно-монтажные работы и тому подобное).</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лассификация затрат и ресурсов в мировой практике универсальная, в ней выделяются следующие основные виды затрат и ресурсов: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траты живого труда (отработанное время, фонд заработной платы),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атериальные затраты (затраты сырья, материалов, топлива, энергии),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енные фонды (основные производственные фонды, оборотные фонды, фонды обращения),</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 капитальные вложения, инвестиции (затраты на расширенное воспроизводство основных фондов и прирост оборотных фондов),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родные ресурсы (земля, запасы полезных ископаемых, леса, воды),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нформационные ресурсы (знания, результаты научных исследований, изобретения и рационализаторские предложения), </w:t>
      </w:r>
    </w:p>
    <w:p>
      <w:pPr>
        <w:pStyle w:val="TextBodyIndent"/>
        <w:keepNext w:val="true"/>
        <w:widowControl w:val="false"/>
        <w:spacing w:lineRule="auto" w:line="360" w:before="0" w:after="0"/>
        <w:ind w:left="0" w:firstLine="709"/>
        <w:jc w:val="both"/>
        <w:rPr/>
      </w:pPr>
      <w:r>
        <w:rPr>
          <w:color w:val="000000"/>
          <w:sz w:val="28"/>
          <w:szCs w:val="28"/>
          <w:lang w:val="en-US" w:eastAsia="en-US"/>
        </w:rPr>
        <w:t>- время, как экономическая категория (рабочий период, время производства, сроки реализации инвестиций, инноваций, внедрения новой техник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w:t>
      </w:r>
    </w:p>
    <w:p>
      <w:pPr>
        <w:pStyle w:val="TextBodyIndent"/>
        <w:keepNext w:val="true"/>
        <w:widowControl w:val="false"/>
        <w:spacing w:lineRule="auto" w:line="360" w:before="0" w:after="0"/>
        <w:ind w:left="0" w:firstLine="709"/>
        <w:jc w:val="both"/>
        <w:rPr/>
      </w:pPr>
      <w:r>
        <w:rPr>
          <w:color w:val="000000"/>
          <w:sz w:val="28"/>
          <w:szCs w:val="28"/>
          <w:lang w:val="en-US" w:eastAsia="en-US"/>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keepNext w:val="true"/>
        <w:widowControl w:val="false"/>
        <w:spacing w:lineRule="auto" w:line="360" w:before="0" w:after="0"/>
        <w:ind w:left="0" w:firstLine="709"/>
        <w:jc w:val="both"/>
        <w:rPr/>
      </w:pPr>
      <w:r>
        <w:rPr>
          <w:color w:val="000000"/>
          <w:sz w:val="28"/>
          <w:szCs w:val="28"/>
          <w:lang w:val="en-US" w:eastAsia="en-US"/>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о степени охвата ресурсов или затрат выделяют частные показатели, характеризующие эффективность использования одного вида ресурсов или затрат, и обобщающие, характеризующие использование всех видов ресурсов или затрат.</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зависимости от методики расчетов показатели эффективности классифицируются на затратные и ресурсные. В расчете ресурсных показателей эффективности участвует величина ресурсов предприятия, вовлеченная в хозяйственный оборот, а затратных – величина затрат ресурсов, осуществленная при реализации оцениваемого объекта. </w:t>
      </w:r>
    </w:p>
    <w:p>
      <w:pPr>
        <w:pStyle w:val="TextBodyIndent"/>
        <w:keepNext w:val="true"/>
        <w:widowControl w:val="false"/>
        <w:spacing w:lineRule="auto" w:line="360" w:before="0" w:after="0"/>
        <w:ind w:left="0" w:firstLine="709"/>
        <w:jc w:val="both"/>
        <w:rPr/>
      </w:pPr>
      <w:r>
        <w:rPr>
          <w:color w:val="000000"/>
          <w:sz w:val="28"/>
          <w:szCs w:val="28"/>
          <w:lang w:val="en-US" w:eastAsia="en-US"/>
        </w:rPr>
        <w:t>По направленности действия выделяют показатели емкости и отдачи. Показатели емкости отражают, сколько ресурсов или затрат содержится в единице результата, и определяются отношением количества ресурсов или затрат к величине результата. Показатели отдачи, наоборот, определяются делением величины результата на затраты ресурсов</w:t>
      </w:r>
      <w:r>
        <w:rPr>
          <w:rStyle w:val="FootnoteCharacters"/>
          <w:rStyle w:val="FootnoteAnchor"/>
          <w:color w:val="000000"/>
          <w:sz w:val="28"/>
          <w:szCs w:val="28"/>
          <w:lang w:val="en-US" w:eastAsia="en-US"/>
        </w:rPr>
        <w:footnoteReference w:id="12"/>
      </w:r>
      <w:r>
        <w:rPr>
          <w:color w:val="000000"/>
          <w:sz w:val="28"/>
          <w:szCs w:val="28"/>
          <w:lang w:val="en-US" w:eastAsia="en-US"/>
        </w:rPr>
        <w:t>.</w:t>
      </w:r>
      <w:r>
        <w:br w:type="page"/>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Результаты и эффективность деятельности предприятия</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1 Измерение эффективности: критерии и система показателей эффективности производс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рение эффективности производства предполагает установление критерия экономической эффективности, который должен быть единым для всех звеньей экономики - от предприятия до народного хозяйства в целом. Таким образом общим критерием экономической эффективности производства является рост производительности общественного тру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производства находит конкретное количественное выражение во взаимосвязанной системе показателей, характеризующих эффективность использования основных элементов производственного процесса. Система показателей экономической эффективности производства должна соответствовать следующим принципа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вать взаимосвязь критерия и системы конкретных показателей эффективности производ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пределять уровень эффективности использования всех видов, применяемых в производстве ресурс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еспечивать измерение эффективности производства на разных уровнях управлени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имулировать мобилизацию внутрипроизводственных резервов повышения эффективности производ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учетом указанных принципов определена следующая система показателей эффективности производ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бобщающие показател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изводство чистой продукции на единицу затрат ресурс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быль на единицу общих затра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нтабельность производ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траты на 1 рубль товарной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ля прироста продукции за счет интенсификации производ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роднохозяйственный эффект использования единицы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оказатели эффективности использования труда (персонал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емп роста производительности тру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ля прироста продукции за счет увеличения производительности тру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бсолютное и относительное высвобождение работник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использования полезного фонда рабочего времен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рудоемкость единицы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рплатоемкость единицы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оказатели эффективности использования производственных фонд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щая фондоотдач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ондоотдача активной части основных фонд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нтабельность основных фонд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ондоемкость единицы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материалоемкость единицы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использования наиважнейших видов сырья и материал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оказатели эффективности использования финансовых средст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орачиваемость оборотных средст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нтабельность оборотных средст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носительное высвобождение оборотных средст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дельные капитальные вложения (на единицу прироста мощности или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нтабельность капитальных вложени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рок окупаемости капитальных вложений и д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экономическая эффективность производства оценивается на основе данного критерия, выражающегося в максимизации роста национального дохода (чистой продукции) на единицу труд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ровне предприятия формой единого критерия эффективности его деятельности может служить максимизация прибыл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lang w:val="en-US" w:eastAsia="en-US"/>
        </w:rPr>
        <w:t>2.2 Факторы роста эффективност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овень экономической эффективности в промышленности зависит от многообразия взаимосвязанных факторов. Для каждой отрасли промышленности вследствие ее технико-экономических особенностей характерны специфические факторы эффективн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многообразие факторов роста эффективности можно классифицировать по трем признака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источникам повышения эффективности, основными из которых является: снижение трудо-, материало-, фондо- и капиталоемкости производства продукции, рациональное использование природных ресурсов, экономия времени и повышение качества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сновным направлениям развития и совершенствования производства, к которым относятся: ускорение научно-технического прогресса, повышение технико-экономического уровня производства; совершенствование структуры производства, внедрение организационных систем управления; совершенствование форм и методов организации производства, планирования, мотивации, трудовой деятельности и д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уровню реализации в системе управления производством, в зависимости от которого факторы подразделяются н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внутренние (внутрипроизводственные), основными из которых являются: освоение новых видов продукции; механизация и автоматизация; внедрение прогрессивной технологии и новейшего оборудования; улучшение использования сырья, материалов, топлива, энергии; совершенствование стиля управления и д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нешние - это совершенствование отраслевой структуры промышленности и производства, государственная экономическая и социальная политика, формирование рыночных отношений и рыночной инфраструктуры и другие факторы</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при определении экономической эффективности в ряде имеющихся работ в качестве исходных сведений используются бухгалтерские данные, которые не всегда адекватно отражают действительность в рыночной экономике. Бухгалтерская оценка статей баланса и их рыночная стоимость в новых условиях хозяйствования не всегда совпадают. Оценочная деятельность до настоящего времени не ставила в числе своих задач определение экономической эффективности. Следовательно, возникает потребность в разработке новых подходов к определению эффективности, которые основываются на использовании знаний оценочной деятельности по определению рыночной стоимости. Особенно остро проблема оценки экономической эффективности функционирования предприятия стоит перед собственниками предприятия. Востребованность результатов решения проблемы в ходе практической консалтинговой деятельности является подтверждением актуальности решаемых в исследовании задач и послужила основанием для выбора темы диссертационной работ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Система показателей оценки экономической эффективности производства</w:t>
      </w:r>
    </w:p>
    <w:p>
      <w:pPr>
        <w:pStyle w:val="TextBodyIndent"/>
        <w:keepNext w:val="true"/>
        <w:widowControl w:val="false"/>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Indent"/>
        <w:keepNext w:val="true"/>
        <w:widowControl w:val="false"/>
        <w:spacing w:lineRule="auto" w:line="360" w:before="0" w:after="0"/>
        <w:ind w:left="0" w:firstLine="709"/>
        <w:jc w:val="both"/>
        <w:rPr/>
      </w:pPr>
      <w:r>
        <w:rPr>
          <w:color w:val="000000"/>
          <w:sz w:val="28"/>
          <w:szCs w:val="28"/>
          <w:lang w:val="en-US" w:eastAsia="en-US"/>
        </w:rPr>
        <w:t>В настоящее время общепринятая система показателей эффективности производственно-хозяйственной деятельности предприятия отсутствует. Для измерения эффективности одних и тех же мероприятий применяются разные методики, иногда не связанные между собой, дающие различные результаты. В ряде методик отсутствует необходимая сопоставимость показателей. Так же дифференцируются плановые и отчетные показатели эффективности. Все это затрудняет комплексную оценку эффективности хозяйственной деятельности предприятий и не позволяет осуществлять системный анализ различных сторон его функционирования.</w:t>
      </w:r>
    </w:p>
    <w:p>
      <w:pPr>
        <w:pStyle w:val="TextBodyIndent"/>
        <w:keepNext w:val="true"/>
        <w:widowControl w:val="false"/>
        <w:spacing w:lineRule="auto" w:line="360" w:before="0" w:after="0"/>
        <w:ind w:left="0" w:firstLine="709"/>
        <w:jc w:val="both"/>
        <w:rPr/>
      </w:pPr>
      <w:r>
        <w:rPr>
          <w:color w:val="000000"/>
          <w:sz w:val="28"/>
          <w:szCs w:val="28"/>
          <w:lang w:val="en-US" w:eastAsia="en-US"/>
        </w:rPr>
        <w:t>Система показателей в наибольшей мере отражающие существующие подходы изображена на рисунке 2.</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563"/>
        <w:gridCol w:w="139"/>
        <w:gridCol w:w="25"/>
        <w:gridCol w:w="335"/>
        <w:gridCol w:w="385"/>
        <w:gridCol w:w="180"/>
        <w:gridCol w:w="526"/>
        <w:gridCol w:w="125"/>
        <w:gridCol w:w="557"/>
        <w:gridCol w:w="78"/>
        <w:gridCol w:w="606"/>
        <w:gridCol w:w="37"/>
        <w:gridCol w:w="8"/>
        <w:gridCol w:w="638"/>
        <w:gridCol w:w="1278"/>
        <w:gridCol w:w="1302"/>
        <w:gridCol w:w="1302"/>
        <w:gridCol w:w="1271"/>
      </w:tblGrid>
      <w:tr>
        <w:trPr/>
        <w:tc>
          <w:tcPr>
            <w:tcW w:w="1627" w:type="dxa"/>
            <w:gridSpan w:val="6"/>
            <w:tcBorders>
              <w:righ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457" w:type="dxa"/>
            <w:gridSpan w:val="11"/>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Показатели эффективности производства</w:t>
            </w:r>
          </w:p>
        </w:tc>
        <w:tc>
          <w:tcPr>
            <w:tcW w:w="1271" w:type="dxa"/>
            <w:tcBorders>
              <w:lef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c>
          <w:tcPr>
            <w:tcW w:w="1627" w:type="dxa"/>
            <w:gridSpan w:val="6"/>
            <w:tcBorders/>
          </w:tcPr>
          <w:p>
            <w:pPr>
              <w:pStyle w:val="TextBodyIndent"/>
              <w:keepNext w:val="true"/>
              <w:widowControl w:val="false"/>
              <w:snapToGrid w:val="false"/>
              <w:spacing w:lineRule="auto" w:line="360" w:before="0" w:after="0"/>
              <w:ind w:left="0" w:hanging="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286" w:type="dxa"/>
            <w:gridSpan w:val="4"/>
            <w:tcBorders>
              <w:top w:val="single" w:sz="4" w:space="0" w:color="000000"/>
              <w:bottom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790575</wp:posOffset>
                      </wp:positionH>
                      <wp:positionV relativeFrom="paragraph">
                        <wp:posOffset>514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4.05pt" to="62.25pt,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89" w:type="dxa"/>
            <w:gridSpan w:val="4"/>
            <w:tcBorders>
              <w:top w:val="single" w:sz="4" w:space="0" w:color="000000"/>
              <w:bottom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8" w:type="dxa"/>
            <w:tcBorders>
              <w:top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op w:val="single" w:sz="4" w:space="0" w:color="000000"/>
              <w:bottom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op w:val="single" w:sz="4" w:space="0" w:color="000000"/>
              <w:bottom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8">
                      <wp:simplePos x="0" y="0"/>
                      <wp:positionH relativeFrom="column">
                        <wp:posOffset>-66675</wp:posOffset>
                      </wp:positionH>
                      <wp:positionV relativeFrom="paragraph">
                        <wp:posOffset>419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3pt" to="-5.25pt,2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71"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rHeight w:val="265" w:hRule="atLeast"/>
        </w:trPr>
        <w:tc>
          <w:tcPr>
            <w:tcW w:w="1627" w:type="dxa"/>
            <w:gridSpan w:val="6"/>
            <w:tcBorders>
              <w:right w:val="single" w:sz="4" w:space="0" w:color="000000"/>
            </w:tcBorders>
          </w:tcPr>
          <w:p>
            <w:pPr>
              <w:pStyle w:val="TextBodyIndent"/>
              <w:keepNext w:val="true"/>
              <w:widowControl w:val="false"/>
              <w:snapToGrid w:val="false"/>
              <w:spacing w:lineRule="auto" w:line="360" w:before="0" w:after="0"/>
              <w:ind w:left="0" w:hanging="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297180</wp:posOffset>
                      </wp:positionH>
                      <wp:positionV relativeFrom="paragraph">
                        <wp:posOffset>156210</wp:posOffset>
                      </wp:positionV>
                      <wp:extent cx="685800" cy="342900"/>
                      <wp:effectExtent l="0" t="4445" r="2540" b="63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pt" to="77.35pt,39.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75" w:type="dxa"/>
            <w:gridSpan w:val="8"/>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Общей</w:t>
            </w:r>
          </w:p>
        </w:tc>
        <w:tc>
          <w:tcPr>
            <w:tcW w:w="1278" w:type="dxa"/>
            <w:tcBorders>
              <w:left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Сравнительной</w:t>
            </w:r>
          </w:p>
        </w:tc>
        <w:tc>
          <w:tcPr>
            <w:tcW w:w="1271" w:type="dxa"/>
            <w:tcBorders>
              <w:lef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c>
          <w:tcPr>
            <w:tcW w:w="1627" w:type="dxa"/>
            <w:gridSpan w:val="6"/>
            <w:tcBorders/>
          </w:tcPr>
          <w:p>
            <w:pPr>
              <w:pStyle w:val="TextBodyIndent"/>
              <w:keepNext w:val="true"/>
              <w:widowControl w:val="false"/>
              <w:snapToGrid w:val="false"/>
              <w:spacing w:lineRule="auto" w:line="360" w:before="0" w:after="0"/>
              <w:ind w:left="0" w:hanging="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286" w:type="dxa"/>
            <w:gridSpan w:val="4"/>
            <w:tcBorders>
              <w:top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217170</wp:posOffset>
                      </wp:positionH>
                      <wp:positionV relativeFrom="paragraph">
                        <wp:posOffset>43180</wp:posOffset>
                      </wp:positionV>
                      <wp:extent cx="1270" cy="229870"/>
                      <wp:effectExtent l="37465" t="635" r="38100" b="635"/>
                      <wp:wrapNone/>
                      <wp:docPr id="12" name=""/>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pt" to="17.15pt,21.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89" w:type="dxa"/>
            <w:gridSpan w:val="4"/>
            <w:tcBorders>
              <w:top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142875</wp:posOffset>
                      </wp:positionH>
                      <wp:positionV relativeFrom="paragraph">
                        <wp:posOffset>419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3pt" to="11.25pt,2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78"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op w:val="single" w:sz="4" w:space="0" w:color="000000"/>
              <w:bottom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op w:val="single" w:sz="4" w:space="0" w:color="000000"/>
              <w:bottom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419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3pt" to="-5.25pt,2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71"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rHeight w:val="1133" w:hRule="atLeast"/>
          <w:cantSplit w:val="true"/>
        </w:trPr>
        <w:tc>
          <w:tcPr>
            <w:tcW w:w="702" w:type="dxa"/>
            <w:gridSpan w:val="2"/>
            <w:vMerge w:val="restart"/>
            <w:tcBorders>
              <w:top w:val="single" w:sz="4" w:space="0" w:color="000000"/>
              <w:left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Дифференцированные</w:t>
            </w:r>
          </w:p>
        </w:tc>
        <w:tc>
          <w:tcPr>
            <w:tcW w:w="925" w:type="dxa"/>
            <w:gridSpan w:val="4"/>
            <w:vMerge w:val="restart"/>
            <w:tcBorders>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Обобщающие</w:t>
            </w:r>
          </w:p>
        </w:tc>
        <w:tc>
          <w:tcPr>
            <w:tcW w:w="635" w:type="dxa"/>
            <w:gridSpan w:val="2"/>
            <w:vMerge w:val="restart"/>
            <w:tcBorders>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51" w:type="dxa"/>
            <w:gridSpan w:val="3"/>
            <w:vMerge w:val="restart"/>
            <w:tcBorders>
              <w:top w:val="single" w:sz="4" w:space="0" w:color="000000"/>
              <w:left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Итоговые</w:t>
            </w:r>
          </w:p>
        </w:tc>
        <w:tc>
          <w:tcPr>
            <w:tcW w:w="638" w:type="dxa"/>
            <w:vMerge w:val="restart"/>
            <w:tcBorders>
              <w:lef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8" w:type="dxa"/>
            <w:vMerge w:val="restart"/>
            <w:tcBorders>
              <w:righ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По различным вариантам решения хозяйственной задачи</w:t>
            </w:r>
          </w:p>
        </w:tc>
        <w:tc>
          <w:tcPr>
            <w:tcW w:w="1271" w:type="dxa"/>
            <w:vMerge w:val="restart"/>
            <w:tcBorders>
              <w:lef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rHeight w:val="1132" w:hRule="atLeast"/>
          <w:cantSplit w:val="true"/>
        </w:trPr>
        <w:tc>
          <w:tcPr>
            <w:tcW w:w="702" w:type="dxa"/>
            <w:gridSpan w:val="2"/>
            <w:vMerge w:val="continue"/>
            <w:tcBorders>
              <w:top w:val="single" w:sz="4" w:space="0" w:color="000000"/>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925" w:type="dxa"/>
            <w:gridSpan w:val="4"/>
            <w:vMerge w:val="continue"/>
            <w:tcBorders>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35" w:type="dxa"/>
            <w:gridSpan w:val="2"/>
            <w:vMerge w:val="continue"/>
            <w:tcBorders>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51" w:type="dxa"/>
            <w:gridSpan w:val="3"/>
            <w:vMerge w:val="continue"/>
            <w:tcBorders>
              <w:top w:val="single" w:sz="4" w:space="0" w:color="000000"/>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38" w:type="dxa"/>
            <w:vMerge w:val="continue"/>
            <w:tcBorders>
              <w:lef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8" w:type="dxa"/>
            <w:vMerge w:val="continue"/>
            <w:tcBorders>
              <w:righ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2604" w:type="dxa"/>
            <w:gridSpan w:val="2"/>
            <w:tcBorders>
              <w:top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1" w:type="dxa"/>
            <w:vMerge w:val="continue"/>
            <w:tcBorders>
              <w:lef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rHeight w:val="315" w:hRule="atLeast"/>
        </w:trPr>
        <w:tc>
          <w:tcPr>
            <w:tcW w:w="727" w:type="dxa"/>
            <w:gridSpan w:val="3"/>
            <w:tcBorders/>
          </w:tcPr>
          <w:p>
            <w:pPr>
              <w:pStyle w:val="TextBodyIndent"/>
              <w:keepNext w:val="true"/>
              <w:widowControl w:val="false"/>
              <w:snapToGrid w:val="false"/>
              <w:spacing w:lineRule="auto" w:line="360" w:before="0" w:after="0"/>
              <w:ind w:left="0" w:hanging="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12395</wp:posOffset>
                      </wp:positionH>
                      <wp:positionV relativeFrom="paragraph">
                        <wp:posOffset>-4445</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0.35pt" to="8.85pt,3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12700</wp:posOffset>
                      </wp:positionV>
                      <wp:extent cx="571500" cy="457200"/>
                      <wp:effectExtent l="3175" t="3810" r="0" b="635"/>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62.95pt,3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706"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212725</wp:posOffset>
                      </wp:positionH>
                      <wp:positionV relativeFrom="paragraph">
                        <wp:posOffset>-12700</wp:posOffset>
                      </wp:positionV>
                      <wp:extent cx="457200" cy="228600"/>
                      <wp:effectExtent l="2540" t="4445" r="2540" b="4445"/>
                      <wp:wrapNone/>
                      <wp:docPr id="1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pt" to="52.7pt,16.95pt" stroked="t" o:allowincell="t" style="position:absolute">
                      <v:stroke color="black" weight="9360" joinstyle="miter" endcap="flat"/>
                      <v:fill o:detectmouseclick="t" on="false"/>
                      <w10:wrap type="none"/>
                    </v:line>
                  </w:pict>
                </mc:Fallback>
              </mc:AlternateContent>
            </w:r>
          </w:p>
        </w:tc>
        <w:tc>
          <w:tcPr>
            <w:tcW w:w="682"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84"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6">
                      <wp:simplePos x="0" y="0"/>
                      <wp:positionH relativeFrom="column">
                        <wp:posOffset>-31750</wp:posOffset>
                      </wp:positionH>
                      <wp:positionV relativeFrom="paragraph">
                        <wp:posOffset>-12700</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pt" to="15.45pt,16.95pt" stroked="t" o:allowincell="t" style="position:absolute;flip:x">
                      <v:stroke color="black" weight="9360" joinstyle="miter" endcap="flat"/>
                      <v:fill o:detectmouseclick="t" on="false"/>
                      <w10:wrap type="none"/>
                    </v:line>
                  </w:pict>
                </mc:Fallback>
              </mc:AlternateContent>
            </w:r>
          </w:p>
        </w:tc>
        <w:tc>
          <w:tcPr>
            <w:tcW w:w="683" w:type="dxa"/>
            <w:gridSpan w:val="3"/>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8"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2604"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1"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c>
          <w:tcPr>
            <w:tcW w:w="727" w:type="dxa"/>
            <w:gridSpan w:val="3"/>
            <w:tcBorders/>
          </w:tcPr>
          <w:p>
            <w:pPr>
              <w:pStyle w:val="TextBodyIndent"/>
              <w:keepNext w:val="true"/>
              <w:widowControl w:val="false"/>
              <w:snapToGrid w:val="false"/>
              <w:spacing w:lineRule="auto" w:line="360" w:before="0" w:after="0"/>
              <w:ind w:left="0" w:hanging="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720"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706"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82"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93345</wp:posOffset>
                      </wp:positionH>
                      <wp:positionV relativeFrom="paragraph">
                        <wp:posOffset>-4445</wp:posOffset>
                      </wp:positionV>
                      <wp:extent cx="688975" cy="1905"/>
                      <wp:effectExtent l="635" t="5080" r="635" b="5080"/>
                      <wp:wrapNone/>
                      <wp:docPr id="19" name=""/>
                      <a:graphic xmlns:a="http://schemas.openxmlformats.org/drawingml/2006/main">
                        <a:graphicData uri="http://schemas.microsoft.com/office/word/2010/wordprocessingShape">
                          <wps:wsp>
                            <wps:cNvSpPr/>
                            <wps:spPr>
                              <a:xfrm>
                                <a:off x="0" y="0"/>
                                <a:ext cx="689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35pt" to="61.5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3345</wp:posOffset>
                      </wp:positionH>
                      <wp:positionV relativeFrom="paragraph">
                        <wp:posOffset>-4445</wp:posOffset>
                      </wp:positionV>
                      <wp:extent cx="123825" cy="278130"/>
                      <wp:effectExtent l="4445" t="2540" r="4445" b="0"/>
                      <wp:wrapNone/>
                      <wp:docPr id="20" name=""/>
                      <a:graphic xmlns:a="http://schemas.openxmlformats.org/drawingml/2006/main">
                        <a:graphicData uri="http://schemas.microsoft.com/office/word/2010/wordprocessingShape">
                          <wps:wsp>
                            <wps:cNvSpPr/>
                            <wps:spPr>
                              <a:xfrm>
                                <a:off x="0" y="0"/>
                                <a:ext cx="12384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17.05pt,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 w:type="dxa"/>
            <w:gridSpan w:val="2"/>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311150</wp:posOffset>
                      </wp:positionH>
                      <wp:positionV relativeFrom="paragraph">
                        <wp:posOffset>-6350</wp:posOffset>
                      </wp:positionV>
                      <wp:extent cx="228600" cy="228600"/>
                      <wp:effectExtent l="3810" t="3810" r="635" b="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5pt" to="42.45pt,17.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3" w:type="dxa"/>
            <w:gridSpan w:val="3"/>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8"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1"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r>
        <w:trPr>
          <w:trHeight w:val="1582"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Ресурсные</w:t>
            </w:r>
          </w:p>
        </w:tc>
        <w:tc>
          <w:tcPr>
            <w:tcW w:w="499" w:type="dxa"/>
            <w:gridSpan w:val="3"/>
            <w:tcBorders>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565"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Затратные</w:t>
            </w:r>
          </w:p>
        </w:tc>
        <w:tc>
          <w:tcPr>
            <w:tcW w:w="651" w:type="dxa"/>
            <w:gridSpan w:val="2"/>
            <w:tcBorders>
              <w:left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35"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По стране, региону</w:t>
            </w:r>
          </w:p>
        </w:tc>
        <w:tc>
          <w:tcPr>
            <w:tcW w:w="643" w:type="dxa"/>
            <w:gridSpan w:val="2"/>
            <w:tcBorders>
              <w:left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64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color w:val="000000"/>
                <w:lang w:val="en-US" w:eastAsia="en-US"/>
              </w:rPr>
            </w:pPr>
            <w:r>
              <w:rPr>
                <w:color w:val="000000"/>
                <w:lang w:val="en-US" w:eastAsia="en-US"/>
              </w:rPr>
              <w:t>По предприятию</w:t>
            </w:r>
          </w:p>
        </w:tc>
        <w:tc>
          <w:tcPr>
            <w:tcW w:w="1278" w:type="dxa"/>
            <w:tcBorders>
              <w:left w:val="single" w:sz="4" w:space="0" w:color="000000"/>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302"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c>
          <w:tcPr>
            <w:tcW w:w="1271" w:type="dxa"/>
            <w:tcBorders/>
          </w:tcPr>
          <w:p>
            <w:pPr>
              <w:pStyle w:val="TextBodyIndent"/>
              <w:keepNext w:val="true"/>
              <w:widowControl w:val="false"/>
              <w:snapToGrid w:val="false"/>
              <w:spacing w:lineRule="auto" w:line="360" w:before="0" w:after="0"/>
              <w:ind w:left="0" w:hanging="0"/>
              <w:jc w:val="both"/>
              <w:rPr>
                <w:color w:val="000000"/>
                <w:lang w:val="en-US" w:eastAsia="en-US"/>
              </w:rPr>
            </w:pPr>
            <w:r>
              <w:rPr>
                <w:color w:val="000000"/>
                <w:lang w:val="en-US" w:eastAsia="en-US"/>
              </w:rPr>
            </w:r>
          </w:p>
        </w:tc>
      </w:tr>
    </w:tbl>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Система показателей экономической эффективности производства</w:t>
      </w:r>
      <w:r>
        <w:br w:type="page"/>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 = Ч</w:t>
      </w:r>
      <w:r>
        <w:rPr>
          <w:rFonts w:cs="Times New Roman" w:ascii="Times New Roman" w:hAnsi="Times New Roman"/>
          <w:color w:val="000000"/>
          <w:sz w:val="28"/>
          <w:szCs w:val="28"/>
          <w:vertAlign w:val="subscript"/>
          <w:lang w:val="en-US" w:eastAsia="en-US"/>
        </w:rPr>
        <w:t xml:space="preserve">б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 xml:space="preserve"> - Ч</w:t>
      </w:r>
      <w:r>
        <w:rPr>
          <w:rFonts w:cs="Times New Roman" w:ascii="Times New Roman" w:hAnsi="Times New Roman"/>
          <w:color w:val="000000"/>
          <w:sz w:val="28"/>
          <w:szCs w:val="28"/>
          <w:vertAlign w:val="subscript"/>
          <w:lang w:val="en-US" w:eastAsia="en-US"/>
        </w:rPr>
        <w:t xml:space="preserve">о, </w:t>
      </w:r>
      <w:r>
        <w:rPr>
          <w:rFonts w:cs="Times New Roman" w:ascii="Times New Roman" w:hAnsi="Times New Roman"/>
          <w:color w:val="000000"/>
          <w:sz w:val="28"/>
          <w:szCs w:val="28"/>
          <w:lang w:val="en-US" w:eastAsia="en-US"/>
        </w:rPr>
        <w:t>(3.1.)</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где Ч</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 xml:space="preserve">- численность работников предприятия в базисном периоде,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п</w:t>
      </w:r>
      <w:r>
        <w:rPr>
          <w:rFonts w:cs="Times New Roman" w:ascii="Times New Roman" w:hAnsi="Times New Roman"/>
          <w:color w:val="000000"/>
          <w:sz w:val="28"/>
          <w:szCs w:val="28"/>
          <w:lang w:val="en-US" w:eastAsia="en-US"/>
        </w:rPr>
        <w:t xml:space="preserve"> – индекс роста производства продукции, работ или услуг;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Ч</w:t>
      </w:r>
      <w:r>
        <w:rPr>
          <w:rFonts w:cs="Times New Roman" w:ascii="Times New Roman" w:hAnsi="Times New Roman"/>
          <w:color w:val="000000"/>
          <w:sz w:val="28"/>
          <w:szCs w:val="28"/>
          <w:vertAlign w:val="subscript"/>
          <w:lang w:val="en-US" w:eastAsia="en-US"/>
        </w:rPr>
        <w:t>о</w:t>
      </w:r>
      <w:r>
        <w:rPr>
          <w:rFonts w:cs="Times New Roman" w:ascii="Times New Roman" w:hAnsi="Times New Roman"/>
          <w:color w:val="000000"/>
          <w:sz w:val="28"/>
          <w:szCs w:val="28"/>
          <w:lang w:val="en-US" w:eastAsia="en-US"/>
        </w:rPr>
        <w:t xml:space="preserve"> – численность работников в плановом или отчётном период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Главным обобщающим критерием экономической эффективности общественного производства служит уровень производительности общественного труда</w:t>
      </w:r>
      <w:r>
        <w:rPr>
          <w:rFonts w:cs="Times New Roman" w:ascii="Times New Roman" w:hAnsi="Times New Roman"/>
          <w:i/>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ительность общественного труда измеряется отношением произведенного национального дохода (НД) к средней численности работников (чс), занятых в отраслях материального производс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бщ = НД/чс, (3.2)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Прибыль в условиях рынка -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прибыли (убытков) от внереализационных операций (штрафы, пени, неустойки, убытки от списания безнадежных долгов, стихийных бедствий); доходы от реализации ценных бумаг (акций, облигац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ым, интегральным показателем экономической эффективности производственно- хозяйственной деятельности предприятия выступает рентабельнос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Расчет выполняется по формул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 П/З</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100, (3.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П – прибыл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 размер текущих затрат или используемых ресурс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нтабельность текущих затрат (Рз) включает такие показатели рентабельности, как: рентабельность реализованной продукции (оборо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п= 100</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П/Ор; (3.4)</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нтабельность отдельного вида продукци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в = 100</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П/С; (3.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П – прибыль от реализации, руб.;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 –объем реализованной продукции, руб.;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 себестоимость отдельного вида продукции, руб.</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р = (П</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100)/(ОПФ+НОС), (3.6)</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де ОПФ – среднегодовая стоимость основных производственных фонд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С – среднегодовые остатки нормируемых оборотных средст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Ри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П/Кв, (3.7)</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Т = Кв/</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П, (3.8)</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П – годовой прирост чистой прибыли в результате реализации капитальных вложени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 – капитальные вложения в соответствующие технические и организационные мероприят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о народнохозяйственным комплексам, отдельным отраслям, а также формам воспроизводства основных фондов общая экономическая эффективность затрат рассчитывается как отношение прироста прибыли или хозрасчетного доход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П) к капитальным вложениям (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Э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П/К, (3.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новь строящимся цехам, предприятия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Эп = (Ц - С) / К, (3.10)</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 - полная стоимость строящегося объек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 - годовой выпуск продукции в оптовых ценах предприят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 издержки производства годового выпуска продукции после полного осуществления строительства и освоения введенных мощност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Т = (К2-К1)/(С1-С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Тн (3.11)</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или Е = (С1-С2)/(К2-К1)</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Ен, (3.1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К2</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К1 и С1</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С2, где К1, К2 – капитальные вложения по варианта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1, С2 – себестоимость продукции или работ по варианта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н - нормативный срок окупаем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н - нормативный коэффициент сравнительной эффективности капитальных вложе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н или Е</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Тн или Е</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Ен – менее капиталоемк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минимум приведенных затрат,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Зпi = Сi + Ен х Кi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min,(3.1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пi - приведенные затраты по данному вариант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Ci - текущие затраты по тому же вариант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i - кап. вложения по каждому вариант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н- нормативный коэффициент сравнительной экономической эффективности капитальных вложе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Анализ показателей экономической эффективности позволяет сделать вывод, что в экономической практике существует множество подходов к оценке</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spacing w:lineRule="auto" w:line="360" w:before="0" w:after="0"/>
        <w:ind w:firstLine="709"/>
        <w:jc w:val="both"/>
        <w:rPr>
          <w:rStyle w:val="1"/>
          <w:rFonts w:ascii="Times New Roman" w:hAnsi="Times New Roman" w:cs="Times New Roman"/>
          <w:color w:val="000000"/>
          <w:lang w:val="en-US" w:eastAsia="en-US"/>
        </w:rPr>
      </w:pPr>
      <w:r>
        <w:rPr>
          <w:rFonts w:cs="Times New Roman" w:ascii="Times New Roman" w:hAnsi="Times New Roman"/>
          <w:color w:val="000000"/>
          <w:sz w:val="28"/>
          <w:szCs w:val="28"/>
          <w:lang w:val="en-US" w:eastAsia="en-US"/>
        </w:rPr>
      </w:r>
    </w:p>
    <w:p>
      <w:pPr>
        <w:pStyle w:val="Heading1"/>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keepNext w:val="true"/>
        <w:widowControl w:val="false"/>
        <w:spacing w:lineRule="auto" w:line="360" w:before="0" w:after="0"/>
        <w:ind w:firstLine="709"/>
        <w:jc w:val="both"/>
        <w:rPr>
          <w:rStyle w:val="1"/>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дводя итоги настоящей работе, можно сделать вывод, что 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промышленности на основе высоких технологий; преодоление отставания от мирового научно-технического уровн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аучно-технический прогресс, реконструкции всего народного хозяйства. Нельзя забывать и об использовании вторичных ресурсов. </w:t>
      </w:r>
    </w:p>
    <w:p>
      <w:pPr>
        <w:pStyle w:val="Style18"/>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асто повышение эффективности производства зависит от поставленных задач. Так, увеличение объемов выпускаемой продукции может быть обеспечено за счет следующих факторов экономической эффективности: улучшение использования производственной мощности путем оптимизации загрузки оборудования и технологических режимов, улучшения организации обслуживания оборудования.</w:t>
      </w:r>
    </w:p>
    <w:p>
      <w:pPr>
        <w:pStyle w:val="Style18"/>
        <w:keepNext w:val="true"/>
        <w:widowControl w:val="false"/>
        <w:spacing w:lineRule="auto" w:line="360" w:before="0" w:after="0"/>
        <w:ind w:firstLine="709"/>
        <w:jc w:val="both"/>
        <w:rPr/>
      </w:pPr>
      <w:r>
        <w:rPr>
          <w:color w:val="000000"/>
          <w:sz w:val="28"/>
          <w:szCs w:val="28"/>
          <w:lang w:val="en-US" w:eastAsia="en-US"/>
        </w:rPr>
        <w:t xml:space="preserve">Завершая работу, следует заметить, что методики определения и анализа системы показателей эффективности, использованные в работе, помогут руководителям любого уровня полнее выявить резервы дальнейшего повышения эффективности производства и наметить конкретные пути его совершенствования.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а важнейшей качественной характеристикой хозяйствования на всех уровнях является – эффективность производства. </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Lines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Анализ хозяйственной деятельности в промышленности: Учебник /В.И. Стражев, Л.А. Богдановская, О.Ф.Мигун и др.; Под общ. ред. В.И. Стражева. – Мн.:Выш.шк.,2003. –С.675</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Анализ хозяйственной деятельности предприятия: Учеб. пособие / Г.В. Савицкая. – Мн.: Новое здание, 2007. –С. 769</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Анализ хозяйственной деятельности предприятия: Учеб. пособие / Под общ. ред. Л.Л. Ермолович. _ Мн.: Интерпрессервис; Экоперспектива, 2001. –С. 456</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Волков О.И., Скляренко В.К. Экономика предприятия. – М.: ИНФРА-М, 2007. – С. 280</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зинов В.П. Экономика предприятия: Учебник для вузов/В.П. Грузинов и др. М., 2009. – С. 760</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делева В.В., Каптейн Ю.Н. Экономика предприятия. – М.: ИНФРА-М, 2001. – С. 132.</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цев Н.Л. Экономика промышленного предприятия: Учебник.- М.:ИНФРА-М, 2001. – С. 552</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инка А.А. Экономика предприятия. – Мн.: НПООО «ПИОН», 2005. – С.176</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пей Т.В. Экономика, организация и планирование промышленного производства: Учебное пособие.- Мн.: Дизайн ПРО, 2004. – С. 321</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маненко И.В. Экономика предприятия. – М.: Финансы и статистика, 2002. – С. 432.</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Сенько А.Н. Экономика предприятия: Учеб. Пособие/ А.Н. Сенько. Мн., 2002. –С. 299</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геев И.В. Экономика предприятия. – М.: Финансы и статистика, 2001. – С.304.</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Суша Г.З. Экономика предприятия: Учебное пособие / Г.З. Суша. – М.: Новое знание, 2003. –С. 456</w:t>
      </w:r>
    </w:p>
    <w:p>
      <w:pPr>
        <w:pStyle w:val="Normal"/>
        <w:keepNext w:val="true"/>
        <w:widowControl w:val="false"/>
        <w:numPr>
          <w:ilvl w:val="0"/>
          <w:numId w:val="3"/>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анализа хозяйственной деятельности: Учебник для вузов/ В.В. Осмоловский, Л.И. Кравченко и др. Мн.: Новое знание, 2001. – С. 672</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Экономика предприятия / Т.С. Хачатуров, Г.З. Суша, Г.К. Оноприенко; под ред. Т.С. Хачатуров. – Мн.: Экономпресс, 2008. –С. 290</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Экономика предприятия: учебное пособие /А.И. Ильин, В.И. Станкевич, Л.А. Лобан и др.; под общ. ред. А.И. Ильина. – 3-е изд., перераб. и доп. - М.: Новое знание, 2005. – С. 698</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Экономика предприятия: Учебное пособие /В.П. Волков, А.И. Ильин, В.И. Станкевич и др.; Под общ. ред. А.И. Ильина. М.: Новое знание, 2004. –С. 460</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Экономика предприятия: Учебное пособие /Л.Н. Нехорошева, Н.Б. Антонова, М.А. Зайцева и др.; Под общ. ред. Л.Н. Нехорошевой. – Мн.: Выш. шк., 2005. – С.383</w:t>
      </w:r>
    </w:p>
    <w:p>
      <w:pPr>
        <w:pStyle w:val="Normal"/>
        <w:keepNext w:val="true"/>
        <w:widowControl w:val="false"/>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en-US" w:eastAsia="en-US"/>
        </w:rPr>
        <w:t>Иванов И. Планирование и прогнозирование//Плановое хозяйство. – 2008. - №3. – С. 123</w:t>
      </w:r>
    </w:p>
    <w:sectPr>
      <w:footerReference w:type="default" r:id="rId5"/>
      <w:footerReference w:type="first" r:id="rId6"/>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w:t>
      </w:r>
      <w:r>
        <w:rPr>
          <w:rFonts w:cs="Times New Roman" w:ascii="Times New Roman" w:hAnsi="Times New Roman"/>
          <w:sz w:val="20"/>
          <w:szCs w:val="20"/>
          <w:lang w:eastAsia="ru-RU"/>
        </w:rPr>
        <w:t xml:space="preserve"> Т.С. Хачатуров</w:t>
      </w:r>
      <w:r>
        <w:rPr>
          <w:rFonts w:cs="Times New Roman" w:ascii="Times New Roman" w:hAnsi="Times New Roman"/>
          <w:sz w:val="20"/>
          <w:szCs w:val="20"/>
        </w:rPr>
        <w:t xml:space="preserve">, Г.З.Суша, Г.К.Оноприенко; под ред. </w:t>
      </w:r>
      <w:r>
        <w:rPr>
          <w:rFonts w:cs="Times New Roman" w:ascii="Times New Roman" w:hAnsi="Times New Roman"/>
          <w:sz w:val="20"/>
          <w:szCs w:val="20"/>
          <w:lang w:eastAsia="ru-RU"/>
        </w:rPr>
        <w:t>Т.С. Хачатуров</w:t>
      </w:r>
      <w:r>
        <w:rPr>
          <w:rFonts w:cs="Times New Roman" w:ascii="Times New Roman" w:hAnsi="Times New Roman"/>
          <w:sz w:val="20"/>
          <w:szCs w:val="20"/>
        </w:rPr>
        <w:t>. – Мн.: Экономпресс, 2001. –С. 290</w:t>
      </w:r>
    </w:p>
  </w:footnote>
  <w:footnote w:id="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узинов В.П. Экономика предприятия: Учебник для вузов/В.П. Грузинов и др. М., 2009. – С. 432</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учебное пособие /А.И.Ильин, В.И.Станкевич, Л.А. Лобан и др.; под общ. ред. А.И.Ильина. – 3-е изд., перераб. и доп. - М.: Новое знание, 2005. – С. 234-237</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Журавлев С. Государственное регулирование экономики в переходный период//Экономист. – 2008. - № 5. - с. 28–38. </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ванов И. Планирование и прогнозирование//Плановое хозяйство. – 2008. - №3. </w:t>
      </w:r>
    </w:p>
  </w:footnote>
  <w:footnote w:id="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учебное пособие /А.И.Ильин, В.И.Станкевич, Л.А. Лобан и др.; под общ. ред. А.И.Ильина. – 3-е изд., перераб. и доп. - М.: Новое знание, 2005. – С. 254</w:t>
      </w:r>
    </w:p>
  </w:footnote>
  <w:footnote w:id="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Учебное пособие /Л.Н.Нехорошева, Н.Б. Антонова, М.А.Зайцева и др.; Под общ. ред. Л.Н.Нехорошевой. – Мн.: Выш. шк., 2005. – С.123</w:t>
      </w:r>
    </w:p>
  </w:footnote>
  <w:footnote w:id="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w:t>
      </w:r>
      <w:r>
        <w:rPr>
          <w:rFonts w:cs="Times New Roman" w:ascii="Times New Roman" w:hAnsi="Times New Roman"/>
          <w:sz w:val="20"/>
          <w:szCs w:val="20"/>
          <w:lang w:eastAsia="ru-RU"/>
        </w:rPr>
        <w:t xml:space="preserve"> Т.С. Хачатуров</w:t>
      </w:r>
      <w:r>
        <w:rPr>
          <w:rFonts w:cs="Times New Roman" w:ascii="Times New Roman" w:hAnsi="Times New Roman"/>
          <w:sz w:val="20"/>
          <w:szCs w:val="20"/>
        </w:rPr>
        <w:t xml:space="preserve">, Г.З.Суша, Г.К.Оноприенко; под ред. </w:t>
      </w:r>
      <w:r>
        <w:rPr>
          <w:rFonts w:cs="Times New Roman" w:ascii="Times New Roman" w:hAnsi="Times New Roman"/>
          <w:sz w:val="20"/>
          <w:szCs w:val="20"/>
          <w:lang w:eastAsia="ru-RU"/>
        </w:rPr>
        <w:t>Т.С. Хачатуров</w:t>
      </w:r>
      <w:r>
        <w:rPr>
          <w:rFonts w:cs="Times New Roman" w:ascii="Times New Roman" w:hAnsi="Times New Roman"/>
          <w:sz w:val="20"/>
          <w:szCs w:val="20"/>
        </w:rPr>
        <w:t>. – Мн.: Экономпресс, 2008. –С. 290</w:t>
      </w:r>
    </w:p>
  </w:footnote>
  <w:footnote w:id="1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ализ хозяйственной деятельности предприятия: Учеб. пособие / Г.В.Савицкая. – Мн.: Новое здание, 2007. –С. 769</w:t>
      </w:r>
    </w:p>
  </w:footnote>
  <w:footnote w:id="1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лков О.И., Скляренко В.К. Экономика предприятия. – М.: ИНФРА-М, 2007. – С. 280</w:t>
      </w:r>
    </w:p>
  </w:footnote>
  <w:footnote w:id="1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узинов В.П. Экономика предприятия: Учебник для вузов/В.П. Грузинов и др. М., 2009. – С. 234-237</w:t>
      </w:r>
    </w:p>
  </w:footnote>
  <w:footnote w:id="1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w:t>
      </w:r>
      <w:r>
        <w:rPr>
          <w:rFonts w:cs="Times New Roman" w:ascii="Times New Roman" w:hAnsi="Times New Roman"/>
          <w:sz w:val="20"/>
          <w:szCs w:val="20"/>
          <w:lang w:eastAsia="ru-RU"/>
        </w:rPr>
        <w:t xml:space="preserve"> Т.С. Хачатуров</w:t>
      </w:r>
      <w:r>
        <w:rPr>
          <w:rFonts w:cs="Times New Roman" w:ascii="Times New Roman" w:hAnsi="Times New Roman"/>
          <w:sz w:val="20"/>
          <w:szCs w:val="20"/>
        </w:rPr>
        <w:t xml:space="preserve">, Г.З.Суша, Г.К.Оноприенко; под ред. </w:t>
      </w:r>
      <w:r>
        <w:rPr>
          <w:rFonts w:cs="Times New Roman" w:ascii="Times New Roman" w:hAnsi="Times New Roman"/>
          <w:sz w:val="20"/>
          <w:szCs w:val="20"/>
          <w:lang w:eastAsia="ru-RU"/>
        </w:rPr>
        <w:t>Т.С. Хачатуров</w:t>
      </w:r>
      <w:r>
        <w:rPr>
          <w:rFonts w:cs="Times New Roman" w:ascii="Times New Roman" w:hAnsi="Times New Roman"/>
          <w:sz w:val="20"/>
          <w:szCs w:val="20"/>
        </w:rPr>
        <w:t>. – Мн.: Экономпресс, 2008. –С. 122-124 Экономика предприятия: учебное пособие /А.И.Ильин, В.И.Станкевич, Л.А. Лобан и др.; под общ. ред. А.И.Ильина. – 3-е изд., перераб. и доп. - М.: Новое знание, 2005. – С. 431</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Журавлев С. Государственное регулирование экономики в переходный период//Экономист. – 2008. - № 5. - с. 28–38. </w:t>
      </w:r>
    </w:p>
  </w:footnote>
  <w:footnote w:id="15">
    <w:p>
      <w:pPr>
        <w:pStyle w:val="Normal"/>
        <w:widowControl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Экономика предприятия: учебное пособие /А.И.Ильин, В.И.Станкевич, Л.А. Лобан и др.; под общ. ред. А.И.Ильина. – 3-е изд., перераб. и доп. - М.: Новое знание, 2005. – С. 376</w:t>
      </w:r>
    </w:p>
  </w:footnote>
  <w:footnote w:id="16">
    <w:p>
      <w:pPr>
        <w:pStyle w:val="Normal"/>
        <w:widowControl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Экономика предприятия: Учебное пособие /Л.Н.Нехорошева, Н.Б. Антонова, М.А.Зайцева и др.; Под общ. ред. Л.Н.Нехорошевой. – Мн.: Выш. шк., 2005. – С.122</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ванов И. Планирование и прогнозирование//Плановое хозяйство. – 2008. - №3. – С. 55-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99"/>
      <w:u w:val="single"/>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Home</dc:creator>
  <dc:description/>
  <cp:keywords/>
  <dc:language>en-US</dc:language>
  <cp:lastModifiedBy>Mage</cp:lastModifiedBy>
  <cp:lastPrinted>2009-03-10T14:14:00Z</cp:lastPrinted>
  <dcterms:modified xsi:type="dcterms:W3CDTF">2011-10-04T01:37:00Z</dcterms:modified>
  <cp:revision>2</cp:revision>
  <dc:subject/>
  <dc:title/>
</cp:coreProperties>
</file>