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firstLine="709"/>
        <w:jc w:val="center"/>
        <w:rPr>
          <w:bCs/>
          <w:iCs/>
        </w:rPr>
      </w:pPr>
      <w:r>
        <w:rPr>
          <w:bCs/>
          <w:iCs/>
        </w:rPr>
        <w:t>БЕЛОРУССКИЙ ГОСУДАРСТВЕННЫЙ УНИВЕРСИТЕТ ИНФОРМАТИКИ И РАДИОЭЛЕКТРОНИКИ</w:t>
      </w:r>
    </w:p>
    <w:p>
      <w:pPr>
        <w:pStyle w:val="31"/>
        <w:spacing w:lineRule="auto" w:line="360"/>
        <w:ind w:firstLine="709"/>
        <w:jc w:val="center"/>
        <w:rPr>
          <w:bCs/>
          <w:iCs/>
        </w:rPr>
      </w:pPr>
      <w:r>
        <w:rPr>
          <w:bCs/>
          <w:iCs/>
        </w:rPr>
        <w:t>Кафедра менеджмента</w:t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РЕФЕРАТ</w:t>
      </w:r>
    </w:p>
    <w:p>
      <w:pPr>
        <w:pStyle w:val="31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На тему:</w:t>
      </w:r>
    </w:p>
    <w:p>
      <w:pPr>
        <w:pStyle w:val="31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31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«Уменьшение себестоимости за счет внедрения нового оборудования и уменьшения затрат на энергоресурсы»</w:t>
      </w:r>
    </w:p>
    <w:p>
      <w:pPr>
        <w:pStyle w:val="31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31"/>
        <w:spacing w:lineRule="auto" w:line="360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31"/>
        <w:spacing w:lineRule="auto" w:line="360"/>
        <w:ind w:firstLine="709"/>
        <w:jc w:val="center"/>
        <w:rPr>
          <w:bCs/>
          <w:iCs/>
        </w:rPr>
      </w:pPr>
      <w:r>
        <w:rPr>
          <w:bCs/>
          <w:iCs/>
        </w:rPr>
        <w:t>МИНСК, 2008</w:t>
      </w:r>
      <w:r>
        <w:br w:type="page"/>
      </w:r>
    </w:p>
    <w:p>
      <w:pPr>
        <w:pStyle w:val="31"/>
        <w:spacing w:lineRule="auto" w:line="360"/>
        <w:ind w:firstLine="709"/>
        <w:rPr/>
      </w:pPr>
      <w:r>
        <w:rPr/>
        <w:t>В условиях рыночной экономики и конкуренции успешно функционируют те производители, которые эффективно используют свои ресурсы, в частности, основные средства производства. От интенсивности и эффективности использования основных средств зависят многие показатели деятельности предприятия.</w:t>
      </w:r>
    </w:p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на предприятии значительный удельный вес (в общем объеме производства) имеет продукция литейного участка – порядка 35 % и она пользуется большим спросом, заводу предлагается установить в цеху дополнительную машину для литья под давлением. Машина такого типа может стоить порядка 16 – 18 млн. руб. Мы остановимся на машине марки А711А08, стоимость которой составляет 16390 тыс. руб. Производительность этой машины составляет 2000 деталей в смену. Поскольку в 2007 г. количество рабочих дней составляет 255, предприятие имеет возможность получить дополнительно выручку в размере:</w:t>
      </w:r>
    </w:p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/>
      </w:pPr>
      <w:r>
        <w:rPr>
          <w:sz w:val="28"/>
        </w:rPr>
        <w:t>ВР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2000 * 2 * 255 * 913 = 931,26 млн. руб.,</w:t>
      </w:r>
    </w:p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словии выпуска наиболее рентабельной и пользующейся спросом детали «Поршень РУВИ 715 624 010». Расшифровка затрат на производство детали представлена в таблице.</w:t>
      </w:r>
    </w:p>
    <w:p>
      <w:pPr>
        <w:pStyle w:val="Heading2"/>
        <w:tabs>
          <w:tab w:val="clear" w:pos="1455"/>
          <w:tab w:val="left" w:pos="2427" w:leader="none"/>
        </w:tabs>
        <w:spacing w:lineRule="auto" w:line="360"/>
        <w:ind w:firstLine="709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шифровка затрат на производство поршня.</w:t>
      </w:r>
    </w:p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. страх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нергию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ебестоимость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ормативна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тпускна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</w:tr>
    </w:tbl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, какую прибыль в итоге может получить предприятие от установки дополнительной единицы 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2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довые затраты на производство детали составляют:</w:t>
      </w:r>
    </w:p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18 * 2000 * 2 * 255 = 834,36 млн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2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траты на приобретение машины для литья </w:t>
      </w:r>
    </w:p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,39 млн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2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ожная прибыль</w:t>
      </w:r>
    </w:p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931,26 – 834,36 – 16,39 = 80,51 млн. руб.</w:t>
      </w:r>
    </w:p>
    <w:p>
      <w:pPr>
        <w:pStyle w:val="31"/>
        <w:tabs>
          <w:tab w:val="clear" w:pos="708"/>
          <w:tab w:val="left" w:pos="2427" w:leader="none"/>
        </w:tabs>
        <w:spacing w:lineRule="auto" w:line="360"/>
        <w:ind w:firstLine="709"/>
        <w:rPr/>
      </w:pPr>
      <w:r>
        <w:rPr/>
        <w:t>Поскольку предприятие обязано будет заплатить налоги из полученной прибыли, то чистая прибыль от установки машины составит:</w:t>
      </w:r>
    </w:p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ч = 80,51 – 15,12 – 19,62 = 45,77 млн. руб.</w:t>
      </w:r>
    </w:p>
    <w:p>
      <w:pPr>
        <w:pStyle w:val="31"/>
        <w:spacing w:lineRule="auto" w:line="360"/>
        <w:ind w:firstLine="709"/>
        <w:rPr/>
      </w:pPr>
      <w:r>
        <w:rPr/>
        <w:t>Рассмотрим, насколько эффективно по сравнению с предыдущим годом используются основные средства на предприятии. Для этого составим таблицу с исходной информацией.</w:t>
      </w:r>
    </w:p>
    <w:p>
      <w:pPr>
        <w:pStyle w:val="31"/>
        <w:spacing w:lineRule="auto" w:line="360"/>
        <w:ind w:firstLine="709"/>
        <w:rPr/>
      </w:pPr>
      <w:r>
        <w:rPr/>
        <w:t>Таблица 2</w:t>
      </w:r>
    </w:p>
    <w:p>
      <w:pPr>
        <w:pStyle w:val="31"/>
        <w:spacing w:lineRule="auto" w:line="360"/>
        <w:ind w:firstLine="709"/>
        <w:rPr/>
      </w:pPr>
      <w:r>
        <w:rPr/>
        <w:t>Исходная информация для анализа фондорентабельности и фондоотдачи</w:t>
      </w:r>
    </w:p>
    <w:p>
      <w:pPr>
        <w:pStyle w:val="31"/>
        <w:spacing w:lineRule="auto" w:line="360"/>
        <w:ind w:firstLine="70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440"/>
        <w:gridCol w:w="1260"/>
        <w:gridCol w:w="1723"/>
      </w:tblGrid>
      <w:tr>
        <w:trPr>
          <w:cantSplit w:val="true"/>
        </w:trPr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продукции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74</w:t>
            </w:r>
          </w:p>
        </w:tc>
      </w:tr>
      <w:tr>
        <w:trPr>
          <w:trHeight w:val="85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продукции</w:t>
            </w:r>
          </w:p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кущих ценах, тыс. руб.</w:t>
            </w:r>
          </w:p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ленных ценах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403</w:t>
            </w:r>
          </w:p>
          <w:p>
            <w:pPr>
              <w:pStyle w:val="31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42119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138</w:t>
            </w:r>
          </w:p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2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7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65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 в общем выпуске продукции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, тыс. руб.: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средств производства (ОСП)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активной их части (ОСП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машин и оборудования (ОСП</w:t>
            </w:r>
            <w:r>
              <w:rPr>
                <w:sz w:val="20"/>
                <w:szCs w:val="20"/>
                <w:vertAlign w:val="superscript"/>
              </w:rPr>
              <w:t>м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оборудования (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7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9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1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4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2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4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3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Удельный вес активной части (Уд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7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машин и оборудования: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ктивной части основных средств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й сумме основ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2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2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45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ентабельность ОСП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</w:rPr>
              <w:t>осп</w:t>
            </w:r>
            <w:r>
              <w:rPr>
                <w:sz w:val="20"/>
                <w:szCs w:val="20"/>
              </w:rPr>
              <w:t>) 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ентабельность продаж 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</w:rPr>
              <w:t>об</w:t>
            </w:r>
            <w:r>
              <w:rPr>
                <w:sz w:val="20"/>
                <w:szCs w:val="20"/>
              </w:rPr>
              <w:t>)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ОСП (ФО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Фондоотдача активной части (Фо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3679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Фондоотдача машин и оборудования (ФО</w:t>
            </w:r>
            <w:r>
              <w:rPr>
                <w:sz w:val="20"/>
                <w:szCs w:val="20"/>
                <w:vertAlign w:val="superscript"/>
              </w:rPr>
              <w:t>м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9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количество действующего оборота (К),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за год всем оборудованием (Т),м-ч.</w:t>
            </w:r>
          </w:p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единицей оборудования: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часов (Т</w:t>
            </w:r>
            <w:r>
              <w:rPr>
                <w:sz w:val="20"/>
                <w:szCs w:val="20"/>
                <w:vertAlign w:val="superscript"/>
              </w:rPr>
              <w:t>ед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 (См)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 (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2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8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нности работы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олжительность смены (П),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</w:tr>
    </w:tbl>
    <w:p>
      <w:pPr>
        <w:pStyle w:val="31"/>
        <w:spacing w:lineRule="auto" w:line="360"/>
        <w:ind w:firstLine="709"/>
        <w:rPr/>
      </w:pPr>
      <w:r>
        <w:rPr/>
      </w:r>
    </w:p>
    <w:p>
      <w:pPr>
        <w:pStyle w:val="31"/>
        <w:spacing w:lineRule="auto" w:line="360"/>
        <w:ind w:firstLine="709"/>
        <w:rPr/>
      </w:pPr>
      <w:r>
        <w:rPr/>
        <w:t>Наиболее обобщающим показателем эффективности использования основных средств является рентабельность капитала, вложенного в основные средства, поскольку ее уровень зависит не только от фондоотдачи, но и от рентабельности продаж и доли реализованной продукции в общем ее выпуске. Данные таблицы показывают, что уровень рентабельности основных средств увеличился на 4,65 процентных пунктов. Чтобы определить, как он изменился за счет каждого фактора, рассмотриа аналитическую формулу</w:t>
      </w:r>
    </w:p>
    <w:p>
      <w:pPr>
        <w:pStyle w:val="31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ОСП</w:t>
      </w:r>
      <w:r>
        <w:rPr/>
        <w:t xml:space="preserve"> = ФО</w:t>
      </w:r>
      <w:r>
        <w:rPr>
          <w:vertAlign w:val="subscript"/>
        </w:rPr>
        <w:t>ОСП</w:t>
      </w:r>
      <w:r>
        <w:rPr/>
        <w:t xml:space="preserve"> * Д</w:t>
      </w:r>
      <w:r>
        <w:rPr>
          <w:vertAlign w:val="subscript"/>
        </w:rPr>
        <w:t>РП</w:t>
      </w:r>
      <w:r>
        <w:rPr/>
        <w:t xml:space="preserve"> * </w:t>
      </w:r>
      <w:r>
        <w:rPr>
          <w:lang w:val="en-US"/>
        </w:rPr>
        <w:t>R</w:t>
      </w:r>
      <w:r>
        <w:rPr>
          <w:vertAlign w:val="subscript"/>
        </w:rPr>
        <w:t>ОБ</w:t>
      </w:r>
    </w:p>
    <w:p>
      <w:pPr>
        <w:pStyle w:val="31"/>
        <w:spacing w:lineRule="auto" w:line="360"/>
        <w:ind w:firstLine="709"/>
        <w:rPr/>
      </w:pPr>
      <w:r>
        <w:rPr/>
        <w:t xml:space="preserve">Общее изменение </w:t>
      </w:r>
      <w:r>
        <w:rPr>
          <w:lang w:val="en-US"/>
        </w:rPr>
        <w:t>R</w:t>
      </w:r>
      <w:r>
        <w:rPr>
          <w:vertAlign w:val="subscript"/>
        </w:rPr>
        <w:t>ОСП</w:t>
      </w:r>
      <w:r>
        <w:rPr/>
        <w:t>: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03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/>
      </w:pPr>
      <w:r>
        <w:rPr/>
        <w:t>в том числе за счет: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/>
      </w:pPr>
      <w:r>
        <w:rPr/>
        <w:t>фондоотдачи основных производственных фондов:</w:t>
      </w:r>
    </w:p>
    <w:p>
      <w:pPr>
        <w:pStyle w:val="31"/>
        <w:spacing w:lineRule="auto" w:line="360"/>
        <w:ind w:firstLine="709"/>
        <w:rPr>
          <w:vertAlign w:val="subscript"/>
        </w:rPr>
      </w:pPr>
      <w:r>
        <w:rPr>
          <w:lang w:val="en-US"/>
        </w:rPr>
        <w:t>R</w:t>
      </w:r>
      <w:r>
        <w:rPr>
          <w:vertAlign w:val="subscript"/>
        </w:rPr>
        <w:t>ОСП</w:t>
      </w:r>
      <w:r>
        <w:rPr/>
        <w:t xml:space="preserve"> = ФО</w:t>
      </w:r>
      <w:r>
        <w:rPr>
          <w:vertAlign w:val="subscript"/>
        </w:rPr>
        <w:t>1</w:t>
      </w:r>
      <w:r>
        <w:rPr/>
        <w:t xml:space="preserve"> * Д</w:t>
      </w:r>
      <w:r>
        <w:rPr>
          <w:vertAlign w:val="subscript"/>
        </w:rPr>
        <w:t>РП0</w:t>
      </w:r>
      <w:r>
        <w:rPr/>
        <w:t xml:space="preserve"> * </w:t>
      </w:r>
      <w:r>
        <w:rPr>
          <w:lang w:val="en-US"/>
        </w:rPr>
        <w:t>R</w:t>
      </w:r>
      <w:r>
        <w:rPr>
          <w:vertAlign w:val="subscript"/>
        </w:rPr>
        <w:t xml:space="preserve">ОБ </w:t>
      </w:r>
      <w:r>
        <w:rPr/>
        <w:t>= 0,2807 * 0,9632 * 8,79 = 2,3765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/>
      </w:pPr>
      <w:r>
        <w:rPr/>
        <w:t>доли реализованной продукции в общем выпуске:</w:t>
      </w:r>
    </w:p>
    <w:p>
      <w:pPr>
        <w:pStyle w:val="31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6pt;margin-top:2.7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R</w:t>
      </w:r>
      <w:r>
        <w:rPr>
          <w:vertAlign w:val="subscript"/>
        </w:rPr>
        <w:t>ОСП</w:t>
      </w:r>
      <w:r>
        <w:rPr/>
        <w:t xml:space="preserve"> = ФО</w:t>
      </w:r>
      <w:r>
        <w:rPr>
          <w:vertAlign w:val="subscript"/>
        </w:rPr>
        <w:t>1</w:t>
      </w:r>
      <w:r>
        <w:rPr/>
        <w:t xml:space="preserve"> * Д</w:t>
      </w:r>
      <w:r>
        <w:rPr>
          <w:vertAlign w:val="subscript"/>
        </w:rPr>
        <w:t>РП</w:t>
      </w:r>
      <w:r>
        <w:rPr/>
        <w:t xml:space="preserve"> * </w:t>
      </w:r>
      <w:r>
        <w:rPr>
          <w:lang w:val="en-US"/>
        </w:rPr>
        <w:t>R</w:t>
      </w:r>
      <w:r>
        <w:rPr>
          <w:vertAlign w:val="subscript"/>
        </w:rPr>
        <w:t xml:space="preserve">ОБ </w:t>
      </w:r>
      <w:r>
        <w:rPr/>
        <w:t>= 0,8404 * (-0,0025) * 8,79 = -0,0185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/>
      </w:pPr>
      <w:r>
        <w:rPr/>
        <w:t>рентабельности продаж:</w:t>
      </w:r>
    </w:p>
    <w:p>
      <w:pPr>
        <w:pStyle w:val="31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8.4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R</w:t>
      </w:r>
      <w:r>
        <w:rPr>
          <w:vertAlign w:val="subscript"/>
        </w:rPr>
        <w:t>ОСП</w:t>
      </w:r>
      <w:r>
        <w:rPr/>
        <w:t xml:space="preserve"> = ФО</w:t>
      </w:r>
      <w:r>
        <w:rPr>
          <w:vertAlign w:val="subscript"/>
        </w:rPr>
        <w:t>1</w:t>
      </w:r>
      <w:r>
        <w:rPr/>
        <w:t xml:space="preserve"> * Д</w:t>
      </w:r>
      <w:r>
        <w:rPr>
          <w:vertAlign w:val="subscript"/>
        </w:rPr>
        <w:t>РП1</w:t>
      </w:r>
      <w:r>
        <w:rPr/>
        <w:t xml:space="preserve"> * </w:t>
      </w:r>
      <w:r>
        <w:rPr>
          <w:lang w:val="en-US"/>
        </w:rPr>
        <w:t>R</w:t>
      </w:r>
      <w:r>
        <w:rPr>
          <w:vertAlign w:val="subscript"/>
        </w:rPr>
        <w:t xml:space="preserve">ОБ </w:t>
      </w:r>
      <w:r>
        <w:rPr/>
        <w:t>= 0,8404 * 0,9607 * 2,84 = 2,2929</w:t>
      </w:r>
    </w:p>
    <w:p>
      <w:pPr>
        <w:pStyle w:val="31"/>
        <w:spacing w:lineRule="auto" w:line="360"/>
        <w:ind w:firstLine="709"/>
        <w:rPr/>
      </w:pPr>
      <w:r>
        <w:rPr/>
        <w:t xml:space="preserve">Из расчетов видно, что снижение доли РП в общем выпуске продукции уменьшило показатель рентабельности на 0,0185%. Два других фактора в значительной степени способствовали росту рентабельности. </w:t>
      </w:r>
    </w:p>
    <w:p>
      <w:pPr>
        <w:pStyle w:val="31"/>
        <w:spacing w:lineRule="auto" w:line="360"/>
        <w:ind w:firstLine="709"/>
        <w:rPr>
          <w:vertAlign w:val="subscript"/>
        </w:rPr>
      </w:pPr>
      <w:r>
        <w:rPr/>
        <w:t xml:space="preserve">Изучи воздействие факторов на изменение фондоотдачи основных средств. Общее изменение фондоотдачи: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/>
      </w:pPr>
      <w:r>
        <w:rPr/>
        <w:t>в том числе за счет: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/>
      </w:pPr>
      <w:r>
        <w:rPr/>
        <w:t>удельного веса активной части основных средств: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584700" cy="254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/>
      </w:pPr>
      <w:r>
        <w:rPr/>
        <w:t>удельного веса действующего оборудования в активной части основных средств: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68800" cy="254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/>
      </w:pPr>
      <w:r>
        <w:rPr/>
        <w:t xml:space="preserve">фондоотдачи действующего оборудования: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457700" cy="254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/>
      </w:pPr>
      <w:r>
        <w:rPr/>
        <w:t xml:space="preserve">Очевидно, что рост фондоотдачи произошел в основном за счет роста фондоотдачи действующего оборудования. Установим влияние данных факторов на объем производства продукции, умножив изменения ФО за счет каждого фактора на фактическую среднегодовую величину ОСП и занесем в таблицу результатов факторного анализа. </w:t>
      </w:r>
    </w:p>
    <w:p>
      <w:pPr>
        <w:pStyle w:val="31"/>
        <w:spacing w:lineRule="auto" w:line="360"/>
        <w:ind w:firstLine="709"/>
        <w:rPr/>
      </w:pPr>
      <w:r>
        <w:rPr/>
        <w:t>Отдельно рассмотрим фондоотдачу технологического оборудования, которая непосредственно зависит от его стоимости, времени работы и среднечасовой выработки. Факторная модель будет иметь следующий вид: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621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влияние факторов за счет условных показателей: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886200" cy="431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974465" cy="431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974465" cy="431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31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4318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431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роведенных расчетов видно, что в результате изменения стоимости оборудования уровень фондоотдачи увеличился на 6,5 руб. при фактической стоимости оборудования и фактическом колличестве отработанных дней ФО составила бы 918,6 руб., т.е. снижение ФО на 14,2 руб. явилось результатом увеличения целодневных простоев оборудования. Уменьшим ФО и коэффициент сменности работы оборудования: ФО снизилась на 18,4 руб. в связи с тем, что продолжительность смены уменьшилась на 0,06ч. фондоотдача уменьшилась на 6,8 руб. При фактической выработке оборудования его ФО составила 1390,2 руб., что на 0,455 руб. выше, чем при его выработке в базовом периоде. Расчет влияния этих факторов на уровень ФО всех основных средств приведем в таблице результатов факторного анализа, умножив полученные данные на факторный удельный вес машин и оборудования в общей сумме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 3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факторного анализа фондоотдачи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684"/>
        <w:gridCol w:w="2526"/>
        <w:gridCol w:w="1966"/>
      </w:tblGrid>
      <w:tr>
        <w:trPr>
          <w:cantSplit w:val="true"/>
        </w:trPr>
        <w:tc>
          <w:tcPr>
            <w:tcW w:w="2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фондоотдачи, руб</w:t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изводства продукции, тыс. руб.</w:t>
            </w:r>
          </w:p>
        </w:tc>
      </w:tr>
      <w:tr>
        <w:trPr>
          <w:cantSplit w:val="true"/>
        </w:trPr>
        <w:tc>
          <w:tcPr>
            <w:tcW w:w="2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 и оборудования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П</w:t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го уровня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егодовая стоимость основных производственных фонд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*0,55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4527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активной части фонд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5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5217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я оборудования в активной ча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0226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46028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тдача оборудова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439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45,006842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4631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35,85774</w:t>
            </w:r>
          </w:p>
        </w:tc>
      </w:tr>
      <w:tr>
        <w:trPr/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го уровня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Стоимость оборудова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*0,60453=3,9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2468,5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Целодневные просто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2*0,60453=-8,5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8,58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302641,2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Коэффициент см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4*0,60453=-11,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12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417875,36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Внутрисменные просто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*0,60453=-4,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1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21894,58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Среднечасовая выработ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6,8*0,60453=-300,3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33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0747347,7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9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,21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59397290</w:t>
            </w:r>
          </w:p>
        </w:tc>
      </w:tr>
      <w:tr>
        <w:trPr/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го уровня: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. Замена оборудова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*0,60453=0,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82,58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. Внедрение инновационных мероприят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*0,60453=0,02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50,428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3. Социальные фактор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*0,60453=0,13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723,442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*51634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956,45</w:t>
            </w:r>
          </w:p>
        </w:tc>
      </w:tr>
    </w:tbl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firstLine="709"/>
        <w:rPr/>
      </w:pPr>
      <w:r>
        <w:rPr/>
        <w:t>Поскольку предприятием было приобретено 6 единиц оборудования, рассмотрим как это повлияло на ФО, сравнив выпуск продукции на новом оборудовании и старом оборудовании за период времени после его установки и разделив полученный результат на фактическую среднегодовую стоимость технологического оборудования.</w:t>
      </w:r>
    </w:p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93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</w:rPr>
        <w:t>– время работы оборудования с момента ввода до конца отчетного пери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ЧВ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и ЧВ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– соответственн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выработка продукции за 1 машиночас после замены и до замены оборудования.</w:t>
      </w:r>
      <w:r>
        <w:rPr>
          <w:sz w:val="28"/>
          <w:vertAlign w:val="subscript"/>
        </w:rPr>
        <w:t xml:space="preserve"> </w:t>
      </w:r>
    </w:p>
    <w:p>
      <w:pPr>
        <w:pStyle w:val="31"/>
        <w:tabs>
          <w:tab w:val="clear" w:pos="708"/>
          <w:tab w:val="left" w:pos="2427" w:leader="none"/>
        </w:tabs>
        <w:spacing w:lineRule="auto" w:line="360"/>
        <w:ind w:firstLine="709"/>
        <w:rPr/>
      </w:pPr>
      <w:r>
        <w:rPr/>
        <w:t xml:space="preserve">Мы видим, что при установке дополнительных 6 единиц оборудования фондоотдача увеличилась на 0,275 руб., увеличив выпуск продукции на 1419 млн. руб. Аналогичным способом определим изменение объема производства и фондоотдачи за счет внедрения инновационных мероприятий по совершенствованию технологии и организации производства и за счет совершенствования факторов (повышения квалификации работников, улучшения условий труда и отдыха и др.) и внесем в таблицу результатов. </w:t>
      </w:r>
    </w:p>
    <w:p>
      <w:pPr>
        <w:pStyle w:val="Normal"/>
        <w:tabs>
          <w:tab w:val="clear" w:pos="708"/>
          <w:tab w:val="left" w:pos="24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окончательной таблицы результатов видно, что отрицательное влияние на уровень фондоотдачи и объем производства продукции оказали целодневные и внутрисменные простои, сменность и выработка оборудования. За счет их уменьшения выпуск продукции на предприятии мог увеличиться на 1673,7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меньшение себестоимости за счет снижения затрат на энерго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детальном анализе мы определили, что на увеличение материалоотдачи уменьшение затрат на энергоресурсы оказало положительное влияние и в большей степени по сравнению с остальными статьями материальных затрат увеличили ее. Однако рассмотрим за счет каких факторов энергозатраты уменьш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00"/>
        <w:gridCol w:w="1101"/>
        <w:gridCol w:w="1100"/>
        <w:gridCol w:w="1101"/>
        <w:gridCol w:w="1101"/>
      </w:tblGrid>
      <w:tr>
        <w:trPr>
          <w:cantSplit w:val="true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cantSplit w:val="true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пла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проект</w:t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укции, млн.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</w:t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нергоресур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лектроэнерг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кВ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еплоэнерг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Гкка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1 кВт,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60</w:t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Гккал,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25</w:t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емкость продукции,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</w:tr>
    </w:tbl>
    <w:p>
      <w:pPr>
        <w:pStyle w:val="31"/>
        <w:spacing w:lineRule="auto" w:line="360"/>
        <w:ind w:firstLine="709"/>
        <w:rPr/>
      </w:pPr>
      <w:r>
        <w:rPr/>
        <w:t>Общее изменение ЭЕ составило 2,08 руб.(14,73-16,81), в т.ч.: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/>
      </w:pPr>
      <w:r>
        <w:rPr/>
        <w:t>за счет энергозатрат на 1,106 руб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05965" cy="431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/>
      </w:pPr>
      <w:r>
        <w:rPr/>
        <w:t>за счет ТП на 0,981 руб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784600" cy="431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1"/>
        <w:spacing w:lineRule="auto" w:line="360"/>
        <w:ind w:firstLine="709"/>
        <w:rPr/>
      </w:pPr>
      <w:r>
        <w:rPr/>
        <w:t>Детализируем анализ влияния энергозатрат: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/>
      </w:pPr>
      <w:r>
        <w:rPr/>
        <w:t>за счет затрат на электроэнергию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393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60600" cy="393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ак видно из расчетов, на снижение энергоемкости повлияло положительно как изменение затрат на электроэнергию, так и на теплоэнергию. Поэтому проведем дальнейшую детализацию показателей с целью выявления резервов для уменьшения энергоемкости и увеличения объема продукции.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атраты на энергоресурсы зависят от двух основных показателей: количества и стоимости соответствующих видов ресурсов. Таким образом, имеем следующие факторные модели: 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ЗЭ = К</w:t>
      </w:r>
      <w:r>
        <w:rPr>
          <w:szCs w:val="28"/>
          <w:vertAlign w:val="subscript"/>
        </w:rPr>
        <w:t xml:space="preserve">Э </w:t>
      </w:r>
      <w:r>
        <w:rPr>
          <w:szCs w:val="28"/>
        </w:rPr>
        <w:t>* С</w:t>
      </w:r>
      <w:r>
        <w:rPr>
          <w:szCs w:val="28"/>
          <w:vertAlign w:val="subscript"/>
        </w:rPr>
        <w:t>Э</w:t>
      </w:r>
      <w:r>
        <w:rPr>
          <w:szCs w:val="28"/>
        </w:rPr>
        <w:t>,</w:t>
      </w:r>
    </w:p>
    <w:p>
      <w:pPr>
        <w:pStyle w:val="31"/>
        <w:spacing w:lineRule="auto" w:line="360"/>
        <w:ind w:firstLine="709"/>
        <w:rPr/>
      </w:pPr>
      <w:r>
        <w:rPr/>
        <w:t xml:space="preserve">где </w:t>
        <w:tab/>
        <w:tab/>
        <w:t>К</w:t>
      </w:r>
      <w:r>
        <w:rPr>
          <w:vertAlign w:val="subscript"/>
        </w:rPr>
        <w:t>Э</w:t>
      </w:r>
      <w:r>
        <w:rPr/>
        <w:t xml:space="preserve"> – количество электроэнергии, кВт</w:t>
      </w:r>
    </w:p>
    <w:p>
      <w:pPr>
        <w:pStyle w:val="31"/>
        <w:spacing w:lineRule="auto" w:line="360"/>
        <w:ind w:firstLine="709"/>
        <w:rPr/>
      </w:pPr>
      <w:r>
        <w:rPr/>
        <w:tab/>
        <w:tab/>
        <w:t>С</w:t>
      </w:r>
      <w:r>
        <w:rPr>
          <w:vertAlign w:val="subscript"/>
        </w:rPr>
        <w:t>Э</w:t>
      </w:r>
      <w:r>
        <w:rPr/>
        <w:t xml:space="preserve"> – стоимость электроэнергии, руб./кВт</w:t>
      </w:r>
    </w:p>
    <w:p>
      <w:pPr>
        <w:pStyle w:val="31"/>
        <w:spacing w:lineRule="auto" w:line="360"/>
        <w:ind w:firstLine="709"/>
        <w:rPr/>
      </w:pPr>
      <w:r>
        <w:rPr/>
        <w:t>ЗТ = К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Т</w:t>
      </w:r>
    </w:p>
    <w:p>
      <w:pPr>
        <w:pStyle w:val="31"/>
        <w:spacing w:lineRule="auto" w:line="360"/>
        <w:ind w:firstLine="709"/>
        <w:rPr/>
      </w:pPr>
      <w:r>
        <w:rPr/>
        <w:t xml:space="preserve">где </w:t>
        <w:tab/>
        <w:tab/>
        <w:t>К</w:t>
      </w:r>
      <w:r>
        <w:rPr>
          <w:vertAlign w:val="subscript"/>
        </w:rPr>
        <w:t>Т</w:t>
      </w:r>
      <w:r>
        <w:rPr/>
        <w:t xml:space="preserve"> – количество теплоэнергии, Гккал</w:t>
      </w:r>
    </w:p>
    <w:p>
      <w:pPr>
        <w:pStyle w:val="31"/>
        <w:spacing w:lineRule="auto" w:line="360"/>
        <w:ind w:firstLine="709"/>
        <w:rPr/>
      </w:pPr>
      <w:r>
        <w:rPr/>
        <w:tab/>
        <w:tab/>
        <w:t>С</w:t>
      </w:r>
      <w:r>
        <w:rPr>
          <w:vertAlign w:val="subscript"/>
        </w:rPr>
        <w:t>Т</w:t>
      </w:r>
      <w:r>
        <w:rPr/>
        <w:t xml:space="preserve"> – стоимость теплоэнергии, руб./Гккал</w:t>
      </w:r>
    </w:p>
    <w:p>
      <w:pPr>
        <w:pStyle w:val="31"/>
        <w:spacing w:lineRule="auto" w:line="360"/>
        <w:ind w:firstLine="709"/>
        <w:rPr/>
      </w:pPr>
      <w:r>
        <w:rPr/>
        <w:t>Тогда общее изменение затрат электроэнергии составило: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203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т.ч.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за счет количества потребленной электроэнергии: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62400" cy="4057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/>
      </w:pPr>
      <w:r>
        <w:rPr/>
        <w:t>за счет стоимости 1 кВт электроэнергии: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65600" cy="4057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чевидно, что увеличение количества потребления электроэнергии отрицательно повлияло на общее снижение затрат, увеличив их на 22,98 млн. руб. Таким образом, предприятию необходимо в обязательной мере разработать мероприятия, позволяющие более рационально использовать свои энергоресурсы. Это можно добиться с помощью установки энергосберегающих технологий и эффективного использования работы парка оборудования.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таким же образом затраты на теплоэнергию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бщее изменение затрат составило 14 млн. руб.: 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16100" cy="203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в том числе за счет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оличества потребленной энергии снизилось на 13,62 млн. руб: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80385" cy="4019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/>
      </w:pPr>
      <w:r>
        <w:rPr/>
        <w:t>стоимости одной единицы энергии снизилось на 0,38 млн. руб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43200" cy="4057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Из проведенных расчетов видно, что если на затраты электроэнергии изменение цен на ресурсы повлияло в значительной степени, то на затраты теплоэнергии он почти не повлияли (полученное влияние можно считать следствием инфляции)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Все вышеизложенное дает возможность определить, что за счет сверхпланового потребления количества электроэнергии предприятие недополучило 22,98 млн. руб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оследим изменения энергозатрат при сопоставлении с предыдущим годом.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97200" cy="2413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в том числе за счет: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оличества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70300" cy="4057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Стоимости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898900" cy="4057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38500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в том числе за счет: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оличества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71900" cy="393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тоимости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24300" cy="393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Распространим это влияние на изменение общей энергоемкости продукции. Общее изменение энергоемкости по сравнению с прошлым периодом составило: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2032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в том числе за счет:</w:t>
      </w:r>
    </w:p>
    <w:p>
      <w:pPr>
        <w:pStyle w:val="31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бъема продукции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38500" cy="393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трат на энергоресурсы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65400" cy="393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в том числе за счет:</w:t>
      </w:r>
    </w:p>
    <w:p>
      <w:pPr>
        <w:pStyle w:val="31"/>
        <w:numPr>
          <w:ilvl w:val="1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Количества потребленной электроэнергии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11500" cy="4318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1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тоимости потребленной электроэнергии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98800" cy="431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1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оличества потребленной теплоэнергии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4318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1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тоимости потребленной теплоэнергии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13100" cy="4318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/>
      </w:pPr>
      <w:r>
        <w:rPr/>
        <w:t>Инженерные службы предприятия на протяжении всего года ведут разработки и ищут возможные пути снижения затрат на электроэнергию. Так, на 2008 г. запланировано провести капитальный ремонт электропечей СНО на литейном и термическом участках, что при дальнейшей их рациональной эксплуатации даст возможность сэкономить 37,5 тыс. кВт/ч, что уменьшает энергоемкость продукции на 1,31 руб. или 8,9 % по отношению к 2007 г.</w:t>
      </w:r>
    </w:p>
    <w:p>
      <w:pPr>
        <w:pStyle w:val="31"/>
        <w:spacing w:lineRule="auto" w:line="360"/>
        <w:ind w:firstLine="709"/>
        <w:rPr/>
      </w:pPr>
      <w:r>
        <w:rPr/>
        <w:t>Для более существенного снижения я предлагаю для производства детали корпус РУВИ 732278010 изготовить пресс форму, которая будет применяться на плавильно-раздаточной печи САТ при литье под давлением (в настоящее время деталь производится на плавильной печи для литья в землю МГП-12, которая потребляет значительно больше электроэнергии). Произведем расчет снижения затрат.</w:t>
      </w:r>
    </w:p>
    <w:p>
      <w:pPr>
        <w:pStyle w:val="31"/>
        <w:numPr>
          <w:ilvl w:val="0"/>
          <w:numId w:val="6"/>
        </w:numPr>
        <w:spacing w:lineRule="auto" w:line="360"/>
        <w:ind w:left="0" w:firstLine="709"/>
        <w:rPr/>
      </w:pPr>
      <w:r>
        <w:rPr/>
        <w:t>Литье детали на печи МГП:</w:t>
        <w:tab/>
      </w:r>
    </w:p>
    <w:p>
      <w:pPr>
        <w:pStyle w:val="31"/>
        <w:spacing w:lineRule="auto" w:line="360"/>
        <w:ind w:firstLine="709"/>
        <w:rPr/>
      </w:pPr>
      <w:r>
        <w:rPr/>
        <w:t>потребление электроэнергии – 100 кВт/ч</w:t>
      </w:r>
    </w:p>
    <w:p>
      <w:pPr>
        <w:pStyle w:val="31"/>
        <w:spacing w:lineRule="auto" w:line="360"/>
        <w:ind w:firstLine="709"/>
        <w:rPr/>
      </w:pPr>
      <w:r>
        <w:rPr/>
        <w:t>сушка песка для стержней в сушилке – 25 кВт/ч</w:t>
      </w:r>
    </w:p>
    <w:p>
      <w:pPr>
        <w:pStyle w:val="31"/>
        <w:spacing w:lineRule="auto" w:line="360"/>
        <w:ind w:firstLine="709"/>
        <w:rPr/>
      </w:pPr>
      <w:r>
        <w:rPr/>
        <w:t>Итого – 125 кВт/ч</w:t>
      </w:r>
    </w:p>
    <w:p>
      <w:pPr>
        <w:pStyle w:val="31"/>
        <w:numPr>
          <w:ilvl w:val="0"/>
          <w:numId w:val="6"/>
        </w:numPr>
        <w:spacing w:lineRule="auto" w:line="360"/>
        <w:ind w:left="0" w:firstLine="709"/>
        <w:rPr/>
      </w:pPr>
      <w:r>
        <w:rPr/>
        <w:t>Литье детали на печи САТ:</w:t>
      </w:r>
    </w:p>
    <w:p>
      <w:pPr>
        <w:pStyle w:val="31"/>
        <w:spacing w:lineRule="auto" w:line="360"/>
        <w:ind w:firstLine="709"/>
        <w:rPr/>
      </w:pPr>
      <w:r>
        <w:rPr/>
        <w:t>плавка металла – 26 кВт/ч</w:t>
      </w:r>
    </w:p>
    <w:p>
      <w:pPr>
        <w:pStyle w:val="31"/>
        <w:spacing w:lineRule="auto" w:line="360"/>
        <w:ind w:firstLine="709"/>
        <w:rPr/>
      </w:pPr>
      <w:r>
        <w:rPr/>
        <w:t>литье детали в машин – 25 кВт/ч</w:t>
      </w:r>
    </w:p>
    <w:p>
      <w:pPr>
        <w:pStyle w:val="31"/>
        <w:spacing w:lineRule="auto" w:line="360"/>
        <w:ind w:firstLine="709"/>
        <w:rPr/>
      </w:pPr>
      <w:r>
        <w:rPr/>
        <w:t>Итого – 51 кВт/ч</w:t>
      </w:r>
    </w:p>
    <w:p>
      <w:pPr>
        <w:pStyle w:val="31"/>
        <w:spacing w:lineRule="auto" w:line="360"/>
        <w:ind w:firstLine="709"/>
        <w:rPr/>
      </w:pPr>
      <w:r>
        <w:rPr/>
        <w:t>Расход энергии н 1 деталь :</w:t>
      </w:r>
    </w:p>
    <w:p>
      <w:pPr>
        <w:pStyle w:val="31"/>
        <w:spacing w:lineRule="auto" w:line="360"/>
        <w:ind w:firstLine="709"/>
        <w:rPr/>
      </w:pPr>
      <w:r>
        <w:rPr/>
        <w:tab/>
        <w:tab/>
        <w:t>на МГП – 125 кВт/ч : 6 шт/ч – 20,83 кВт/шт.</w:t>
      </w:r>
    </w:p>
    <w:p>
      <w:pPr>
        <w:pStyle w:val="31"/>
        <w:spacing w:lineRule="auto" w:line="360"/>
        <w:ind w:firstLine="709"/>
        <w:rPr/>
      </w:pPr>
      <w:r>
        <w:rPr/>
        <w:tab/>
        <w:tab/>
        <w:t>на САТ – 51 Квт/ч : 4 шт/ч – 12,75 кВт/шт.</w:t>
      </w:r>
    </w:p>
    <w:p>
      <w:pPr>
        <w:pStyle w:val="31"/>
        <w:spacing w:lineRule="auto" w:line="360"/>
        <w:ind w:firstLine="709"/>
        <w:rPr/>
      </w:pPr>
      <w:r>
        <w:rPr/>
        <w:tab/>
        <w:tab/>
        <w:t>Итого экономия – 8,08 кВт/шт.</w:t>
      </w:r>
    </w:p>
    <w:p>
      <w:pPr>
        <w:pStyle w:val="31"/>
        <w:spacing w:lineRule="auto" w:line="360"/>
        <w:ind w:firstLine="709"/>
        <w:rPr/>
      </w:pPr>
      <w:r>
        <w:rPr/>
        <w:t>Поскольку годовая потребность детали составляет 10800 шт., то годовая сумма экономии составит 87264 кВт.</w:t>
      </w:r>
    </w:p>
    <w:p>
      <w:pPr>
        <w:pStyle w:val="31"/>
        <w:spacing w:lineRule="auto" w:line="360"/>
        <w:ind w:firstLine="709"/>
        <w:rPr/>
      </w:pPr>
      <w:r>
        <w:rPr/>
        <w:t>Эг = 10800 * 8,08 = 87264</w:t>
      </w:r>
    </w:p>
    <w:p>
      <w:pPr>
        <w:pStyle w:val="31"/>
        <w:spacing w:lineRule="auto" w:line="360"/>
        <w:ind w:firstLine="709"/>
        <w:rPr/>
      </w:pPr>
      <w:r>
        <w:rPr/>
        <w:t>При внедрении мероприятия снижение энергоемкости продукции составляет 0,27 руб. или 2,01 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ка предприятия (фирмы): Учебник / Под. ред. проф. О.И.Волкова. – М.: ИНФРА-М, 2002. – 601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рибов В.Д. Экономика предприятия: Учеб. пособие – М.: Финансы и статистика, 2001. – 208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. Учеб. пособие. – М.: Финансы и статистика, 2002. – 304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Е.Л.Кантора. – СПб.: Питер, 2003. – 352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. пособие / Под ред. Г.З.Суша. – М.: Новое знание, 2003. – 38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55" w:leader="none"/>
      </w:tabs>
      <w:spacing w:lineRule="auto" w:line="264"/>
      <w:ind w:firstLine="90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64"/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48:00Z</dcterms:created>
  <dc:creator>User</dc:creator>
  <dc:description/>
  <cp:keywords/>
  <dc:language>en-US</dc:language>
  <cp:lastModifiedBy>Mage</cp:lastModifiedBy>
  <dcterms:modified xsi:type="dcterms:W3CDTF">2011-10-04T01:48:00Z</dcterms:modified>
  <cp:revision>2</cp:revision>
  <dc:subject/>
  <dc:title>БЕЛОРУССКИЙ ГОСУДАРСТВЕННЫЙ УНИВЕРСИТЕТ ИНФОРМАТИКИ И РАДИОЭЛЕКТРОНИКИ</dc:title>
</cp:coreProperties>
</file>