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авление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tents1"/>
        <w:tabs>
          <w:tab w:val="clear" w:pos="708"/>
          <w:tab w:val="right" w:pos="9345" w:leader="dot"/>
        </w:tabs>
        <w:spacing w:before="0" w:after="0"/>
        <w:rPr>
          <w:bCs w:val="false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  <w:r>
        <w:rPr>
          <w:lang w:val="en-US" w:eastAsia="en-US"/>
        </w:rPr>
        <w:tab/>
        <w:t>3</w:t>
      </w:r>
    </w:p>
    <w:p>
      <w:pPr>
        <w:pStyle w:val="Contents1"/>
        <w:tabs>
          <w:tab w:val="clear" w:pos="708"/>
          <w:tab w:val="right" w:pos="9345" w:leader="dot"/>
        </w:tabs>
        <w:spacing w:before="0" w:after="0"/>
        <w:rPr>
          <w:bCs w:val="false"/>
          <w:szCs w:val="24"/>
          <w:lang w:val="en-US" w:eastAsia="en-US"/>
        </w:rPr>
      </w:pPr>
      <w:r>
        <w:rPr>
          <w:rStyle w:val="InternetLink"/>
          <w:lang w:val="en-US" w:eastAsia="en-US"/>
        </w:rPr>
        <w:t>1. Основные проблемы и резервы социально-экономического развития города Кемерово в долгосрочной перспективе</w:t>
      </w:r>
      <w:r>
        <w:rPr>
          <w:lang w:val="en-US" w:eastAsia="en-US"/>
        </w:rPr>
        <w:tab/>
        <w:t>6</w:t>
      </w:r>
    </w:p>
    <w:p>
      <w:pPr>
        <w:pStyle w:val="Contents1"/>
        <w:tabs>
          <w:tab w:val="clear" w:pos="708"/>
          <w:tab w:val="right" w:pos="9345" w:leader="dot"/>
        </w:tabs>
        <w:spacing w:before="0" w:after="0"/>
        <w:rPr>
          <w:bCs w:val="false"/>
          <w:szCs w:val="24"/>
          <w:lang w:val="en-US" w:eastAsia="en-US"/>
        </w:rPr>
      </w:pPr>
      <w:r>
        <w:rPr>
          <w:rStyle w:val="InternetLink"/>
          <w:lang w:val="en-US" w:eastAsia="en-US"/>
        </w:rPr>
        <w:t>2. Цели и задачи социально-экономического развития города Кемерово в долгосрочной перспективе</w:t>
      </w:r>
      <w:r>
        <w:rPr>
          <w:lang w:val="en-US" w:eastAsia="en-US"/>
        </w:rPr>
        <w:tab/>
        <w:t>12</w:t>
      </w:r>
    </w:p>
    <w:p>
      <w:pPr>
        <w:pStyle w:val="Contents2"/>
        <w:tabs>
          <w:tab w:val="clear" w:pos="708"/>
          <w:tab w:val="right" w:pos="9345" w:leader="dot"/>
        </w:tabs>
        <w:ind w:left="0" w:hanging="0"/>
        <w:rPr>
          <w:sz w:val="28"/>
          <w:szCs w:val="24"/>
          <w:lang w:val="en-US" w:eastAsia="en-US"/>
        </w:rPr>
      </w:pPr>
      <w:r>
        <w:rPr>
          <w:rStyle w:val="InternetLink"/>
          <w:sz w:val="28"/>
          <w:lang w:val="en-US" w:eastAsia="en-US"/>
        </w:rPr>
        <w:t>2.1 Задачи роста экономического потенциала города Кемерово</w:t>
      </w:r>
      <w:r>
        <w:rPr>
          <w:sz w:val="28"/>
          <w:lang w:val="en-US" w:eastAsia="en-US"/>
        </w:rPr>
        <w:tab/>
        <w:t>13</w:t>
      </w:r>
    </w:p>
    <w:p>
      <w:pPr>
        <w:pStyle w:val="Contents2"/>
        <w:tabs>
          <w:tab w:val="clear" w:pos="708"/>
          <w:tab w:val="right" w:pos="9345" w:leader="dot"/>
        </w:tabs>
        <w:ind w:left="0" w:hanging="0"/>
        <w:rPr>
          <w:sz w:val="28"/>
          <w:szCs w:val="24"/>
          <w:lang w:val="en-US" w:eastAsia="en-US"/>
        </w:rPr>
      </w:pPr>
      <w:r>
        <w:rPr>
          <w:rStyle w:val="InternetLink"/>
          <w:sz w:val="28"/>
          <w:lang w:val="en-US" w:eastAsia="en-US"/>
        </w:rPr>
        <w:t>2.2 Задачи развития образовательного, научного и культурного потенциала</w:t>
      </w:r>
      <w:r>
        <w:rPr>
          <w:sz w:val="28"/>
          <w:lang w:val="en-US" w:eastAsia="en-US"/>
        </w:rPr>
        <w:tab/>
        <w:t>15</w:t>
      </w:r>
    </w:p>
    <w:p>
      <w:pPr>
        <w:pStyle w:val="Contents2"/>
        <w:tabs>
          <w:tab w:val="clear" w:pos="708"/>
          <w:tab w:val="right" w:pos="9345" w:leader="dot"/>
        </w:tabs>
        <w:ind w:left="0" w:hanging="0"/>
        <w:rPr>
          <w:sz w:val="28"/>
          <w:szCs w:val="24"/>
          <w:lang w:val="en-US" w:eastAsia="en-US"/>
        </w:rPr>
      </w:pPr>
      <w:r>
        <w:rPr>
          <w:rStyle w:val="InternetLink"/>
          <w:sz w:val="28"/>
          <w:lang w:val="en-US" w:eastAsia="en-US"/>
        </w:rPr>
        <w:t>2.3. Улучшение городской среды</w:t>
      </w:r>
      <w:r>
        <w:rPr>
          <w:sz w:val="28"/>
          <w:lang w:val="en-US" w:eastAsia="en-US"/>
        </w:rPr>
        <w:tab/>
        <w:t>21</w:t>
      </w:r>
    </w:p>
    <w:p>
      <w:pPr>
        <w:pStyle w:val="Contents1"/>
        <w:tabs>
          <w:tab w:val="clear" w:pos="708"/>
          <w:tab w:val="right" w:pos="9345" w:leader="dot"/>
        </w:tabs>
        <w:spacing w:before="0" w:after="0"/>
        <w:rPr>
          <w:bCs w:val="false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  <w:r>
        <w:rPr>
          <w:lang w:val="en-US" w:eastAsia="en-US"/>
        </w:rPr>
        <w:tab/>
        <w:t>24</w:t>
      </w:r>
    </w:p>
    <w:p>
      <w:pPr>
        <w:pStyle w:val="Contents1"/>
        <w:tabs>
          <w:tab w:val="clear" w:pos="708"/>
          <w:tab w:val="right" w:pos="9345" w:leader="dot"/>
        </w:tabs>
        <w:spacing w:before="0" w:after="0"/>
        <w:rPr>
          <w:bCs w:val="false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литературы</w:t>
      </w:r>
      <w:r>
        <w:rPr>
          <w:lang w:val="en-US" w:eastAsia="en-US"/>
        </w:rPr>
        <w:tab/>
        <w:t>26</w:t>
      </w:r>
      <w:r>
        <w:br w:type="page"/>
      </w:r>
    </w:p>
    <w:p>
      <w:pPr>
        <w:pStyle w:val="Heading1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вед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емеровская область относится к числу наиболее развитых регионов Сибири, имеющих ярко выраженную сырьевую специализацию. Промышленность является ведущим сектором экономики области. Именно она вместе с энергетикой вносит наибольший вклад в ВРП - 49,8%, что гораздо выше аналогичного показателя в среднем по СФО и по РФ. При этом область в национальном и международном разделении труда специализируется на производстве сырья и продукции его первичной переработ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раслевой структуре экономики региона преобладают отрасли традиционной индустрии, развернутые преимущественно к середине XX-го века: черная металлургия, угольная промышленность, хим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годня регион добывает 56% российского угля, в том числе 76% - коксующегося. Доля Кемеровской области в общероссийском производстве стали сегодня составляет 14%, проката черных металлов - 14%, ферросилиция - 53%, железнодорожных магистральных рельсов - 80%, трамвайных рельсов - 100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он в полной мере воспользовался ростом цен на природные ресурсы в мире и подъемом экономики России последних 7-10 лет. Это выразилось в росте цен на продукцию предприятий Кемеровской области и повышении спроса на нее как на внутреннем, так и на мировом рынках. Экономика области четко среагировала на благоприятную рыночную конъюнктур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ет ожидать, что данная специализация сохранится на длительную перспективу. Это видно по структуре и объемам инвестиций в регион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Актуальность</w:t>
      </w:r>
      <w:r>
        <w:rPr>
          <w:sz w:val="28"/>
          <w:szCs w:val="28"/>
        </w:rPr>
        <w:t xml:space="preserve"> социально-экономического развития Кемерово важна, т.к. Кемеровская область относится к числу экспортно-ориентированных регионов Российской Федерации, в которых базовый сектор экономики составляет добыча и первичная переработка сырья. Поэтому социально-экономическое развитие области в существенной степени (может быть, даже в первую очередь) определяется внешними для региона факторами, характеризующими общую динамику социально-экономической ситуации в стране и положением на далеко выходящих за пределы области рынках товаров базового сектора экономики региона: макроэкономическими параметрами российской экономики; особенностями государственной кредитно-денежной политики; ситуацией на мировых товарных рынках; и т. 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регионе сложились благоприятные условия для реализации амбициозных инвестиционных програм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Только в угольной отрасли в уже заявленных проектах объемы капитальных вложений в долгосрочной перспективе должны превысить 109,2 млрд. руб.1 Б том числе: проекты строительства 24 новых шахт, 9 разрезов, 7 обогатительных фабрик (ввод новых мощностей по добыче 13,8 млн. т угля к 2015 году, 24,1 млн. т-к 2020 году); создание к 2020 году мощностей по переработке 17,7 млн. т коксующегося угля в год и 18,9 млн. т энергетического угля, которые совокупно потребуют капиталовложений в объеме свыше 62,5 млрд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В 2002 году МПС и Западно-Сибирской железной дорогой принята «Программа развития и совершенствования технологий магистрального и промышленного железнодорожного транспорта на период до 2005 года» в Кемеровской области, которая реализовывалась совместно с органами государственной власти региона и бизнесом региона. За 3 года в развитие железнодорожного транспорта вложено 11,2 млрд. руб. (железнодорожники - 6,8, угольщики - 3,9, промышленность - 0,5), а Кузбасское отделение ЗСЖД увеличило объемы перевозок на 30 млн. т. В 2005 году утверждена новая «Программа» на 2006-2008 годы в объеме 17,7 млрд. руб. (железнодорожники - 10,8, угольщики - 6,2, промышленность - 1,5), соглашение о реализации которой заключили ОАО РЖД, ЗСЖД, администрация Кемеровской области и 30 крупных грузоотправителей. Кроме того, крупнейшими инвестиционными проектами ОАО РЖД на 2007-2010 годы (за исключением программ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Объектом</w:t>
      </w:r>
      <w:r>
        <w:rPr>
          <w:sz w:val="28"/>
          <w:szCs w:val="28"/>
        </w:rPr>
        <w:t xml:space="preserve"> исследования данной курсовой работы является изучение социально-экономического развития города Кемеров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Целью</w:t>
      </w:r>
      <w:r>
        <w:rPr>
          <w:sz w:val="28"/>
          <w:szCs w:val="28"/>
        </w:rPr>
        <w:t xml:space="preserve"> данной курсовой работы является исследование удовлетворения социальных потребностей города Кемерово с целью социально-экономического развития регио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урсовой работы поставлены следующие </w:t>
      </w: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босновать проблемы и резервы социально-экономического развития города Кемерово в долгосрочной перспективе.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ссмотреть задачи роста экономического потенциала города Кемерово.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ссмотреть задачи развития образовательного, научного и культурного потенциала.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скрыть особенности улучшения городской среды.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выводы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. Основные проблемы и резервы социально-экономического развития города Кемерово в долгосрочной перспектив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няты Законы Кемеровской области «О Стратегии социально-экономического развития Кемеровской области до 2025 года» (№ 74-03 от 11.07.08) и «О Программе социально-экономического развития области до 2012 года» (№ 75-03 от 11.07.08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новными проблемами социально-экономического развития города Кемерово в долгосрочной перспективе являютс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худшение состояния основных фондов (износ) промышленности и технологическая отсталост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изкая конкурентоспособность производимой продук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Малое количество производств с высокой добавленной стоимостью (в структуре промышленного производства с выпуском продукции первичных переделов, крупнотоннажной химии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роблемы кадрового обеспечения промышленности (прежде всего предприятий химической, машиностроительной, пищевой и строительной отраслей). Например, ощущается нехватка следующих специалистов: 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ппаратчики, машинисты, слесари КИПиА, электрогазосварщики, токари, слесари-ремонтники; 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и и специалисты с высшим профессиональным образованием (главные и ведущие специалисты); 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дители технологических автомобилей, машинисты бульдозера, экскаватора, буровой установк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Старение инженерных сетей и ухудшение состояния коммунального хозяйст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Нарастание износа жилищного фонда («хрущевки», панельные строения), ветхого и аварийного жилья. Объем ветхого и аварийного жилья, по оценкам специалистов, может достичь 4 % жилищного фонда, увеличившись почти вдвое по сравнению с 2000 годо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Снижение кадрового потенциала в образовании и здравоохранении, в связи с демографическими процесса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Несоответствие транспортной инфраструктуры города Кемерово растущему автопарку и возникновение периодических «пробок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Усиление неблагоприятного воздействия на окружающую среду со стороны растущего парка автотранспорт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10. Ухудшение здоровья населения, вызванное увеличением доли нетрудоспособного населения в общей числен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077210" cy="2023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7210" cy="202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тимальной для города Кемерово в долгосрочной перспективе признана инновационно-технологическая модернизация базового сектора экономики города Кемерово (угольной промышленности, металлургии, химии, горнодобывающего производства), а также его глубокая диверсификация (увеличение производства товаров с высокой долей добавленной стоимости – «движение в сторону глубоких переделов»), превращение в ведущий российский центр технологического обеспечения горнодобывающей промышленности. Данное стратегическое направление развития города Кемерово находит свое отражение в предложенных «точках роста» города Кемерово на период до 2021 год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развитие интегрированной системы сохранения и укрепления здоровья населения города Кемерово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развитие эффективной системы непрерывного образования как предпосылки роста интеллектуального и научного потенциала, подготовки квалифицированной рабочей силы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развитие малого предпринимательства, в том числе венчурного (особенно в секторе производства товаров народного потребления и в сфере услуг для крупных предприятий)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формирование эффективного высокотехнологичного химического комплекса (кластера) на основе усиления интеграции существующих предприятий химической промышленност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развитие строительного комплекса как генератора роста отраслей экономики (производство инновационных строительных материалов, производство продукции химической промышленности, жилищное строительство, строительство объектов коммунальной, инженерной, транспортной и социальной инфраструктуры и др.)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развитие сферы рекреационных услуг как основы обеспечения современных форм досуга, отдыха, спорта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диверсификация промышленности для увеличения производства товаров потребительского назначения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 развитие торговли и логистик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развитие и совершенствование форм работы с населением, развитие гражданской активности горожа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67355" cy="19926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7355" cy="199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ундаментальной основой реализации «точек роста» являются инновации во всех отраслях и сферах деятельности. Факторами для развития и реализации концепции «точек роста» являются: 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новление технологий в промышленном производстве, в том числе способствующих улучшению экологии города Кемерово; 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дернизация промышленного производства и оказание услуг на основе внедрения инноваций во всех сферах деятельности; 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тизация процесса предоставления муниципальных услуг; 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новации в управлении городом: переход от модели, ориентированной на текущее функционирование, к модели развит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звитие технологий и рынков высокотехнологических товаров в долгосрочной перспективе в России и мире характеризуется такими трендами: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нсивное формирование нового технологического ядра, в значительной степени на базе конвергенции технологий (наноэлектроника, биоинформатика и др.)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ход к новому поколению аэрокосмической и военной техники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ширение цифровых технологий, охват ими всех сторон жизни человека и общества; формирование цифровой модели мира; значительное отставание бедных стран от развитых в доступе к современным информационным и коммуникационным ресурсам (феномен «цифрового неравенства»)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нсивный рост «экономики на знаниях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ервы и конкурентные преимущества, указанные в Концепции развития города Кемерово до 2021 года, которые необходимо использовать в долгосрочном периоде, следующие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наличие статуса областного центра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наличие рекреационного потенциала в черте города Кемерово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близость к динамично развивающимся азиатским рынкам - выгодное экономико-географическое расположение для установления внешнеэкономических связей с Китаем и Монголией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стабильный производственный потенциал (в том числе наличие свободных производственных площадей с инженерным обеспечением; наличие промышленного потенциала и действующих крупных предприятий промышленност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удачное градостроительное решение компоновки города Кемерово, позволяющее расширять границы города без существенной реконструкции и сноса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высокий уровень развития электросвязи, в том числе и высокий уровень проникновения мобильной связ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наличие инфраструктуры поддержки малого предпринимательства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 развитый потребительский рынок, высокая концентрация сетевой торговл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наличие достаточного потенциала в сфере дорожного строительства, благоустройства города Кемерово и инженерного обеспечения (передовые технологии, техника, кадровый состав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) маятниковая миграция с близлежащих территорий, позволяющая закрывать вакансии рабочих мест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) развитая база для подготовки кадров высокой квалификации, в том числе высококвалифицированных рабочи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ервы инвестиционных ресурсов представлены средствами федерального, областного и местного бюджетов, долгосрочных инвестиционных ресурсов отечественных банков и иностранных инвесторов под гарантии, возможностями лизинга, а также приобретением импортного оборудования в рамках кредитных лин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ность в инвестиционных ресурсах определяется объемом работ по реконструкции и техническому перевооружению предприятий, внедрению новых инновационных технологий, созданию новых рабочих мест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2. Цели и задачи социально-экономического развития города Кемерово в долгосрочной перспектив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гласно принятому сценарию развития города Кемерово период 2012-2016 гг. является этапом прорывного количественного роста, для которого характерно устранение негативных тенденций социально-экономического развития (качественный перелом ситуации), существенное увеличение темпов роста качества жизни населения, закрепление институциональных условий инновационного развития города Кемерово, а также создание к концу периода полноценных новых институтов для поддержки инноваций. При этом основными позитивными тенденциями должны быть: 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учшение экологической ситуации; 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учшение здоровья населения, в первую очередь детей и подростков; 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учшение медико-демографических показателей: снижение естественного оттока населения, увеличение ожидаемой продолжительности жизни, снижение показателей смертности в трудоспособном возрасте, снижение младенческой смертности; 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ижение дифференциации населения по уровню доходов и формирование среднего класса; 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ижение уровня бедности; 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оздание современной системы социальной защиты населения в связи с тенденцией старения населения; 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равного доступа населения к образованию и необходимого уровня обеспеченности населения образовательными услугами; 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комфортных условий проживания в городе; 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ижение уровня преступности; 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конкурентоспособных кластеров промышленности (химической и строительных материалов) для выпуска продукции с добавленной стоимостью; 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грация городского пространства – сокращение социальных и инфраструктурных различий между территориями города Кемеро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фактором прорывного количественного роста является внедрение инноваций при условии формирования и развития эффективной институциональной среды для бизнеса и благоприятных условий на этапе 2007-2011 гг. На данном этапе предусматривается разработка механизмов внедрения инноваций до такого уровня, при котором становится возможным тиражировать (распространять, в том числе на коммерческой основе) инновации и обеспечивать их информационное, программное, технико-технологическое, правовое сопровожд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сохранении в неизменном виде стратегических целей, сформулированных в Концепции развития города Кемерово до 2021 года, основные цели и задачи социально-экономического развития муниципального образования в долгосрочной перспективе представлены ниже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Cs w:val="26"/>
        </w:rPr>
      </w:pPr>
      <w:r>
        <w:rPr>
          <w:rFonts w:cs="Times New Roman" w:ascii="Times New Roman" w:hAnsi="Times New Roman"/>
          <w:i w:val="false"/>
          <w:szCs w:val="26"/>
        </w:rPr>
        <w:t>2.1 Задачи роста экономического потенциала города Кемерово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6"/>
        </w:rPr>
      </w:pPr>
      <w:r>
        <w:rPr>
          <w:rFonts w:cs="Times New Roman"/>
          <w:i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ываясь на промышленном росте, экономика области подвержена рискам мировой конъюнктуры цен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снова экономики города Кемерово и Кемеровской области - промышленность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раслевой структуре лидируют предприятия добычи и первичной переработки, что сохранится и на перспективу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траслевая структура и география сбыта предопределяют зависимость от мировой конъюнктуры це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93820" cy="23799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3820" cy="237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м ограничением является риск истощения эксплуатационных месторождений сырь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2493010" cy="17208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3010" cy="172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озникает потребность запуска новых месторождений сырья; необходима реализация мер по диверсификации экономики обла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3286760" cy="20935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760" cy="209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szCs w:val="26"/>
        </w:rPr>
        <w:t>2.2 Задачи развития образовательного, научного и культурного потенциал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ий объем финансирования Кемерово приходится на реализацию в сфере социально-культурной инфраструктур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2602865" cy="10172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1017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модернизировать системы здравоохранения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развить система образовазования и повышается уровень потребности в образовании населения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сить эффективность системы социального обеспечения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двинуть культурные и молодежные инициативы, развить физическую культуру и спор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овершенствовать комплексное территориальное планирование</w:t>
      </w:r>
    </w:p>
    <w:p>
      <w:pPr>
        <w:pStyle w:val="Normal"/>
        <w:spacing w:lineRule="auto" w:line="360"/>
        <w:ind w:firstLine="709"/>
        <w:jc w:val="both"/>
        <w:rPr>
          <w:rFonts w:cs="Verdana"/>
          <w:color w:val="000000"/>
          <w:sz w:val="28"/>
          <w:szCs w:val="18"/>
        </w:rPr>
      </w:pPr>
      <w:r>
        <w:rPr>
          <w:rFonts w:cs="Verdana"/>
          <w:color w:val="000000"/>
          <w:sz w:val="28"/>
          <w:szCs w:val="1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2504440" cy="7924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444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образовательного, научного и культурного потенциала обеспечивается решением следующих задач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лавная цель образовательной системы города Кемерово – удовлетворение потребностей населения в качественном образовании через: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условий, способствующих сохранению и укреплению здоровья детей, а также создание оптимальных условий, обеспечивающих высокий уровень социальной адаптации детей раннего возраста;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медико-психологических условий по улучшению адаптации детей к обучению в начальной школе;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механизмов общественной аккредитации образовательных учреждений, способствующих открытости системы;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уровня материально-технического обеспечения образовательных учреждений;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сети дошкольных образовательных учреждений;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здоровьесберегающими технологиями учебно-воспитательного процесса от детского сада до ВУЗ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 xml:space="preserve">Главной целью сферы культуры города Кемерово является формирование определенных положительных качеств личности, необходимых для адаптации к изменяющимся социально-экономическим условиям, как-то: адаптивности, новаторства, социализации, патриотизма. Для решения задач, стоящих перед сферой культуры необходимо выделить приоритетные направления в долгосрочной перспективе: 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работы с детьми и подростками по воспитанию правовой, экономической, экологической культуры, культуры поведения, целенаправленное развитие качеств личности, способствующих адаптации к изменяющимся социально-экономическим условиям; 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равного доступа жителей города Кемерово к получению необходимых им культурных благ; 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информационных и управленческих технологий в сфере культуры; 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и поддержка направлений «индустрии досуга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благоприятного социального климата обеспечивается решением следующих задач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устойчивой системы социальной защиты для обеспечения социальной адаптации объектов социальной защиты к изменяющимся социально-экономическим условиям с использованием передовых социальных технологий: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и внедрение «Социального паспорта» и организация приема граждан по принципу «одного окна». «Социальный паспорт» - это информационное отражение в электронном виде принадлежности гражданина (семьи) к тому или иному социальному праву. Введение «Социального паспорта» позволит организовать прием граждан и назначение необходимых нормативно определенных видов социальной помощи по принципу «одного окна» с учетом причин, оценки доходов и материально-бытового положения гражданина (семьи) с целью последующего формирования индивидуального «социального пакета» - комплекса мероприятий и видов помощи;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качества, доступности и увеличение объема предоставления социальных услуг семьям с детьми;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системы профилактики детской безнадзорности и бродяжничества;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учшение качества, доступности и увеличение объема социальных услуг пенсионерам по возрасту и инвалидности;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системы профилактических мероприятий по обеспечению безопасных условий труда;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условий для полноценного участия инвалидов в жизни города: проведение комплексных мероприятий по обеспечению беспрепятственного доступа инвалидов к информации и объектам социальной инфраструктуры и развитие реабилитационных мероприятий для детей и подростков с ограниченными возможностями;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комплексной системы социального патронаж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звитие жилищной инфраструктуры и жилищно-коммунального хозяйства для обеспечения комфортности проживания населения, бесперебойного и качественного предоставления услуг. 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ршенствование системы управления в жилищной сфере - переход на реальные договорные отношения в жилищно-коммунальном хозяйстве, создание конкурентной среды в жилищной сфере, повышение инвестиционной привлекательности жилищно-коммунального хозяйства города Кемерово за счет эффективного регулирования предприятий отрасли; 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комфортности проживания, улучшение состояния жилищного фонда: соблюдение нормативно-технических требований к содержанию и использованию жилья и объектов коммунальной инфраструктуры; обеспечение достаточного маневренного фонда для переселения граждан на период капитального ремонта их дома; ликвидация аварийного и ветхого жилищного фонда (расселение жителей аварийных и ветхих домов); 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агоустройство городских территорий: проведение капитальных ремонтов дорог общего пользования с расширением проезжей части, устройством парковочных карманов, дальнейшие работы по устройству наружного освещения районов, благоустройство мест отдыха, находящихся в городской черте, ремонт проездов и дворов с оборудованием детских площадок; 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овышение надежности коммунальной инфраструктуры: капитальный ремонт, строительство и реконструкция тепловых сетей трубами с помощью современных технологий, реконструкция тепловых пунктов потребителей, внедрение систем автоматического регулирования температурных и гидравлических режимов отопления и горячего водоснабжения, ремонт и реконструкция сетевого хозяйства, реконструкция электрических сетей и оборудования распределительных подстанций в связи с ростом нагрузок, отсутствием резерва по существующим кабельным линиям и износом оборудования, оптимизация режимов работы энергетического оборудования и применение новых материалов и технологий при производстве капитальных ремонтов и реконструк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охраны здоровья через: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у населения потребности в здоровом образе жизни: профилактика пьянства, наркомании, курения; 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учшение состояния среды обитания через мониторинг санэпидблагополучия, социально-гигиенический мониторинг и устранение выявленных отклонений; 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кращение числа заболеваний, угрожающих репродуктивному здоровью и состоянию здоровья матерей и новорожденных; 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а заболеваний, имеющих наибольшую долю в структуре смертности жителей города Кемерово;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илактика производственного травматизма – реализация программ промышленных предприятий по соблюдению (усилению) мер техники безопасности и предотвращению производственных травм; профилактика транспортного травматизма – реализация комплекса мероприятий, направленных на создание безопасных условий автотранспортного и пешеходного движения в городе Кемерово; профилактика бытового травматизма – через пропаганду здорового образа жизни и выполнение комплекса мероприятий, обеспечивающих безопасное пребывание в жилых зданиях, на дворовых территориях и улицах города; 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илактика инфекционных и социально значимых заболеван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овышения обеспечения общественной безопасности в городе необходимо: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ть условия для решения кадровой проблемы в правоохранительных органах;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ать систему индивидуального стимулирования сотрудников правоохранительных органов с учетом вклада в раскрытие и профилактику преступлений, мнения жителей города Кемерово;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ить работу по оборудованию и благоустройству дворовых территорий, освещению наиболее затемненных участков, дворов и лестничных клеток;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ть комплексную систему профилактики различных преступлений (в том числе подростковой и детской преступности) через использование опыта других городов по строительству жилья в рамках закрытого цикла с проходной службой во двор; развитие службы старших по дому, по подъезду; предупреждение правонарушений несовершеннолетних; профилактика рецидивной, бытовой, «пьяной» преступности на основе постоянного контроля за образом жизни и поведением граждан, состоящих на профилактических учетах в органах внутренних дел; создание реабилитационного центра для женщин и детей, испытывающих насилие в семье; расширение сети (сферы) социальных услуг, предоставляемых гражданам, имеющим детей, в том числе одиноким матерям или отцам; частичная компенсация затрат по оплате занятий детей из социально неблагополучных семей в кружках и секциях; оказание помощи лицам, вернувшимся из мест лишения свободы, БОМЖ при условии выполнения встречных обязательств с их стороны; проведение мероприятий по укреплению пожарной безопасности в учреждениях образования, здравоохранения, культуры, социальной защиты, физкультуры и спор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Cs w:val="26"/>
        </w:rPr>
      </w:pPr>
      <w:r>
        <w:rPr>
          <w:rFonts w:cs="Times New Roman" w:ascii="Times New Roman" w:hAnsi="Times New Roman"/>
          <w:i w:val="false"/>
          <w:szCs w:val="26"/>
        </w:rPr>
        <w:t>2.3. Улучшение городской сред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ая депопуляция населения, рост демографической нагрузки и дисбаланс на рынке труда – основные факторы риска социального развития области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62 место по уровню смертности среди регионов РФ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ысокий уровень демографической нагрузки: прогнозируется снижение трудоспособного населения с 63,9% в 2007 г. до 62,8% в 2010 г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блема дисбаланса существующих специальностями и потребностями рын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вышенный травматизм на производстве и накопленный экологический ущерб оказывают негативное влияние на человеческий потенциал обла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93440" cy="18408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3440" cy="184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лучшение городской среды для минимизации неблагоприятного влияния среды обитания на здоровье жителей города Кемерово, обеспечение комфортных условий проживания, деятельности, отдыха через: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эффективной городской системы управления, направленной на сохранение окружающей природной среды; 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ижение загрязнения воздуха (включая вклад стационарных и мобильных источников); 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безопасной среды в детских, подростковых учреждениях и предприятиях (учреждениях) города Кемерово; 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кологической образованности и гражданской ответственности населения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эстетического совершенства города Кемерово через разработку отдельных долгосрочных поэтапных «дизайн-программ» (с привлечением всех городских структур, общественных организаций, творческих союзов, проектных организаций, производственных предприятий) по следующим направлениям: система визуальных коммуникаций; городская реклама; городской двор; городское освещение; ландшафтный дизайн; 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зон активной градостроительной реконструкции с учетом равномерности развития административных районов и снижение дифференциации административных районов города; 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rFonts w:cs="Arial"/>
          <w:b/>
          <w:b/>
          <w:bCs/>
          <w:sz w:val="28"/>
          <w:szCs w:val="28"/>
        </w:rPr>
      </w:pPr>
      <w:r>
        <w:rPr>
          <w:sz w:val="28"/>
          <w:szCs w:val="28"/>
        </w:rPr>
        <w:t>развитие сети городского транспорта и автомобильных магистралей.</w:t>
      </w:r>
      <w:r>
        <w:rPr>
          <w:sz w:val="28"/>
        </w:rPr>
        <w:t xml:space="preserve"> 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лючение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можно определить сильные и слабые стороны социально-экономического развития города Кемеров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льными сторонами явля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ширение портфеля ресурсов региона за счет восполняемых ресурсов (знаний, навыков, умений и проч.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зможность развития базового сектора за счет размещения на территории области технологических звеньев финишных переделов сырьевых ресурс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ность природными ресурсами. Их комплексное использование; Высокий уровень образования трудовых ресурсов, мотивация к замятию более сложным трудом. Ставка на рост стоимости человеческого капитал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Большой рынок в стране и за рубежом для высокотехнологичной продук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начительный заказ на технологический и квалификационный рост со стороны предприятий базового сектора регио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абыми сторонами явля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современного технологического задел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Дефицитный региональный модуль национальной инновационной системы (устаревшая вузовская система, слабое развитие инжиниринговых услуг, отсутствие механизмов трансферта знаний в технологии и проч.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фициты ключевых компетенций, обеспечивающих вход на глобальный рынок в сегментах высокотехнологичной продук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резидентов - агентов новой экономики, оказывающих влияние на национальный и глобальный рын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грозами являютс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центрация капиталовложений в традиционных производствах, дефицит инвестиций в новую экономик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ост импорта технологий в примитивной форме готовой продукци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сокий уровень конкуренции на глобальном рынк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соответствие сложившейся пространственной организации региона его претензиям на новые функции (проигрыш другим городским центрам по уровню развития городской среды, развитию уникальных инновационных компетенций, состоянию окружающей среды и т.п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это, существуют следующие перспектив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витие в РФ угольной генерации. Возможность использования современных технологий сжигания угл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долгосрочной перспективе возможность использования угля как одного из основных видов углеводородной хим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витие производств, более дружественных к окружающей среде, чем традиционная индустрия. Привлекательность экономики для общества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чие глобального рынка для новой высокотехнологичной продукции, использующей в качестве исходного продукты первичных переделов базового сектора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Закон Кемеровской области от 11.07.2008 № 74 / Об утверждении Стратегии социально-экономического развития Кемеровской области до 2025 года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кон Кемеровской области от 11.07.2008 № 75 / Об утверждении Программы социально-экономического развития Кемеровской области до 2012 год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Ефимова М.Р., Петрова Е.В., Румянцев В.Н. Общая теория статистики: Учебник. – М.:ИНФРА-М, 200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угаенко А.А. Основы теории и практики динамического моделирования социально-экономических объектов и прогнозирования их развития. – М., Вузовская книга 2004. – 392 стр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лесникова Н.А. «Финансовый и имущественный потенциал региона: опыт регионального менеджмента», Москва, Финансы и статистика, 2000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ролевская, С.Н. Хохлов, «Управление региональной экономикой в условиях рынка», ЮНИТИ, Москва, 200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ычкина Н.Н. Системы принятия решений в задачах социально-экономического развития регионов – Компьюлог №2(32) – М., 1999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ычкина Н.Н. Моделирование социально-экономического развития регионов; материалы научно-практического семинара кафедры информационных систем, под ред. Ю.М. Черкасова, 2000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ычкина Н.Н. Современные тенденции в имитационном моделировании. – Вестник университета, серия Информационные системы управления №2 – М., ГУУ., 2000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пков Ю.С., Посохин М.В. и др. Системный анализ и проблемы развития городов. – 200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есин В.И., Попков Ю.С. Развитие больших городов в условиях переходной экономики. Системный подход. – М., Издательство Эдиториал УРСС, 2000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оррестер Дж. Динамика развития города. – М., Прогресс, 2004. – 285 стр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оррестер Дж. Мировая динамика – М., Наука, 2000</w:t>
      </w:r>
    </w:p>
    <w:sectPr>
      <w:footerReference w:type="default" r:id="rId10"/>
      <w:footerReference w:type="first" r:id="rId11"/>
      <w:type w:val="nextPage"/>
      <w:pgSz w:w="11906" w:h="16838"/>
      <w:pgMar w:left="1701" w:right="851" w:gutter="0" w:header="0" w:top="1134" w:footer="709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85"/>
        </w:tabs>
        <w:ind w:left="1485" w:hanging="945"/>
      </w:pPr>
      <w:rPr>
        <w:rFonts w:cs="Times New Roman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lineRule="auto" w:line="360" w:before="120" w:after="120"/>
      <w:jc w:val="both"/>
    </w:pPr>
    <w:rPr>
      <w:bCs/>
      <w:sz w:val="28"/>
      <w:szCs w:val="28"/>
    </w:rPr>
  </w:style>
  <w:style w:type="paragraph" w:styleId="Contents2">
    <w:name w:val="TOC 2"/>
    <w:basedOn w:val="Normal"/>
    <w:next w:val="Normal"/>
    <w:pPr>
      <w:spacing w:lineRule="auto" w:line="360"/>
      <w:ind w:left="240" w:hanging="0"/>
      <w:jc w:val="both"/>
    </w:pPr>
    <w:rPr>
      <w:sz w:val="26"/>
      <w:szCs w:val="28"/>
    </w:rPr>
  </w:style>
  <w:style w:type="paragraph" w:styleId="Contents3">
    <w:name w:val="TOC 3"/>
    <w:basedOn w:val="Normal"/>
    <w:next w:val="Normal"/>
    <w:pPr>
      <w:spacing w:lineRule="auto" w:line="360"/>
      <w:ind w:left="480" w:hanging="0"/>
      <w:jc w:val="both"/>
    </w:pPr>
    <w:rPr>
      <w:iCs/>
      <w:sz w:val="28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1:49:00Z</dcterms:created>
  <dc:creator>it</dc:creator>
  <dc:description/>
  <cp:keywords/>
  <dc:language>en-US</dc:language>
  <cp:lastModifiedBy>Mage</cp:lastModifiedBy>
  <dcterms:modified xsi:type="dcterms:W3CDTF">2011-10-04T01:49:00Z</dcterms:modified>
  <cp:revision>2</cp:revision>
  <dc:subject/>
  <dc:title>Цели   и задачи   социально-экономического     развития     города   в долгосрочной перспективе</dc:title>
</cp:coreProperties>
</file>