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САХАЛИНСКИЙ ГОССУДАРСТВЕННЫЙ УНИВЕРСИТЕТ</w:t>
      </w:r>
    </w:p>
    <w:p>
      <w:pPr>
        <w:pStyle w:val="Normal"/>
        <w:spacing w:lineRule="auto" w:line="360"/>
        <w:jc w:val="center"/>
        <w:rPr>
          <w:color w:val="000000"/>
          <w:sz w:val="28"/>
          <w:szCs w:val="32"/>
          <w:lang w:val="en-US" w:eastAsia="en-US"/>
        </w:rPr>
      </w:pPr>
      <w:r>
        <w:rPr>
          <w:color w:val="000000"/>
          <w:sz w:val="28"/>
          <w:szCs w:val="32"/>
          <w:lang w:val="en-US" w:eastAsia="en-US"/>
        </w:rPr>
        <w:t>ТЕХНОЛОГИЧЕСКИЙ ИНСТИТУ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32"/>
          <w:lang w:val="en-US" w:eastAsia="en-US"/>
        </w:rPr>
        <w:t>Кафедра технологии и предпринимательства</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b/>
          <w:b/>
          <w:color w:val="000000"/>
          <w:sz w:val="28"/>
          <w:szCs w:val="40"/>
          <w:lang w:val="uk-UA" w:eastAsia="en-US"/>
        </w:rPr>
      </w:pPr>
      <w:r>
        <w:rPr>
          <w:b/>
          <w:color w:val="000000"/>
          <w:sz w:val="28"/>
          <w:szCs w:val="40"/>
          <w:lang w:val="en-US" w:eastAsia="en-US"/>
        </w:rPr>
        <w:t>Угольная промышленность</w:t>
      </w:r>
      <w:r>
        <w:rPr>
          <w:b/>
          <w:color w:val="000000"/>
          <w:sz w:val="28"/>
          <w:szCs w:val="40"/>
          <w:lang w:val="uk-UA" w:eastAsia="en-US"/>
        </w:rPr>
        <w:t xml:space="preserve"> Сахалина</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ind w:firstLine="5797"/>
        <w:rPr>
          <w:color w:val="000000"/>
          <w:sz w:val="28"/>
          <w:szCs w:val="28"/>
          <w:lang w:val="en-US" w:eastAsia="en-US"/>
        </w:rPr>
      </w:pPr>
      <w:r>
        <w:rPr>
          <w:color w:val="000000"/>
          <w:sz w:val="28"/>
          <w:szCs w:val="28"/>
          <w:lang w:val="en-US" w:eastAsia="en-US"/>
        </w:rPr>
        <w:t>Выполнил:</w:t>
      </w:r>
    </w:p>
    <w:p>
      <w:pPr>
        <w:pStyle w:val="Normal"/>
        <w:spacing w:lineRule="auto" w:line="360"/>
        <w:ind w:firstLine="5797"/>
        <w:rPr>
          <w:color w:val="000000"/>
          <w:sz w:val="28"/>
          <w:szCs w:val="28"/>
          <w:lang w:val="en-US" w:eastAsia="en-US"/>
        </w:rPr>
      </w:pPr>
      <w:r>
        <w:rPr>
          <w:color w:val="000000"/>
          <w:sz w:val="28"/>
          <w:szCs w:val="28"/>
          <w:lang w:val="en-US" w:eastAsia="en-US"/>
        </w:rPr>
        <w:t>студент I курса БЖ ОЗО</w:t>
      </w:r>
    </w:p>
    <w:p>
      <w:pPr>
        <w:pStyle w:val="Normal"/>
        <w:spacing w:lineRule="auto" w:line="360"/>
        <w:ind w:firstLine="5797"/>
        <w:rPr>
          <w:color w:val="000000"/>
          <w:sz w:val="28"/>
          <w:szCs w:val="28"/>
          <w:lang w:val="en-US" w:eastAsia="en-US"/>
        </w:rPr>
      </w:pPr>
      <w:r>
        <w:rPr>
          <w:color w:val="000000"/>
          <w:sz w:val="28"/>
          <w:szCs w:val="28"/>
          <w:lang w:val="en-US" w:eastAsia="en-US"/>
        </w:rPr>
        <w:t>Картавая О.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Южно-Сахалинск, 2005</w:t>
      </w:r>
      <w:r>
        <w:br w:type="page"/>
      </w:r>
    </w:p>
    <w:p>
      <w:pPr>
        <w:pStyle w:val="Normal"/>
        <w:spacing w:lineRule="auto" w:line="360"/>
        <w:ind w:firstLine="709"/>
        <w:jc w:val="both"/>
        <w:rPr>
          <w:color w:val="000000"/>
          <w:sz w:val="28"/>
          <w:lang w:val="en-US" w:eastAsia="en-US"/>
        </w:rPr>
      </w:pPr>
      <w:r>
        <w:rPr>
          <w:color w:val="000000"/>
          <w:sz w:val="28"/>
          <w:lang w:val="en-US" w:eastAsia="en-US"/>
        </w:rPr>
        <w:t>Природные условия и ресурсы Дальнего Востока отличаются резкой контрастностью, что обусловлено огромной протяженностью территории с севера на юг.</w:t>
      </w:r>
    </w:p>
    <w:p>
      <w:pPr>
        <w:pStyle w:val="Normal"/>
        <w:spacing w:lineRule="auto" w:line="360"/>
        <w:ind w:firstLine="709"/>
        <w:jc w:val="both"/>
        <w:rPr>
          <w:color w:val="000000"/>
          <w:sz w:val="28"/>
          <w:lang w:val="en-US" w:eastAsia="en-US"/>
        </w:rPr>
      </w:pPr>
      <w:r>
        <w:rPr>
          <w:color w:val="000000"/>
          <w:sz w:val="28"/>
          <w:lang w:val="en-US" w:eastAsia="en-US"/>
        </w:rPr>
        <w:t>Район располагает значительными железорудными. На Сахалине сосредоточены значительные запасы серебра, платины, медных руд, сырья для химической промышленности</w:t>
      </w:r>
    </w:p>
    <w:p>
      <w:pPr>
        <w:pStyle w:val="TextBody"/>
        <w:ind w:firstLine="709"/>
        <w:rPr>
          <w:color w:val="000000"/>
          <w:sz w:val="28"/>
          <w:lang w:val="en-US" w:eastAsia="en-US"/>
        </w:rPr>
      </w:pPr>
      <w:r>
        <w:rPr>
          <w:color w:val="000000"/>
          <w:sz w:val="28"/>
          <w:lang w:val="en-US" w:eastAsia="en-US"/>
        </w:rPr>
        <w:t>Основной объем запасов (75%) приходится Дальний Восток. На территорию Сахалина приходится 35% всех угольных ресурсов страны, в том числе около 10% всех балансовых запасов. Угольные ресурсы Сахалинской области оцениваются в 47,8 млрд. т. Угли этого бассейна каменные, преимущественно коксующиеся.</w:t>
      </w:r>
    </w:p>
    <w:p>
      <w:pPr>
        <w:pStyle w:val="TextBody"/>
        <w:ind w:firstLine="709"/>
        <w:rPr>
          <w:color w:val="000000"/>
          <w:sz w:val="28"/>
          <w:lang w:val="en-US" w:eastAsia="en-US"/>
        </w:rPr>
      </w:pPr>
      <w:r>
        <w:rPr>
          <w:color w:val="000000"/>
          <w:sz w:val="28"/>
          <w:lang w:val="en-US" w:eastAsia="en-US"/>
        </w:rPr>
        <w:t>Угольная промышленность имеет богатое прошлое, замечательные трудовые и научно-технические традиции. Об этом свидетельствует значительное количество литературы по истории становления и развития угольной отрасли в России и регионах.</w:t>
      </w:r>
    </w:p>
    <w:p>
      <w:pPr>
        <w:pStyle w:val="TextBody"/>
        <w:ind w:firstLine="709"/>
        <w:rPr>
          <w:color w:val="000000"/>
          <w:sz w:val="28"/>
          <w:lang w:val="en-US" w:eastAsia="en-US"/>
        </w:rPr>
      </w:pPr>
      <w:r>
        <w:rPr>
          <w:color w:val="000000"/>
          <w:sz w:val="28"/>
          <w:lang w:val="en-US" w:eastAsia="en-US"/>
        </w:rPr>
        <w:t xml:space="preserve">Однако в настоящее время нет специальных работ посвященных угольной промышленности острова Сахалин. Отдельные периоды истории отрасли нашли отражение в общих работах, посвященных исторической географии, истории народного хозяйства Сахалинской области, Дальнего Востока. </w:t>
      </w:r>
    </w:p>
    <w:p>
      <w:pPr>
        <w:pStyle w:val="TextBody"/>
        <w:ind w:firstLine="709"/>
        <w:rPr>
          <w:color w:val="000000"/>
          <w:sz w:val="28"/>
          <w:lang w:val="en-US" w:eastAsia="en-US"/>
        </w:rPr>
      </w:pPr>
      <w:r>
        <w:rPr>
          <w:color w:val="000000"/>
          <w:sz w:val="28"/>
          <w:lang w:val="en-US" w:eastAsia="en-US"/>
        </w:rPr>
        <w:t>Целью настоящего работы является изучение в хронологической последовательности основных этапов развития угольной промышленности острова Сахалин.</w:t>
      </w:r>
    </w:p>
    <w:p>
      <w:pPr>
        <w:pStyle w:val="Normal"/>
        <w:spacing w:lineRule="auto" w:line="360"/>
        <w:ind w:firstLine="709"/>
        <w:jc w:val="both"/>
        <w:rPr/>
      </w:pPr>
      <w:r>
        <w:rPr>
          <w:color w:val="000000"/>
          <w:sz w:val="28"/>
          <w:lang w:val="en-US" w:eastAsia="en-US"/>
        </w:rPr>
        <w:t>Первые сведения о присутствии на Сахалине каменного угля дал Ж.Ф. Лаперуз, обнаруживший 13 июля 1787 г. мелкие частицы угля на дне приморской горной речки неподалеку от бухты de Langle. После посещения острова Лаперузом и до второй половины XIX века, а именно до учреждения Амурской экспедиции под командованием Г.И. Невельского о каменном угле на Сахалине не имеется никаких сведений.</w:t>
      </w:r>
    </w:p>
    <w:p>
      <w:pPr>
        <w:pStyle w:val="Normal"/>
        <w:spacing w:lineRule="auto" w:line="360"/>
        <w:ind w:firstLine="709"/>
        <w:jc w:val="both"/>
        <w:rPr>
          <w:color w:val="000000"/>
          <w:sz w:val="28"/>
          <w:lang w:val="en-US" w:eastAsia="en-US"/>
        </w:rPr>
      </w:pPr>
      <w:r>
        <w:rPr>
          <w:color w:val="000000"/>
          <w:sz w:val="28"/>
          <w:lang w:val="en-US" w:eastAsia="en-US"/>
        </w:rPr>
        <w:t>В декабре 1851 г. в Николаевский пост (ныне г. Николаевск-на-Амуре) в гости к руководителю Амурской экспедиции Геннадию Ивановичу Невельскому приехал с Сахалина нивх Закован. На нем был халат, который застегивался на большие черные и блестящие пуговицы. Невельской заинтересовался ими и спросил Закована, где он взял такие пуговицы. Закован объяснил, что нивхи делают их сами из мягкого черного камня. На острове его целые горы, но особенно много возле речки Дуэ. Стоит ли говорить, что в «мягком чёрном камне» глава Амурской экспедиции узрел каменный уголь.</w:t>
      </w:r>
    </w:p>
    <w:p>
      <w:pPr>
        <w:pStyle w:val="Normal"/>
        <w:spacing w:lineRule="auto" w:line="360"/>
        <w:ind w:firstLine="709"/>
        <w:jc w:val="both"/>
        <w:rPr/>
      </w:pPr>
      <w:r>
        <w:rPr>
          <w:color w:val="000000"/>
          <w:sz w:val="28"/>
          <w:lang w:val="en-US" w:eastAsia="en-US"/>
        </w:rPr>
        <w:t>Для выяснения дел на месте Невельской решил отправить на остров исследовательскую экспедицию, возглавил которую лейтенант Николай Константинович Бошняк. 20 февраля 1852 г. 22-х летний офицер с двумя спутниками – переводчиком из нивхов Позвейном и казаком Парфентьевым отправился на Сахалин. Перед выходом Бошняку была дана инструкция – уточнить месторождение каменноугольных залежей, узнать о наличии удобных гаваней поблизости от них, собрать сведения о жителях Сахалина, об их взаимоотношениях с японцами. Сведения, собранные лейтенантом Бошняком, приобрели большое практическое значение. В правительстве выдвигались проекты использования сахалинского угля для развития пароходства и экономических связей между Китаем и русскими владениями на Тихом океане. В результате многочисленных исследований было установлено, что возраст каменноугольных залежей на Северном Сахалине колеблется от мелового до плиоценового. Качество углей меняется в зависимости от возраста, от условий залегания и состава первоначального материала. По своему составу угли подразделялись на 2 вида: полужирные коксующиеся и сухие длиннопламенные. Проведённые лабораторные исследования показали, что в сахалинском угле (Дуэ) содержится 77,99 процентов углерода, 5,59 процентов водорода, 9,78 процентов азота и кислорода, 1,08 процента воды и 5,56 процентов золы. Высокие качества угля были подтверждены практическими испытаниями в топках военных судов. Паропроизводительность лучших сортов сахалинского угля достигала 8-ми фунтов. Средняя цифра варьировала от 6,5 до 7,5 фунтов.</w:t>
      </w:r>
    </w:p>
    <w:p>
      <w:pPr>
        <w:pStyle w:val="Normal"/>
        <w:spacing w:lineRule="auto" w:line="360"/>
        <w:ind w:firstLine="709"/>
        <w:jc w:val="both"/>
        <w:rPr/>
      </w:pPr>
      <w:r>
        <w:rPr>
          <w:color w:val="000000"/>
          <w:sz w:val="28"/>
          <w:lang w:val="en-US" w:eastAsia="en-US"/>
        </w:rPr>
        <w:t>Первый профессиональный исследователь сахалинских каменноугольных месторождений горный инженер А.А. Носов обнаружил, что «местный уголь пламенный, неспекающийся, очень хорош для паровых машин». По мнению предпринимателя Я.Н. Бутковского северосахалинский уголь «по достоинству своему далеко превосходит японские и китайские угли и не уступает по качеству австралийскому», а горный инженер А.П. Кеппен говорил, что «по составу и качеству уголь из Дуйских копей может сравниться только с лучшими сортами английского и шотландского угля... может заменить древесный уголь при всякого рода металлургических операциях». Таким образом, в 50-70-е годы XIX в. было доказано промышленное значение ряда сахалинских угольных районов, заложены основы островной угольной промышленности. Однако неясный международный статус острова, попытки захвата богатейших угольных месторождений иностранными предпринимателями, и в то же время противоречивая политика царского правительства в вопросе аренды сахалинских угольных копей российскими капиталистами послужили причиной организации на острове Сахалин угольной каторги.</w:t>
      </w:r>
    </w:p>
    <w:p>
      <w:pPr>
        <w:pStyle w:val="Normal"/>
        <w:spacing w:lineRule="auto" w:line="360"/>
        <w:ind w:firstLine="709"/>
        <w:jc w:val="both"/>
        <w:rPr>
          <w:color w:val="000000"/>
          <w:sz w:val="28"/>
          <w:lang w:val="en-US" w:eastAsia="en-US"/>
        </w:rPr>
      </w:pPr>
      <w:r>
        <w:rPr>
          <w:color w:val="000000"/>
          <w:sz w:val="28"/>
          <w:lang w:val="en-US" w:eastAsia="en-US"/>
        </w:rPr>
        <w:t>Исследователи также отмечали, что для широкого развития каменноугольной промышленности на Сахалине имеются весьма благоприятные условия: обилие крепежного леса не требовало дорогостоящей его доставки с материка, а орографический характер местности позволял обходиться без дорогих подъемных и водоотливных приспособлений, ведя разработку угля штольнями в несколько этажей.</w:t>
      </w:r>
    </w:p>
    <w:p>
      <w:pPr>
        <w:pStyle w:val="Normal"/>
        <w:spacing w:lineRule="auto" w:line="360"/>
        <w:ind w:firstLine="709"/>
        <w:jc w:val="both"/>
        <w:rPr>
          <w:color w:val="000000"/>
          <w:sz w:val="28"/>
          <w:lang w:val="en-US" w:eastAsia="en-US"/>
        </w:rPr>
      </w:pPr>
      <w:r>
        <w:rPr>
          <w:color w:val="000000"/>
          <w:sz w:val="28"/>
          <w:lang w:val="en-US" w:eastAsia="en-US"/>
        </w:rPr>
        <w:t>Таким образом, в 50-70-е годы XIX в. было доказано промышленное значение ряда сахалинских угольных районов, заложены основы островной угольной промышленности. Однако неясный международный статус острова, попытки захвата богатейших угольных месторождений иностранными предпринимателями, и в то же время противоречивая политика царского правительства в вопросе аренды сахалинских угольных копей российскими капиталистами послужили причиной организации на острове Сахалин угольной каторги.</w:t>
      </w:r>
    </w:p>
    <w:p>
      <w:pPr>
        <w:pStyle w:val="21"/>
        <w:ind w:firstLine="709"/>
        <w:rPr>
          <w:color w:val="000000"/>
          <w:sz w:val="28"/>
          <w:lang w:val="en-US" w:eastAsia="en-US"/>
        </w:rPr>
      </w:pPr>
      <w:r>
        <w:rPr>
          <w:color w:val="000000"/>
          <w:sz w:val="28"/>
          <w:lang w:val="en-US" w:eastAsia="en-US"/>
        </w:rPr>
        <w:t>После освобождения Северного Сахалина от японской оккупации на острове была установлена власть Советов. Однако Советское правительство рассматривало Северный Сахалин как источник сырья и валютных поступлений для растущей индустрии Дальнего Востока и СССР в целом. Поэтому, добившись возвращения северной части острова, советская администрация немедленно приступает к его промышленному освоению.</w:t>
      </w:r>
    </w:p>
    <w:p>
      <w:pPr>
        <w:pStyle w:val="Normal"/>
        <w:spacing w:lineRule="auto" w:line="360"/>
        <w:ind w:firstLine="709"/>
        <w:jc w:val="both"/>
        <w:rPr>
          <w:color w:val="000000"/>
          <w:sz w:val="28"/>
          <w:lang w:val="en-US" w:eastAsia="en-US"/>
        </w:rPr>
      </w:pPr>
      <w:r>
        <w:rPr>
          <w:color w:val="000000"/>
          <w:sz w:val="28"/>
          <w:lang w:val="en-US" w:eastAsia="en-US"/>
        </w:rPr>
        <w:t>23 мая 1925 г. Правительство СССР приняло решение возобновить геологические исследования на острове. Для этого по распоряжению Президиума ВСНХ СССР в 1925 г. на Северный Сахалин была направлена комплексная горно-геологическая экспедиция под руководством Николая Акимовича Худякова, которая выявила большие перспективы для развития горнодобывающей промышленности.</w:t>
      </w:r>
    </w:p>
    <w:p>
      <w:pPr>
        <w:pStyle w:val="Normal"/>
        <w:spacing w:lineRule="auto" w:line="360"/>
        <w:ind w:firstLine="709"/>
        <w:jc w:val="both"/>
        <w:rPr>
          <w:color w:val="000000"/>
          <w:sz w:val="28"/>
          <w:lang w:val="en-US" w:eastAsia="en-US"/>
        </w:rPr>
      </w:pPr>
      <w:r>
        <w:rPr>
          <w:color w:val="000000"/>
          <w:sz w:val="28"/>
          <w:lang w:val="en-US" w:eastAsia="en-US"/>
        </w:rPr>
        <w:t>18 июня 1925 г. на острове начало свою работу управление горного округа, начальником которого был назначен П.Г. Бондаренко. Управление организовало работу нескольких экспедиций, обследовавших угольные и нефтяные месторождения Северного Сахалина. Результаты обследования рудников показали, что все каменноугольные шахты прекратили своё существование и горную промышленность острова надо создавать заново.</w:t>
      </w:r>
    </w:p>
    <w:p>
      <w:pPr>
        <w:pStyle w:val="Normal"/>
        <w:spacing w:lineRule="auto" w:line="360"/>
        <w:ind w:firstLine="709"/>
        <w:jc w:val="both"/>
        <w:rPr>
          <w:color w:val="000000"/>
          <w:sz w:val="28"/>
          <w:lang w:val="en-US" w:eastAsia="en-US"/>
        </w:rPr>
      </w:pPr>
      <w:r>
        <w:rPr>
          <w:color w:val="000000"/>
          <w:sz w:val="28"/>
          <w:lang w:val="en-US" w:eastAsia="en-US"/>
        </w:rPr>
        <w:t xml:space="preserve">С уходом японцев остро встал вопрос снабжения Александровска углем. Для электростанции необходим был запас угля в 1600 тонн, для отопления домов комхоза - 1400 и для отопления домов и предприятий частных лиц - 1800, а всего 4800 тонн в год. </w:t>
      </w:r>
    </w:p>
    <w:p>
      <w:pPr>
        <w:pStyle w:val="Normal"/>
        <w:spacing w:lineRule="auto" w:line="360"/>
        <w:ind w:firstLine="709"/>
        <w:jc w:val="both"/>
        <w:rPr>
          <w:color w:val="000000"/>
          <w:sz w:val="28"/>
          <w:lang w:val="en-US" w:eastAsia="en-US"/>
        </w:rPr>
      </w:pPr>
      <w:r>
        <w:rPr>
          <w:color w:val="000000"/>
          <w:sz w:val="28"/>
          <w:lang w:val="en-US" w:eastAsia="en-US"/>
        </w:rPr>
        <w:t xml:space="preserve">Учитывая создавшееся положение, Сахалинский ревком решил открыть свои рудники. Для этой цели отделом коммунального хозяйства Сахалинского ревкома горному технику Стукалову было поручено произвести обследование районов вблизи Александровска и разведку на предмет нахождения пластов угля, пригодных для разработки на нижеследующих основаниях: 1. чтобы потребовались минимальные расходы на разведку и открытие рудника, 2. чтобы на руднике можно было добывать потребное для города количество угля и 3. чтобы уголь был дан в самый короткий срок времени. </w:t>
      </w:r>
    </w:p>
    <w:p>
      <w:pPr>
        <w:pStyle w:val="Normal"/>
        <w:spacing w:lineRule="auto" w:line="360"/>
        <w:ind w:firstLine="709"/>
        <w:jc w:val="both"/>
        <w:rPr>
          <w:color w:val="000000"/>
          <w:sz w:val="28"/>
          <w:lang w:val="en-US" w:eastAsia="en-US"/>
        </w:rPr>
      </w:pPr>
      <w:r>
        <w:rPr>
          <w:color w:val="000000"/>
          <w:sz w:val="28"/>
          <w:lang w:val="en-US" w:eastAsia="en-US"/>
        </w:rPr>
        <w:t>Однако, наладив снабжение углем местного населения, сахалинские власти не предприняли никаких действий по восстановлению и промышленной разработке остальных шахт острова. Основными причинами этого были: 1) тяжелые и дорогие условия погрузки угля на пароходы на открытом рейде; 2) ограниченное число благоприятных дней (не более 100); 3) отсутствие естественных бухт, 4) отсутствие рабочих рук.</w:t>
      </w:r>
    </w:p>
    <w:p>
      <w:pPr>
        <w:pStyle w:val="Normal"/>
        <w:spacing w:lineRule="auto" w:line="360"/>
        <w:ind w:firstLine="709"/>
        <w:jc w:val="both"/>
        <w:rPr>
          <w:color w:val="000000"/>
          <w:sz w:val="28"/>
          <w:lang w:val="en-US" w:eastAsia="en-US"/>
        </w:rPr>
      </w:pPr>
      <w:r>
        <w:rPr>
          <w:color w:val="000000"/>
          <w:sz w:val="28"/>
          <w:lang w:val="en-US" w:eastAsia="en-US"/>
        </w:rPr>
        <w:t xml:space="preserve">В 1925 г. угольные запасы Северного Сахалина оценивались в 2 млрд. т. при общих дальневосточных запасах в 3 млрд. т. Таким образом, на острове было сосредоточено около 65 процентов всех геологических запасов дальневосточных углей. К тому же из 1 млрд. тонн материковского угля 700 млн. составляли бурые угли с низкой теплотворной способностью. В связи с этим многие экономисты отмечали, что при правильной разработке угольных месторождений Сахалин «может легко стать важнейшей угольной станцией на Тихом океане». </w:t>
      </w:r>
    </w:p>
    <w:p>
      <w:pPr>
        <w:pStyle w:val="Normal"/>
        <w:spacing w:lineRule="auto" w:line="360"/>
        <w:ind w:firstLine="709"/>
        <w:jc w:val="both"/>
        <w:rPr>
          <w:color w:val="000000"/>
          <w:sz w:val="28"/>
          <w:lang w:val="en-US" w:eastAsia="en-US"/>
        </w:rPr>
      </w:pPr>
      <w:r>
        <w:rPr>
          <w:color w:val="000000"/>
          <w:sz w:val="28"/>
          <w:lang w:val="en-US" w:eastAsia="en-US"/>
        </w:rPr>
        <w:t>Надо сказать, что состояние горных выработок Октябрьского рудника было таково, что возникла экстренная необходимость остановить добычу угля и все силы бросить на восстановление главных штреков, ибо они требовали капитального ремонта и полной переустановки крепежных стоек.</w:t>
      </w:r>
    </w:p>
    <w:p>
      <w:pPr>
        <w:pStyle w:val="Normal"/>
        <w:spacing w:lineRule="auto" w:line="360"/>
        <w:ind w:firstLine="709"/>
        <w:jc w:val="both"/>
        <w:rPr>
          <w:color w:val="000000"/>
          <w:sz w:val="28"/>
          <w:lang w:val="en-US" w:eastAsia="en-US"/>
        </w:rPr>
      </w:pPr>
      <w:r>
        <w:rPr>
          <w:color w:val="000000"/>
          <w:sz w:val="28"/>
          <w:lang w:val="en-US" w:eastAsia="en-US"/>
        </w:rPr>
        <w:t xml:space="preserve">Скверные жилищно-бытовые условия приводили к тому, что на руднике отмечалась весьма высокая текучесть рабочей силы. Так, с октября 1927 по февраль 1928 г. на работу с материка прибыло 133 человека, а уволилось 102 человека. В 1929 г. на рудник Октябрьский прибыло 507, а уволилось 206 чел. Администрация шахты не могла решить проблему закрепления квалифицированной рабочей силы. Рабочих нечем было привлечь. </w:t>
      </w:r>
    </w:p>
    <w:p>
      <w:pPr>
        <w:pStyle w:val="Normal"/>
        <w:spacing w:lineRule="auto" w:line="360"/>
        <w:ind w:firstLine="709"/>
        <w:jc w:val="both"/>
        <w:rPr>
          <w:color w:val="000000"/>
          <w:sz w:val="28"/>
          <w:lang w:val="en-US" w:eastAsia="en-US"/>
        </w:rPr>
      </w:pPr>
      <w:r>
        <w:rPr>
          <w:color w:val="000000"/>
          <w:sz w:val="28"/>
          <w:lang w:val="en-US" w:eastAsia="en-US"/>
        </w:rPr>
        <w:t>Конечно, плохие условия жизни не могли не повлиять на производительность труда. К примеру, в 1927 г. месячная производительность труда составила по плану на рабочего предприятия - 15,3 тонны, на подземного рабочего - 27,2 тонны, на забойщика - 80,2 тонны. Фактически же норма выработки составила 10,1; 28,5 и 101,4 тонны угля соответственно. Стоит отметить и тот факт, что, несмотря на незначительный масштаб работ, в 1928 г. на руднике произошло 27 несчастных случаев.</w:t>
      </w:r>
    </w:p>
    <w:p>
      <w:pPr>
        <w:pStyle w:val="Normal"/>
        <w:spacing w:lineRule="auto" w:line="360"/>
        <w:ind w:firstLine="709"/>
        <w:jc w:val="both"/>
        <w:rPr>
          <w:color w:val="000000"/>
          <w:sz w:val="28"/>
          <w:lang w:val="en-US" w:eastAsia="en-US"/>
        </w:rPr>
      </w:pPr>
      <w:r>
        <w:rPr>
          <w:color w:val="000000"/>
          <w:sz w:val="28"/>
          <w:lang w:val="en-US" w:eastAsia="en-US"/>
        </w:rPr>
        <w:t>Ко всему этому Октябрьская шахта не выполняла план по добыче угля. Так, из запланированных к добыче в 1928 г. 44 тысяч тонн, фактически было добыто 10 тысяч или 23 процента к плану. В 1929 г. при плане 52 тысячи, фактическая добыча составила 30 тысяч тонн угля. Росла и себестоимость добываемого угля. Так, в 1928 г. при плановой стоимости угля 9 рублей, фактическая стоимость составила 13 рублей 24 копейки, а в 1929 г. - 13 рублей, при плановой стоимости 8,5 рубл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ледует констатировать, что поспешно проводимая трестом «Дальуголь» линия на одновременное восстановление и эксплуатацию шахты «Октябрьская» оказалась ошибочной. Технический уровень предприятия был предельно низким, оборудование работало с использованием паровой силы. Не имелось своей электростанции, плавучих средств, береговых причальных сооружений для вывозки угля. Положение усугубилось тем, что на руднике нашел пристанище рвачески настроенный элемент, прибывший из артемовских, сучанских и тетюховских копей Приморья и частично с концессионного предприятия «Дуэ». </w:t>
      </w:r>
    </w:p>
    <w:p>
      <w:pPr>
        <w:pStyle w:val="Normal"/>
        <w:spacing w:lineRule="auto" w:line="360"/>
        <w:ind w:firstLine="709"/>
        <w:jc w:val="both"/>
        <w:rPr/>
      </w:pPr>
      <w:r>
        <w:rPr>
          <w:color w:val="000000"/>
          <w:sz w:val="28"/>
          <w:lang w:val="en-US" w:eastAsia="en-US"/>
        </w:rPr>
        <w:t xml:space="preserve">12 июля 1929 г. Совет труда и обороны СССР «в целях развития экономической жизни и рационального использования естественных богатств Сахалинского округа, а также для объединения хозяйственной деятельности на Сахалине» принял Постановление о создании на острове </w:t>
      </w:r>
      <w:r>
        <w:rPr>
          <w:b/>
          <w:bCs/>
          <w:color w:val="000000"/>
          <w:sz w:val="28"/>
          <w:lang w:val="en-US" w:eastAsia="en-US"/>
        </w:rPr>
        <w:t>Акционерного Сахалинского общества</w:t>
      </w:r>
      <w:r>
        <w:rPr>
          <w:color w:val="000000"/>
          <w:sz w:val="28"/>
          <w:lang w:val="en-US" w:eastAsia="en-US"/>
        </w:rPr>
        <w:t xml:space="preserve"> (АСО). Учредителями общества стали Наркомторг СССР, ВСНХ СССР, Наркомторг РСФСР, ВСНХ РСФСР, Дальневосточный крайисполком, трест «Сахалиннефть». Уставной капитал общества составил 10 млн. руб. разделённых на 400 акций. Вскоре после своего основания АСО приступило к развернутому промышленному строительству в каменноугольной, рыбной, лесной и других отраслях народного хозяйства области. К концу 1932 г. Обществом предполагалось развернуть программу добычи каменного угля до 1,5 миллиона тонн, против ранее намечающихся 400 тысяч тонн.</w:t>
      </w:r>
    </w:p>
    <w:p>
      <w:pPr>
        <w:pStyle w:val="Normal"/>
        <w:spacing w:lineRule="auto" w:line="360"/>
        <w:ind w:firstLine="709"/>
        <w:jc w:val="both"/>
        <w:rPr>
          <w:color w:val="000000"/>
          <w:sz w:val="28"/>
          <w:lang w:val="en-US" w:eastAsia="en-US"/>
        </w:rPr>
      </w:pPr>
      <w:r>
        <w:rPr>
          <w:color w:val="000000"/>
          <w:sz w:val="28"/>
          <w:lang w:val="en-US" w:eastAsia="en-US"/>
        </w:rPr>
        <w:t xml:space="preserve">В 1929/30 г. добыча угля на Северном Сахалине производилась только на Октябрьском руднике. Программа по добыче была принята с расчётом работы 2-х хозяйственных единиц - шахты № 1 и штольни № 3. План добычи составлял 103 тыс. тонн. </w:t>
      </w:r>
    </w:p>
    <w:p>
      <w:pPr>
        <w:pStyle w:val="Normal"/>
        <w:spacing w:lineRule="auto" w:line="360"/>
        <w:ind w:firstLine="709"/>
        <w:jc w:val="both"/>
        <w:rPr>
          <w:color w:val="000000"/>
          <w:sz w:val="28"/>
          <w:lang w:val="en-US" w:eastAsia="en-US"/>
        </w:rPr>
      </w:pPr>
      <w:r>
        <w:rPr>
          <w:color w:val="000000"/>
          <w:sz w:val="28"/>
          <w:lang w:val="en-US" w:eastAsia="en-US"/>
        </w:rPr>
        <w:t>В годы деятельности АСО повысилась себестоимость добываемого угля. Так, в 1929 г. стоимость тонны угля вместе с погрузкой его на пароход составляла 16 рублей 81 копейку, а в 1931 г. - 25 рублей 38 копеек. Впрочем, это явление было характерным для угольной промышленности всего Советского Союза. За 1928-1932 гг. себестоимость угля в СССР выросла в среднем на 78%. Объяснялось это тем, что темпы роста заработной платы в отрасли были выше темпов роста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С отгрузкой добытого угля дело обстояло очень скверно. К 1931 г. на складах имелось свыше 35 тысяч тонн не вывезенного угля. Заключившие договоры о поставках угля организации уголь не вывозили, а за минимальностью территории складов уголь был сложен в штабелях, превышающих все возможные технические нормы, что могло привести к самовозгоранию углей.</w:t>
      </w:r>
    </w:p>
    <w:p>
      <w:pPr>
        <w:pStyle w:val="Normal"/>
        <w:spacing w:lineRule="auto" w:line="360"/>
        <w:ind w:firstLine="709"/>
        <w:jc w:val="both"/>
        <w:rPr>
          <w:color w:val="000000"/>
          <w:sz w:val="28"/>
          <w:lang w:val="en-US" w:eastAsia="en-US"/>
        </w:rPr>
      </w:pPr>
      <w:r>
        <w:rPr>
          <w:color w:val="000000"/>
          <w:sz w:val="28"/>
          <w:lang w:val="en-US" w:eastAsia="en-US"/>
        </w:rPr>
        <w:t>В 1929-1931 гг. в угольной отрасли повысилась текучесть рабочей силы. В конце и начале навигации состав рабочих на руднике обновлялся на 25-50 процентов. К примеру, в 1929-30 гг. на Октябрьский рудник прибыло 729 трудящихся и убыло 691 человек, причем приходили в отрасль слабо квалифицированные рабочие, а также трудящиеся отнюдь не горных специальностей. Так, в 1930 г. на шахты острова прибыли сапожники и ткачи. В силу острого дефицита рабочих рук их принимали на работу. Выработка у этих рабочих была чрезвычайно низкая, поэтому они вскоре бросали работу и уходили с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Именно по этой причине средняя производительность труда на шахтах острова по сравнению с 1928/29 г. значительно понизилась. В 1928/29 г. дневная выработка на забойщика составляла 4,91 тонны, в 1929/30 г. - 4,51 тонн. Понижение выработки находит объяснение не только в слабой квалифицированности забойщиков, но и в абсолютном отсутствии труддисциплины и слабой заинтересованности «летучего» состава рабочих в выполнении плана добычи. </w:t>
      </w:r>
    </w:p>
    <w:p>
      <w:pPr>
        <w:pStyle w:val="Normal"/>
        <w:spacing w:lineRule="auto" w:line="360"/>
        <w:ind w:firstLine="709"/>
        <w:jc w:val="both"/>
        <w:rPr>
          <w:color w:val="000000"/>
          <w:sz w:val="28"/>
          <w:lang w:val="en-US" w:eastAsia="en-US"/>
        </w:rPr>
      </w:pPr>
      <w:r>
        <w:rPr>
          <w:color w:val="000000"/>
          <w:sz w:val="28"/>
          <w:lang w:val="en-US" w:eastAsia="en-US"/>
        </w:rPr>
        <w:t>30 ноября 1931 г. Постановлением СТО СССР Акционерное Сахалинское Общество было ликвидировано, а его имущество и производственные фонды передавались образованным на Северном Сахалине в том же году государственным трестам. В основе прекращения деятельности общества лежало невыполнение планов по получению валютных средств, а также слишком бросающаяся в глаза независимость от местных и краевых властных структур. В условиях растущей централизации управления экономикой это являлось едва ли не главным недостатком деятельности АСО. Таким образом, после упразднения АСО угольной отраслью Северного Сахалина стал руководить трест «Сахалинуголь».</w:t>
      </w:r>
    </w:p>
    <w:p>
      <w:pPr>
        <w:pStyle w:val="Normal"/>
        <w:spacing w:lineRule="auto" w:line="360"/>
        <w:ind w:firstLine="709"/>
        <w:jc w:val="both"/>
        <w:rPr>
          <w:color w:val="000000"/>
          <w:sz w:val="28"/>
          <w:lang w:val="en-US" w:eastAsia="en-US"/>
        </w:rPr>
      </w:pPr>
      <w:r>
        <w:rPr>
          <w:color w:val="000000"/>
          <w:sz w:val="28"/>
          <w:lang w:val="en-US" w:eastAsia="en-US"/>
        </w:rPr>
        <w:t>В конце 20-х - 30-х годах ХХ века в Советском Союзе проходила сверхинтенсивная индустриализация. Стоявший у кормила управления страной И.В. Сталин задался целью за две пятилетки превратить СССР в мощную индустриальную державу. Им решалась главная задача - поднять советское общество на технико-технологическую ступень, соответствующей западной цивилизации того времени. Однако само общество рассматривалось им как огромный завод, в котором человек превращался в винтик производственного механизма. Сталинский план индустриализации предусматривал внедрение в нерыночную, жестко централизованную общественную систему организационно-технологических структур индустриального общества.</w:t>
      </w:r>
    </w:p>
    <w:p>
      <w:pPr>
        <w:pStyle w:val="Normal"/>
        <w:spacing w:lineRule="auto" w:line="360"/>
        <w:ind w:firstLine="709"/>
        <w:jc w:val="both"/>
        <w:rPr>
          <w:color w:val="000000"/>
          <w:sz w:val="28"/>
          <w:lang w:val="en-US" w:eastAsia="en-US"/>
        </w:rPr>
      </w:pPr>
      <w:r>
        <w:rPr>
          <w:color w:val="000000"/>
          <w:sz w:val="28"/>
          <w:lang w:val="en-US" w:eastAsia="en-US"/>
        </w:rPr>
        <w:t>Планы развития советских промышленных и сельскохозяйственных предприятий на Северном Сахалине во второй пятилетке были масштабны. В островной угольной отрасли предполагалось увеличить добычу угля до 2 млн. т. Реализация этих планов потребовала увеличения капиталовложений в экономику отрасли. Если в 1933 г. предприятия угольной промышленности получили 2001,6 тыс. руб., то в 1936 г. уже 3364 тыс., а в 1937 г. - 6864 тысячи рублей капиталовложений. Заметим, что во второй пятилетке капиталовложения в угольную промышленность СССР составили 305 миллионов рублей (против 217 млн. руб. в годы первой пятилетки).</w:t>
      </w:r>
    </w:p>
    <w:p>
      <w:pPr>
        <w:pStyle w:val="Normal"/>
        <w:spacing w:lineRule="auto" w:line="360"/>
        <w:ind w:firstLine="709"/>
        <w:jc w:val="both"/>
        <w:rPr>
          <w:color w:val="000000"/>
          <w:sz w:val="28"/>
          <w:lang w:val="en-US" w:eastAsia="en-US"/>
        </w:rPr>
      </w:pPr>
      <w:r>
        <w:rPr>
          <w:color w:val="000000"/>
          <w:sz w:val="28"/>
          <w:lang w:val="en-US" w:eastAsia="en-US"/>
        </w:rPr>
        <w:t>Однако довести добычу угля до запланированной цифры в 2 миллиона тонн так и не удалось. Тем не менее, добыча твердого углеродистого топлива на шахтах треста увеличивалась с каждым годом.</w:t>
      </w:r>
    </w:p>
    <w:p>
      <w:pPr>
        <w:pStyle w:val="Normal"/>
        <w:spacing w:lineRule="auto" w:line="360"/>
        <w:ind w:firstLine="709"/>
        <w:jc w:val="both"/>
        <w:rPr>
          <w:color w:val="000000"/>
          <w:sz w:val="28"/>
          <w:lang w:val="en-US" w:eastAsia="en-US"/>
        </w:rPr>
      </w:pPr>
      <w:r>
        <w:rPr>
          <w:color w:val="000000"/>
          <w:sz w:val="28"/>
          <w:lang w:val="en-US" w:eastAsia="en-US"/>
        </w:rPr>
        <w:t>В 1936 г. по плану треста технической учёбой должно было быть охвачено 619 человек. Однако было обучено и сдало государственных технический экзамен всего 145 человек. Причина плохого состояния дела технической учёбы крылась в том, что администрация не смогла создать нормальных условий для посещаемости рабочими курсов. Разумеется, на ходе технической учёбы не мог не отразиться крайне низкий общеобразовательный уровень рабочих. Часто рабочих приходилось отправлять в школы для неграмотных и малограмотных.</w:t>
      </w:r>
    </w:p>
    <w:p>
      <w:pPr>
        <w:pStyle w:val="Normal"/>
        <w:spacing w:lineRule="auto" w:line="360"/>
        <w:ind w:firstLine="709"/>
        <w:jc w:val="both"/>
        <w:rPr>
          <w:color w:val="000000"/>
          <w:sz w:val="28"/>
          <w:lang w:val="en-US" w:eastAsia="en-US"/>
        </w:rPr>
      </w:pPr>
      <w:r>
        <w:rPr>
          <w:color w:val="000000"/>
          <w:sz w:val="28"/>
          <w:lang w:val="en-US" w:eastAsia="en-US"/>
        </w:rPr>
        <w:t>Низкий квалификационный уровень многих рабочих был одной из причин роста несчастных случаев на производстве. Так, в 1934 г. число несчастных случаев составило 140 (135 легких и 5 тяжёлых, из них - 2 смертельных случая). Такое положение получилось в результате отсутствия достаточного внимания вопросам технике безопасности. Финансовые средства по технике безопасности за 1934 год были использованы в пределах 70 процентов. Наблюдались случаи плохого крепления не только вспомогательных, но и главных выработок шахт. Имелись и случаи нарушения газового режима. Часть механизмов не была ограждена. Некоторых руководителей участков за халатное отношение к своим обязанностям отдали под суд. Тем не менее, количество несчастных случаев увеличивалось с каждым годом. В 1935 г. на шахтах произошло 254 несчастных случая (из них 2 смертельных), а в 1936 г. - 388 (из них 3 со смертельным исходом). Однако впоследствии количество несчастных случаев на производстве резко сократилось. Так, в 1937 г. было зафиксировано 288 несчастных случаев (из них 2 со смертельным исходом), в 1938 г. 156 (из них 4 со смертельным исходом), в 1939 г. - 152.</w:t>
      </w:r>
    </w:p>
    <w:p>
      <w:pPr>
        <w:pStyle w:val="Normal"/>
        <w:spacing w:lineRule="auto" w:line="360"/>
        <w:ind w:firstLine="709"/>
        <w:jc w:val="both"/>
        <w:rPr>
          <w:color w:val="000000"/>
          <w:sz w:val="28"/>
          <w:lang w:val="en-US" w:eastAsia="en-US"/>
        </w:rPr>
      </w:pPr>
      <w:r>
        <w:rPr>
          <w:color w:val="000000"/>
          <w:sz w:val="28"/>
          <w:lang w:val="en-US" w:eastAsia="en-US"/>
        </w:rPr>
        <w:t>Известно, что до 1933 г. добыча угля на сахалинских шахтах производилась в основном вручную. Лишь в конце 1932 г. на Северный Сахалин поступило достаточное количество отбойных молотков. В результате их применения механизация работ в 1933 г. составила 11,8 процента, а в 1934 г. она выросла до 34,4 процента.</w:t>
      </w:r>
    </w:p>
    <w:p>
      <w:pPr>
        <w:pStyle w:val="Normal"/>
        <w:spacing w:lineRule="auto" w:line="360"/>
        <w:ind w:firstLine="709"/>
        <w:jc w:val="both"/>
        <w:rPr>
          <w:color w:val="000000"/>
          <w:sz w:val="28"/>
          <w:lang w:val="en-US" w:eastAsia="en-US"/>
        </w:rPr>
      </w:pPr>
      <w:r>
        <w:rPr>
          <w:color w:val="000000"/>
          <w:sz w:val="28"/>
          <w:lang w:val="en-US" w:eastAsia="en-US"/>
        </w:rPr>
        <w:t>В мае 1935 г. на руднике Мгачи появилась первая врубовая машина. Однако отсутствие подготовленных кадров привело к тому, что через несколько дней машина вышла из строя и была передана в распоряжение горпромуча для учебных целей. Зимой 1936 г. рудник получил ещё 2 врубовые машины и 19 июля был произведён первый вруб.* Было отмечено, что условия для работы этих машин на шахтах Северного Сахалина вполне удовлетворительные. В опытном порядке шахты треста были оснащены врубовыми машинами тяжелого типа ДТК-2 и легкого типа - ПЖ. Однако полностью освоить их не смогли.</w:t>
      </w:r>
    </w:p>
    <w:p>
      <w:pPr>
        <w:pStyle w:val="Normal"/>
        <w:spacing w:lineRule="auto" w:line="360"/>
        <w:ind w:firstLine="709"/>
        <w:jc w:val="both"/>
        <w:rPr>
          <w:color w:val="000000"/>
          <w:sz w:val="28"/>
          <w:lang w:val="en-US" w:eastAsia="en-US"/>
        </w:rPr>
      </w:pPr>
      <w:r>
        <w:rPr>
          <w:color w:val="000000"/>
          <w:sz w:val="28"/>
          <w:lang w:val="en-US" w:eastAsia="en-US"/>
        </w:rPr>
        <w:t>К 1937 г. трест «Сахалинуголь» располагал разнообразной техникой - врубовыми машинами, компрессорами, транспортёрами, механическими грузчиками, электросвёрлами, отбойными молотками, лебёдками и т.д. Отметим, что если в 1933 г. с помощью машин и механизмов на шахтах Северного Сахалина было добыто чуть более 9 процентов угля, то к концу второй пятилетки этот показатель возрос до 63 процентов. В то же время уровень механизированной зарубки угля в целом по угольным предприятиям СССР составил около 90 процентов, механизация доставки угля в шахтах достигала 84 процентов, откатки - 48 процентов, поверхностных работ - 67 процентов. Таким образом, сахалинская угольная промышленность несколько отставала от общесоюзной в деле механизации производственных процессов.</w:t>
      </w:r>
    </w:p>
    <w:p>
      <w:pPr>
        <w:pStyle w:val="Normal"/>
        <w:spacing w:lineRule="auto" w:line="360"/>
        <w:ind w:firstLine="709"/>
        <w:jc w:val="both"/>
        <w:rPr>
          <w:color w:val="000000"/>
          <w:sz w:val="28"/>
          <w:lang w:val="en-US" w:eastAsia="en-US"/>
        </w:rPr>
      </w:pPr>
      <w:r>
        <w:rPr>
          <w:color w:val="000000"/>
          <w:sz w:val="28"/>
          <w:lang w:val="en-US" w:eastAsia="en-US"/>
        </w:rPr>
        <w:t>К 1939 г. производственные процессы на шахтах «Сахалинугля» были механизированы уже на 77 процентов, а к 1940 г. механизированная добыча по тресту достигла 79 процентов. По отдельным шахтам этот показатель был ещё выше. Так, на шахте «Октябрьская» за счёт применения машин и механизмов было добыто более 90 процентов угля.</w:t>
      </w:r>
    </w:p>
    <w:p>
      <w:pPr>
        <w:pStyle w:val="Normal"/>
        <w:spacing w:lineRule="auto" w:line="360"/>
        <w:ind w:firstLine="709"/>
        <w:jc w:val="both"/>
        <w:rPr>
          <w:color w:val="000000"/>
          <w:sz w:val="28"/>
          <w:lang w:val="en-US" w:eastAsia="en-US"/>
        </w:rPr>
      </w:pPr>
      <w:r>
        <w:rPr>
          <w:color w:val="000000"/>
          <w:sz w:val="28"/>
          <w:lang w:val="en-US" w:eastAsia="en-US"/>
        </w:rPr>
        <w:t>Однако не вся имеющаяся в тресте техника эксплуатировалась должным образом, часть машин простаивала. Так, в 1939 г. из 172 единиц оборудования использовалась лишь 101 единица. В 1940 г. из 232 единиц оборудования в тресте использовалось 139 единиц.</w:t>
      </w:r>
    </w:p>
    <w:p>
      <w:pPr>
        <w:pStyle w:val="Normal"/>
        <w:spacing w:lineRule="auto" w:line="360"/>
        <w:ind w:firstLine="709"/>
        <w:jc w:val="both"/>
        <w:rPr>
          <w:color w:val="000000"/>
          <w:sz w:val="28"/>
          <w:lang w:val="en-US" w:eastAsia="en-US"/>
        </w:rPr>
      </w:pPr>
      <w:r>
        <w:rPr>
          <w:color w:val="000000"/>
          <w:sz w:val="28"/>
          <w:lang w:val="en-US" w:eastAsia="en-US"/>
        </w:rPr>
        <w:t>В 30-е годы на шахтах Северного Сахалина был выполнен значительный объём капитального строительства. В 1934 г. на руднике Мгачи были построены эстакады по угольному складу рудника, проложены подземные пути. На Октябрьском руднике было отремонтировано здание компрессорной станции, расширена воздуходувная сеть разветвления магистрали и подвода труб в забои. На шахтах Октябрьская, Мгачи, Макарьевская были установлены водоотливные установки.</w:t>
      </w:r>
    </w:p>
    <w:p>
      <w:pPr>
        <w:pStyle w:val="Normal"/>
        <w:spacing w:lineRule="auto" w:line="360"/>
        <w:ind w:firstLine="709"/>
        <w:jc w:val="both"/>
        <w:rPr>
          <w:color w:val="000000"/>
          <w:sz w:val="28"/>
          <w:lang w:val="en-US" w:eastAsia="en-US"/>
        </w:rPr>
      </w:pPr>
      <w:r>
        <w:rPr>
          <w:color w:val="000000"/>
          <w:sz w:val="28"/>
          <w:lang w:val="en-US" w:eastAsia="en-US"/>
        </w:rPr>
        <w:t>В 1934 г. было построено 2 депо для паровозов, здание электростанции на руднике Мгачи, завершены работы по установке котла, машины и генератора электростанции на Октябрьском руднике. В Александровске были завершены достройка и ремонт здания механических мастерских, построены здания материальных складов и складов горюче-смазочных материалов. Для обеспечения треста строительными материалами был построен кирпичный завод.</w:t>
      </w:r>
    </w:p>
    <w:p>
      <w:pPr>
        <w:pStyle w:val="TextBodyIndent"/>
        <w:ind w:firstLine="709"/>
        <w:rPr>
          <w:color w:val="000000"/>
          <w:lang w:val="en-US" w:eastAsia="en-US"/>
        </w:rPr>
      </w:pPr>
      <w:r>
        <w:rPr>
          <w:color w:val="000000"/>
          <w:lang w:val="en-US" w:eastAsia="en-US"/>
        </w:rPr>
        <w:t>Таким образом, во второй половине 20-х - 30-х годах ХХ века на Северном Сахалине шел процесс формирования советской угледобывающей промышленности. В этот период геологическими партиями было разведано несколько перспективных угольных месторождений, где были открыты новые шахты. Значительный объём капиталовложений в островную угольную отрасль позволил модернизировать ряд угольных шахт, механизировать многие производственные процессы. Однако добываемый на острове уголь был поистине «золотым» ибо его производственная себестоимость была одной из самых высоких в СССР.</w:t>
      </w:r>
    </w:p>
    <w:p>
      <w:pPr>
        <w:pStyle w:val="Normal"/>
        <w:spacing w:lineRule="auto" w:line="360"/>
        <w:ind w:firstLine="709"/>
        <w:jc w:val="both"/>
        <w:rPr>
          <w:color w:val="000000"/>
          <w:sz w:val="28"/>
          <w:lang w:val="en-US" w:eastAsia="en-US"/>
        </w:rPr>
      </w:pPr>
      <w:r>
        <w:rPr>
          <w:color w:val="000000"/>
          <w:sz w:val="28"/>
          <w:lang w:val="en-US" w:eastAsia="en-US"/>
        </w:rPr>
        <w:t>22 июня 1941 г. без объявления войны фашистская Германия напала на Советский Союз. Началась Великая Отечественная война. Как и все сахалинские труженики, коллективы угледобывающих предприятий восприняли весть о начале войны с германским фашизмом как задачу сделать всё для победы над ненавистным врагом.</w:t>
      </w:r>
    </w:p>
    <w:p>
      <w:pPr>
        <w:pStyle w:val="Normal"/>
        <w:spacing w:lineRule="auto" w:line="360"/>
        <w:ind w:firstLine="709"/>
        <w:jc w:val="both"/>
        <w:rPr>
          <w:color w:val="000000"/>
          <w:sz w:val="28"/>
          <w:lang w:val="en-US" w:eastAsia="en-US"/>
        </w:rPr>
      </w:pPr>
      <w:r>
        <w:rPr>
          <w:color w:val="000000"/>
          <w:sz w:val="28"/>
          <w:lang w:val="en-US" w:eastAsia="en-US"/>
        </w:rPr>
        <w:t xml:space="preserve">С началом войны роль островной угольной промышленности в экономике Дальневосточного края значительно возросла. В годы войны сахалинский уголь широко использовался на предприятиях не только области, но и всего Дальнего Востока, в частности железнодорожным и морским транспортом. Им заправлялись корабли, уходившие в дальние рейсы - на Камчатку, Чукотку и в США. О том, насколько улучшили свою работу угольщики после начала войны, говорит тот факт, что если в январе - июне 1941 г. среднесуточная добыча по тресту составляла 1714 тонн, то в июле - ноябре -1910 тонн (причём при наличии рабочих лишь 91,5 процента к плану). </w:t>
      </w:r>
    </w:p>
    <w:p>
      <w:pPr>
        <w:pStyle w:val="Normal"/>
        <w:spacing w:lineRule="auto" w:line="360"/>
        <w:ind w:firstLine="709"/>
        <w:jc w:val="both"/>
        <w:rPr>
          <w:color w:val="000000"/>
          <w:sz w:val="28"/>
          <w:lang w:val="en-US" w:eastAsia="en-US"/>
        </w:rPr>
      </w:pPr>
      <w:r>
        <w:rPr>
          <w:color w:val="000000"/>
          <w:sz w:val="28"/>
          <w:lang w:val="en-US" w:eastAsia="en-US"/>
        </w:rPr>
        <w:t xml:space="preserve">В годы Великой Отечественной войны на шахтах «Сахалинугля» широко использовался женский труд. Отметим, что в мирное время в тресте работало не более 200 женщин, а на подземных работах женский труд практически отсутствовал. В июле-августе 1941 г. на работу в шахтах было привлечено 185 женщин, членов семей шахтёров. Многие женщины сперва работали на поверхности, потом наиболее смелые стали спускаться в лавы. Так, на шахте Мгачи девушки Максимцева, Тимирпалеева, Рафикова и др. лопатами бросали уголь на конвейер, перевыполняя сменные нормы в 1,5-2 раза. К 1943 г. на шахтах «Сахалинугля» работало уже 740 женщин или 40,5 процентов от среднесписочного состава работающих, причём на подземных работах трудилось 109 женщин или 24 процента от общего числа подземных рабочих. Многие женщины не только выполняли, но и перевыполняли план. </w:t>
      </w:r>
    </w:p>
    <w:p>
      <w:pPr>
        <w:pStyle w:val="Normal"/>
        <w:spacing w:lineRule="auto" w:line="360"/>
        <w:ind w:firstLine="709"/>
        <w:jc w:val="both"/>
        <w:rPr>
          <w:color w:val="000000"/>
          <w:sz w:val="28"/>
          <w:lang w:val="en-US" w:eastAsia="en-US"/>
        </w:rPr>
      </w:pPr>
      <w:r>
        <w:rPr>
          <w:color w:val="000000"/>
          <w:sz w:val="28"/>
          <w:lang w:val="en-US" w:eastAsia="en-US"/>
        </w:rPr>
        <w:t xml:space="preserve">. С гордостью отзывались кадровые горняки об отгребщицах шахты «Октябрьской» - Соколовой, Вафиной, Крупеня, которые выполняли нормы на 150 процентов.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этих женщин была Н.К. Хлебородова. Свою сахалинскую «карьеру» она начала в поселке Октябрьском. Вместе с мужем пошла трудиться на шахту. Неустроенный быт - бараки с ситцевыми занавесками, общая кухня, тяжелая работа - все это не смогло сломить молодых. Вскоре чета Хлебородовых переселились в Арково. После начала войны мужа забрали в армию, а через несколько месяцев Наталье пришла «похоронка»… Но не опустились руки у женщины, продолжила она свой нелегкий шахтерский труд. Проходчик - так называлась профессия Натальи Кузьминичны. До сих пор проходка горных выработок считается одной из самых тяжелых работ, а что уж говорить о тех временах… Арковская бригада Валентины Казакович, в состав которой входила Хлебородова, гремела на весь район своими успехами. Кто бы знал, что скрывалось за ними. Рубили уголь по колено в воде, техники никакой, всё вручную, даже спецовки не давали - роскошь во время войны. Рабочий день в забое длился по 12-14 часов в сутки. Но никто не жаловался. </w:t>
      </w:r>
    </w:p>
    <w:p>
      <w:pPr>
        <w:pStyle w:val="Normal"/>
        <w:spacing w:lineRule="auto" w:line="360"/>
        <w:ind w:firstLine="709"/>
        <w:jc w:val="both"/>
        <w:rPr>
          <w:color w:val="000000"/>
          <w:sz w:val="28"/>
          <w:lang w:val="en-US" w:eastAsia="en-US"/>
        </w:rPr>
      </w:pPr>
      <w:r>
        <w:rPr>
          <w:color w:val="000000"/>
          <w:sz w:val="28"/>
          <w:lang w:val="en-US" w:eastAsia="en-US"/>
        </w:rPr>
        <w:t xml:space="preserve">Советское правительство сумело по достоинству оценить героический труд сахалинских шахтёров. 21 апреля 1942 г. 11 горняков Сахалина были награждены правительственными наградами, четверо - орденами, семь - медалями. В их числе ордена Ленина были вручены забойщику шахты «Арково» Ф.Т. Рожненко и бригадиру навалоотбойщиков шахты «Мгачи» М.Т. Щербаку, орден Трудового Красного Знамени - начальнику этой шахты Л.Д. Мизину, Орден «Знак Почёта» вручён управляющему трестом «Сахалинуголь» Ю.А. Панкратову. Семь горняков были награждены медалями «За трудовую доблесть» и «Трудовое отличие». </w:t>
      </w:r>
    </w:p>
    <w:p>
      <w:pPr>
        <w:pStyle w:val="Normal"/>
        <w:spacing w:lineRule="auto" w:line="360"/>
        <w:ind w:firstLine="709"/>
        <w:jc w:val="both"/>
        <w:rPr>
          <w:color w:val="000000"/>
          <w:sz w:val="28"/>
          <w:lang w:val="en-US" w:eastAsia="en-US"/>
        </w:rPr>
      </w:pPr>
      <w:r>
        <w:rPr>
          <w:color w:val="000000"/>
          <w:sz w:val="28"/>
          <w:lang w:val="en-US" w:eastAsia="en-US"/>
        </w:rPr>
        <w:t>Таким образом, в годы Великой Отечественной войны угольная промышленность Сахалина переживала один из самых сложных этапов своей истории. Призыв шахтеров в действующую армию мог бы подорвать работу сахалинских шахт, однако места мужей в забоях заняли их жены и сыновья, которые, не взирая на ухудшение условий труда, ежегодно перевыполняли плановые задания. К сожалению, приходится констатировать, что огромный энтузиазм и трудовое горение людей в годы войны до конца не были востребованы, ибо из-за отсутствия морского тоннажа сотни тысяч тонн угля оставались на береговых склада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годня интерес к данной теме в большей степени заостряется складывающейся в последние годы чрезвычайно сложной ситуацией в горной отрасли острова. Понятно, что современное развитие угольной промышленности Сахалинской области, как впрочем, и угольной отрасли Российской Федерации невозможно без изучения опыта, накопленного отечественной отраслью.</w:t>
      </w:r>
    </w:p>
    <w:p>
      <w:pPr>
        <w:pStyle w:val="Normal"/>
        <w:spacing w:lineRule="auto" w:line="360"/>
        <w:ind w:firstLine="709"/>
        <w:jc w:val="both"/>
        <w:rPr>
          <w:color w:val="000000"/>
          <w:sz w:val="28"/>
          <w:lang w:val="en-US" w:eastAsia="en-US"/>
        </w:rPr>
      </w:pPr>
      <w:r>
        <w:rPr>
          <w:color w:val="000000"/>
          <w:sz w:val="28"/>
          <w:lang w:val="en-US" w:eastAsia="en-US"/>
        </w:rPr>
        <w:t>Угольная промышленность имеет богатое прошлое, замечательные трудовые и научно-технические традиции.</w:t>
      </w:r>
    </w:p>
    <w:p>
      <w:pPr>
        <w:pStyle w:val="Normal"/>
        <w:spacing w:lineRule="auto" w:line="360"/>
        <w:ind w:firstLine="709"/>
        <w:jc w:val="both"/>
        <w:rPr>
          <w:color w:val="000000"/>
          <w:sz w:val="28"/>
          <w:lang w:val="en-US" w:eastAsia="en-US"/>
        </w:rPr>
      </w:pPr>
      <w:r>
        <w:rPr>
          <w:color w:val="000000"/>
          <w:sz w:val="28"/>
          <w:lang w:val="en-US" w:eastAsia="en-US"/>
        </w:rPr>
        <w:t>Российская угольная промышленность имеет почти 300-летнюю историю. В течение всего этого периода уголь являлся основой развития металлургии, железнодорожного и водного транспорта, химической промышленности, электроэнергетики. Угольная промышленность – самая старая отрасль экономики Сахалина. По существу Сахалин является колыбелью угольной промышленности Дальнего Востока. Добыча угля началась здесь раньше, чем в других дальневосточных бассейнах. На примере её деятельности прослеживаются важнейшие государственно-политические интересы, связанные с ускоренным развитием отдаленных дальневосточных территорий. Включившись в данный процесс, угольная промышленность своей практической деятельностью способствовала заселению острова, созданию новых населенных пунктов.</w:t>
      </w:r>
    </w:p>
    <w:p>
      <w:pPr>
        <w:pStyle w:val="Normal"/>
        <w:spacing w:lineRule="auto" w:line="360"/>
        <w:ind w:firstLine="709"/>
        <w:jc w:val="both"/>
        <w:rPr>
          <w:color w:val="000000"/>
          <w:sz w:val="28"/>
          <w:lang w:val="en-US" w:eastAsia="en-US"/>
        </w:rPr>
      </w:pPr>
      <w:r>
        <w:rPr>
          <w:color w:val="000000"/>
          <w:sz w:val="28"/>
          <w:lang w:val="en-US" w:eastAsia="en-US"/>
        </w:rPr>
        <w:t>Исторически угольная промышленность играла совершенно своеобразную, особую роль в развитии мировой экономики, а также в развитии социальных движений XIX – XX веков. Роль угля как «хлеба тяжелой промышленности», специфика шахтерского труда (предельная физическая нагрузка, уникальная специфика подземных работ, высокая степень концентрации трудовых ресурсов в «угольных регионах») – все это превратило шахтеров в одну из наиболее социально значимых, территориально сконцентрированных, политически организованных социальных групп в мире.</w:t>
      </w:r>
    </w:p>
    <w:p>
      <w:pPr>
        <w:pStyle w:val="Normal"/>
        <w:spacing w:lineRule="auto" w:line="360"/>
        <w:ind w:firstLine="709"/>
        <w:jc w:val="both"/>
        <w:rPr>
          <w:color w:val="000000"/>
          <w:sz w:val="28"/>
          <w:lang w:val="en-US" w:eastAsia="en-US"/>
        </w:rPr>
      </w:pPr>
      <w:r>
        <w:rPr>
          <w:color w:val="000000"/>
          <w:sz w:val="28"/>
          <w:lang w:val="en-US" w:eastAsia="en-US"/>
        </w:rPr>
        <w:t>Издавна уголь называли «солнечным камнем». Лучистая энергия Солнца, сконцентрированная миллионы лет назад в угле, сегодня возвращается людям теплом и светом, ценнейшим промышленным сырьём.</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литературы</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numPr>
          <w:ilvl w:val="0"/>
          <w:numId w:val="2"/>
        </w:numPr>
        <w:spacing w:lineRule="auto" w:line="360"/>
        <w:ind w:left="0" w:hanging="0"/>
        <w:jc w:val="both"/>
        <w:rPr>
          <w:color w:val="000000"/>
          <w:sz w:val="28"/>
          <w:szCs w:val="36"/>
          <w:lang w:val="en-US" w:eastAsia="en-US"/>
        </w:rPr>
      </w:pPr>
      <w:r>
        <w:rPr>
          <w:color w:val="000000"/>
          <w:sz w:val="28"/>
          <w:szCs w:val="36"/>
          <w:lang w:val="en-US" w:eastAsia="en-US"/>
        </w:rPr>
        <w:t>Осташев О.Е. «Сахалинский уголь».</w:t>
      </w:r>
    </w:p>
    <w:p>
      <w:pPr>
        <w:pStyle w:val="Normal"/>
        <w:numPr>
          <w:ilvl w:val="0"/>
          <w:numId w:val="2"/>
        </w:numPr>
        <w:spacing w:lineRule="auto" w:line="360"/>
        <w:ind w:left="0" w:hanging="0"/>
        <w:jc w:val="both"/>
        <w:rPr>
          <w:color w:val="000000"/>
          <w:sz w:val="28"/>
          <w:szCs w:val="36"/>
          <w:lang w:val="en-US" w:eastAsia="en-US"/>
        </w:rPr>
      </w:pPr>
      <w:r>
        <w:rPr>
          <w:color w:val="000000"/>
          <w:sz w:val="28"/>
          <w:szCs w:val="36"/>
          <w:lang w:val="en-US" w:eastAsia="en-US"/>
        </w:rPr>
        <w:t>Гришко А.И. «Угольная корпорация Сахалина».</w:t>
      </w:r>
    </w:p>
    <w:p>
      <w:pPr>
        <w:pStyle w:val="Normal"/>
        <w:numPr>
          <w:ilvl w:val="0"/>
          <w:numId w:val="2"/>
        </w:numPr>
        <w:spacing w:lineRule="auto" w:line="360"/>
        <w:ind w:left="0" w:hanging="0"/>
        <w:jc w:val="both"/>
        <w:rPr>
          <w:color w:val="000000"/>
          <w:sz w:val="28"/>
          <w:szCs w:val="36"/>
          <w:lang w:val="en-US" w:eastAsia="en-US"/>
        </w:rPr>
      </w:pPr>
      <w:r>
        <w:rPr>
          <w:color w:val="000000"/>
          <w:sz w:val="28"/>
          <w:szCs w:val="36"/>
          <w:lang w:val="en-US" w:eastAsia="en-US"/>
        </w:rPr>
        <w:t>Тварковский Л.С. «Черное золото».</w:t>
      </w:r>
    </w:p>
    <w:p>
      <w:pPr>
        <w:pStyle w:val="Normal"/>
        <w:numPr>
          <w:ilvl w:val="0"/>
          <w:numId w:val="2"/>
        </w:numPr>
        <w:spacing w:lineRule="auto" w:line="360"/>
        <w:ind w:left="0" w:hanging="0"/>
        <w:jc w:val="both"/>
        <w:rPr>
          <w:color w:val="000000"/>
          <w:sz w:val="28"/>
          <w:szCs w:val="36"/>
          <w:lang w:val="en-US" w:eastAsia="en-US"/>
        </w:rPr>
      </w:pPr>
      <w:r>
        <w:rPr>
          <w:color w:val="000000"/>
          <w:sz w:val="28"/>
          <w:szCs w:val="36"/>
          <w:lang w:val="en-US" w:eastAsia="en-US"/>
        </w:rPr>
        <w:t>Белоносов В.И. «Очерки истор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78"/>
      <w:sz w:val="36"/>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both"/>
    </w:pPr>
    <w:rPr>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9:00Z</dcterms:created>
  <dc:creator>Solomatin</dc:creator>
  <dc:description/>
  <cp:keywords/>
  <dc:language>en-US</dc:language>
  <cp:lastModifiedBy>Mage</cp:lastModifiedBy>
  <cp:lastPrinted>2005-01-19T08:44:00Z</cp:lastPrinted>
  <dcterms:modified xsi:type="dcterms:W3CDTF">2011-10-04T01:49:00Z</dcterms:modified>
  <cp:revision>2</cp:revision>
  <dc:subject/>
  <dc:title>САХАЛИНСКИЙ ГОССУДАРСТВЕННЫЙ УНИВЕРСИТЕТ</dc:title>
</cp:coreProperties>
</file>