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держа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>Понятие трудового потенциала. Показатели его характеризующие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На основании статистических данных изучить распределение численности занятого населения Республики Беларусь по отраслям экономики за последние 5 лет. Сделать выводы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ктическое задание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сок литератур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>Понятие трудового потенциала. Показатели его характеризующие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общающим показателем процесса становления и развития человека в трудовой деятельности является </w:t>
      </w:r>
      <w:r>
        <w:rPr>
          <w:iCs/>
          <w:sz w:val="28"/>
          <w:szCs w:val="28"/>
        </w:rPr>
        <w:t xml:space="preserve">трудовой потенциал общества. </w:t>
      </w:r>
      <w:r>
        <w:rPr>
          <w:sz w:val="28"/>
          <w:szCs w:val="28"/>
        </w:rPr>
        <w:t>Словом "потенциал" обычно обозначают средства, запасы, источники, которые могут быть использованы, а также возможности отдельного лица, группы лиц, общества в конкретной обстановке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Термин "потенциал" был введен в научный оборот 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—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лет назад. Трактовка данного термина означает наличие у кого-либо (отдельно взятого человека, первичного трудового коллектива, общества в целом) скрытых, еще не проявивших себя возможностей или способностей в соответствующих сферах их жизнедеятельности. Определяя данную экономическую категорию, следует иметь в виду, что потенциал (экономический, производственный, трудовой) представляет собой обобщенную, собирательную характеристику ресурсов, привязанную к месту и времени.</w:t>
      </w:r>
      <w:r>
        <w:rPr>
          <w:sz w:val="28"/>
          <w:szCs w:val="28"/>
          <w:lang w:val="ru-RU"/>
        </w:rPr>
        <w:t xml:space="preserve"> [1]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озможности людей по осуществлению в процессе общественно полезной деятельности широкого комплекса функций (производственных, организационно-управленческих, общественно-политических и др.) определяются качествами человека как: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специфического (трудового) ресурса и основы производства (качествами индивида как части населения);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главной производительной силы и субъекта производственных отношений (качествами индивида как работника — носителя способности к труду, создателя материальных и духовных благ);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члена общества (качества индивида как социально формируемой личности, члена ассоциации трудящихся, участника управления государственными делами)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силу этого совокупная способность к труду, определяющая меру возможного участия любого человека в общественно полезной деятельности, может быть охарактеризована не только со стороны психофизиологической пригодности и профессиональной подготовленности к выполнению конкретных трудовых функций, но и по времени и затратам труда, а также по степени гражданской и духовной зрелости личности.</w:t>
      </w:r>
      <w:r>
        <w:rPr>
          <w:sz w:val="28"/>
          <w:szCs w:val="28"/>
          <w:lang w:val="ru-RU"/>
        </w:rPr>
        <w:t xml:space="preserve"> [1], [4]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тенциал, выступая в единстве пространственных и временных характеристик, концентрирует в себе одновременно три уровня связей и отношений: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первый уровень, отражающий прошлое, т.е. представляющий собой совокупность свойств, накопленных системой в процессе ее становления и обусловливающих ее возможность функционирования и развития;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второй уровень, характеризующий настоящее с точки зрения практического применения и использования наличных способностей;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третий уровень, ориентированный на развитие: в процессе трудовой деятельности работник не только реализует свои способности,. но и приобретает новые навыки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ажной составной частью экономического потенциала страны являются демографический и трудовой потенциалы, которые определяются численностью и половозрастной структурой населения, количеством и качеством трудовых ресурсов, их занятостью в экономике. Трудовые ресурсы относятся к одному из основных факторов развития национальной экономики.</w:t>
      </w:r>
      <w:r>
        <w:rPr>
          <w:sz w:val="28"/>
          <w:szCs w:val="28"/>
          <w:lang w:val="ru-RU"/>
        </w:rPr>
        <w:t xml:space="preserve"> [2]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обое место среди разделов экономической демографии, в той или иной степени касающихся процесса общественного воспроизводства (т.е. производства, распределения, обращения, потребления), приобретают исследования трудового потенциала населения и, более узко, возрастно-полового состава населения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удовой потенциал - это интегральная оценка и количественных, и качественных характеристик экономически активного населения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личают трудовой потенциал отдельного человека, предприятия, территории, общества. Трудовой потенциал состоит из многих компонентов, главными из которых есть здоровья, образование, профессионализм, нравственность, мотивирование, умение работать в коллективе, творческий потенциал, активность, организованность, ресурсы рабочего времени и др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На равные общества эти компоненты можно приблизительно оценить определенными обобщенными показателями. Здоровье населения страны характеризуется средней продолжительностью жизни, частицей инвалидов, смертностью за вековыми группами в зависимости от разных причин, размером и частицей затрат на здравоохранение и т.п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равственность общества определяется его религиозностью, отношением к инвалидам, детям, престарелых, показателями социального напряжения, преступности и т.п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Творческий потенциал и активность проявляются темпами научно-технического прогресса в стране, доходами от авторских прав, количеством патентов и международных премий и т.д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научной литературе существуют разные подходы к трактовке трудового потенциала: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рудовой потенциал является формой воплощения человеческого фактора производства, экономики, т.е. в трудовом потенциале учитываются только занятые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этом случае трудовой потенциал отражает особые социально-экономические качества населения, трудовых ресурсов и рабочей силы в человеческом факторе;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рудовой потенциал - это совокупная способность общества к труду. Он может характеризоваться как ресурс труда, которым располагает общество на данном этапе своего развития, причем как использованный в процессе общественного воспроизводства, так и недополученный обществом по тем или иным причинам. В трудовой потенциал включаются трудоспособные занятые и незанятые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данной формулировке трудовой потенциал сводится только к трудоспособному населению, или трудовым ресурсам, как личному фактору производства. В этом случае не учитывается личность человека во всех его проявлениях, хотя нравственное падение человека может пагубно отразиться на экономическом развитии, став его тормозом;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снова трудового потенциала связывается не с совокупной способностью общества к труду, т.е. не с трудоспособным населением, а с совокупным работником. В этом случае трудовой потенциал не обладает количественным измерением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этом случае, в отличие от первых двух трактовок трудового потенциала, выпадают физическая и демографическая составляющие как материальные носители трудового потенциала, без которых он теряет свою определенность как часть природы;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рудовой потенциал - это развитая в данном обществе совокупность демографических, социальных и духовных характеристик и качеств трудоактивного населения, которые воплощены или могут быть воплощены в рамках и посредством существующей в обществе системы отношений по участию в процессе труда и общественной деятельности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всех четырех приведенных определений последнее полнее отражает суть трудового потенциала. Исходя из него можно определить состав трудового потенциала населения как три взаимосвязанные между собой подсистемы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кторами, определяющими трудовой потенциал страны в современных условиях, являются: рост численности и качества трудовых ресурсов; рационализация их распределения по профессиям, видам деятельности, территориям, секторам экономики; повышение эффективности использования трудовых ресурсов, повышение удельного веса экономически активного населения в численности трудовых ресурсов, а также доли занятых в численности экономически активного населения и другие факторы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Трудовые ресурсы </w:t>
      </w:r>
      <w:r>
        <w:rPr>
          <w:sz w:val="28"/>
          <w:szCs w:val="28"/>
        </w:rPr>
        <w:t>— это та часть населения, которая благодаря совокупности физических способностей, специальных знаний и опыта может участвовать в процессе воспроизводства, создания материальных и нематериальных благ и услуг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удовой потенциал любой страны (региона) характеризуется совокупной способностью её трудовых ресурсов к производству максимально возможного в данных экономических и социальных условиях объема продуктов и услуг, необходимых для удовлетворения потребностей и обеспечения поступательного развития экономики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трудовым ресурсам относятся: население трудоспособного возраста (за исключением неработающих инвали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 и неработающих лиц, получающих пенсию по возрасту на льготных условиях), а также лица старше и младше трудоспособного возраста, занятые в экономике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а трудоспособного возраста населения в каждом государстве определяется национальным законодательством в зависимости от продолжительности жизни, природно-климатических и социально-экономических условий страны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спублике Беларусь, как в Российской Федерации и Украине, к населению трудоспособного возраста относятся мужчины в возрасте от 16 до 60 и женщины — от 16 до 55 лет. В Великобритании, Австрии, Греции, Грузии верхней границей трудоспособного возраста для мужчин является 65 лет, женщин — 60 лет; в Италии соответственно 62 и 57; Кыргызстане 63 и 58 лет; Португалии 65 и 62 года. Во многих странах границы трудоспособного возраста для мужчин и женщин одинаковы и верхний их предел составляет, например, в Дании, Исландии, Норвегии — 67 лет; в Бельгии, Германии, Финляндии, Швеции, Канаде, США — 65 лет; Эстонии — 63 года; Латвии — 62 года; Китае и Франции — 60 лет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спублике Беларусь последовательно осуществляется переход на международную систему классификации населения, в соответствии с которой выделяется экономически активное и экономически неактивное население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Экономически активное население </w:t>
      </w:r>
      <w:r>
        <w:rPr>
          <w:sz w:val="28"/>
          <w:szCs w:val="28"/>
        </w:rPr>
        <w:t>— это часть жителей страны, предоставляющих свой труд для производства товаров и услуг. К данной категории относятся занятое население и безработные, зарегистрированные в органах государственной службы занятости. Экономически активное население характеризуется показателем "уровень экономической активности населения", который определяется в процентах к общей численности населения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iCs/>
          <w:sz w:val="28"/>
          <w:szCs w:val="28"/>
        </w:rPr>
        <w:t xml:space="preserve">экономически неактивному населению </w:t>
      </w:r>
      <w:r>
        <w:rPr>
          <w:sz w:val="28"/>
          <w:szCs w:val="28"/>
        </w:rPr>
        <w:t>трудоспособного возраста относятся лица, которые не считаются занятыми экономической деятельностью или безработными. Это та часть населения страны, которая не входит в состав рабочей силы, включая лиц младшего возраста, установленного для определения экономически активного населения. В состав экономически неактивного населения включаются: учащиеся и студенты, слушатели и курсанты дневных учебных заведений (в том числе аспирантуры и докторантуры); лица, получающие пенсии; занятые домашним хозяйством, уходом за детьми, больными родственниками и т.д.; безработные, не стоящие на учете в службе занятости, но которые могут и готовы работать; другие лица, которым нет необходимости работать, независимо от источника дохода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iCs/>
          <w:sz w:val="28"/>
          <w:szCs w:val="28"/>
        </w:rPr>
        <w:t xml:space="preserve">занятым в экономике </w:t>
      </w:r>
      <w:r>
        <w:rPr>
          <w:sz w:val="28"/>
          <w:szCs w:val="28"/>
        </w:rPr>
        <w:t>относятся лица, работающие на предприятиях и в организациях всех форм собственности, включая субъекты малого предпринимательства; в фермерских хозяйствах; занятые предпринимательской деятельностью и самозанятое население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iCs/>
          <w:sz w:val="28"/>
          <w:szCs w:val="28"/>
        </w:rPr>
        <w:t xml:space="preserve">Стратегической целью государственной политики на рынке труда </w:t>
      </w:r>
      <w:r>
        <w:rPr>
          <w:sz w:val="28"/>
          <w:szCs w:val="28"/>
        </w:rPr>
        <w:t>является обеспечение свободно избранной, продуктивной занятости и создание условий для более полной реализации трудового потенциала общества в соответствии с профессиональными возможностями каждого человека.</w:t>
      </w:r>
      <w:r>
        <w:rPr>
          <w:sz w:val="28"/>
          <w:szCs w:val="28"/>
          <w:lang w:val="ru-RU"/>
        </w:rPr>
        <w:t xml:space="preserve"> [1]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На основании статистических данных изучить распределение численности занятого населения Республики Беларусь по отраслям экономики за последние 5 лет. Сделать вывод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Распределение численности занятого населения по отраслям экономики (в % к общему количеству)</w:t>
      </w:r>
    </w:p>
    <w:tbl>
      <w:tblPr>
        <w:tblW w:w="624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616"/>
        <w:gridCol w:w="616"/>
        <w:gridCol w:w="616"/>
        <w:gridCol w:w="616"/>
        <w:gridCol w:w="616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0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0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0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0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008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Промышленност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6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6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6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6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6,9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Сельское хозяйств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0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0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0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9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9,4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Строительств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7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7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8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8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8,4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Транспорт и связ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7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7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7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7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7,5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Торговля и общественное питани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3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3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4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3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3,8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Образовани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0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0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0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0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Другие отрасли</w:t>
            </w:r>
            <w:r>
              <w:rPr>
                <w:sz w:val="20"/>
                <w:szCs w:val="28"/>
                <w:vertAlign w:val="superscript"/>
                <w:lang w:val="ru-RU"/>
              </w:rPr>
              <w:t>1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3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3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3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3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4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Всего занято в экономик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00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се остальные отрасли объединены в показатель другие отрасли в связи с небольшим их удельным весов в общей численности, а также с очень малыми колебаниями значений данных показателей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видно из приведенных в таблице данных структура занятости населения по отраслям экономики имеет достаточно небольшие временные колеба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им подробнее каждую из отрасле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зитивной тенденцией можно считать сокращение уровня занятости в промышленности, где доля работающих снизилась с 26,8% в 2004 г. до 26,5% в 2007 г. В то же время многие наблюдаемые тенденции в этой отрасли имеют регрессивный характер. Наибольшее сокращение работников произошло в обрабатывающих отраслях промышленности при росте их численности в добывающих. Так, численность работников значительно уменьшилась в машиностроении и металлообработке, легкой промышленности, в то же время она возросла в электроэнергетике, нефтедобывающей и лесозаготовительной промышленност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кращение численности работников в реальном секторе стало важным фактором трансформации отраслевой структуры занятости. Высвобождение работников из производственных отраслей отчасти компенсировалось ростом их числа в социальной сфере. Особенно заметно возросла численность работающих в образовании, здравоохранении, финансах и кредитован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езультате приоритетного развития конечных отраслей обрабатывающей промышленности, таких как автомобилестроение, тракторное и сельскохозяйственное машиностроение, оптика, радиоэлектроника, точное приборостроение и других отраслей, требующих высокой квалификации работников, в стране сформировалась сильная система подготовки квалифицированных кадров, что обеспечивает высокий образовательный уровень населения стран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смотря на рост занятости в непроизводственной сфере в целом, темпы прироста здесь не превышали 1% в год, а в отдельные годы наблюдалось даже сокращение численности работников. Это обусловлено рядом факторов. Во-первых, наблюдалось сокращение расходов госбюджета на развитие социальной сферы экономики; во-вторых, приватизация ряда предприятий сферы услуг в условиях сокращения платежеспособности и уровня доходов населения зачастую вела не к росту, а к уменьшению числа рабочих мест; в-третьих, приток работников в эту сферу экономики сдерживался более низким уровнем оплаты труда по сравнению с производственными отраслями. Наблюдаемые тенденции замедленного расширения занятости в непроизводственной сфере во многом обусловлены несовершенством политики в области цен, налогов и кредита, направленной на достижение финансовой стабилизации в республике и одновременно ведущей к стагнации некоторых отраслей сферы обслуживания населе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е же хозяйство в свою очередь показывает устойчивые тенденции в снижении доли занятого населения. Это также связано с повышением производительности сельскохозяйственных машин. А также частично это можно связать с миграцией населения из села в город, так как большое количество сельского населения занято в сельскохозяйственной производств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ительство наоборот показывает устойчивый рост занятого населения. Это связано в первую очередь со "строительным бумом", который наблюдается в настоящее время в нашей стране, и в первую очередь в гражданском строительств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 занятого населения в сфере транспорта и связи находится приблизительно в один и тех же пределах на протяжении всего периода анализ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рговля и общественное питание имеет изначально тенденцию к росту, а затем рост сменяется падение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ля занятых в образовании постепенно снижаетс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ля занятых в других отраслях постепенно увеличивается. Это связано с переливом занятого населения из сферы материального производства в нематериальную сферу (сферу услуг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смотря на расширение занятости в сфере услуг, Беларусь по этому показателю существенно отстает от других стран. Для конкурентоспособности трудовых ресурсов соотношение занятых в сфере услуг и производственном секторе экономики должно составлять как минимум 60% : 40%. В Беларуси - 55,3%: 44,7% (по данным 2008 г.). Достижение международного стандарта потребует перемещения из производственной сферы в сферу услуг около 300 тыс. человек, более 80% из которых должны будут пройти профессиональную переподготовку. Именно переподготовка и переобучение - области, в которые необходимо направить государственное финансирование. Отметим, что многие необходимые процессы высвобождения и перераспределения рабочей силы в Беларуси не являются непосредственным результатом рыночных преобразований, а скорее вызваны унаследованными от советского времени деформациями в экономике, углубленными кризисной ситуацией 1991-1995 гг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ужно учитывать, что изменение соотношения между производственной и непроизводственной сферами, уменьшение доли материального производства в белорусской экономике происходит в основном не за счет повышения технико-технологического уровня производства, а за счет уменьшения занятости в сельском хозяйстве. Но высвобождение работников из сельскохозяйственного производства и снижение его доли с 10,7% в 2004 г. до 9,4% в 2008 г. носят кризисный характер, так как эти сдвиги происходят в условиях низкой производительности труда, дефицита квалифицированных кадров, сокращения числа занятых в фермерских хозяйствах. Проблема трудовых ресурсов в сельском хозяйстве усугубляется обеднением демографической базы села и миграцией молодого населения в город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1995-2007 гг. наблюдалась устойчивая тенденция спроса на рабочую силу в отрасли, осуществляющей операции с недвижимостью - в 3,8 раза, отрасли, осуществляющей общую коммерческую деятельность по обеспечению функционирования рынка - в 2,2 раза, в управлении - в 1,4 раза, ЖКХ - в 1,35 раза, торговле и общественном питании - в 1,3 раза, здравоохранении и образовании - в 1,1 раза. Вместе с тем темпы прироста численности работников в сферах, связанных со становлением инновационной экономики, остаются невысокими (1 - 2% против 6 - 7% в развитых странах). Перераспределение же трудовых ресурсов в пользу торгово-финансовой и управленческой деятельности обусловлено не модернизацией производства, а становлением в республике рыночных отношений. Заработная плата выступает механизмом, способствующим или препятствующим межотраслевым перемещениям рабочей силы. Долгое время она продолжала оставаться высокой в производственном секторе (промышленности и строительстве), банковской деятельности и аппарате органов государственного управления. Однако наметившаяся с 2000 г. тенденция увеличения номинальной начисленной среднемесячной заработной платы работников непроизводственной сферы (наряду с повышением ее в производственной сфере) лишь незначительно повлияла на перераспределение трудовых ресурсов в отраслях. Дело в том, что оплата труда в промышленности и сельском хозяйстве осуществляется при низких тарифных ставках (окладах), но с высокими сдельными расценками для рабочих. Поэтому наличие высшего или среднего специального образования в этих отраслях обеспечивает высокую должность, но не гарантирует высокой заработной платы. У представителей банковской деятельности и государственных служащих заработная плата высока за счет выплат стимулирующего характера, различных добавок и доплат. У работников связи, бытового обслуживания, торговли, ЖКХ, социального обеспечения, культуры и искусства, образования и науки оплата основана главным образом на должностных окладах, дифференциация которых строится с учетом образовательного уровн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ктическое задание</w:t>
      </w:r>
    </w:p>
    <w:p>
      <w:pPr>
        <w:pStyle w:val="Style17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оминальный ВНП вырос с 1800 млрд. у.е. до 1950 млрд. у.е. в течение года, а цены выросли за этот период на 6%, то как изменился реальный ВНП.</w:t>
      </w:r>
    </w:p>
    <w:p>
      <w:pPr>
        <w:pStyle w:val="Style17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Style17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 изменение номинального ВНП:</w:t>
      </w:r>
    </w:p>
    <w:p>
      <w:pPr>
        <w:pStyle w:val="Style17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50-1800=150 млрд. у.е.</w:t>
      </w:r>
    </w:p>
    <w:p>
      <w:pPr>
        <w:pStyle w:val="Style17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е значение уже включены изменение реального ВНП и рост цен на 6%.</w:t>
      </w:r>
    </w:p>
    <w:p>
      <w:pPr>
        <w:pStyle w:val="Style17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м номинальный ВНП при росте цен на 6%, при условии, что реальный не вырос:</w:t>
      </w:r>
    </w:p>
    <w:p>
      <w:pPr>
        <w:pStyle w:val="Style17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00*1,06 = 1908 млдр. у.е.</w:t>
      </w:r>
    </w:p>
    <w:p>
      <w:pPr>
        <w:pStyle w:val="Style17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 изменение реального ВНП составит:</w:t>
      </w:r>
    </w:p>
    <w:p>
      <w:pPr>
        <w:pStyle w:val="Style17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0-(1908-1800)=42 млрд. у.е.</w:t>
      </w:r>
    </w:p>
    <w:p>
      <w:pPr>
        <w:pStyle w:val="Style17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реальный ВНП вырос на 42 млрд. у.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сок литератур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rPr/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>Национальная экономика Беларуси: Потенциалы. Хозяйственные комплексы. Направления развития. Механизмы управления: Учеб.пособие / Под общ.ред.В.Н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Шимова. – Минск: БГЭУ, 2005. – 431 с.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Сайт Брянской государственной инженерно-технологической академии – 12 марта 2010. – Режим доступа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science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bsea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narod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Сайт Национального статистического комитета Республики Беларусь – 14 марта 2010. – Режим доступа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belstat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by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  <w:szCs w:val="28"/>
          <w:lang w:val="ru-RU"/>
        </w:rPr>
        <w:t xml:space="preserve">4. Электронные книги – 13 марта 2010. – Режим доступа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wal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ru</w:t>
      </w:r>
    </w:p>
    <w:sectPr>
      <w:type w:val="nextPage"/>
      <w:pgSz w:w="11906" w:h="16838"/>
      <w:pgMar w:left="1701" w:right="850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  <w:lang w:val="be-BY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4"/>
      <w:szCs w:val="24"/>
      <w:lang w:val="be-B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1:51:00Z</dcterms:created>
  <dc:creator>dimka</dc:creator>
  <dc:description/>
  <cp:keywords/>
  <dc:language>en-US</dc:language>
  <cp:lastModifiedBy>Mage</cp:lastModifiedBy>
  <dcterms:modified xsi:type="dcterms:W3CDTF">2011-10-04T01:51:00Z</dcterms:modified>
  <cp:revision>2</cp:revision>
  <dc:subject/>
  <dc:title>1 Понятие трудового потенциала</dc:title>
</cp:coreProperties>
</file>