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опливно-энергетический комплекс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Структура ТЭК и уровень развития отдельных отрасл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Нефтяная промышлен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2 Нефтеперерабатывающая промышлен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Газовая промышлен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Угольная промышленность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Электроэнергетическое хозяйство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Тепловые электростан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Гидравлические электростан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Атомные электростан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РАО «ЕЭС России» и основные направления реформир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5 Статистика ТЭК за первое полугодие 2007 г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льтернативные источники энерг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ТЭК Кировской обла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блиографический список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 Структура ТЭК и уровень развития отдельных отрасле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пливно-энергетический комплекс (ТЭК) является важнейшей структурной составляющей экономики России, одним из ключевых факторов обеспечения жизнедеятельности страны. Комплекс производит более четверти промышленной продукции России, существенно влияет на формирование бюджета стран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настоящее время ТЭК является одним из устойчиво работающих производственных комплексов российской экономики. Он определяющим образом влияет на состояние и перспективы развития национальной экономики, обеспечивая: около 1/4 производства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ВВП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/3 объема промышленного производства и доходов консолидированного бюджета России, примерно половину доходов федерального бюджета, экспорта и валютных поступлен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ностью обеспечивая себя топливно-энергетическими ресурсами, Россия является и крупным экспортером топлива и энергии, они составляют около 60% ее экспортного потенциал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ЭК включает в себя нефтяную, газовую, угольную, сланцевую, торфяную промышленность и электроэнергетику. Отрасли топливно-энергетического комплекса тесно связаны со всеми отраслями экономики Росси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ЭК имеет большое районообразующее значение. Он создает предпосылки для развития топливоемких производств и служит базой для формирования промышленных комплексов, в том числе электроэнергетических, нефтехимических, углехимических, газопромышленны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1 Нефтяная промышленно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оссия располагает огромными ресурсами нефти. В 2003 г. в Российской Федерации было добыто 421,3 млн. т нефти. Главные нефтяные районы - Западная Сибирь, Волго-Уральский район, Северный Кавказ и Европейский Север. Особенно перспективными районами являются континентальные шельфы на Европейском Севере и Дальнем Восток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настоящее время главным районом добычи нефти является Уральский федеральный округ. В 2003 г. здесь было добыто 283,1 млн.т. нефти, Т.е. месторождения этого региона дают 66% добываемой в России нефт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новные месторождения находятся в среднем течении реки Оби - Самотлорское, Усть-Балыкское, Мегионское, Александровское и др. Формируется крупнейший в России программно-целевой территориально-производственный комплекс на базе ресурсов нефти и газа. Добыча нефти будет осуществляться и развиваться в России до 2010 г. как в традиционных нефтедобывающих районах - Западная Сибирь, Поволжье, Северный Кавказ, так и в новых нефтегазовых провинциях - на Европейском Севере (Тимано-Печорский регион), в Восточной Сибири и на Дальнем Востоке, на юге России (Северо-Каспийская провинция). Главной нефтяной базой страны остается Западно-Сибирская нефтегазоносная провинция. В Волго-Уральской провинции и на Северном Кавказе добыча нефти будет падать, что обусловлено исчерпанием сырьевой баз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1.2 Нефтеперерабатывающая промышленно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ерекачка сырой нефти по нефтепроводам к районам потребления обходится дешевле, чем перевозка нефтепродуктов. Поэтому многие нефтеперерабатывающие предприятия размещаются в районах потребления, а также на трассах нефтепроводов в крупных городах и на речных магистралях, по которым перевозится нефть. Основные центры переработки нефти - Москва, Рязань, Нижний Новгород, Ярославль, Кириши, Саратов, Сызрань, Самара, Волгоград, Уфа, Пермь, Орск, Омск, Ангарск, Ачинск, Комсомольск-на-Амуре, Хабаровск, Грозный. В стране созданы крупные нефтехимические комплексы - Тобольский, Томский, Нижнекамский. В перспективе будет осваиваться крупнотоннажное производство ароматических углеводородов, жидких парафинов, этилена, нефтяного электродного кокса. Главным образом нефть будет использоваться для производства моторных топлив и в качестве химического сырья. Рассматриваются проекты на условиях совместного соглашения по добыче и транспортировке нефти из Сибири в страны Северо-Восточной Ази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звитие транспортной инфраструктуры нефтяного комплекса России определяется следующими основными целями: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тремлением создания собственных нефтеналивных терминалов дли морских поставок нефти в традиционные и новые направления экспорта;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целесообразностью формирования новых направлений экспорта российской нефти и нефтепродуктов, в том числе минуя таможенную территорию сопредельных государств;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обходимостью иметь достаточный резерв нефтетранспортных мощностей для создания гибких конкурентных возможностей на мировых рынках;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обходимостью расширения наиболее эффективного нефтепроводного транспорт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3 Газовая промышленно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азовая промышленность - самая молодая и наиболее эффективная отрасль топливно-энергетического комплекса. В 2005 г. добыча газа составила 638 млрд.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. Основные месторождения расположены в Западной Сибири, где выделяются три крупные газоносные области: Тазовско-Пурпейская; Березовская; Васюганская. Открыты новые крупные ресурсы газа, и начата их эксплуатация на континентальном шельфе Баренцева и Карского морей и в Иркутской облас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быча и переработка нефти и транспортировка газа ведется в основном ОАО «Газпром» - ведущей газовой компанией мира. Она добывает 94% российского газа и обеспечивает 100% его экспорта. Создана крупная система газоснабжения, которая включает сотни месторождений газа, компрессорные станции и газопровод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сочетании благоприятных внутренних и внешних условий и факторов добыча газа в России может составить порядка 645665 млрд.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 2010 г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 настоящему времени базовые месторождения Западной Сибири, обеспечивающие основную часть текущей добычи, в значительной мере уже выработаны: Медвежье - на 75,6%, Уренгойское на 65,4%, Ямбургское - на 54,1%. Основным газодобывающим районом страны остается Ямало-Ненецкий автономный округ, где сосредоточено 72% всех запасов России, в частности Надым-Пур-Тазовский район. Стратегическим приоритетным регионом добычи газа на долгосрочную перспективу станут полуостров Ямал, а также акватории северных морей России. Другим крупным районом газодобычи в период 2010-2020 г.г. станет Восточная Сибирь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подачи газа потребителям и обеспечения транзита требуется существенное развитие газотранспортных систем в Восточной Сибири и на Дальнем Востоке, их соединения с Единой системой газоснабжения Росси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4 Угольная промышленно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оссия занимает первое место в мире по разведанным запасам углей. Лучшие по своему качеству угли залегают в Кузнецком и Печорском бассейнах. Ресурсы углей размещены по территории России неравномерно. Свыше 94% всех угольных запасов приходится на восточные районы страны; в то время как основные его потребители находятся в европейской части. Добыча угля в 2003 г. составила 276 млн.т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ажнейшим угольным бассейном России является Кузнецкий. На его долю приходится 40% всей добычи. Балансовые запасы его составляют 600 млрд.т. Второй крупной угольной базой является Печорский бассейн с запасами 210 млрд.т. Его угли отличаются высоким качеством, имеют теплотворную способность 4-7,6 тыс. кка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перспективе добыча угля будет снижаться, и в первую очередь в европейских районах. В Кузнецком же и Канско-Ачинском бассейнах предполагается некоторое увеличение добычи углей за счет открытого способ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 благоприятных условиях развития добыча угля в России может составить 300-335 млн.т в 2010 г. Угольная промышленность располагает достаточным объемом геологических запасов угля и производственным потенциалом для решения поставленных задач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Электроэнергетическое хозяйство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лектроэнергетика занимается производством и передачей электроэнергии и является важнейшей базовой отраслью промышленности России. От уровня ее развития зависит все народное хозяйство страны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егодня мощность всех электростанций России составляет около 212,8 млн. кВт. В последние годы произошли огромные организационные изменения в энергетике. Создана акционерная компания РАО «ЕЭС России», управляемая советом директоров и осуществляющая производство, распределение и экспорт электроэнергии. Это крупнейшее в мире централизованно управляемое энергетическое объединение. Фактически в России сохранилась монополия на производство электроэнергии. Данные о производстве тепло- и электроэнергии приводятся в таблице 1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блица 1 - Производство электро- и теплоэнерг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028"/>
        <w:gridCol w:w="1135"/>
        <w:gridCol w:w="1199"/>
        <w:gridCol w:w="1607"/>
      </w:tblGrid>
      <w:tr>
        <w:trPr/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тябрь 2006 г.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% к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Январь – октябрь 2006 г., % к январю – октябрю 2005 г.</w:t>
            </w:r>
          </w:p>
        </w:tc>
      </w:tr>
      <w:tr>
        <w:trPr/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ктябрю 2005 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ентябрю 2006 г.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о, передача и распределение электроэнерг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,5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энергия, млрд. кВт*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7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 выработка электростанциями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томны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,8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пловы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идроэлектростанция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0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изводство, передача и распределение пара и горячей воды (тепловой энергии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2,0 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плоэнергия, млн. Гк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,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,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 произведенная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станция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2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,4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отельными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2,1 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точник: Журнал «Вопросы экономики», 12 номер, 2006 г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Если производство электроэнергии в 1990 г. принять за 100%, то в 2003 г. оно составило 85%, Т.е. на 15% меньш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ущественная особенность развития и размещения электроэнергетики - широкое </w:t>
      </w: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 xml:space="preserve">строительство теплоэлектроцентралей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ТЭЦ) для теплофикации различных отраслей промышленности и коммунального хозяйства. Под теплофикацией понимается централизованное снабжение теплом городов и промышленных предприятий с одновременным производством электроэнергии. Теплофикация дает экономию топлива и почти вдвое увеличивает коэффициент полезного действия электростанций, позволяет производить дешевую тепловую энергию для отопления, вентиляций и горячего водоснабжения и, следовательно, способствует лучшему удовлетворению бытовых нужд насел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1 Тепловые электростан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новной тип электростанций в России тепловые, работающие на органическом топливе (уголь, газ, мазут, сланцы, торф). На их долю приходится около 68% производства электроэнергии. Основную роль играют мощные (более 2 млн.кВт) ГРЭС - государственные районные электростанции, обеспечивающие потребности экономического района и работающие в энергосистема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 размещение тепловых электростанций оказывают основное влияние топливный и потребительский факторы. Наиболее мощные из них располагаются, как правило, в местах добычи топлива: чем крупнее электростанция, тем дальше она может передавать электроэнергию. Крупнейшие ГРЭС приводятся в таблице 2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рупными тепловыми электростанциями являются Березовская ГРЭС-1 и ГРЭС-2, работающие на углях Канско-Ачинского бассейна, Сургутская ГРЭС-1 и ГРЭС-2, Уренгойская ГРЭС - на газ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>Таблица 2 - Размещение ГРЭС мощностью более 2 м</w:t>
      </w:r>
      <w:r>
        <w:rPr/>
        <w:t>лн. кВ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631"/>
        <w:gridCol w:w="2529"/>
        <w:gridCol w:w="1804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Федеральный округ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Название ГРЭ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Установленная мощность, млн.кВ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Топливо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Центра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Костром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Мазут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Рязан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Уголь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Конаков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Мазут, газ</w:t>
            </w:r>
          </w:p>
        </w:tc>
      </w:tr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Уральск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Сургутская 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Газ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Сургутская 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4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Газ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Рефтин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Уголь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Троиц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Уголь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Ириклин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Мазут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Приволжск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Заин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Мазут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Сибирск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Назаров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Уголь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Юж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Ставрополь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2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Мазут, газ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Северо-Запад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Киришска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2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en-US"/>
              </w:rPr>
              <w:t>Мазут</w:t>
            </w:r>
          </w:p>
        </w:tc>
      </w:tr>
    </w:tbl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точник: Региональная экономика: учебник для студентов вузов, обучающихся по экономическим специальностям / [Т.Г.Морозова и др.]; Под ред. проф. Т.Г.Морозовой. – 4-е изд., - М.: ЮНИТИ-ДАНА, 2006. – 527 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еимущества тепловых электростанций по сравнению с другими типами электростанций - это относительно свободное размещение, связанное с широким распространением топливных ресурсов в России; способность вырабатывать электроэнергию без сезонных колебаний (в отличие от ГЭС). К недостаткам относятся: использование невозобновимых топливных ресурсов, низкий КПД, крайне неблагоприятное воздействие на окружающую среду. КПД обычной ТЭС - 37-39%. Несколько больший КПД имеют ТЭЦ теплоэлектроцентрали, обеспечивающие теплом предприятия и жилье с одновременным производством электроэнергии - 60%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пловые электростанции всего мира выбрасывают в атмосферу ежегодно 200-250 млн.т золы и около 60 млн.т сернистого ангидрида; кроме того, они поглощают огромное количество кислорода. К настоящему времени установлено, что и радиоактивный фон вокруг тепловых электростанций, работающих на угле, в мире в среднем в 100 раз выше, чем вблизи АЭС такой же мощности (так как обычный уголь в качестве микропримесей почти всегда содержит уран-238, торий-232 и радиоактивный изотоп углерода). ТЭС нашей страны в отличие от зарубежных до сих пор не оснащены сколько-либо эффективными системами очистки уходящих газов от оксидов серы и азота. ТЭС, работающая на природном газе, экологически значительно чище угольных, мазутных и сланцевых, но огромный экологический вред наносит природе прокладка газопроводов, особенно в северных района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есмотря на отмеченные недостатки, в перспективе доля ТЭС в приросте производства электроэнергии должна составить 78-85%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пливный баланс тепловых электростанций России характеризуется преобладанием газа и мазута. Тепловые электростанции восточных районов будут базироваться в основном на угле, прежде всего дешевом угле открытой добычи Канско-Ачинского бассейн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 Гидравлические электростан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ГЭС занимают второе место по количеству вырабатываемой электроэнергии (в 2000 г. около 18%). Гидроэлектростанции являются весьма эффективным источником энергии, поскольку используют возобновимые ресурсы, они просты в управлении (количество персонала на ГЭС в 15-20 раз меньше, чем на ГРЭС) и имеют высокий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КПД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более 80%. В результате производимая на ГЭС энергия - самая дешевая. К огромным достоинствам ГЭС относится высокая маневренность, т.е. возможность практически мгновенного автоматического запуска и отключения любого требуемого количества агрегатов, что позволяет использовать мощные ГЭС либо в качестве максимально маневренных «пиковых» электростанций, обеспечивающих устойчивую работу крупных энергосистем, либо «покрывать» плановые пики суточного графика нагрузки энергосистемы, когда имеющихся в наличии мощностей ТЭС не хватает. Естественно, это под силу только мощным ГЭС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иболее мощные ГЭС (представлены в таблице 3) построены в Сибири, где освоение гидроресурсов наиболее эффективно: удельные капиталовложения в 2-3 раза ниже и себестоимость электроэнергии в 4-5 раз меньше, чем в Европейской части стран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амые крупные ГЭС в стране входят в состав Ангаро-Енисейского каскада: Саяно-Шушенская, Красноярская - на Енисее; Иркутская, Братская, Усть-Илимская - на Ангаре; строится Богучанская ГЭС (4 млн.кВт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Европейской части страны создан крупный каскад ГЭС на Волге. В его состав входят Иваньковская, Угличская, Рыбинская, Городецкая, Чебоксарская, Волжская (вблизи Самары), Саратовская, Волжская (вблизи Волгограда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Таблица 3 – ГЭС мощностью более 2 млн.кВт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2"/>
        <w:gridCol w:w="3133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едеральный округ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звание ГЭ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становленная мощность, млн.кВт</w:t>
            </w:r>
          </w:p>
        </w:tc>
      </w:tr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бирск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аяно-Шушенск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4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расноярск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,0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ратск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5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сть-Илимска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3</w:t>
            </w:r>
          </w:p>
        </w:tc>
      </w:tr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иволжский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олжская (Волгоград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5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олжская (Самара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3</w:t>
            </w:r>
          </w:p>
        </w:tc>
      </w:tr>
    </w:tbl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сточник: Региональная экономика: учебник для студентов вузов, обучающихся по экономическим специальностям / [Т.Г.Морозова и др.]; Под ред. проф. Т.Г.Морозовой. – 4-е изд., - М.: ЮНИТИ-ДАНА, 2006. – 527 с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условиях дефицита топливных ресурсов большое значение имеет программа развития гидроэнергетики. Так, в период до 2010 г. должно быть завершено сооружение Зарамагской и Зеленчугских ГЭС на Северном Кавказе, Бурейской, Нижне-Бурейской и Вилюйской ГЭС на Дальнем Востоке и начат ввод мощностей строящихся электростанций, крупнейшими из которых являются Богучанская ГЭС в Сибири и УстьСреднеканская ГЭС на Дальнем Востоке. Весьма перспективным является строительство </w:t>
      </w: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 xml:space="preserve">гидроаккумулирующих электростанций (ГАЭС)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Их действие основано на цикличном перемещении одного и того же объема воды между двумя бассейнами - верхним и нижним. В ночные часы, когда потребность в электроэнергии мала, эта вода перекачивается из нижнего водохранилища в верхний, потребляя при этом излишки энергии, производимой электростанциями ночью. Днем, когда резко возрастает потребление электричества, вода сбрасывается из верхнего бассейна вниз через турбины, вырабатывающие энергию. Это выгодно, так как остановки ТЭС в ночное время невозможны. Таким образом, ГАЭС позволяют решать проблемы пиковых нагрузок, маневренности использования мощностей энергосетей. В России, особенно в Европейской части, остро стоит проблема создания маневренных электростанций, в том числе ГАЭС. Построены Загорская ГАЭС (1,2 млн.кВт), строится Центральная ГАЭС (3,6 млн.кВт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3 Атомные электростанции</w:t>
      </w:r>
    </w:p>
    <w:p>
      <w:pPr>
        <w:pStyle w:val="Style17"/>
        <w:tabs>
          <w:tab w:val="clear" w:pos="720"/>
          <w:tab w:val="right" w:pos="1584" w:leader="none"/>
          <w:tab w:val="right" w:pos="63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tabs>
          <w:tab w:val="clear" w:pos="720"/>
          <w:tab w:val="right" w:pos="1584" w:leader="none"/>
          <w:tab w:val="right" w:pos="635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ля АЭС в суммарной выработке электроэнергии - более 14% (в США - 19,6%, в Великобритании - 18,9, в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ФРГ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34%, в Бельгии - 65%, во Франции - свыше 76%). Фактически удельный вес АЭС достиг только 12,3%. Чернобыльская катастрофа вызвала сокращение программы атомного строительства, с 1986 г. в эксплуатацию были введены только четыре энергоблока. В настоящее время ситуация меняется. Правительством РФ было принято специальное постановление, фактически утвердившее программу строительства новых АЭС В энергетической стратегии на период до 2020 г. предусматривается повышение роли атомной энергетики в обеспечении надежного электроснабжения потребителей и увеличения выработки на АЭС в 2,3 раза по сравнению с 2003 г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ейчас в России действуют девять АЭС (их мощность приведена в таблице 4). Еще четырнадцать АЭС и АСТ (атомных станций теплоснабжения) находятся в стадии проектирования, строительства или временно законсервирован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еимущества АЭС состоят в том, что их можно строить в любом районе независимо от его энергетических ресурсов; атомное топливо отличается большим содержанием энергии (в 1 кг. основного ядерного топлива - урана - содержится энергии столько же, сколько в 2500 т угля). АЭС не дают выбросов в атмосферу в условиях безаварийной работы (в отличие от ТЭС), не поглощают кислоро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Таблица 4 – Мощность действующих АЭ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1"/>
        <w:gridCol w:w="3054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едеральный округ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звание АЭС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становленная мощность, млн.кВт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еверо-Запад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енинград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ь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7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Централь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ур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ововоронеж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,8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молен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линин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иволжс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алаков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ральс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елояр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льневосточны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илибинска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,048</w:t>
            </w:r>
          </w:p>
        </w:tc>
      </w:tr>
    </w:tbl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точник: Региональная экономика: учебник для студентов вузов, обучающихся по экономическим специальностям / [Т.Г. Морозова и др.]; Под ред. проф. Т.Г. Морозовой. – 4-е изд., - М.: ЮНИТИ-ДАНА, 2006. – 527 с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 негативным последствиям работы АЭС относятся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рудности в захоронении радиоактивных отходов. Для их вывоза со станций сооружаются контейнеры с мощной защитой и системой охлаждения. Захоронение производится в земле на больших глубинах, в геологически стабильных пластах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атастрофические последствия аварий на наших АЭС вследствие несовершенной системы защиты; 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епловое загрязнение используемых АЭС водоем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Функционирование АЭС как объектов повышенной опасности требует участия государственных органов власти и управления в формировании направлений развития, выделении необходимых средст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4 РАО «ЕЭС России» и основные направления реформирова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я более экономичного, рационального и комплексного использования общего потенциала электростанций нашей страны создана </w:t>
      </w:r>
      <w:r>
        <w:rPr>
          <w:rFonts w:cs="Times New Roman" w:ascii="Times New Roman" w:hAnsi="Times New Roman"/>
          <w:iCs/>
          <w:color w:val="000000"/>
          <w:sz w:val="28"/>
          <w:lang w:val="en-US" w:eastAsia="en-US"/>
        </w:rPr>
        <w:t xml:space="preserve">Единая энергетическая система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(ЕЭС). Экономическая выгодность мощных линий электропередачи и объединение энергосистем очевидны: значительно повышается надежность снабжения электроэнергией народного хозяйства экономических районов, выравниваются суточные и годовые графики потребления электроэнергии, улучшаются экономические показатели станций, создаются условия для полной электрификации районов, испытывающих недостаток в электроэнергии. Электроэнергетика России включает 216 млн. кВт установленной мощности электростанций, из которых 206 работают в составе единой энергетической системы (СЭС), а 10 за ее пределами, Т.е. в отдельных небольших энергосистемах. Однако из-за различных ограничений, существующих в ЕЭС, примерно 11-12% установленной мощности электрогенерирующих объектов уже длительное время не участвует в ее работе. Структура мощностей примерно следующая: свыше 67% - тепловые электростанции, из которых больше половины теплоэлектроцентрали (ТЭЦ), а остальные кондиционные электростанции (КЭС), примерно 22% гидроэлектростанции и около 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 xml:space="preserve">1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% атомные электрические станци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ъединенные энергетические системы (ОЭС) Северо-Запада, Центра, Поволжья, Юга, Северного Кавказа, Урала входят в ЕЭС Европейской части. Они связаны такими высоковольтными магистралями, как Самара - Москва (500 кВт), Самара - Челябинск, Волгоград - Москва (500 кВт), Волгоград - Донбасс (800 кВт), Москва - Санкт-Петербург (750 кВт) и др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настоящих условиях хозяйствования ознакомление с опытом координации и конкуренции различных собственников в электроэнергетическом секторе западных стран может быть полезным для выбора наиболее рациональных принципов совместной работы собственников электроэнергетических объектов, функционирующих в составе Единой энергосистем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1992 г. был создан координационный орган - Электроэнергетический совет стран СНГ. Разработаны и согласованы принципы совместной работы объединенных энергосистем СНГ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 xml:space="preserve">Основными положениями новой энергетической политики должны стать: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иведение одновременно с конвертируемостью рубля цен на энергоносители в соответствие с мировыми ценами с постепенной ликвидацией перекосов цен на внутреннем рынке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кционирование предприятий топливно-энергетического комплекса с привлечением денежных средств населения, зарубежных инвесторов и отечественных коммерческих структур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держка независимых производителей энергоносителей, прежде всего ориентированных на использование местных и возобновляемых энергетических ресурсов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хранение целостности электроэнергетического комплекса и ЕЭС России;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сширение возможностей привлечения инвестиций на развитие Единой энергетической системы России и региональных энергетических компан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ак уже говорилось, российская электроэнергетика имеет огромный экспортный потенциал. Специалисты РАО «ЕЭС России» разработали программу развития экспорта в страны Европы и Азии, среди которых наиболее перспективными являются Германия, Финляндия и Китай. 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5 Статистика ТЭК за первое полугодие 2007 г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оизводство первичных топливно-энергетических ресурсов за январь-июнь 2007 г., по оценкам Минпромэнерго РФ, составило 898,9 млн. т усл. топлива, или на 1,9% больше, чем за тот же период 2006 г.: добыча нефти возросла на 3%, газа - на 0,1, выработка электроэнергии на ГЭС - на 16,2, на АЭС - на 2,2%. При этом сократилась на 0,9% добыча угля. Нефти с газовым конденсатом добыто 242,94 млн. т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данным Федеральной таможенной службы и оценкам Минпромэнерго РФ, за январь-июнь 2007 г. в страны дальнего зарубежья и Балтии экспортировано 112,24 млн. т нефти (105,5% объема за январь-июнь 2006 г.; далее, если не оговорено иное, индексы также приводятся по отношению к первому полугодию 2006 г.), в страны СНГ - 18,3 млн. т (97,8%). Объем первичной переработки нефтяного сырья за январь-июнь 2007 г. составил 111,48 млн. т (105,2%). Переработано 45,9% нефти и газового конденсата (против 44,9% в январе-июне 2006 г.). Ростом объемов нефтепереработки обусловлено увеличение выпуска нефтепродуктов. Так, выпуск автомобильного бензина за январь-июнь 2007 г. составил 17,17 млн. т (106,7%), дизельного топлива - 32,45 млн. т (105%), топочного мазута - 30,56 млн. т (104,8%). Добыча газа за полугодие составила 333,21 млрд. 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100,1%). При этом ОАО «Газпром» добыто 281,2 млрд. 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100,4%). Доля его в общем объеме добычи газа - 84,4%. Интенсивно наращивают добычу газа нефтяные компании и прочие производител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потребления из объемов ОАО «Газпром» поставлено 209,5 млрд. 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газа, в том числе для РАО «ЕЭС России» - 81,6 млрд. 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101,5%). В страны дальнего зарубежья и Балтии за январь-июнь 2007 г. экспортировано 72,74 млрд. 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85,2%), в страны СНГ - 21,22 млрд. м</w:t>
      </w: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101,9%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быча угля в январе-июне 2007 г. составила 151,06 млн. т, (99,1 %). При этом темпы роста добычи угля подземным способом были значительно выше, чем открытым. Добыча в Печорском угольном бассейне увеличилась на 5,5%, в Донецком - на 4,5, Кузнецком - на 4,6%. Снизилась, на 20,3%, добыча в Канско-Ачинском бассейн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 внутренний рынок поставлено за январь-июнь 91,4 млн. т российского угля (92,5%), из них для электростанций - 42,2 млн. т (86,4%), коксования - 21 млн. т (109,3%), для обеспечения населения, на коммунально-бытовые нужды и в АПК - 11,6 млн. т (89,1%). В страны дальнего зарубежья экспортировано 41,37 млн. т угля (107,2%), в страны СНГ - 5,46 млн. т (123,5%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 январь-июнь выработано электроэнергии 506,02 млрд. кВт. ч (100,8%): тепловыми электростанциями - 329,38 млрд. кВт. ч (96,8%), ГЭС - 96,54 млрд. кВт. ч (116,2%), АЭС -79,89 млрд. кВт. ч (102,2%)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структуре выработки электроэнергии по видам генерации по сравнению с январем-июнем 2006 г. произошли следующие изменения: доля ТЭС сократилась с 67,8 до 65,1 %, доля АЭС - увеличилась с 15,6 до 15,8%, доля ГЭС - возросла с 16,6 до 19,1 %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требление электроэнергии в январе-июне составило 501,4 млрд. кВт. ч (101,4%)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lang w:val="en-US" w:eastAsia="en-US"/>
        </w:rPr>
        <w:t xml:space="preserve">Поставка нефтепродуктов на внутренний рынок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 январь-июнь 2007 г. на внутренний рынок с НПЗ поставлено 13,8 млн. т автомобильного бензина, 14,9 млн. т дизельного топлива и 8,4 млн. т топочного мазута. По сравнению с январем-июнем 2006 г. поставки автомобильного бензина и дизельного топлива несколько возросли, топочного мазута - сократились на 22,8%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беспечение нефтепродуктами основных потребителей РФ осуществлялось в соответствии с заключенными договорами для Минобороны России: 163,8 тыс. т автобензина, 175,2 - дизельного топлива, 387,5 авиакеросина, 333 тыс. т - мазута; для «РЖД»: 1258,8 тыс. т дизельного топлива (85,6%), 258,1 тыс. т топочного мазута (71,1 %). Поставки топочного мазута АО-энерго и АО-электростанциям РАО «ЕЭС России» составили 1780,9 тыс. т (51,4%). </w:t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Альтернативные источники энерг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последние годы в России возрос интерес к использованию альтернативных источников энергии - солнца, ветра, внутреннего тепла Земли, морских приливов. Уже построены опытные электростанции на нетрадиционных источниках энергии. Так, на энергии приливов работают Кислогубская и Мезенская электростанции на Кольском полуостров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ермальные горячие воды используются для горячего водоснабжения гражданских объектов и в теплично-парниковых хозяйствах. На Камчатке на р. Паужетка построена геотермальная электростанция мощностью 5 мВт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рупными объектами геотермального теплоснабжения являются теплично-парниковые комбинаты - Паратунский на Камчатке и Тернапрский в Дагестане. В перспективе масштабы использования термальных вод будут неуклонно возрастать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етровые энергоустановки в жилых поселках Крайнего используются для защиты от коррозии магистральных газо- и нефтепроводов, на морских промысла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зработана программа, согласно которой в первой половине XXI в. должны построить ветряные электростанции - Калмыцкую, Тувинскую, Магаданскую, Приморскую и геотермальные электростанции - Верхне-Мугимовскую, Океанскую. На юге России, в Кисловодске, предполагается сооружение первой в стране опытно-экспериментальной электростанции, работающей на солнечной энергии. Ведутся работы по вовлечению в хозяйственный оборот такого источника энергии, как биомасс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данным экспертов, ввод в эксплуатацию указанных электростанций позволит к 2010 г. довести долю нетрадиционной и малой энергетики в энергобалансе России до 2%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мещение ведущих производств топливно-энергетического комплекса России представлено в приложении 1.</w:t>
      </w:r>
      <w:r>
        <w:br w:type="page"/>
      </w:r>
    </w:p>
    <w:p>
      <w:pPr>
        <w:pStyle w:val="Style17"/>
        <w:tabs>
          <w:tab w:val="clear" w:pos="720"/>
          <w:tab w:val="left" w:pos="963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ТЭК Кировской области</w:t>
      </w:r>
    </w:p>
    <w:p>
      <w:pPr>
        <w:pStyle w:val="Style17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Кировской области топливная отрасль и электроэнергетика развиты недостаточно. Преобладающая часть топлива и около половины потребляемой электроэнергии поступают из соседних регионов России. </w:t>
      </w:r>
    </w:p>
    <w:p>
      <w:pPr>
        <w:pStyle w:val="Style17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опливная промышленность представлена добычей и переработкой торфа. Область богата торфом. Крупные месторождения торфа промышленного значения расположены в центре и на северо-востоке области, но разрабатываются лишь некоторые из них: Светлое, Дымное, Пищальское, Чистое и др. Добыча торфа осуществляется в основном торфопредприятиями АО «Кирторф». Наиболее значительные: Пищальское - с центром в п. Мирном Оричевского района, Отворское - в п. Светлом Котельничского района, Дымное - в п. Светлополянске Верхнекамского район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обыча торфа по годам имеет большие колебания (от 1 до 5 млн. т) в зависимости от погодных условий. Торф в основном используется в качестве топлива для местных ТЭЦ и котельных. По размерам добычи топливного торфа область входит в число ведущих в России и занимает первое место в Волго-Вятском экономическом районе. Производство топлива в Кировской области представлено в таблице 5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Производство топлива в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08"/>
        <w:gridCol w:w="1309"/>
        <w:gridCol w:w="1309"/>
        <w:gridCol w:w="1308"/>
        <w:gridCol w:w="1309"/>
        <w:gridCol w:w="1309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рф, тыс. тон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7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8,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рикеты и полубрикеты торфяные, тыс. тон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фть сырая, тыс.тон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рова, тыс. куб. м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1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8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3,2</w:t>
            </w:r>
          </w:p>
        </w:tc>
      </w:tr>
    </w:tbl>
    <w:p>
      <w:pPr>
        <w:pStyle w:val="Style17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Электроэнергети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едставлена тепловыми электростанциями. Работают четыре ТЭЦ: в г. Кирове - ТЭЦ-l, ТЭЦ-4, ТЭЦ-5; в г. Кирово-Чепецке - ТЭЦ-3 и несколько блок-станций при крупных заводах в Омутнинске, Вятских Полянах и Нововятском районе г. Кирова. Общая установленная мощность всех электростанций составляет более 900 МВт. Самой крупной является ТЭЦ-5 мощностью 450 МВт. В таблице 6 представлено формирование ресурсов электрической и тепловой энерг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сновным потребителем электроэнергии АО «Кировэнерго» является промышленность, на ее долю приходится половина потребляемой энергии. На нужды сельского хозяйства тратится в 2-3 раза меньше. Оставшуюся часть используют коммунальное хозяйство, транспорт, связь, население и др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ерспективным направлением в развитии электроэнергетики является строительство малых ГЭС и ветровых установок. Специалистами АО «Кировводпроект» разработана программа строительства объектов нетрадиционной энергетики на базе возобновимых источников энергии. Она включает строительство мини- и микро-ГЭС. Некоторые из них уже построены, например, мини-ГЭС в с. Татаурово Нолинского района. Разработаны также проекты строительства прирусловых мини- ГЭС на р. Вятке и ветровой установки близ г. Кирова (район Ганино). Но в современных условиях полная реализация проекта вряд ли осуществима из-за высокой себестоимости электроэнергии подобных ГЭС. К тому же их доля в производстве электроэнергии минималь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- Формирование ресурсов электрической и тепловой энерг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874"/>
        <w:gridCol w:w="874"/>
        <w:gridCol w:w="875"/>
        <w:gridCol w:w="874"/>
        <w:gridCol w:w="874"/>
        <w:gridCol w:w="874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новленная мощность электростанций, тыс. к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6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6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5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8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6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2,5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ичество электростанций, шту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о электроэнергии в области, млн. к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92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4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1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31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14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67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ено из-за пределов области, млн. кВт-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2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53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16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67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65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13,6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пущено за пределы области, млн. кВт-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6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4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6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0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2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ри электроэнергии в сетях общего пользования, млн. кВт-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59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8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6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6,1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изводство теплоэнергии, тыс.Гк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84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242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1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622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64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98,4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электростанция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75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42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6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14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43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44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котельных установка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17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09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54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28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39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06,7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елоутилизационных установка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88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8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9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6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электроплита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ери теплоэнергии в магистральных сетях, тыс. Гк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7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5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2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7,6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точник: Сборник «Топливно-энергетический комплекс Кировской области», 2006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оценке специалистов, Кировская энергосистема будет дефицитной до 2010 год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Население и хозяйство Кировской области. – Киров, 1997 г. – 256 с. + две вкладки. Под редакцией Г.М. Алалыкиной, А.Г. Шуршин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Экономическая география / Н.Г. Кузнецов, С.Г. Тяглов. Серия «Учебники и учебные пособия». Ростов н/Д: Феникс, 2001. – 38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Региональная экономика: учебник для студентов вузов, обучающихся по экономическим специальностям / [Т.Г. Морозова и др.]; Под ред. проф. Т.Г. Морозовой. – 4-е изд.,перераб. и доп. - М.: ЮНИТИ-ДАНА, 2006. – 527 с. – (Серия «Золотой фонд российских учебников»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Региональная экономика: учебник для вузов /[Т.Г. Морозова, М.П. Победина, Г.Б. Поляк и др.]; Под. ред. проф. Т.Г. Морозовой – 2-е изд., перераб. и доп. – М.: Банки и биржи, ЮНИТИ, 1998. – 47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урнал «Вопросы экономики», 12 номер, 2007 г. И 8 номер, 200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урнал «Экономист», 10 и 3 номера, 200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борник «Топливно-энергетический комплекс Кировской области», 2006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55:00Z</dcterms:created>
  <dc:creator>Павел</dc:creator>
  <dc:description/>
  <cp:keywords/>
  <dc:language>en-US</dc:language>
  <cp:lastModifiedBy>Mage</cp:lastModifiedBy>
  <dcterms:modified xsi:type="dcterms:W3CDTF">2011-10-04T01:55:00Z</dcterms:modified>
  <cp:revision>2</cp:revision>
  <dc:subject/>
  <dc:title>ГЛАВА 3 </dc:title>
</cp:coreProperties>
</file>