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rPr>
          <w:b w:val="false"/>
          <w:b w:val="false"/>
          <w:sz w:val="28"/>
          <w:szCs w:val="28"/>
          <w:lang w:val="en-US"/>
        </w:rPr>
      </w:pPr>
      <w:r>
        <w:rPr>
          <w:b w:val="false"/>
          <w:sz w:val="28"/>
          <w:szCs w:val="28"/>
          <w:lang w:val="en-US"/>
        </w:rPr>
      </w:r>
    </w:p>
    <w:p>
      <w:pPr>
        <w:pStyle w:val="TextBody"/>
        <w:spacing w:lineRule="auto" w:line="360"/>
        <w:ind w:firstLine="709"/>
        <w:rPr>
          <w:b w:val="false"/>
          <w:b w:val="false"/>
          <w:sz w:val="28"/>
          <w:szCs w:val="28"/>
          <w:lang w:val="en-US"/>
        </w:rPr>
      </w:pPr>
      <w:r>
        <w:rPr>
          <w:b w:val="false"/>
          <w:sz w:val="28"/>
          <w:szCs w:val="28"/>
          <w:lang w:val="en-US"/>
        </w:rPr>
      </w:r>
    </w:p>
    <w:p>
      <w:pPr>
        <w:pStyle w:val="TextBody"/>
        <w:spacing w:lineRule="auto" w:line="360"/>
        <w:ind w:firstLine="709"/>
        <w:rPr>
          <w:b w:val="false"/>
          <w:b w:val="false"/>
          <w:sz w:val="28"/>
          <w:szCs w:val="28"/>
          <w:lang w:val="en-US"/>
        </w:rPr>
      </w:pPr>
      <w:r>
        <w:rPr>
          <w:b w:val="false"/>
          <w:sz w:val="28"/>
          <w:szCs w:val="28"/>
          <w:lang w:val="en-US"/>
        </w:rPr>
      </w:r>
    </w:p>
    <w:p>
      <w:pPr>
        <w:pStyle w:val="TextBody"/>
        <w:spacing w:lineRule="auto" w:line="360"/>
        <w:ind w:firstLine="709"/>
        <w:rPr>
          <w:b w:val="false"/>
          <w:b w:val="false"/>
          <w:sz w:val="28"/>
          <w:szCs w:val="28"/>
          <w:lang w:val="en-US"/>
        </w:rPr>
      </w:pPr>
      <w:r>
        <w:rPr>
          <w:b w:val="false"/>
          <w:sz w:val="28"/>
          <w:szCs w:val="28"/>
          <w:lang w:val="en-US"/>
        </w:rPr>
      </w:r>
    </w:p>
    <w:p>
      <w:pPr>
        <w:pStyle w:val="TextBody"/>
        <w:spacing w:lineRule="auto" w:line="360"/>
        <w:ind w:firstLine="709"/>
        <w:rPr>
          <w:b w:val="false"/>
          <w:b w:val="false"/>
          <w:sz w:val="28"/>
          <w:szCs w:val="28"/>
          <w:lang w:val="en-US"/>
        </w:rPr>
      </w:pPr>
      <w:r>
        <w:rPr>
          <w:b w:val="false"/>
          <w:sz w:val="28"/>
          <w:szCs w:val="28"/>
          <w:lang w:val="en-US"/>
        </w:rPr>
      </w:r>
    </w:p>
    <w:p>
      <w:pPr>
        <w:pStyle w:val="TextBody"/>
        <w:spacing w:lineRule="auto" w:line="360"/>
        <w:ind w:firstLine="709"/>
        <w:rPr>
          <w:b w:val="false"/>
          <w:b w:val="false"/>
          <w:sz w:val="28"/>
          <w:szCs w:val="28"/>
          <w:lang w:val="en-US"/>
        </w:rPr>
      </w:pPr>
      <w:r>
        <w:rPr>
          <w:b w:val="false"/>
          <w:sz w:val="28"/>
          <w:szCs w:val="28"/>
          <w:lang w:val="en-US"/>
        </w:rPr>
      </w:r>
    </w:p>
    <w:p>
      <w:pPr>
        <w:pStyle w:val="TextBody"/>
        <w:spacing w:lineRule="auto" w:line="360"/>
        <w:ind w:firstLine="709"/>
        <w:rPr>
          <w:b w:val="false"/>
          <w:b w:val="false"/>
          <w:sz w:val="28"/>
          <w:szCs w:val="28"/>
          <w:lang w:val="en-US"/>
        </w:rPr>
      </w:pPr>
      <w:r>
        <w:rPr>
          <w:b w:val="false"/>
          <w:sz w:val="28"/>
          <w:szCs w:val="28"/>
          <w:lang w:val="en-US"/>
        </w:rPr>
      </w:r>
    </w:p>
    <w:p>
      <w:pPr>
        <w:pStyle w:val="TextBody"/>
        <w:spacing w:lineRule="auto" w:line="360"/>
        <w:ind w:firstLine="709"/>
        <w:rPr>
          <w:b w:val="false"/>
          <w:b w:val="false"/>
          <w:sz w:val="28"/>
          <w:szCs w:val="28"/>
          <w:lang w:val="en-US"/>
        </w:rPr>
      </w:pPr>
      <w:r>
        <w:rPr>
          <w:b w:val="false"/>
          <w:sz w:val="28"/>
          <w:szCs w:val="28"/>
          <w:lang w:val="en-US"/>
        </w:rPr>
      </w:r>
    </w:p>
    <w:p>
      <w:pPr>
        <w:pStyle w:val="TextBody"/>
        <w:spacing w:lineRule="auto" w:line="360"/>
        <w:ind w:firstLine="709"/>
        <w:rPr>
          <w:b w:val="false"/>
          <w:b w:val="false"/>
          <w:sz w:val="28"/>
          <w:szCs w:val="28"/>
          <w:lang w:val="en-US"/>
        </w:rPr>
      </w:pPr>
      <w:r>
        <w:rPr>
          <w:b w:val="false"/>
          <w:sz w:val="28"/>
          <w:szCs w:val="28"/>
          <w:lang w:val="en-US"/>
        </w:rPr>
      </w:r>
    </w:p>
    <w:p>
      <w:pPr>
        <w:pStyle w:val="TextBody"/>
        <w:spacing w:lineRule="auto" w:line="360"/>
        <w:ind w:firstLine="709"/>
        <w:rPr>
          <w:b w:val="false"/>
          <w:b w:val="false"/>
          <w:sz w:val="28"/>
          <w:szCs w:val="28"/>
          <w:lang w:val="en-US"/>
        </w:rPr>
      </w:pPr>
      <w:r>
        <w:rPr>
          <w:b w:val="false"/>
          <w:sz w:val="28"/>
          <w:szCs w:val="28"/>
          <w:lang w:val="en-US"/>
        </w:rPr>
      </w:r>
    </w:p>
    <w:p>
      <w:pPr>
        <w:pStyle w:val="TextBody"/>
        <w:spacing w:lineRule="auto" w:line="360"/>
        <w:ind w:firstLine="709"/>
        <w:rPr>
          <w:b w:val="false"/>
          <w:b w:val="false"/>
          <w:sz w:val="28"/>
          <w:szCs w:val="28"/>
          <w:lang w:val="en-US"/>
        </w:rPr>
      </w:pPr>
      <w:r>
        <w:rPr>
          <w:b w:val="false"/>
          <w:sz w:val="28"/>
          <w:szCs w:val="28"/>
          <w:lang w:val="en-US"/>
        </w:rPr>
      </w:r>
    </w:p>
    <w:p>
      <w:pPr>
        <w:pStyle w:val="TextBody"/>
        <w:spacing w:lineRule="auto" w:line="360"/>
        <w:ind w:firstLine="709"/>
        <w:rPr>
          <w:b w:val="false"/>
          <w:b w:val="false"/>
          <w:sz w:val="28"/>
          <w:szCs w:val="28"/>
          <w:lang w:val="en-US"/>
        </w:rPr>
      </w:pPr>
      <w:r>
        <w:rPr>
          <w:b w:val="false"/>
          <w:sz w:val="28"/>
          <w:szCs w:val="28"/>
          <w:lang w:val="en-US"/>
        </w:rPr>
      </w:r>
    </w:p>
    <w:p>
      <w:pPr>
        <w:pStyle w:val="TextBody"/>
        <w:spacing w:lineRule="auto" w:line="360"/>
        <w:ind w:firstLine="709"/>
        <w:rPr>
          <w:b w:val="false"/>
          <w:b w:val="false"/>
          <w:sz w:val="28"/>
          <w:szCs w:val="28"/>
        </w:rPr>
      </w:pPr>
      <w:r>
        <w:rPr>
          <w:b w:val="false"/>
          <w:sz w:val="28"/>
          <w:szCs w:val="28"/>
        </w:rPr>
        <w:t>Контрольная работа:</w:t>
      </w:r>
    </w:p>
    <w:p>
      <w:pPr>
        <w:pStyle w:val="TextBody"/>
        <w:spacing w:lineRule="auto" w:line="360"/>
        <w:ind w:firstLine="709"/>
        <w:rPr>
          <w:b w:val="false"/>
          <w:b w:val="false"/>
          <w:sz w:val="28"/>
          <w:szCs w:val="28"/>
        </w:rPr>
      </w:pPr>
      <w:r>
        <w:rPr>
          <w:b w:val="false"/>
          <w:sz w:val="28"/>
          <w:szCs w:val="28"/>
        </w:rPr>
        <w:t>Товары и услуги как объект коммерции</w:t>
      </w:r>
    </w:p>
    <w:p>
      <w:pPr>
        <w:pStyle w:val="TextBody"/>
        <w:spacing w:lineRule="auto" w:line="360"/>
        <w:ind w:firstLine="709"/>
        <w:jc w:val="both"/>
        <w:rPr>
          <w:b w:val="false"/>
          <w:b w:val="false"/>
          <w:sz w:val="28"/>
          <w:szCs w:val="28"/>
        </w:rPr>
      </w:pPr>
      <w:r>
        <w:rPr>
          <w:b w:val="false"/>
          <w:sz w:val="28"/>
          <w:szCs w:val="28"/>
        </w:rPr>
      </w:r>
      <w:r>
        <w:br w:type="page"/>
      </w:r>
    </w:p>
    <w:p>
      <w:pPr>
        <w:pStyle w:val="TextBody"/>
        <w:tabs>
          <w:tab w:val="clear" w:pos="708"/>
          <w:tab w:val="left" w:pos="851" w:leader="none"/>
        </w:tabs>
        <w:spacing w:lineRule="auto" w:line="360"/>
        <w:ind w:firstLine="709"/>
        <w:jc w:val="left"/>
        <w:rPr>
          <w:b w:val="false"/>
          <w:b w:val="false"/>
          <w:sz w:val="28"/>
          <w:szCs w:val="28"/>
        </w:rPr>
      </w:pPr>
      <w:r>
        <w:rPr>
          <w:b w:val="false"/>
          <w:sz w:val="28"/>
          <w:szCs w:val="28"/>
        </w:rPr>
        <w:t>Содержание</w:t>
      </w:r>
    </w:p>
    <w:p>
      <w:pPr>
        <w:pStyle w:val="TextBody"/>
        <w:tabs>
          <w:tab w:val="clear" w:pos="708"/>
          <w:tab w:val="left" w:pos="851" w:leader="none"/>
        </w:tabs>
        <w:spacing w:lineRule="auto" w:line="360"/>
        <w:jc w:val="left"/>
        <w:rPr>
          <w:b w:val="false"/>
          <w:b w:val="false"/>
          <w:sz w:val="28"/>
          <w:szCs w:val="28"/>
        </w:rPr>
      </w:pPr>
      <w:r>
        <w:rPr>
          <w:b w:val="false"/>
          <w:sz w:val="28"/>
          <w:szCs w:val="28"/>
        </w:rPr>
      </w:r>
    </w:p>
    <w:p>
      <w:pPr>
        <w:pStyle w:val="TextBody"/>
        <w:tabs>
          <w:tab w:val="clear" w:pos="708"/>
          <w:tab w:val="left" w:pos="851" w:leader="none"/>
        </w:tabs>
        <w:spacing w:lineRule="auto" w:line="360"/>
        <w:jc w:val="left"/>
        <w:rPr>
          <w:b w:val="false"/>
          <w:b w:val="false"/>
          <w:sz w:val="28"/>
          <w:szCs w:val="28"/>
        </w:rPr>
      </w:pPr>
      <w:r>
        <w:rPr>
          <w:b w:val="false"/>
          <w:sz w:val="28"/>
          <w:szCs w:val="28"/>
        </w:rPr>
        <w:t>1.</w:t>
        <w:tab/>
        <w:t>Конкурсы как инструменты установления конкурентоспособности товаров</w:t>
      </w:r>
    </w:p>
    <w:p>
      <w:pPr>
        <w:pStyle w:val="TextBody"/>
        <w:tabs>
          <w:tab w:val="clear" w:pos="708"/>
          <w:tab w:val="left" w:pos="851" w:leader="none"/>
        </w:tabs>
        <w:spacing w:lineRule="auto" w:line="360"/>
        <w:jc w:val="left"/>
        <w:rPr>
          <w:b w:val="false"/>
          <w:b w:val="false"/>
          <w:sz w:val="28"/>
          <w:szCs w:val="28"/>
        </w:rPr>
      </w:pPr>
      <w:r>
        <w:rPr>
          <w:b w:val="false"/>
          <w:sz w:val="28"/>
          <w:szCs w:val="28"/>
        </w:rPr>
        <w:t>2.</w:t>
        <w:tab/>
        <w:t>Современные тенденции в развитии ассортимента и качества ювелирных товаров. Социальное значение ювелирных изделий</w:t>
      </w:r>
    </w:p>
    <w:p>
      <w:pPr>
        <w:pStyle w:val="TextBody"/>
        <w:tabs>
          <w:tab w:val="clear" w:pos="708"/>
          <w:tab w:val="left" w:pos="851" w:leader="none"/>
        </w:tabs>
        <w:spacing w:lineRule="auto" w:line="360"/>
        <w:jc w:val="left"/>
        <w:rPr>
          <w:b w:val="false"/>
          <w:b w:val="false"/>
          <w:sz w:val="28"/>
          <w:szCs w:val="28"/>
        </w:rPr>
      </w:pPr>
      <w:r>
        <w:rPr>
          <w:b w:val="false"/>
          <w:sz w:val="28"/>
          <w:szCs w:val="28"/>
        </w:rPr>
        <w:t>3.</w:t>
        <w:tab/>
        <w:t>Сравнительная оценка качества конкретных разновидностей товаров по материалам журнала "Спрос" (выбор и оценка объектов производится студентом самостоятельно)</w:t>
      </w:r>
    </w:p>
    <w:p>
      <w:pPr>
        <w:pStyle w:val="TextBody"/>
        <w:spacing w:lineRule="auto" w:line="360"/>
        <w:ind w:firstLine="709"/>
        <w:jc w:val="both"/>
        <w:rPr>
          <w:b w:val="false"/>
          <w:b w:val="false"/>
          <w:sz w:val="28"/>
          <w:szCs w:val="28"/>
        </w:rPr>
      </w:pPr>
      <w:r>
        <w:rPr>
          <w:b w:val="false"/>
          <w:sz w:val="28"/>
          <w:szCs w:val="28"/>
        </w:rPr>
      </w:r>
      <w:r>
        <w:br w:type="page"/>
      </w:r>
    </w:p>
    <w:p>
      <w:pPr>
        <w:pStyle w:val="TextBody"/>
        <w:numPr>
          <w:ilvl w:val="0"/>
          <w:numId w:val="2"/>
        </w:numPr>
        <w:spacing w:lineRule="auto" w:line="360"/>
        <w:ind w:left="0" w:firstLine="709"/>
        <w:jc w:val="both"/>
        <w:rPr>
          <w:b w:val="false"/>
          <w:b w:val="false"/>
          <w:sz w:val="28"/>
          <w:szCs w:val="28"/>
        </w:rPr>
      </w:pPr>
      <w:r>
        <w:rPr>
          <w:b w:val="false"/>
          <w:sz w:val="28"/>
          <w:szCs w:val="28"/>
        </w:rPr>
        <w:t>Конкурсы как инструменты установления конкурентоспособности товар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о продукции выступает важнейшим составляющим элементом ее конкурентоспосо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экономической точки зрения, наиболее важными представляются конкурентоспособность продукции, конкурентоспособность товара, конкурентоспособность предприятия, конкурентоспособности отрасли и конкурентоспособность страны.</w:t>
      </w:r>
    </w:p>
    <w:p>
      <w:pPr>
        <w:pStyle w:val="Normal"/>
        <w:spacing w:lineRule="auto" w:line="360" w:before="0" w:after="0"/>
        <w:ind w:firstLine="709"/>
        <w:jc w:val="both"/>
        <w:rPr/>
      </w:pPr>
      <w:r>
        <w:rPr>
          <w:rFonts w:cs="Times New Roman" w:ascii="Times New Roman" w:hAnsi="Times New Roman"/>
          <w:sz w:val="28"/>
          <w:szCs w:val="28"/>
        </w:rPr>
        <w:t>Само слово "конкурентоспособность", означает способность данного предмета выдержать конкурен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ительно к продукции конкурентоспособность представляет собой потенциальную возможность продукции быть успешно реализованной на рынке. Таким образом, конкурентоспособность продукции может проявиться только при ее реализации в условиях конкурентного рынка, выступая при этом в виде конкурентоспособности товара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обеспечения конкурентоспособности продукции и конкурентоспособности товара является получение прибыли в результате успешной реализации данной продукции на ры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я сравнение товаров, предназначенных для удовлетворения одной и той же потребности, покупатель учитывает их потребительские свойства, выясняет степень соответствия собственным потребностям. При этом он стремится добиться оптимального соотношения между уровнем потребительских свойств изделия и расходами по его приобретению и использованию, то есть получить максимум потребительского эффекта на единицу затр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тношению к конкретной потребности указанное соотношение может быть достигнуто целым рядом различных товаров благодаря нали</w:t>
        <w:softHyphen/>
        <w:t>чию у них аналогичных свойств. Соответственно все они будут обладать способностью, удовлетворять данную потребность и по отношению к ней могут рассматриваться как взаимозаменяем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направлении просматривается взаимосвязь между конкурентоспособностью продукции, конкурентоспособностью товара и формами конкуренции: предметной и функциональной.</w:t>
      </w:r>
    </w:p>
    <w:p>
      <w:pPr>
        <w:pStyle w:val="Normal"/>
        <w:spacing w:lineRule="auto" w:line="360" w:before="0" w:after="0"/>
        <w:ind w:firstLine="709"/>
        <w:jc w:val="both"/>
        <w:rPr/>
      </w:pPr>
      <w:r>
        <w:rPr>
          <w:rFonts w:cs="Times New Roman" w:ascii="Times New Roman" w:hAnsi="Times New Roman"/>
          <w:sz w:val="28"/>
          <w:szCs w:val="28"/>
        </w:rPr>
        <w:t>Предметная форма конкуренции предполагает конкурентную борьбу между товарами-аналогами, предназначенными для удовлетворе</w:t>
        <w:softHyphen/>
        <w:t>ния одной и той же потребности, но различающихся по цене, уровню качества. В основе этой формы лежит явление дифференциации продукции. В частности, фирмы-изготовители стремятся каждый из выпускаемых предметов потребления поставить на рынок в разных вариантах исполнения, основываясь на вкусах, запросах и финансовых возможностях потребителей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язь между предметной формой конкуренции и конкурентоспособностью продукции, конкурентоспособностью товара, имеет явный характер. Выходя на конкурентный рынок со своей продукцией, производитель предполагает наличие на рынке товаров-аналогов и, соответственно, учитывает это в процессе обеспечения конкурентоспособности свое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функциональной форме конкуренции в конкурентную борьбу включаются товары различных отраслей, удовлетворяющие различные потребности. В данном случае речь идет о взаимозаменяемых товарах, которые могут быть функционально однородными, то есть предназначенными дня выполнения определенных работ или получения определенного потребительского эффекта, или функционально разнородными, предназначенными для выполнения различных работ или получения различных потребительских эффектов, но способные заменять друг друга в отдельных областях применения. Кроме того, при снижении платежеспособного спроса покупателей и высоких ценах конкуренция может возникнуть среди функционально разнородных товаров, не являющихся взаимозаменяемыми, что связано с желанием потребителя, максимизировать полезность при ограниченном доходе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того, что конкурентоспособность продукции, товара, оп</w:t>
        <w:softHyphen/>
        <w:t>ределяется ее способностью выдерживать конкуренцию, составляющие элементы конкурентоспособности непосредственно вытекают из методов конкуренции: ценовых и неценовых.</w:t>
      </w:r>
    </w:p>
    <w:p>
      <w:pPr>
        <w:pStyle w:val="Normal"/>
        <w:spacing w:lineRule="auto" w:line="360" w:before="0" w:after="0"/>
        <w:ind w:firstLine="709"/>
        <w:jc w:val="both"/>
        <w:rPr/>
      </w:pPr>
      <w:r>
        <w:rPr>
          <w:rFonts w:cs="Times New Roman" w:ascii="Times New Roman" w:hAnsi="Times New Roman"/>
          <w:sz w:val="28"/>
          <w:szCs w:val="28"/>
        </w:rPr>
        <w:t>Ценовая конкуренция предполагает продажу товаров по более низ</w:t>
        <w:softHyphen/>
        <w:t>ким ценам, чем конкуренты. Она имеет многоцелевое назначение: низкая цена может служить инструментом проникновения на новые рынки; низкая цена используется фирмой как барьер против выхода на рынок конкурентов; в ряде случаев фирмы проводят снижение цен как ответ на действия конкурентов. Ценовая конкуренция направлена на повышение конкурентоспособности товара на рынке, то есть цена выступает составляющим элементом конкурентоспособности товара. Причем, следует отметить, что покупателя интересуют полные затраты на приобретение и эксплуатацию данного изделия.</w:t>
      </w:r>
    </w:p>
    <w:p>
      <w:pPr>
        <w:pStyle w:val="Normal"/>
        <w:spacing w:lineRule="auto" w:line="360" w:before="0" w:after="0"/>
        <w:ind w:firstLine="709"/>
        <w:jc w:val="both"/>
        <w:rPr/>
      </w:pPr>
      <w:r>
        <w:rPr>
          <w:rFonts w:cs="Times New Roman" w:ascii="Times New Roman" w:hAnsi="Times New Roman"/>
          <w:sz w:val="28"/>
          <w:szCs w:val="28"/>
        </w:rPr>
        <w:t>Неценовая конкуренция базируется на отличительных особенностях товаров по сравнению с конкурентами. Эти отличительные особенности могут быть связаны непосредственно с качеством самой продукции; с конкурентоспособностью предложения; с фирмой-производителем данного товара; с конкурентными преимуществами отрасли (конкурентоспособность отрасли); с конкурентными преимуществами региона, территории и даже со страной, в которой изготовлен данный товар.</w:t>
      </w:r>
    </w:p>
    <w:p>
      <w:pPr>
        <w:pStyle w:val="Normal"/>
        <w:spacing w:lineRule="auto" w:line="360" w:before="0" w:after="0"/>
        <w:ind w:firstLine="709"/>
        <w:jc w:val="both"/>
        <w:rPr/>
      </w:pPr>
      <w:r>
        <w:rPr>
          <w:rFonts w:cs="Times New Roman" w:ascii="Times New Roman" w:hAnsi="Times New Roman"/>
          <w:sz w:val="28"/>
          <w:szCs w:val="28"/>
        </w:rPr>
        <w:t>Рассматривая качество продукции, как составляющий элемент ее конкурентоспособности, необходимо принимать во внимание те свойства продукции и уровень параметров их определяющий, которые представляют интерес для потребителя и обеспечивают удовлетворение его потребностей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конкуренции качество продукции должно исследоваться, прежде всего, с точки зрения обеспечения конкурентоспособности продукции, и в этой связи производителя должны интересовать, прежде всего, те свойства продукции и уровень параметров, их определяющий, которые представляют интерес для покупателя и обеспечивают удовлетворение его потреб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аркетинговых исследованиях находят применение термин "прицельное качество", который обозначает тот уровень качественных параметров, который в наибольшей степени соответствует потребностям и возможностям потребителей соответствующего сегмента рынка.</w:t>
      </w:r>
    </w:p>
    <w:p>
      <w:pPr>
        <w:pStyle w:val="Normal"/>
        <w:spacing w:lineRule="auto" w:line="360" w:before="0" w:after="0"/>
        <w:ind w:firstLine="709"/>
        <w:jc w:val="both"/>
        <w:rPr/>
      </w:pPr>
      <w:r>
        <w:rPr>
          <w:rFonts w:cs="Times New Roman" w:ascii="Times New Roman" w:hAnsi="Times New Roman"/>
          <w:sz w:val="28"/>
          <w:szCs w:val="28"/>
        </w:rPr>
        <w:t>Потребитель формирует в своем сознании некоторое "ожидаемое качество", которое, по его мнению, должно быть достигнуто в процессе покупки и использования товара. Производителю и продавцу продукции необходимо понять взаимосвязи и взаимозависимости между реальным качеством продукции и "ожидаемым качеством", которое сформировано. Соответственно эти взаимосвязи могут быть достаточно противоречивы, чтобы достичь в этом направлении соответствующего консенсуса производителя и потребителя продукции, необходимо, с одной стороны, исследовать и сформировать ожидаемые потребности, а, с другой стороны, обеспечить их удовлетвор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итель заинтересован не только в качестве самой продукции, но и в предоставлении ему высококачественных дополнительных услуг, связанных с этой продукцией. Глобализация может предполагать не только обеспечение "прицельного качества" товара, но и предоставление сопутствующих товаров и услуг, дающих потребителю ряд дополнительных удобств, а также предоставление сервисного обслуживания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же касается конкурентоспособности товара, важными характеристиками для ее определения выступают также конкурентоспособность предложения товара на рынке, конкурентоспособность предприятия, конкурентоспособность отрасли, конкурентоспособность региона и национальная конкурентоспособ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ентоспособность предложения товара на рынке характеризует организационно-коммерческие условия его реализации на рынке, к которым можно отнести способы продвижения продукции на рынке, условия контракта, каналы сбыта, сервисное обслуживание и т.д. Значительная часть организационно-коммерческих условий фиксируется договором или контрактом купли-продажи товара. В этих документах указываются также обязанности продавца и покупателя по доставке; сроки поставки товаров; условия платежей; упаковка и маркировка товаров; гарантии продавцов; штрафные санкции и возмещение убытков; страхование; форс-мажорные обстоятельства; судебные разбирательства споров и т.д. Так, в контрактах обычно содержится подробное изложение условий платежей. В практике международных расчетов распространение получили различные формы: платежи наличными, расчет чеками, расчет банковскими переводами, аккредитивная, инкассовая, кредитная и другие формы расчетов. Каждая из этих форм взаимных расчетов в зависимости от степени выгодности для покупателя в той или иной степени оказывает влияние на конкурентоспособность товара. Значительное влияние на повышение конкурентоспособности товара оказывает кредитная форма расчетов. Финансовые кредиты предоставляются покупателям в виде денежных займов на оплату приобретаемых товаров. Товарные кредиты предусматривают для покупателей предоставление рассрочек платежей на предоставляемые товары. Для повышения конкурентоспособности товара при товарном кредите выплачиваемые годовые проценты могут устанавливаться ниже текущих банковских ставок. Кроме того, покупателям может предоставляться беспроцентная рассрочка платежей. Также условиями контрактов на поставку промышленного оборудования покупателям могут предоставляться льготные условия платежей, включающие отсрочку начала погашения кредита до пуска оборудования в эксплуатацию [8].</w:t>
      </w:r>
    </w:p>
    <w:p>
      <w:pPr>
        <w:pStyle w:val="Normal"/>
        <w:spacing w:lineRule="auto" w:line="360" w:before="0" w:after="0"/>
        <w:ind w:firstLine="709"/>
        <w:jc w:val="both"/>
        <w:rPr/>
      </w:pPr>
      <w:r>
        <w:rPr>
          <w:rFonts w:cs="Times New Roman" w:ascii="Times New Roman" w:hAnsi="Times New Roman"/>
          <w:sz w:val="28"/>
          <w:szCs w:val="28"/>
        </w:rPr>
        <w:t>В контрактах указываются сроки поставок, определяется право продавцов на досрочную поставку. Импортеры продукции, ужесточая сроки поставок товаров, получают дополнительную экономию от снижения затрат на сооружение складских помещений, уменьшают срок оборачиваемости оборотных средств, что соответственно приносит дополнительную прибы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ное влияние на конкурентоспособность товара оказывает его упаковка и маркировка. Кроме того, на вид упаковки могут оказывать влияние специальные требования, которые выдвигаются покупателем в зависимости от специфики конкретного товара и перспектив его дальнейшего использования. Так, например, покупатель может требовать специальную расфасовку товара с тем, чтобы осуществлять его дальнейшую реализацию потребителям без дополнительной переупак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ировка товаров выполняется в соответствии с общепринятыми международными требованиями, определяющими обязательные реквизиты маркировки. Может применяться рекламная маркировка, если это не противоречит условиям контракта.</w:t>
      </w:r>
    </w:p>
    <w:p>
      <w:pPr>
        <w:pStyle w:val="Normal"/>
        <w:spacing w:lineRule="auto" w:line="360" w:before="0" w:after="0"/>
        <w:ind w:firstLine="709"/>
        <w:jc w:val="both"/>
        <w:rPr/>
      </w:pPr>
      <w:r>
        <w:rPr>
          <w:rFonts w:cs="Times New Roman" w:ascii="Times New Roman" w:hAnsi="Times New Roman"/>
          <w:sz w:val="28"/>
          <w:szCs w:val="28"/>
        </w:rPr>
        <w:t>В большинстве контрактов содержатся коммерческие гарантии качества, которые представляют обязательства продавца предоставить покупателю товар, обладающий в течение установленного периода определенными свойствами. В случае несоответствия свойств товара гарантийным характеристикам покупатель имеет право предъявить продавцу претензию в течение установленного гарантией срока. При рассмотрении претензий покупателю может быть предоставлена возможность потребовать от продавца устранения дефектов, замены дефектного изделия, проведение уценки товаров, отказа от товара и возврата выплаченных дене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повышения конкурентоспособности продвижения товара на рынке в контракте может предусматриваться проверка качества либо приемка товаров на предприятиях поставщиков, что даст возможность своевременно обнаружить дефекты. Проверка ведется выборочно и не лишает покупателей права предъявлять претензии по дефектам, обнаруженным в течение гарантии. Приемка товаров на заводах поставщиков осуществляется в случаях, когда невозможно ее сделать после получения товара и проводится специалистами покупателей или привлеченными контрольными фирмами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ное влияние на конкурентоспособность товара оказывают условия доставки товара и варианты страхования от транспортных рисков; фиксирование в контрактах обстоятельств непреодолимой силы (форс-мажорные обстоятельства) и действий продавца и покупателя по выполнению взаимных контрактных обязательств, в случае наступления подобных обстоятельств; порядок разрешения споров, которые могут возникнуть между сторонами в процессе реализации контра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ывая непосредственное влияние на конкурентоспособность товара, организационно-коммерческие условия в основном определяют эффективность деятельности поставщика на ры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ременные тенденции в развитии ассортимента и качества ювелирных товаров. Социальное значение ювелирных изделий</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о на Руси кольца, обручи и браслеты служили сильными оберегающими предметами и языческими символами. Так называемые "оберег" и от злых и тёмных сил, которые якобы могли войти в человека со стороны кистей (браслеты), ушей (височные колты), шеи (шейные обручи). Постепенно на этих сугубо утилитарных вещах наносились рисунки чудо птиц (Сирин), языческих богов плодородия (Переплут, Макошь) и неведомых животных (Семаргл), которые должны были охранять человека от темных сил. Впоследствии эти рисунки переродились в сложные растительные и животные орнаменты и стали отдельным направлением древнего искусства не только оберегающим, но и радующим глаз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 а то, что человеческий глаз радуется не только красивому орнаменту, но и красивым цветным камням, люди догадались как только из Византии в больших количествах стали поступать тому примеры. Но о камнях я расскажу отдельно и не мало на страницах будущих выпусков этой рассыл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епенно ювелирные изделия приобретали значение не только красивого оберега, но и становились символом материального благополучия и социального статуса, поскольку стали изготовляться не только из бронзы, но и из благородных металлов.</w:t>
      </w:r>
    </w:p>
    <w:p>
      <w:pPr>
        <w:pStyle w:val="Normal"/>
        <w:spacing w:lineRule="auto" w:line="360" w:before="0" w:after="0"/>
        <w:ind w:firstLine="709"/>
        <w:jc w:val="both"/>
        <w:rPr/>
      </w:pPr>
      <w:r>
        <w:rPr>
          <w:rFonts w:cs="Times New Roman" w:ascii="Times New Roman" w:hAnsi="Times New Roman"/>
          <w:sz w:val="28"/>
          <w:szCs w:val="28"/>
        </w:rPr>
        <w:t>На сегодняшний день лично я вижу два четко выраженных значения ювелирных изделий. Первое - обозначение своего социального и материального статуса: это покупка ювелирных изделий массового производства или известного бренда в магазине. Второе - способ самовыражения личности и собственной неординарности: поиск необычных художественных работ на выставках и в салонах художников-ювелиров, изделий, выполненных в ручную и, как правило, в единственном экземпля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никальные ювелирные изделия во все века и времена занимали особое место в культуре и быте людей. Ювелирным искусством владели немногие ремесленники. Власть предержащие всегда поддерживали эту отрасль, но она только им и служила. Обладание ювелирными сокровищами было олицетворением власти, элитности, служило ограниченному кругу людей. Короли, знать, церковь, власть стремились владеть как можно большим объемом уникальных ювелирных украшений. Это подчеркивало их избранность. Ювелирии была отведена роль атрибута богатства. Иногда судьбы целых государств решались с её помощ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нялись времена, изменялась роль ювелирных украшений. В век развития новых товарно-денежных отношений свойство ювелирного изделия как капитала утратило свою значимость. Драгоценности в рамках финансовых отношений никто не рассматривает. Современные системы по обороту алмазов и золота обрели монополию и построены на принципах политического регул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есло ювелира поставлено на поток, с помощью новых технологий получены абсолютно новые материалы, которые многократно дороже природного самого дорогого ювелирного сырья. Рост численности населения привел к перераспределению ценностей. Ювелирные изделия, даже очень дорогие, перестали быть уникаль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овых условиях образовалась и современная отрасль промышленность - ювелирная. Она отвечает запросам уже не только высшего сословия, но и среднего класса. Выпуск ювелирных изделий поставлен на поток, основные задачи этой отрасли - объем и кач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в мире ювелирные дома, несмотря на мировой финансовый кризис, продолжают процветать. Конкуренция, явная или скрытая, между основными игроками на этом дорогом рынке существовала всегда. По результатам опроса 2008 года, организованного Нью-Йоркским </w:t>
      </w:r>
      <w:r>
        <w:rPr>
          <w:rFonts w:cs="Times New Roman" w:ascii="Times New Roman" w:hAnsi="Times New Roman"/>
          <w:sz w:val="28"/>
          <w:szCs w:val="28"/>
          <w:lang w:val="en-US"/>
        </w:rPr>
        <w:t>Luxury</w:t>
      </w:r>
      <w:r>
        <w:rPr>
          <w:rFonts w:cs="Times New Roman" w:ascii="Times New Roman" w:hAnsi="Times New Roman"/>
          <w:sz w:val="28"/>
          <w:szCs w:val="28"/>
        </w:rPr>
        <w:t xml:space="preserve"> </w:t>
      </w:r>
      <w:r>
        <w:rPr>
          <w:rFonts w:cs="Times New Roman" w:ascii="Times New Roman" w:hAnsi="Times New Roman"/>
          <w:sz w:val="28"/>
          <w:szCs w:val="28"/>
          <w:lang w:val="en-US"/>
        </w:rPr>
        <w:t>Institute</w:t>
      </w:r>
      <w:r>
        <w:rPr>
          <w:rFonts w:cs="Times New Roman" w:ascii="Times New Roman" w:hAnsi="Times New Roman"/>
          <w:sz w:val="28"/>
          <w:szCs w:val="28"/>
        </w:rPr>
        <w:t>, был составлен список самых популярных марок роскошного ювелирного мастерства. В опросе участвовали 500 богатых людей США, чем личный капитал составляет не менее $15,1 млн. Опрос предполагал оценку по следующим ключевым аспектам: уникальность и эксклюзивность, качество и социальный статус, обслуживание клиента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 по состоянию на конец 2008 года выглядел т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Harry</w:t>
      </w:r>
      <w:r>
        <w:rPr>
          <w:rFonts w:cs="Times New Roman" w:ascii="Times New Roman" w:hAnsi="Times New Roman"/>
          <w:sz w:val="28"/>
          <w:szCs w:val="28"/>
        </w:rPr>
        <w:t xml:space="preserve"> </w:t>
      </w:r>
      <w:r>
        <w:rPr>
          <w:rFonts w:cs="Times New Roman" w:ascii="Times New Roman" w:hAnsi="Times New Roman"/>
          <w:sz w:val="28"/>
          <w:szCs w:val="28"/>
          <w:lang w:val="en-US"/>
        </w:rPr>
        <w:t>Winston</w:t>
      </w:r>
      <w:r>
        <w:rPr>
          <w:rFonts w:cs="Times New Roman" w:ascii="Times New Roman" w:hAnsi="Times New Roman"/>
          <w:sz w:val="28"/>
          <w:szCs w:val="28"/>
        </w:rPr>
        <w:t xml:space="preserve"> - признанный король роскоши, во многом благодаря уникальным изделиям с бриллиа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Buccelatti</w:t>
      </w:r>
      <w:r>
        <w:rPr>
          <w:rFonts w:cs="Times New Roman" w:ascii="Times New Roman" w:hAnsi="Times New Roman"/>
          <w:sz w:val="28"/>
          <w:szCs w:val="28"/>
        </w:rPr>
        <w:t xml:space="preserve"> - марка для избранных, особо роскошны изделия из золота и платины, украшенные драгоценными камнями - сапфирами, рубинами, изумруд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Van</w:t>
      </w:r>
      <w:r>
        <w:rPr>
          <w:rFonts w:cs="Times New Roman" w:ascii="Times New Roman" w:hAnsi="Times New Roman"/>
          <w:sz w:val="28"/>
          <w:szCs w:val="28"/>
        </w:rPr>
        <w:t xml:space="preserve"> </w:t>
      </w:r>
      <w:r>
        <w:rPr>
          <w:rFonts w:cs="Times New Roman" w:ascii="Times New Roman" w:hAnsi="Times New Roman"/>
          <w:sz w:val="28"/>
          <w:szCs w:val="28"/>
          <w:lang w:val="en-US"/>
        </w:rPr>
        <w:t>Cleef</w:t>
      </w:r>
      <w:r>
        <w:rPr>
          <w:rFonts w:cs="Times New Roman" w:ascii="Times New Roman" w:hAnsi="Times New Roman"/>
          <w:sz w:val="28"/>
          <w:szCs w:val="28"/>
        </w:rPr>
        <w:t xml:space="preserve"> &amp; </w:t>
      </w:r>
      <w:r>
        <w:rPr>
          <w:rFonts w:cs="Times New Roman" w:ascii="Times New Roman" w:hAnsi="Times New Roman"/>
          <w:sz w:val="28"/>
          <w:szCs w:val="28"/>
          <w:lang w:val="en-US"/>
        </w:rPr>
        <w:t>Arpels</w:t>
      </w:r>
      <w:r>
        <w:rPr>
          <w:rFonts w:cs="Times New Roman" w:ascii="Times New Roman" w:hAnsi="Times New Roman"/>
          <w:sz w:val="28"/>
          <w:szCs w:val="28"/>
        </w:rPr>
        <w:t xml:space="preserve"> - стильная марка, вне времени, вне конкуре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Graff</w:t>
      </w:r>
      <w:r>
        <w:rPr>
          <w:rFonts w:cs="Times New Roman" w:ascii="Times New Roman" w:hAnsi="Times New Roman"/>
          <w:sz w:val="28"/>
          <w:szCs w:val="28"/>
        </w:rPr>
        <w:t xml:space="preserve"> - английский бренд, неповторимая роскошь и стильный дизай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Tiffany</w:t>
      </w:r>
      <w:r>
        <w:rPr>
          <w:rFonts w:cs="Times New Roman" w:ascii="Times New Roman" w:hAnsi="Times New Roman"/>
          <w:sz w:val="28"/>
          <w:szCs w:val="28"/>
        </w:rPr>
        <w:t xml:space="preserve"> - символ успешности. У этого мирового ювелирного дома устоявшаяся репутация. Только в последнее время открыты новые магазины в Японии, Великобритании, Гонконг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Piaget</w:t>
      </w:r>
      <w:r>
        <w:rPr>
          <w:rFonts w:cs="Times New Roman" w:ascii="Times New Roman" w:hAnsi="Times New Roman"/>
          <w:sz w:val="28"/>
          <w:szCs w:val="28"/>
        </w:rPr>
        <w:t xml:space="preserve"> - уникальная линия часов с ювелирной огран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Cartier</w:t>
      </w:r>
      <w:r>
        <w:rPr>
          <w:rFonts w:cs="Times New Roman" w:ascii="Times New Roman" w:hAnsi="Times New Roman"/>
          <w:sz w:val="28"/>
          <w:szCs w:val="28"/>
        </w:rPr>
        <w:t xml:space="preserve"> - открытие нового магазина в Южной Африке под этой маркой вывело бренд на новый уров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Chopard</w:t>
      </w:r>
      <w:r>
        <w:rPr>
          <w:rFonts w:cs="Times New Roman" w:ascii="Times New Roman" w:hAnsi="Times New Roman"/>
          <w:sz w:val="28"/>
          <w:szCs w:val="28"/>
        </w:rPr>
        <w:t xml:space="preserve"> - этому бренду отдали свои сердца голливудские актрисы Пенелопа Круз, Шарлиз Терон и Кэйт Уинс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Bvlgary</w:t>
      </w:r>
      <w:r>
        <w:rPr>
          <w:rFonts w:cs="Times New Roman" w:ascii="Times New Roman" w:hAnsi="Times New Roman"/>
          <w:sz w:val="28"/>
          <w:szCs w:val="28"/>
        </w:rPr>
        <w:t xml:space="preserve"> - более 800 наименований ювелирных украшений, часов и подарков сделали марку узнаваемой и любимой во всем ми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Mikimoto</w:t>
      </w:r>
      <w:r>
        <w:rPr>
          <w:rFonts w:cs="Times New Roman" w:ascii="Times New Roman" w:hAnsi="Times New Roman"/>
          <w:sz w:val="28"/>
          <w:szCs w:val="28"/>
        </w:rPr>
        <w:t xml:space="preserve"> - японский ювелирный дом, существующий второе столетие, известный производитель украшений из искусственного жемчуга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ивительным образом повлиял на рынок драгоценностей экономический кризис. Именно нестабильные времена сыграли на руку мировым ювелирным брендам. Инвестиции в предметы роскоши считаются наиболее надежными. Аукционные дома подчеркивают, что торги ювелирными изделиями в неспокойные времена проходят гораздо успешнее. Это касается всех ценовых сег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нденции развития спроса на ювелирные украшения наглядно просматриваются на аукционах. По утверждению экспертов амстердамского филиала аукциона </w:t>
      </w:r>
      <w:r>
        <w:rPr>
          <w:rFonts w:cs="Times New Roman" w:ascii="Times New Roman" w:hAnsi="Times New Roman"/>
          <w:sz w:val="28"/>
          <w:szCs w:val="28"/>
          <w:lang w:val="en-US"/>
        </w:rPr>
        <w:t>Christie</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изделия, выпущенные после 1980 года, сегодня особым спросом не пользуются. Но мода - дама переменчивая, придет и на этот товар свой чере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повышенным спросом пользуются изделия 70-х годов </w:t>
      </w:r>
      <w:r>
        <w:rPr>
          <w:rFonts w:cs="Times New Roman" w:ascii="Times New Roman" w:hAnsi="Times New Roman"/>
          <w:sz w:val="28"/>
          <w:szCs w:val="28"/>
          <w:lang w:val="en-US"/>
        </w:rPr>
        <w:t>XX</w:t>
      </w:r>
      <w:r>
        <w:rPr>
          <w:rFonts w:cs="Times New Roman" w:ascii="Times New Roman" w:hAnsi="Times New Roman"/>
          <w:sz w:val="28"/>
          <w:szCs w:val="28"/>
        </w:rPr>
        <w:t xml:space="preserve"> века. Еще несколько лет назад спроса на них не было никакого. Старинные драгоценности ювелирных домов </w:t>
      </w:r>
      <w:r>
        <w:rPr>
          <w:rFonts w:cs="Times New Roman" w:ascii="Times New Roman" w:hAnsi="Times New Roman"/>
          <w:sz w:val="28"/>
          <w:szCs w:val="28"/>
          <w:lang w:val="en-US"/>
        </w:rPr>
        <w:t>Tiffany</w:t>
      </w:r>
      <w:r>
        <w:rPr>
          <w:rFonts w:cs="Times New Roman" w:ascii="Times New Roman" w:hAnsi="Times New Roman"/>
          <w:sz w:val="28"/>
          <w:szCs w:val="28"/>
        </w:rPr>
        <w:t xml:space="preserve"> &amp; </w:t>
      </w:r>
      <w:r>
        <w:rPr>
          <w:rFonts w:cs="Times New Roman" w:ascii="Times New Roman" w:hAnsi="Times New Roman"/>
          <w:sz w:val="28"/>
          <w:szCs w:val="28"/>
          <w:lang w:val="en-US"/>
        </w:rPr>
        <w:t>Co</w:t>
      </w:r>
      <w:r>
        <w:rPr>
          <w:rFonts w:cs="Times New Roman" w:ascii="Times New Roman" w:hAnsi="Times New Roman"/>
          <w:sz w:val="28"/>
          <w:szCs w:val="28"/>
        </w:rPr>
        <w:t xml:space="preserve">, </w:t>
      </w:r>
      <w:r>
        <w:rPr>
          <w:rFonts w:cs="Times New Roman" w:ascii="Times New Roman" w:hAnsi="Times New Roman"/>
          <w:sz w:val="28"/>
          <w:szCs w:val="28"/>
          <w:lang w:val="en-US"/>
        </w:rPr>
        <w:t>Cartier</w:t>
      </w:r>
      <w:r>
        <w:rPr>
          <w:rFonts w:cs="Times New Roman" w:ascii="Times New Roman" w:hAnsi="Times New Roman"/>
          <w:sz w:val="28"/>
          <w:szCs w:val="28"/>
        </w:rPr>
        <w:t xml:space="preserve">, </w:t>
      </w:r>
      <w:r>
        <w:rPr>
          <w:rFonts w:cs="Times New Roman" w:ascii="Times New Roman" w:hAnsi="Times New Roman"/>
          <w:sz w:val="28"/>
          <w:szCs w:val="28"/>
          <w:lang w:val="en-US"/>
        </w:rPr>
        <w:t>Van</w:t>
      </w:r>
      <w:r>
        <w:rPr>
          <w:rFonts w:cs="Times New Roman" w:ascii="Times New Roman" w:hAnsi="Times New Roman"/>
          <w:sz w:val="28"/>
          <w:szCs w:val="28"/>
        </w:rPr>
        <w:t xml:space="preserve"> </w:t>
      </w:r>
      <w:r>
        <w:rPr>
          <w:rFonts w:cs="Times New Roman" w:ascii="Times New Roman" w:hAnsi="Times New Roman"/>
          <w:sz w:val="28"/>
          <w:szCs w:val="28"/>
          <w:lang w:val="en-US"/>
        </w:rPr>
        <w:t>Cleef</w:t>
      </w:r>
      <w:r>
        <w:rPr>
          <w:rFonts w:cs="Times New Roman" w:ascii="Times New Roman" w:hAnsi="Times New Roman"/>
          <w:sz w:val="28"/>
          <w:szCs w:val="28"/>
        </w:rPr>
        <w:t xml:space="preserve"> &amp; </w:t>
      </w:r>
      <w:r>
        <w:rPr>
          <w:rFonts w:cs="Times New Roman" w:ascii="Times New Roman" w:hAnsi="Times New Roman"/>
          <w:sz w:val="28"/>
          <w:szCs w:val="28"/>
          <w:lang w:val="en-US"/>
        </w:rPr>
        <w:t>Arpels</w:t>
      </w:r>
      <w:r>
        <w:rPr>
          <w:rFonts w:cs="Times New Roman" w:ascii="Times New Roman" w:hAnsi="Times New Roman"/>
          <w:sz w:val="28"/>
          <w:szCs w:val="28"/>
        </w:rPr>
        <w:t>, выпущенные в 20-х годах прошлого века, пользуются стабильным спросом. В цене оригинальность и раритетность издел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тут продажи ювелирных украшений и в Интернет - магазинах. Только за восемь месяцев 2009 года рост продаж увеличился на 13% по сравнению с прошлым годом. Ювелирные дома уже не отодвигают цифровые технологии на второй план. Развитие отрасли за счет увеличения продаж с помощью виртуальных магазинов - новый этап в развитии ювелирии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Ювелирные дома, верные традициям, между тем смело осваивают новые маркетинговые ходы. Так, итальянский ювелирный дом </w:t>
      </w:r>
      <w:r>
        <w:rPr>
          <w:rFonts w:cs="Times New Roman" w:ascii="Times New Roman" w:hAnsi="Times New Roman"/>
          <w:sz w:val="28"/>
          <w:szCs w:val="28"/>
          <w:lang w:val="en-US"/>
        </w:rPr>
        <w:t>Bulgary</w:t>
      </w:r>
      <w:r>
        <w:rPr>
          <w:rFonts w:cs="Times New Roman" w:ascii="Times New Roman" w:hAnsi="Times New Roman"/>
          <w:sz w:val="28"/>
          <w:szCs w:val="28"/>
        </w:rPr>
        <w:t xml:space="preserve">, насчитывающий 125 летнюю историю, уговорил оскароносную актрису Шарлиз Терон пройтись по дорожке кинофестиваля в драгоценностях бренда. Голливудскими протеже так же являются итальянский дом </w:t>
      </w:r>
      <w:r>
        <w:rPr>
          <w:rFonts w:cs="Times New Roman" w:ascii="Times New Roman" w:hAnsi="Times New Roman"/>
          <w:sz w:val="28"/>
          <w:szCs w:val="28"/>
          <w:lang w:val="en-US"/>
        </w:rPr>
        <w:t>Casa</w:t>
      </w:r>
      <w:r>
        <w:rPr>
          <w:rFonts w:cs="Times New Roman" w:ascii="Times New Roman" w:hAnsi="Times New Roman"/>
          <w:sz w:val="28"/>
          <w:szCs w:val="28"/>
        </w:rPr>
        <w:t xml:space="preserve"> </w:t>
      </w:r>
      <w:r>
        <w:rPr>
          <w:rFonts w:cs="Times New Roman" w:ascii="Times New Roman" w:hAnsi="Times New Roman"/>
          <w:sz w:val="28"/>
          <w:szCs w:val="28"/>
          <w:lang w:val="en-US"/>
        </w:rPr>
        <w:t>Damiani</w:t>
      </w:r>
      <w:r>
        <w:rPr>
          <w:rFonts w:cs="Times New Roman" w:ascii="Times New Roman" w:hAnsi="Times New Roman"/>
          <w:sz w:val="28"/>
          <w:szCs w:val="28"/>
        </w:rPr>
        <w:t xml:space="preserve"> и швейцарский </w:t>
      </w:r>
      <w:r>
        <w:rPr>
          <w:rFonts w:cs="Times New Roman" w:ascii="Times New Roman" w:hAnsi="Times New Roman"/>
          <w:sz w:val="28"/>
          <w:szCs w:val="28"/>
          <w:lang w:val="en-US"/>
        </w:rPr>
        <w:t>Chopard</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еативный маркетинговый ход предпринял дом </w:t>
      </w:r>
      <w:r>
        <w:rPr>
          <w:rFonts w:cs="Times New Roman" w:ascii="Times New Roman" w:hAnsi="Times New Roman"/>
          <w:sz w:val="28"/>
          <w:szCs w:val="28"/>
          <w:lang w:val="en-US"/>
        </w:rPr>
        <w:t>Natan</w:t>
      </w:r>
      <w:r>
        <w:rPr>
          <w:rFonts w:cs="Times New Roman" w:ascii="Times New Roman" w:hAnsi="Times New Roman"/>
          <w:sz w:val="28"/>
          <w:szCs w:val="28"/>
        </w:rPr>
        <w:t xml:space="preserve"> </w:t>
      </w:r>
      <w:r>
        <w:rPr>
          <w:rFonts w:cs="Times New Roman" w:ascii="Times New Roman" w:hAnsi="Times New Roman"/>
          <w:sz w:val="28"/>
          <w:szCs w:val="28"/>
          <w:lang w:val="en-US"/>
        </w:rPr>
        <w:t>Jewellery</w:t>
      </w:r>
      <w:r>
        <w:rPr>
          <w:rFonts w:cs="Times New Roman" w:ascii="Times New Roman" w:hAnsi="Times New Roman"/>
          <w:sz w:val="28"/>
          <w:szCs w:val="28"/>
        </w:rPr>
        <w:t xml:space="preserve"> в Бразилии - на зеркалах в туалетах дорогих ресторанов и бутиков Сан Пауло было размещено изображение уникального колье, которое, смотрясь в зеркало, могла "примерить" на себя любая женщина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велирные дома смело расширяют свои коллекции, четко следуя веяниям моды. Опасения экспертов о том, что такая экспансия сделает ювелирию общедоступной и снизит имидж роскошных компаний, не оправдываются. Объем доступных аксессуаров составляет от 10 до 15 % от общего оборота. У брендов есть отличный потенциал для развития.</w:t>
      </w:r>
    </w:p>
    <w:p>
      <w:pPr>
        <w:pStyle w:val="Normal"/>
        <w:spacing w:lineRule="auto" w:line="360" w:before="0" w:after="0"/>
        <w:ind w:firstLine="709"/>
        <w:jc w:val="both"/>
        <w:rPr/>
      </w:pPr>
      <w:r>
        <w:rPr>
          <w:rFonts w:cs="Times New Roman" w:ascii="Times New Roman" w:hAnsi="Times New Roman"/>
          <w:sz w:val="28"/>
          <w:szCs w:val="28"/>
        </w:rPr>
        <w:t>Теперь посмотрим, что происходит на отечественном ювелирном рынке, об этом можно судить по не так давно прошедшей выставке. Оптимизм участников и даже некоторая эйфория отдельных наиболее успешных фирм на февральской выставке "</w:t>
      </w:r>
      <w:r>
        <w:rPr>
          <w:rFonts w:cs="Times New Roman" w:ascii="Times New Roman" w:hAnsi="Times New Roman"/>
          <w:sz w:val="28"/>
          <w:szCs w:val="28"/>
          <w:lang w:val="en-US"/>
        </w:rPr>
        <w:t>JUNWEX</w:t>
      </w:r>
      <w:r>
        <w:rPr>
          <w:rFonts w:cs="Times New Roman" w:ascii="Times New Roman" w:hAnsi="Times New Roman"/>
          <w:sz w:val="28"/>
          <w:szCs w:val="28"/>
        </w:rPr>
        <w:t xml:space="preserve"> ПЕТЕРБУРГ 2009" подтверждает девиз кампании "Рута", вывешенный ими на стенде с первой минуты работы на выставке: "Будем жить!"[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участникам ювелирного рынка необходимо сделать серьезные выводы об изменившейся ситуации и условиях прода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няем шпильки на балетки!". Оптовик перестал почитать крупного поставщика. Он ищет нужного! Теперь оптовика приходится не ждать, а ловить, активно работая в за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оги себя обнаружить!". Конкуренция на самой выставке обострилась и между оптовыми продавцами, и между оптовыми покупателями. Лучше договориться о переговорах еще до выставки, использовать комплекс предлагаемой организатором рекламы на выстав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пал "средний диапазон". Изменился спрос. Лидерами продаж на </w:t>
      </w:r>
      <w:r>
        <w:rPr>
          <w:rFonts w:cs="Times New Roman" w:ascii="Times New Roman" w:hAnsi="Times New Roman"/>
          <w:sz w:val="28"/>
          <w:szCs w:val="28"/>
          <w:lang w:val="en-US"/>
        </w:rPr>
        <w:t>JUNWEX</w:t>
      </w:r>
      <w:r>
        <w:rPr>
          <w:rFonts w:cs="Times New Roman" w:ascii="Times New Roman" w:hAnsi="Times New Roman"/>
          <w:sz w:val="28"/>
          <w:szCs w:val="28"/>
        </w:rPr>
        <w:t xml:space="preserve"> стали серебро и дорогой ассортимент[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оружись информацией". Изменение спроса привело на выставку совершенно новых оптовых покупателей, приглашенных Секретариатом Клуба, чем и воспользовались наиболее "вооруженные" общением с Клубом участ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овые покупатели стали искушенней. Самые "продвинутые" магазины, предвидя повышение цен или располагая информацией, получили нужные объемы товара с учетом весенних потребностей еще в ноябре-декабре на условиях отсрочки платеж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няй условия поставок… Необходимо введение краткосрочного планирования управления складом.</w:t>
      </w:r>
    </w:p>
    <w:p>
      <w:pPr>
        <w:pStyle w:val="Normal"/>
        <w:spacing w:lineRule="auto" w:line="360" w:before="0" w:after="0"/>
        <w:ind w:firstLine="709"/>
        <w:jc w:val="both"/>
        <w:rPr/>
      </w:pPr>
      <w:r>
        <w:rPr>
          <w:rFonts w:cs="Times New Roman" w:ascii="Times New Roman" w:hAnsi="Times New Roman"/>
          <w:sz w:val="28"/>
          <w:szCs w:val="28"/>
        </w:rPr>
        <w:t>Покупательские предпочтения стали капризней! Оптимизм членов Клуба в гибкой ассортиментной политике, в покупаемом ассортименте. Оптовый покупатель придирчиво "ходит" по стендам в поисках нужных колле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иторь рынок! Планируй посезонную презентацию новых коллекций на выставках. Оперативно информируй торговлю о новинках в межсезонье[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оянный розничный покупатель остался с нами. Несмотря на отсутствие бесплатного часа на выставке, количество розничных покупателей не сократилось. Но возрастающий соблазн воспользоваться заманчивыми предложениями с рынков сопутствующих товаров может увести наших покупателей к продавцам оргтехники, электроники и бытовых приборов.</w:t>
      </w:r>
    </w:p>
    <w:p>
      <w:pPr>
        <w:pStyle w:val="Normal"/>
        <w:spacing w:lineRule="auto" w:line="360" w:before="0" w:after="0"/>
        <w:ind w:firstLine="709"/>
        <w:jc w:val="both"/>
        <w:rPr/>
      </w:pPr>
      <w:r>
        <w:rPr>
          <w:rFonts w:cs="Times New Roman" w:ascii="Times New Roman" w:hAnsi="Times New Roman"/>
          <w:sz w:val="28"/>
          <w:szCs w:val="28"/>
        </w:rPr>
        <w:t>Удержать своего покупателя можно только вместе с торговлей! Оргкомитет Программы "Ювелирная Россия" совместно с Клубом и его печатными изданиями планирует федеральные акции в период пиков розничных продаж, способствующие утверждению доверия покупателя к конкретным ювелирным торговым маркам и привлечению внимания покупателя к местам розничных продаж[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ность и единство участников Программы способствует укреплению коммерческих связей между производителями и продавцами ювелирной продукции, формированию эффективной совместной рекламной стратегии в борьбе за своего покупателя. Особенно это принципиально в условиях экономической неопределенности и финансового кризиса, в категорической форме ставящих вопрос о судьбе ювелирного бизн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авнительная оценка качества цифровых фотоаппаратов по материалам журналов "Спрос" и "</w:t>
      </w:r>
      <w:r>
        <w:rPr>
          <w:rFonts w:cs="Times New Roman" w:ascii="Times New Roman" w:hAnsi="Times New Roman"/>
          <w:sz w:val="28"/>
          <w:szCs w:val="28"/>
          <w:lang w:val="en-US"/>
        </w:rPr>
        <w:t>Toms</w:t>
      </w:r>
      <w:r>
        <w:rPr>
          <w:rFonts w:cs="Times New Roman" w:ascii="Times New Roman" w:hAnsi="Times New Roman"/>
          <w:sz w:val="28"/>
          <w:szCs w:val="28"/>
        </w:rPr>
        <w:t xml:space="preserve"> </w:t>
      </w:r>
      <w:r>
        <w:rPr>
          <w:rFonts w:cs="Times New Roman" w:ascii="Times New Roman" w:hAnsi="Times New Roman"/>
          <w:sz w:val="28"/>
          <w:szCs w:val="28"/>
          <w:lang w:val="en-US"/>
        </w:rPr>
        <w:t>Hardware</w:t>
      </w:r>
      <w:r>
        <w:rPr>
          <w:rFonts w:cs="Times New Roman" w:ascii="Times New Roman" w:hAnsi="Times New Roman"/>
          <w:sz w:val="28"/>
          <w:szCs w:val="28"/>
        </w:rPr>
        <w:t xml:space="preserve"> </w:t>
      </w:r>
      <w:r>
        <w:rPr>
          <w:rFonts w:cs="Times New Roman" w:ascii="Times New Roman" w:hAnsi="Times New Roman"/>
          <w:sz w:val="28"/>
          <w:szCs w:val="28"/>
          <w:lang w:val="en-US"/>
        </w:rPr>
        <w:t>Guide</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роме журнала "Спрос" я решил использовать журнал "Toms Hardware Guide" - этот журнал очень популярен среди людей, которые интересуются цифровой техникой, к тому же там более подробно были рассмотрены вопросы, касающиеся данной тема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очередным появлением новых моделей цифровые компактные камеры продолжили своё движение в сторону увеличения автоматизма, а также добавления функций, полезных для любительской съёмки. Разница между моделями существенная, так что вы сможете найти фотоаппарат под свои нужды. Итак в тест вошли 6 ка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Fujifilm</w:t>
      </w:r>
      <w:r>
        <w:rPr>
          <w:rFonts w:cs="Times New Roman" w:ascii="Times New Roman" w:hAnsi="Times New Roman"/>
          <w:sz w:val="28"/>
          <w:szCs w:val="28"/>
        </w:rPr>
        <w:t xml:space="preserve"> </w:t>
      </w:r>
      <w:r>
        <w:rPr>
          <w:rFonts w:cs="Times New Roman" w:ascii="Times New Roman" w:hAnsi="Times New Roman"/>
          <w:sz w:val="28"/>
          <w:szCs w:val="28"/>
          <w:lang w:val="en-US"/>
        </w:rPr>
        <w:t>FinePix</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100</w:t>
      </w:r>
      <w:r>
        <w:rPr>
          <w:rFonts w:cs="Times New Roman" w:ascii="Times New Roman" w:hAnsi="Times New Roman"/>
          <w:sz w:val="28"/>
          <w:szCs w:val="28"/>
          <w:lang w:val="en-US"/>
        </w:rPr>
        <w:t>fd</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Panasonic</w:t>
      </w:r>
      <w:r>
        <w:rPr>
          <w:rFonts w:cs="Times New Roman" w:ascii="Times New Roman" w:hAnsi="Times New Roman"/>
          <w:sz w:val="28"/>
          <w:szCs w:val="28"/>
        </w:rPr>
        <w:t xml:space="preserve"> </w:t>
      </w:r>
      <w:r>
        <w:rPr>
          <w:rFonts w:cs="Times New Roman" w:ascii="Times New Roman" w:hAnsi="Times New Roman"/>
          <w:sz w:val="28"/>
          <w:szCs w:val="28"/>
          <w:lang w:val="en-US"/>
        </w:rPr>
        <w:t>Lumix</w:t>
      </w:r>
      <w:r>
        <w:rPr>
          <w:rFonts w:cs="Times New Roman" w:ascii="Times New Roman" w:hAnsi="Times New Roman"/>
          <w:sz w:val="28"/>
          <w:szCs w:val="28"/>
        </w:rPr>
        <w:t xml:space="preserve"> </w:t>
      </w:r>
      <w:r>
        <w:rPr>
          <w:rFonts w:cs="Times New Roman" w:ascii="Times New Roman" w:hAnsi="Times New Roman"/>
          <w:sz w:val="28"/>
          <w:szCs w:val="28"/>
          <w:lang w:val="en-US"/>
        </w:rPr>
        <w:t>DMC</w:t>
      </w:r>
      <w:r>
        <w:rPr>
          <w:rFonts w:cs="Times New Roman" w:ascii="Times New Roman" w:hAnsi="Times New Roman"/>
          <w:sz w:val="28"/>
          <w:szCs w:val="28"/>
        </w:rPr>
        <w:t>-</w:t>
      </w:r>
      <w:r>
        <w:rPr>
          <w:rFonts w:cs="Times New Roman" w:ascii="Times New Roman" w:hAnsi="Times New Roman"/>
          <w:sz w:val="28"/>
          <w:szCs w:val="28"/>
          <w:lang w:val="en-US"/>
        </w:rPr>
        <w:t>FS</w:t>
      </w:r>
      <w:r>
        <w:rPr>
          <w:rFonts w:cs="Times New Roman" w:ascii="Times New Roman" w:hAnsi="Times New Roman"/>
          <w:sz w:val="28"/>
          <w:szCs w:val="28"/>
        </w:rPr>
        <w:t>2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asio Exilim Card EX-S1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ony Cybershot DSC-W130,</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entax Optio A4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Olympus</w:t>
      </w:r>
      <w:r>
        <w:rPr>
          <w:rFonts w:cs="Times New Roman" w:ascii="Times New Roman" w:hAnsi="Times New Roman"/>
          <w:sz w:val="28"/>
          <w:szCs w:val="28"/>
        </w:rPr>
        <w:t xml:space="preserve"> </w:t>
      </w:r>
      <w:r>
        <w:rPr>
          <w:rFonts w:cs="Times New Roman" w:ascii="Times New Roman" w:hAnsi="Times New Roman"/>
          <w:sz w:val="28"/>
          <w:szCs w:val="28"/>
          <w:lang w:val="en-US"/>
        </w:rPr>
        <w:t>Mju</w:t>
      </w:r>
      <w:r>
        <w:rPr>
          <w:rFonts w:cs="Times New Roman" w:ascii="Times New Roman" w:hAnsi="Times New Roman"/>
          <w:sz w:val="28"/>
          <w:szCs w:val="28"/>
        </w:rPr>
        <w:t xml:space="preserve"> 1030 </w:t>
      </w:r>
      <w:r>
        <w:rPr>
          <w:rFonts w:cs="Times New Roman" w:ascii="Times New Roman" w:hAnsi="Times New Roman"/>
          <w:sz w:val="28"/>
          <w:szCs w:val="28"/>
          <w:lang w:val="en-US"/>
        </w:rPr>
        <w:t>SW</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значно нацеливаясь на массового потребителя, цифровые компактные камеры, похоже, совсем забыли об опытных любителях, желающих контролировать все параметры съёмки. Работать сегодня с "мыльницами" максимально просто, пользователь может сконцентрироваться на визировании и самом процессе съёмки, хотя возможность влиять на базовые параметры всё же есть. Остаётся и заметная разница между моделями, нацеленными на широкую публику, и на определённых "нишевых" покупателей с более или менее специфическими потребностями. Это две совсем разные категории по своим функциям, но часто и по цене. За некоторые специфические возможности требуется немало заплатить - посмотрите, например, на герметичную камеру Olympus 1030SW.</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Гонка пикс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 наверное, считали, что гонка пикселей подошла к своему логическому концу, поскольку она буквально упёрлась в физические ограничения, которые нельзя обойти. Но маркетинговый пресс числа мегапикселей огромный, поэтому придётся смириться с инфляцией числа пикселей. Так, даже самые крохотные "компакты" обзавелись сенсором на 10 мегапикселей, несмотря на его скромный размер (1/2,3"), а самые амбициозные модели не постеснялись заявить о 12 мегапикселях с сенсором 1/1,6". Такие разрешения оставляют мало выбора для способов реализации оптики, что связано с дифракцией, которая отнюдь не улучшает качество фотографии. Хотя бы достигнутый прогресс в области устранения "шума" не откатился назад.</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Автома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актные модели уже некоторое время делают ставку на автоматизм. Предусматривается именно такой сценарий, поэтому доступ даже к существующим немногим настройкам не всегда удобен. Впрочем, многие производители теперь добавляют функциональную клавишу для прямого доступа к важным настройкам, что понравится тем пользователям, которые желают более глубоко управлять процессом съёмки. Но самым модным, конечно, можно назвать полностью автоматический режим, который, помимо определения лиц, обзавёлся и функцией улавливания улыбки. Кроме того, весьма популярна и функция обнаружения движения, которая уменьшает выдержку и поднимает чувствительность ISO, чтобы не было размазывания. Появилась и возможность повышения динамики, а также автоматическое удаление эффекта красных глаз. Сложно сказать, сможет ли неискушённый пользователь выбрать себе хорошую модель при всём количестве функций, тем более что оценивать их автоматическую работу весьма сложно.</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Чувстви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гое время компактные камеры отличались слабой чувствительностью, но сегодня многие модели могут похвастаться режимами чувствительности, сравнимыми с зеркальными камерами и даже превосходящими их. Рекорд, без сомнения, здесь принадлежит Fujifilm F100 с чувствительностью до 12 800 ISO. Система обработки картинки может сохранить очень даже приемлемый уровень "шума" на всём доступном диапазоне, однако при этом придётся смириться с потерей деталей фотографии и даже цветов. На практике, по крайней мере, если вы планируете печатать крупные фотографии, лучше придерживаться, максимум, ISO 400 или 800. Впрочем, режимы с более высокой чувствительностью тоже имеют право на жизнь, поскольку во многих случаях хоть какая-то фотография - это лучше, чем ничего. В данном отношении каждая модель индивидуальна, поэтому владельцу придётся самостоятельно определить, насколько далеко по чувствительности она может зайти. Вполне естественно, что если вы заинтересованы в режимах с высокой чувствительностью, то лучше выбрать достойную модель в данной области, поскольку разница между, например, Fujifilm F100 и маленьким "компактом" начального уровня существенна. Поведение автоматической чувствительности ISO при съёмке со вспышкой тоже сильно отличается от одной модели к другой.</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п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оптики, то современная тенденция направлена к широкому углу и увеличению зума. Всё больше моделей "компактов" дают широкий угол - 28 мм в эквиваленте 24x36. Это позволяет создавать более динамичные фотографии и снимать с меньшего удаления от объекта, не боясь, что его боковые части не войдут в кадр. На практике камера с широким углом намного комфортнее. В этом отношении есть хорошие новости: подобные характеристики больше не являются уделом high-end моделей, что наглядно видно по Olympus FE-350! Вместе с тем, и позиция телефото с 5x зумом становится всё популярнее. Такие возможности должны удовлетворить всех пользователей, за исключением тех, кому нужен действительно очень мощный зум. Ещё одна популярная функция - стабилизация, будь то на уровне оптики или сенсора. Конечно, это не панацея, но количество размытых кадров из-за дрожания рук фотографа будет явно меньше (особенно с большим фокусным расстоянием), поэтому сегодня мы рекомендуем брать камеру, которая оснащена стабилизатором. Тем более, что цены на такие модели вполне приемлемы.</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Fujifilm FinePix F100fd: компактный рекордсм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ую модель в линейке F от Fuji, F100fd ждали долго и с нетерпением, поскольку она сочетает очень привлекательные характеристики с привычным высоким качеством фотоаппаратов в данной линейке, которая долгое время обходила конкурентов, особенно по работе в режимах с высокой чувствительностью. В этом отношении Fuji, вновь удивила, заявив о максимуме ISO 12 800! На практике F100fd ощутимо крупнее и тяжелее средних компактных моделей, впрочем нельзя сказать, что это сильно обременяет. Камера отличается от предыдущих моделей линейки F долгожданной функцией: широким углом и 5x зумом, что должно удовлетворить потребности большинства пользователей. С другой стороны, камера следует современной тенденции удаления более или менее ручных режимов. Перед нами полностью автоматическая камера, а режим "Manual" позволяет регулировать лишь некоторые параметры. Впрочем, в защиту Fuji можно сказать, что такое решение очень даже удачное, доступные настройки подойдут почти для всех ситуаций.</w:t>
      </w:r>
    </w:p>
    <w:p>
      <w:pPr>
        <w:pStyle w:val="Normal"/>
        <w:spacing w:lineRule="auto" w:line="360" w:before="0" w:after="0"/>
        <w:ind w:firstLine="709"/>
        <w:jc w:val="both"/>
        <w:rPr>
          <w:rFonts w:ascii="Times New Roman" w:hAnsi="Times New Roman" w:cs="Times New Roman"/>
          <w:sz w:val="28"/>
          <w:szCs w:val="28"/>
          <w:u w:val="single"/>
          <w:lang w:val="en-US"/>
        </w:rPr>
      </w:pPr>
      <w:r>
        <w:rPr>
          <w:rFonts w:cs="Times New Roman" w:ascii="Times New Roman" w:hAnsi="Times New Roman"/>
          <w:sz w:val="28"/>
          <w:szCs w:val="28"/>
          <w:u w:val="single"/>
        </w:rPr>
        <w:t>Fujifilm FinePix F100fd [12]</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4810125" cy="3597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56" t="-9" r="-6" b="-9"/>
                    <a:stretch>
                      <a:fillRect/>
                    </a:stretch>
                  </pic:blipFill>
                  <pic:spPr bwMode="auto">
                    <a:xfrm>
                      <a:off x="0" y="0"/>
                      <a:ext cx="4810125" cy="35979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крупным сенсором ПЗС HR последнего поколения камера F100fd, несмотря на очень высокое разрешение в двенадцать мегапикселей, работает очень хорошо на высоких режимах чувствительности, да и Fuji позволяет регулировать чувствительность по вашему вкусу. При самых высоких чувствительностях (ISO 6 400 и 12 800) разрешение уменьшается, но результат очень любопытный, хотя и не идеаль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мера F100fd оказалась очень отзывчивой, да и с учётом последних улучшений съёмки, таких, как определение лиц или автоматическая коррекция красных глаз, эта модель заинтересует тех любителей, кому нужна компактная камера с хорошим качеством и производительностью. Тем более, что цена камеры остаётся весьма разумной.</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еиму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ое качество фотограф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рошо показывает себя в режимах с высокой чувствитель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роший зум и широкий угол.</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Недоста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 настоящих ручных режимов.</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Panasonic Lumix DMC-FS20: автоматическая и ум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мера FS20, которую можно отнести к среднему уровню, получила в своё распоряжение ряд аргументов, некоторые из которых являются приятными, а другие можно назвать спорными. Сразу же бросается в глаза, что эта модель чуть крупнее по сравнению со многими конкурентами и даже с другими камерами Panasonic. Причина проста: в фотоаппарат интегрирован крупный 3" дисплей, поэтому и габариты камеры подогнаны под него. Зная это, Panasonic выпустила схожую модель, но с 2,5" дисплеем, которая тоньше и легче, - DMC-FS5. Впрочем, FS20 тоже без проблем умещается в карм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я популярной тенденции, FS20 накопил пикселей до 10 миллионов, причём на небольшом сенсоре 1/2,3". Преимуществом FS20 можно назвать относительно широкий угол с фокусным расстоянием 30 мм, нечто среднее между 35 и 28 мм, а также четырёхкратный зум, то есть 120 мм в телефото. Весьма удобно, однако светосила отнюдь не сильная сторона этой модели.</w:t>
      </w:r>
    </w:p>
    <w:p>
      <w:pPr>
        <w:pStyle w:val="Normal"/>
        <w:spacing w:lineRule="auto" w:line="360" w:before="0" w:after="0"/>
        <w:ind w:firstLine="709"/>
        <w:jc w:val="both"/>
        <w:rPr>
          <w:rFonts w:ascii="Times New Roman" w:hAnsi="Times New Roman" w:cs="Times New Roman"/>
          <w:sz w:val="28"/>
          <w:szCs w:val="28"/>
          <w:u w:val="single"/>
          <w:lang w:val="en-US"/>
        </w:rPr>
      </w:pPr>
      <w:r>
        <w:rPr>
          <w:rFonts w:cs="Times New Roman" w:ascii="Times New Roman" w:hAnsi="Times New Roman"/>
          <w:sz w:val="28"/>
          <w:szCs w:val="28"/>
          <w:u w:val="single"/>
        </w:rPr>
        <w:t>Panasonic Lumix DMC-FS20 [12]</w:t>
      </w:r>
    </w:p>
    <w:p>
      <w:pPr>
        <w:pStyle w:val="Normal"/>
        <w:spacing w:lineRule="auto" w:line="360" w:before="0" w:after="0"/>
        <w:ind w:firstLine="709"/>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Normal"/>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drawing>
          <wp:inline distT="0" distB="0" distL="0" distR="0">
            <wp:extent cx="4631055" cy="3597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68" t="-9" r="4124" b="-9"/>
                    <a:stretch>
                      <a:fillRect/>
                    </a:stretch>
                  </pic:blipFill>
                  <pic:spPr bwMode="auto">
                    <a:xfrm>
                      <a:off x="0" y="0"/>
                      <a:ext cx="4631055" cy="3597910"/>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добства пользователей Panasonic продолжает искать идеальный вариант автомата, который позволяет фотографировать всё, что угодно, при каких угодно условиях, достаточно лишь нажать спуск затвора. FS20 поддерживает режим "Auto Intelligent", причём это не простое маркетинговое название, а весьма проработанный режим, в котором камера использует как предыдущие достижения линейки (функция автоматического определения движения), а также и новые - автоматический выбор сюжетной программы и интеллектуальная фокусировка под названием "Quick AF", которая срабатывает перед спуском затвора. Кроме того, камера может переходить в режим "Макро", если требуется. На практике FS20 даёт очень хорошие фотографии, прекрасно выдержанные, с приятной детализацией, а "шум" на высоких режимах чувствительности нормально подавляется вплоть до ISO 8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казали тесты, Panasonic FS20 - весьма разумный выбор, если вы готовы смириться с относительно высокой ценой. Камера подходит прежде всего тем пользователям, кто предпочитает полностью автоматическую съёмку.</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еиму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ллектуальный автоматический реж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билизация оп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ный" режим ISO.</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Недоста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колько громоздк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а относительно высокая.</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lang w:val="en-US"/>
        </w:rPr>
        <w:t>Casio</w:t>
      </w:r>
      <w:r>
        <w:rPr>
          <w:rFonts w:cs="Times New Roman" w:ascii="Times New Roman" w:hAnsi="Times New Roman"/>
          <w:sz w:val="28"/>
          <w:szCs w:val="28"/>
          <w:u w:val="single"/>
        </w:rPr>
        <w:t xml:space="preserve"> </w:t>
      </w:r>
      <w:r>
        <w:rPr>
          <w:rFonts w:cs="Times New Roman" w:ascii="Times New Roman" w:hAnsi="Times New Roman"/>
          <w:sz w:val="28"/>
          <w:szCs w:val="28"/>
          <w:u w:val="single"/>
          <w:lang w:val="en-US"/>
        </w:rPr>
        <w:t>Exilim</w:t>
      </w:r>
      <w:r>
        <w:rPr>
          <w:rFonts w:cs="Times New Roman" w:ascii="Times New Roman" w:hAnsi="Times New Roman"/>
          <w:sz w:val="28"/>
          <w:szCs w:val="28"/>
          <w:u w:val="single"/>
        </w:rPr>
        <w:t xml:space="preserve"> </w:t>
      </w:r>
      <w:r>
        <w:rPr>
          <w:rFonts w:cs="Times New Roman" w:ascii="Times New Roman" w:hAnsi="Times New Roman"/>
          <w:sz w:val="28"/>
          <w:szCs w:val="28"/>
          <w:u w:val="single"/>
          <w:lang w:val="en-US"/>
        </w:rPr>
        <w:t>Card</w:t>
      </w:r>
      <w:r>
        <w:rPr>
          <w:rFonts w:cs="Times New Roman" w:ascii="Times New Roman" w:hAnsi="Times New Roman"/>
          <w:sz w:val="28"/>
          <w:szCs w:val="28"/>
          <w:u w:val="single"/>
        </w:rPr>
        <w:t xml:space="preserve"> </w:t>
      </w:r>
      <w:r>
        <w:rPr>
          <w:rFonts w:cs="Times New Roman" w:ascii="Times New Roman" w:hAnsi="Times New Roman"/>
          <w:sz w:val="28"/>
          <w:szCs w:val="28"/>
          <w:u w:val="single"/>
          <w:lang w:val="en-US"/>
        </w:rPr>
        <w:t>EX</w:t>
      </w:r>
      <w:r>
        <w:rPr>
          <w:rFonts w:cs="Times New Roman" w:ascii="Times New Roman" w:hAnsi="Times New Roman"/>
          <w:sz w:val="28"/>
          <w:szCs w:val="28"/>
          <w:u w:val="single"/>
        </w:rPr>
        <w:t>-</w:t>
      </w:r>
      <w:r>
        <w:rPr>
          <w:rFonts w:cs="Times New Roman" w:ascii="Times New Roman" w:hAnsi="Times New Roman"/>
          <w:sz w:val="28"/>
          <w:szCs w:val="28"/>
          <w:u w:val="single"/>
          <w:lang w:val="en-US"/>
        </w:rPr>
        <w:t>S</w:t>
      </w:r>
      <w:r>
        <w:rPr>
          <w:rFonts w:cs="Times New Roman" w:ascii="Times New Roman" w:hAnsi="Times New Roman"/>
          <w:sz w:val="28"/>
          <w:szCs w:val="28"/>
          <w:u w:val="single"/>
        </w:rPr>
        <w:t>10: очень тонк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учи специалистом в области очень тонких моделей, Casio несколько удалилась от истоков. Поэтому производитель с камерой S10 вернулся на круги своя, толщина камеры меньше 20 мм. Casio заявляет о 15 мм, однако объектив выставляется в закрытом положении ещё на 2 мм, так что толщину лучше принять за 17 мм, если это для вас важно. В любом случае, эта компактная камера легко уместится в любом кармане, или почти в любом. Внешний вид не удивил, камера соответствует стандартам Casio, она классическая и, вместе с тем, приятная, с замечательной отдел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S10 поддерживает ряд функций, появившихся на других последних моделях этого производителя. В частности, формат кодирования видео H.264, позволяющий сочетать хорошее качество и малый размер файла. Мы обнаружили и весьма успешный 2,7" ЖК-дисплей с приятной системой меню в правой части. Подобно всем камерам в данной категории, S10 - полностью автоматическая модель, но, как мы только что сказали, постоянная система меню на экране позволяет управлять разными параметрами съёмки.</w:t>
      </w:r>
    </w:p>
    <w:p>
      <w:pPr>
        <w:pStyle w:val="Normal"/>
        <w:spacing w:lineRule="auto" w:line="360" w:before="0" w:after="0"/>
        <w:ind w:firstLine="709"/>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t>Casio Exilim Card EX-S10 [12]</w:t>
      </w:r>
    </w:p>
    <w:p>
      <w:pPr>
        <w:pStyle w:val="Normal"/>
        <w:spacing w:lineRule="auto" w:line="360" w:before="0" w:after="0"/>
        <w:ind w:firstLine="709"/>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4953635" cy="3906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68" t="-8" r="-6" b="-8"/>
                    <a:stretch>
                      <a:fillRect/>
                    </a:stretch>
                  </pic:blipFill>
                  <pic:spPr bwMode="auto">
                    <a:xfrm>
                      <a:off x="0" y="0"/>
                      <a:ext cx="4953635" cy="39065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ители полной автоматики не будут разочарованы. S10 ведёт себя достаточно "умно", у камеры есть функции автоматического спуска затвора для автопортрета, улыбки на лицах или даже при минимальном движении объекта. Научиться работать в идеале со всеми этими функциями непросто, но если вам нужна камера, по возможностям превосходящая обычную, то S10 наверняка понравится. Камера работает быстро, но есть и режим пакетной съёмки с пониженным разрешением (2 МП), а также серия из трёх фотографий со вспышкой. Полученные снимки имеют хорошую детализацию по всей площади со сбалансированной экспозицией. В режимах с высокой чувствительностью ISO качество остаётся очень хорошим, несмотря на малый размер сенс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ире моделей с действительно карманными габаритами и малой толщиной, камера Casio S10 - выбор весьма любопытный. Хорошо, что качества и производительность камеры не пострадали из-за миниатюризации.</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еиму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рошее качество и производительность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умная ц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тонкая.</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Недоста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ум слабоват.</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Sony Cybershot DSC-W130: истинные ка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мера принадлежит к новой линейке "W" (означает "Wide") и, как и другие модели в серии, W130 оснащена объективом с широким углом по сравнению с традиционными камерами Sony. Это подтверждает тенденцию перехода к широкому углу у компактных фотоаппаратов. W130 не громоздкая, но всё же толще многих компактных моделей, хотя и в разумных предел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ой инновацией можно назвать объектив, покрывающий фокусные расстояния от 32 до 128 мм. В принципе, 32 мм дают неплохой широкий угол, являясь компромиссом между 28 и 35 мм, что намного лучше 35-38 мм у некоторых моделей. Конечно, в позиции телефото светосила объектива не радует, но зато он стабилизирован. Традиционно для этого производителя камера поддерживает выход на HD-телевизор, позволяющий качественно просматривать фотографии. С другой стороны, для этой функции придётся докупить либо кабель, либо док-станцию, которые в комплект поставки не входят. Подобно конкурентам, W130 - полностью автоматическая модель, хотя, если нужно, некоторые регулировки доступны.</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Sony Cybershot DSC-W130 [12]</w:t>
      </w:r>
    </w:p>
    <w:p>
      <w:pPr>
        <w:pStyle w:val="Normal"/>
        <w:spacing w:lineRule="auto" w:line="360" w:before="0" w:after="0"/>
        <w:ind w:firstLine="709"/>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4769485" cy="3679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856" t="-9" r="-6" b="-9"/>
                    <a:stretch>
                      <a:fillRect/>
                    </a:stretch>
                  </pic:blipFill>
                  <pic:spPr bwMode="auto">
                    <a:xfrm>
                      <a:off x="0" y="0"/>
                      <a:ext cx="4769485" cy="36798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я моде, Sony рекламирует функцию распознавания лиц, которая улучшена по сравнению с предыдущим поколением, а также функцию определения улыбки, которая позволяет спускать затвор в нужный момент. С тремя уровнями определения. Так что опасайтесь случайных улыбок, если не хотите испортить кадр. W130 оснащена функцией оптимизации динамики для улучшения контрастности, а чувствительность поднимается вплоть до ISO 3 200, причём качество остаётся хорошим до ISO 800. Фотографии получаются хорошими как по экспозиции, так и по детализации и контрас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Sony W130 является весьма доступной моделью "мыльницы" с весьма неплохими качествами! В пользу этой камеры говорит и качество фотографий, и выход в формате HD.</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еиму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ическая стабилиз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ход HD;</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о фотографий.</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Недоста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ственный формат карт памяти.</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Pentax Optio A40: высокое разре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о конкурентам, Pentax решила взять планку в 12 мегапикселей, что является рекордным (на данный момент) значением в мире "компактов". Стоит ли обратить внимание на эту мод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бариты камеры вполне традиционные, за исключением толщины, которая чуть больше, чем у тонких моделей, но громоздким корпус не назовёшь. Причина кроется, конечно, в сенсоре, который чуть больше, чем у самых компактных фотоаппаратов: для 12 мегапикселей такой шаг необходим. Внешний вид традиционный для Pentax, отделка очень хорошая, так что жаловаться не приходи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этой маленькой компактной камеры чудес ожидать не приходится, мы получаем традиционный 3x зум, что весьма обидно, поскольку и широкого угла тоже нет. Зато сенсор использует систему стабилизации, которая позволит получать больше удачных кадров в условиях скудного освещения. В отличие от многих моделей на рынке, A40 предлагает большие возможности для регулировки, включая полностью ручное выставление выдержки. Впрочем, многого ожидать не следует, поскольку диафрагма отсутствует, есть только максимальное относительное отверстие (2,8) и фильтр, что связано с защитой от эффекта дифракции, который неминуемо бы возник на малой диафрагме. Поэтому на практике от ручных регулировок толку мало.</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Pentax Optio A40 [12]</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5259070" cy="3965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849" t="-9" r="-6" b="-9"/>
                    <a:stretch>
                      <a:fillRect/>
                    </a:stretch>
                  </pic:blipFill>
                  <pic:spPr bwMode="auto">
                    <a:xfrm>
                      <a:off x="0" y="0"/>
                      <a:ext cx="5259070" cy="39655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автоматических функций, то Pentax предлагает немало, включая систему определения лиц, следящий фокус за движущимся объектом, а также оптимизацию передачи теней. Кроме того, присутствуют функции обработки и правки фотографий, что порадует любителей, не обрабатывающих фотографии на компьюте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актике камера дала весьма детализованные фотографии (за исключением углов), да и с подъёмом чувствительности ISO она справилась весьма хорош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ISO 400 "шум" находится в весьма разумных пределах, да и детали сохраняются. Нажмите на картинку для увели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нципе, Pentax A40 обеспечивает немало любопытных функций по несколько высокой цене. Если они вас заинтересуют, то выбор неплохой.</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еиму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ое разре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рошие функции виде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рошие функции обработки фотографий и дополнительные автоматические возможности съём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Недостатки</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ум слабов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 широкого угла.</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Olympus Mju (µ) 1030 SW: водонепроницаемая и ударопроч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ая расширять линейку водонепроницаемых компактных камер, Olympus выпустила 1030SW, которая по функциям уходит ещё дальше, чем предшествующие модели, и в то же время устраняет самые серьёзные их недостатки. Только одно это уже может заинтересовать! Корпус камеры изготовлен из нержавеющей стали, он ударопрочный и выдерживает погружение в воду до 10 метров глубиной. Поэтому камера получилась относительно тяжёлая, хотя её габариты остались сравнимыми с классическими "компактами". На первый взгляд, камера выглядит как предшествующие модели с перископическим объективом, очевидным решением для герметичной и прочной камеры. Однако Olympus смогла обеспечить широкий угол, который прекрасно подходит для подводной съёмки или для хорошей динамики. Впрочем, несколько обидно, что эта компания продолжает использовать собственный формат карт xD, а через переходник в комплекте поставки вы сможете вместо xD использовать карты Micro SD. Честно говоря, мы бы предпочли увидеть слот, совместимый и с xD, и с SD. Как и можно было ожидать, камера 1030 полностью автоматическая, но она интегрирует такие функции, как автоматическое распознавание лиц или коррекцию теней, а также даёт достаточно настроек для более опытных пользователей.</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Olympus Mju (µ) 1030 SW [12]</w:t>
      </w:r>
    </w:p>
    <w:p>
      <w:pPr>
        <w:pStyle w:val="Normal"/>
        <w:spacing w:lineRule="auto" w:line="360" w:before="0" w:after="0"/>
        <w:ind w:firstLine="709"/>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r>
        <w:br w:type="page"/>
      </w:r>
    </w:p>
    <w:p>
      <w:pPr>
        <w:pStyle w:val="Normal"/>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drawing>
          <wp:inline distT="0" distB="0" distL="0" distR="0">
            <wp:extent cx="5356860" cy="41827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5356860" cy="41827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функциональной клавиши для доступа к основным настройкам улучшает эргономику камеры по сравнению с традиционной системой меню. На практике 1030 оказалась очень отзывчивой, с быстрой фокусировкой, что весьма полезно для модели, которую можно использовать в относительно экстремальных условиях. Фотографии оказываются очень хорошими, однако они могут показаться чуть размытыми, да и при повышении чувствительности ISO появляется заметный "шум". Сочетание маленького сенсора и перископического объектива приводит к своим негативным эффектам, которые нужно учиты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lympus 1030SW - это камера, которой пришлось пойти на некоторые компромиссы, но они приемлемые и обеспечивают ряд уникальных функций. Если вам нужна камера для экстремальных ситуаций, то данная модель вполне подойдёт.</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еиму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окий уго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онепроницаемая и ударопроч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зывчивая в работе.</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Недоста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раниченные возможности виде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ты памяти xD.</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детально проведенных тестов лучшим цифровым фотоаппаратом оказался Fujifilm FinePix F100fd, но и стоит он дороже, чем все остальные, отсюда следует еще одна истина – хороший товар не может стоить деше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литературных источ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1"/>
        </w:numPr>
        <w:tabs>
          <w:tab w:val="clear" w:pos="708"/>
          <w:tab w:val="left" w:pos="993" w:leader="none"/>
          <w:tab w:val="left" w:pos="1276" w:leader="none"/>
        </w:tabs>
        <w:spacing w:lineRule="auto" w:line="360" w:before="0" w:after="0"/>
        <w:ind w:left="0" w:hanging="0"/>
        <w:contextualSpacing/>
        <w:rPr>
          <w:rFonts w:ascii="Times New Roman" w:hAnsi="Times New Roman" w:cs="Times New Roman"/>
          <w:sz w:val="28"/>
        </w:rPr>
      </w:pPr>
      <w:r>
        <w:rPr>
          <w:rFonts w:cs="Times New Roman" w:ascii="Times New Roman" w:hAnsi="Times New Roman"/>
          <w:sz w:val="28"/>
        </w:rPr>
        <w:t>Камышев Э.Н. Основы коммерческой деятельности: Курс лекций.- Томск, 1998.</w:t>
      </w:r>
    </w:p>
    <w:p>
      <w:pPr>
        <w:pStyle w:val="Style16"/>
        <w:numPr>
          <w:ilvl w:val="0"/>
          <w:numId w:val="1"/>
        </w:numPr>
        <w:tabs>
          <w:tab w:val="clear" w:pos="708"/>
          <w:tab w:val="left" w:pos="993"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ммерческое товароведение и экспертиза: Учебное пособие для вузов (под редакцией профессора Г.А. Васильева и профессора Н.А. Нагапетьянца). – М.: Банки и биржи, ЮНИТИ, 1997.</w:t>
      </w:r>
    </w:p>
    <w:p>
      <w:pPr>
        <w:pStyle w:val="Style16"/>
        <w:numPr>
          <w:ilvl w:val="0"/>
          <w:numId w:val="1"/>
        </w:numPr>
        <w:tabs>
          <w:tab w:val="clear" w:pos="708"/>
          <w:tab w:val="left" w:pos="993"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Лифиц И.М. Стандартизация, метрология и сертификация - .: М. Юрайт-М, 2004-330 c.</w:t>
      </w:r>
    </w:p>
    <w:p>
      <w:pPr>
        <w:pStyle w:val="Style16"/>
        <w:numPr>
          <w:ilvl w:val="0"/>
          <w:numId w:val="1"/>
        </w:numPr>
        <w:tabs>
          <w:tab w:val="clear" w:pos="708"/>
          <w:tab w:val="left" w:pos="993"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Николаева М.А. Товароведение потребительских товаров. Теоретические основы. Учебник для вузов. – М.: Издательство НОРМА, 1997.</w:t>
      </w:r>
    </w:p>
    <w:p>
      <w:pPr>
        <w:pStyle w:val="Style16"/>
        <w:numPr>
          <w:ilvl w:val="0"/>
          <w:numId w:val="1"/>
        </w:numPr>
        <w:tabs>
          <w:tab w:val="clear" w:pos="708"/>
          <w:tab w:val="left" w:pos="993" w:leader="none"/>
        </w:tabs>
        <w:spacing w:lineRule="auto" w:line="360" w:before="0" w:after="0"/>
        <w:ind w:left="0" w:hanging="0"/>
        <w:contextualSpacing/>
        <w:rPr/>
      </w:pPr>
      <w:r>
        <w:rPr>
          <w:rFonts w:cs="Times New Roman" w:ascii="Times New Roman" w:hAnsi="Times New Roman"/>
          <w:sz w:val="28"/>
          <w:szCs w:val="28"/>
        </w:rPr>
        <w:t>Панкратов Ф.Г., Серегина Т.К. Коммерческая деятельность: Учебник.- М,: Информационно-внедренческий центр "Маркетинг", 1998.</w:t>
      </w:r>
    </w:p>
    <w:p>
      <w:pPr>
        <w:pStyle w:val="Style16"/>
        <w:numPr>
          <w:ilvl w:val="0"/>
          <w:numId w:val="1"/>
        </w:numPr>
        <w:tabs>
          <w:tab w:val="clear" w:pos="708"/>
          <w:tab w:val="left" w:pos="993"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айкова Е.Ю., Додонкин Ю.В. Теория товароведения: Учебное пособие. – М.: Издательский центр "Академия"; Мастерство, 2002.</w:t>
      </w:r>
    </w:p>
    <w:p>
      <w:pPr>
        <w:pStyle w:val="Style16"/>
        <w:numPr>
          <w:ilvl w:val="0"/>
          <w:numId w:val="1"/>
        </w:numPr>
        <w:tabs>
          <w:tab w:val="clear" w:pos="708"/>
          <w:tab w:val="left" w:pos="993" w:leader="none"/>
        </w:tabs>
        <w:spacing w:lineRule="auto" w:line="360" w:before="0" w:after="0"/>
        <w:ind w:left="0" w:hanging="0"/>
        <w:contextualSpacing/>
        <w:rPr/>
      </w:pPr>
      <w:r>
        <w:rPr>
          <w:rFonts w:cs="Times New Roman" w:ascii="Times New Roman" w:hAnsi="Times New Roman"/>
          <w:sz w:val="28"/>
          <w:szCs w:val="28"/>
        </w:rPr>
        <w:t>Сероштан М.В., Михеева Е.Н.Качество непродовольственных товаров: Учебное пособие. – М.: Издательский Дом "Дашко и К0", 2000.</w:t>
      </w:r>
    </w:p>
    <w:p>
      <w:pPr>
        <w:pStyle w:val="Style16"/>
        <w:numPr>
          <w:ilvl w:val="0"/>
          <w:numId w:val="1"/>
        </w:numPr>
        <w:tabs>
          <w:tab w:val="clear" w:pos="708"/>
          <w:tab w:val="left" w:pos="993"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атхутдинов Р.А.Управление конкурентоспособностью организации. 2-е изд., испр. и доп. - М.: Эксмо, — 2005. — 544 с.</w:t>
      </w:r>
    </w:p>
    <w:p>
      <w:pPr>
        <w:pStyle w:val="Style16"/>
        <w:numPr>
          <w:ilvl w:val="0"/>
          <w:numId w:val="1"/>
        </w:numPr>
        <w:tabs>
          <w:tab w:val="clear" w:pos="708"/>
          <w:tab w:val="left" w:pos="993"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ятирикова Ж. Мировые ювелирные дома: тенденции развития рынка // www.luxemag.ru. - 27.09.2009 г.</w:t>
      </w:r>
    </w:p>
    <w:p>
      <w:pPr>
        <w:pStyle w:val="Style16"/>
        <w:numPr>
          <w:ilvl w:val="0"/>
          <w:numId w:val="1"/>
        </w:numPr>
        <w:tabs>
          <w:tab w:val="clear" w:pos="708"/>
          <w:tab w:val="left" w:pos="993"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удный В.В. Итоги выставки"JUNWEX ПЕТЕРБУРГ 2009" // www.restec.ru.</w:t>
      </w:r>
    </w:p>
    <w:p>
      <w:pPr>
        <w:pStyle w:val="Style16"/>
        <w:numPr>
          <w:ilvl w:val="0"/>
          <w:numId w:val="1"/>
        </w:numPr>
        <w:tabs>
          <w:tab w:val="clear" w:pos="708"/>
          <w:tab w:val="left" w:pos="993"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Журнал "Спрос" № 8 – 2007, (стр. 21), № 5 – 2008, (стр. 31)</w:t>
      </w:r>
    </w:p>
    <w:p>
      <w:pPr>
        <w:pStyle w:val="Style16"/>
        <w:numPr>
          <w:ilvl w:val="0"/>
          <w:numId w:val="1"/>
        </w:numPr>
        <w:tabs>
          <w:tab w:val="clear" w:pos="708"/>
          <w:tab w:val="left" w:pos="993" w:leader="none"/>
        </w:tabs>
        <w:spacing w:lineRule="auto" w:line="360" w:before="0" w:after="0"/>
        <w:ind w:left="0" w:hanging="0"/>
        <w:contextualSpacing/>
        <w:rPr/>
      </w:pPr>
      <w:r>
        <w:rPr>
          <w:rFonts w:cs="Times New Roman" w:ascii="Times New Roman" w:hAnsi="Times New Roman"/>
          <w:sz w:val="28"/>
          <w:szCs w:val="28"/>
        </w:rPr>
        <w:t>Журнал</w:t>
      </w:r>
      <w:r>
        <w:rPr>
          <w:rFonts w:cs="Times New Roman" w:ascii="Times New Roman" w:hAnsi="Times New Roman"/>
          <w:sz w:val="28"/>
          <w:szCs w:val="28"/>
          <w:lang w:val="en-US"/>
        </w:rPr>
        <w:t xml:space="preserve"> "Toms Hardware Guide" № 163 (</w:t>
      </w:r>
      <w:r>
        <w:rPr>
          <w:rFonts w:cs="Times New Roman" w:ascii="Times New Roman" w:hAnsi="Times New Roman"/>
          <w:sz w:val="28"/>
          <w:szCs w:val="28"/>
        </w:rPr>
        <w:t>декабрь</w:t>
      </w:r>
      <w:r>
        <w:rPr>
          <w:rFonts w:cs="Times New Roman" w:ascii="Times New Roman" w:hAnsi="Times New Roman"/>
          <w:sz w:val="28"/>
          <w:szCs w:val="28"/>
          <w:lang w:val="en-US"/>
        </w:rPr>
        <w:t>) – 2009, (</w:t>
      </w:r>
      <w:r>
        <w:rPr>
          <w:rFonts w:cs="Times New Roman" w:ascii="Times New Roman" w:hAnsi="Times New Roman"/>
          <w:sz w:val="28"/>
          <w:szCs w:val="28"/>
        </w:rPr>
        <w:t>стр</w:t>
      </w:r>
      <w:r>
        <w:rPr>
          <w:rFonts w:cs="Times New Roman" w:ascii="Times New Roman" w:hAnsi="Times New Roman"/>
          <w:sz w:val="28"/>
          <w:szCs w:val="28"/>
          <w:lang w:val="en-US"/>
        </w:rPr>
        <w:t>. 8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927" w:hanging="360"/>
      </w:pPr>
      <w:rPr>
        <w:rFonts w:cs="Times New Roman"/>
      </w:r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b/>
      <w:sz w:val="20"/>
      <w:szCs w:val="20"/>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55:00Z</dcterms:created>
  <dc:creator>wolf</dc:creator>
  <dc:description/>
  <cp:keywords/>
  <dc:language>en-US</dc:language>
  <cp:lastModifiedBy>Mage</cp:lastModifiedBy>
  <dcterms:modified xsi:type="dcterms:W3CDTF">2011-10-04T01:55:00Z</dcterms:modified>
  <cp:revision>2</cp:revision>
  <dc:subject/>
  <dc:title/>
</cp:coreProperties>
</file>