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волюция форм стоимости и возникновение дене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жизни деньги играют очень важную роль. По сути, это одно из самых замечательных изобретений человечества. Не представляя сами по себе сколько-нибудь значительной ценности, они служат мерилом стоимости всех окружающих нас вещей. «Деньги - единственный товар, который нельзя использовать иначе, кроме как освободиться от них. Они не накормят вас, не дадут приюта и не развлекут до тех пор, пока вы не истратите или не инвестируете их. Люди почти всё сделают для денег, и деньги почти всё сделают для людей. </w:t>
      </w:r>
      <w:r>
        <w:rPr>
          <w:sz w:val="28"/>
          <w:szCs w:val="28"/>
          <w:u w:val="single"/>
        </w:rPr>
        <w:t>Деньги</w:t>
      </w:r>
      <w:r>
        <w:rPr>
          <w:sz w:val="28"/>
          <w:szCs w:val="28"/>
        </w:rPr>
        <w:t xml:space="preserve"> - это пленительная, повторяющаяся, меняющая маски загад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ньги ведут свое происхождение из товара. Они неразрывно связаны с товаром, а также с товарным производством и обменом. </w:t>
      </w:r>
      <w:r>
        <w:rPr>
          <w:sz w:val="28"/>
          <w:szCs w:val="28"/>
          <w:u w:val="single"/>
        </w:rPr>
        <w:t xml:space="preserve">Товар </w:t>
      </w:r>
      <w:r>
        <w:rPr>
          <w:sz w:val="28"/>
          <w:szCs w:val="28"/>
        </w:rPr>
        <w:t xml:space="preserve">- это любой продукт человеческого труда, предназначенный не для непосредственного использования самим производителем, но для обмена на другие изделия или на продажу. Свойства товара, выражающиеся в способности удовлетворять те или иные потребности человека, называются потребительной стоимостью. У каждого товара она отличается. Предмет, не имеющий потребительной стоимости, не является товаром, т. к. никому не нужна бесполезная вещ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нних этапах развития человечества товарное производство носило случайный характер. Все, что производилось в хозяйстве, производилось для внутренних нужд. Лишь иногда появлялись излишки производства, которые и использовались для обмена. Поэтому определение стоимости немногочисленных товаров было сравнительно легким. Впоследствии совершенствование орудий труда и способов производства вызвали расширение ассортимента изделий. Количество товаров стало расти, и процесс обмена начал усложняться. Необходимость бесконечного приравнивания друг к другу самых разных предметов фактически исключала возможность нормального функционирования рынков. Необходимо было найти такой товар, с помощью которого можно было бы определить стоимость любых вещей независимо от их назначения и ценности. Это вызвало выделение определенных продуктов из товарной массы. Эти продукты, в противоположность всем остальным, становились всеобщими эквивалентами стоимости, т. е. могли быть обменены на любой другой товар. Так появился «товар товаров», т. е. деньги. Эволюцию обмена можно представить в виде следующей схемы изменения фор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стая (случайная) форма стоимости - обмен товара на това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ная (развёрнутая) форма стоимости - обмен одного товара на ряд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еобщая форма стоимости - обмен всех товаров (в масштабах данного рынка) на один това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енежная форма стоимости - обмен всех товаров на день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ги возникли именно на последнем этапе. Они возникли стихийно из обмена, а не по соглашению сторон. В роли денег выступали разные товары, но более пригодными оказались драгоценные металлы - серебро и золо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по своему происхождению - это товар. Выделившись из общей товарной массы, они сохраняют товарную природу и имеют те же два свойства, что и любой другой товар: обладают потребительской стоимостью (например, золото в форме денег может использоваться для украшения и удовлетворять эстетическую потребность человека) и стоимостью, поскольку на производство товара-денег (золота) затрачено определенное количество общественног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разрешили противоречие товарного производства: между потребительной стоимостью и стоимостью. С появлением денег товарный мир раскололся на две части: один товар - деньги и все остальные товары. Потребительная стоимость сконцентрирована на стороне всех товаров, а их стоимость - на стороне денег. Товары, участвующие в обмене, выступают как потребительные стоимости. Деньги становятся выразителем этих потребительных стоим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я денежных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 - деньги должны были, прежде всего, отвечать двум основным треб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Быть достаточно распространенными (но не чрезмерн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ь относительно высокой и постоянной ценностью, обеспеченной трудоемкостью их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идим, что установление пригодности того или иного предмета к выполнению роли денег вытекало из объективных, неподвластных людям обстоятельств. Поэтому-то и провалилась попытка римского императора Гая Юлия Цезаря Калигулы (37-41) объявить в качестве денег морские рак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ных народов в разные периоды в качестве денег употреблялись самые различные товары. Эти товары должны были представлять общепризнанную ценность в данной ме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в средние века в Западной Европе в качестве денег довольно часто выступал перец: отдельные поборы исчислялись в весовых количествах перца. Отсюда и насмешливое прозвище очень богатых людей - «мешок перца». В XII-XIII вв. в Новгороде таможенные пошлины с транзитных товаров брались также перц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дненский дворянин А. К. Булатович, совершивший 4 поездки в Эфиопию (1896-1911) в своих дневниках сообщает, что денежной единицей в Центральной и Южной Эфиопии служили бруски соли Рябцевич В. Н. О чем рассказывают монеты. - Мн., 1978. - С. 13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м из Каролинских островов - острове Яп - и поныне в ходу т. наз. «феи». Эти деньги очень ценны: изготовляются они из арагонита, добываемого на о-ве Пулау, который расположен примерно в 480 км. от Япа. Более того, диаметр феи (по форме они похожи на европейские мельничьи жернова) может достигать нескольких метров, а вес - 1 тонны Размеры и вес определяют способ расчета. После сделки продавец помечает фею, находящуюся под открытым небом, своим знаком и уходить домой: украсть такую денежную единицу очень сл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вышеописанных примера не являются исключением. Вот краткий перечень различных предметов, которые выступали у разных народов в форме дене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Исландии до XV в. - рыб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Киевской Руси, Скандинавии, Западной Европе в раннее средневековье - мех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Монголии до XX в. - смесь чайного листа и некоторых диких растений, пропитанная телячьей кровью и спрессованная в кирпич Вес этой денежной единицы был равен ок. 1,5 к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Китае до XIX в. - нефри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Индии до XX в. - жемч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 о-ве Борнео до XX в. - коровьи чере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На о-ве Новая Гвинея по наши дни - т. наз. «свиные деньги» Клыки и хвостики свиней, зубы собак, кенгуру и дельфинов, стеклянные бусы, раковины и перья попугаев, нанизанные на шн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 Соломоновых о-вах до XX в. - человечьи чере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Каролинских о-вах по наши дни - китовые зубы и тканые мужские поя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реди индейских племен Северной Америки до XIX в. - «вампум» Кожаный пояс с нашитыми на него раковинами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Никарагуа до XIX в. - мешочки с бобами кака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совершенно очевидным является то, что даже такие распространенные вещи не очень удобна. Нужны были более удобные и надежные деньги, которые обладали бы следующими качеств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олее высокой и неизменной стоимостью, выражающейся в известной трудоемкости своего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граниченной, по сравнению с другими товарами, потребительной стоим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пактностью (достаточно значительной стоимостью в малом объеме, и как следствие этого - удобством для дальних перевозо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особностью дробиться на мелкие доли и объединяться в любых количествах при полном сохранении своих кач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изической долгове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этим требованиям в превосходной мере отвечали и отвечают лишь металлы, особенно благородные. Именно поэтому они, в конечном итоге, стали «ведущими» в выполнении роли денег и их олицетворением вообще. Переход к использованию металлов в качестве денег знаменовал собой начало четвертой ступени развития обмена (фаза денежной стоим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металлические деньги выступали в виде бесформенных слитков ил самых разных изделий. Однако постепенно, с развитием экономики, внутренних и внешних рынков, намечается переход к унификации металлических денег и чеканка монет единого образца. Распространение и упрочение металлических денег сопровождалось процессом становления следующих их основных фун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ры стоимости, выражающейся в способности оценивать любой това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ства обращения, проявляющегося в роли посредника при обмене одного товара на друг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едства накопления, т. е. образования денежных запасов, временно не участвующих в обращ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едства платежа, заключающегося в способности вступать в оборот независимо от обращения товаров (ростовщичество, уплата налогов и т. 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ировых денег (свободное обращение денег из благородных металлов за пределами своих национальных грани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как всеобщий эквивалент измеряют стоимость всех товаров. Но не деньги делают товары соизмеримыми, а количество затраченного общественно необходимого труда; соизмерение их стоимости возможно, т.к. сами деньги ею обладают. При металлическом обращении эту функцию выполняли действительные деньги (золото и серебро), но они выражали стоимость товаров идеально, т.е. мысленно представляемых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формирования товарных отношений деньги сыграли роль средства, приравнивающего к деньгам другие товары, сделав их соизмеримыми не просто как продукты человеческого труда, а как части одного и того же денежного материала - золота или серебра. В результате товары стали относиться друг к другу в постоянной пропорции, т.е. возник масштаб цен как определённый вес золота и серебра, фиксированный в качестве единицы измерения. Для сравнения цен в ходе развития меновых отношений государства стали устанавливать фиксированные масштабы цен, т.е. количественно золота и серебра, принятые в стране за денежную единицу. Например, в США актом о золотом стандарте за доллар в 1900 г. было принято 1,50463 г. чистого золота, но при дальнейших девальвациях доллара содержание в нём золота снижалось трижды: в 1934 г. - до 0,889 г, в декабре 1971 г. - до 0,818 г. и в феврале 1973 г. - до 0,73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становлением господства неразменных кредитных денег масштаб цен претерпел существенные изменения. Государство устанавли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вание денежной единицы, порядок её выпуска и изъятия, а также её «купюрность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выпуска более мелкой денежной единицы, изготовляемой, как правило, из дешёвых металлов, определяя её соотношение к основной денежной един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обращения наличных и безналичных дене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алютный курс национальной денежной единицы к иностранным, исходя из спроса своей валюты, и публикует его в официальной печа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ынок, его сущность и струк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становления и развития товарно-денежных отношений формируется такой важнейший их институционально организованный и системообразующий элемент, как рынок. Поэтому причины возникновения товарно-денежных отношений, в известной мере, объясняют становление и формирование товарного обращения и рынка. В то же время, рынок как самостоятельное явление представляет собой сложное образование, имеющее свою собственную структуру, специфические условия функционирования и развития. Со времени возникновения рынка различные направления и школы экономической мысли неоднозначно трактовали его сущ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ую попытку дать научную трактовку рынка через определение места его дислокации сделал французский экономист О. Курно. По его мнению, это — любой район, где взаимоотношения покупателей и продавцов настолько свободны, что цены на одни и те же товары имеют тенденцию легко и быстро выравниваться. Английский экономист А. Маршалл утверждал, что чем совершеннее рынок, тем сильнее тенденция к тому, чтобы во всех его пунктах в одно и то же время за одну и ту же вещь платить одинаковую це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ух определениях акцентируется внимание на тенденции рынка к выравниванию цен и, таким образом, выявляется его важная функция. При этом не следует ограничивать рынок лишь сферой товарного обмена, поскольку рынок предусматривает и денежное обращение, в том числе обращение ценных бумаг. В современной политической экономии, в соответствии с предметом данной науки, при определении сущности рынка на первый план выдвигается характеристика соответствующей ему системы экономических отношений. Делается также попытка связать сущность рынка с его определенными функциями, например, формированием спроса и предложения, цен на товары. Для раскрытия сущности рынка необходимо выяснить, кто основные субъекты и как возникают и развиваются отношения между ними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ируя сказанное, сущность современного рынка можно определить как </w:t>
      </w:r>
      <w:r>
        <w:rPr>
          <w:b/>
          <w:sz w:val="28"/>
          <w:szCs w:val="28"/>
        </w:rPr>
        <w:t>совокупность экономических отношений между домашними хозяйствами, различными типами фирм и организаций и государством (включая наднациональные органы), выступающими в качестве продавцов или покупателей по поводу купли-продажи товаров и услуг в сфере обращения, а также механизм реализации данных отношений в соответствии с законами товарного производства и денежного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рынка раскрывается в его основных функциях. К ним относятся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— </w:t>
      </w:r>
      <w:r>
        <w:rPr>
          <w:b/>
          <w:sz w:val="28"/>
          <w:szCs w:val="28"/>
          <w:u w:val="single"/>
        </w:rPr>
        <w:t>ценообразующа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— определение рыночной стоимости товаров и услуг и цен 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еализ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sz w:val="28"/>
          <w:szCs w:val="28"/>
          <w:u w:val="single"/>
        </w:rPr>
        <w:t>репродуктивна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— обеспечение непрерывно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спроизводственного процесса (в частности, связи между производством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треблением), формирование целостности национальной экономической системы и е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язей с другими национальными экономиками в масштабе мирового хозяйства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sz w:val="28"/>
          <w:szCs w:val="28"/>
          <w:u w:val="single"/>
        </w:rPr>
        <w:t>стимулирующая</w:t>
      </w:r>
      <w:r>
        <w:rPr>
          <w:sz w:val="28"/>
          <w:szCs w:val="28"/>
        </w:rPr>
        <w:t xml:space="preserve"> — побуждение производителей товаров и услуг к сниж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ых расходов по сравнению с общественно необходимыми, повыш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щественной полезности товаров и услуг, их качества и потребительных свой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sz w:val="28"/>
          <w:szCs w:val="28"/>
          <w:u w:val="single"/>
        </w:rPr>
        <w:t>регулирующая</w:t>
      </w:r>
      <w:r>
        <w:rPr>
          <w:sz w:val="28"/>
          <w:szCs w:val="28"/>
        </w:rPr>
        <w:t xml:space="preserve"> — оказывающая влияние на соотношение между различ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ми и отраслями экономики, приведение в соответствие 'платежеспособ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роса и предложения, накопления и потребления, других пропор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— </w:t>
      </w:r>
      <w:r>
        <w:rPr>
          <w:b/>
          <w:sz w:val="28"/>
          <w:szCs w:val="28"/>
          <w:u w:val="single"/>
        </w:rPr>
        <w:t>контролирующая рациональность производства уровнем цен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— </w:t>
      </w:r>
      <w:r>
        <w:rPr>
          <w:b/>
          <w:sz w:val="28"/>
          <w:szCs w:val="28"/>
          <w:u w:val="single"/>
        </w:rPr>
        <w:t>конкурентная</w:t>
      </w:r>
      <w:r>
        <w:rPr>
          <w:sz w:val="28"/>
          <w:szCs w:val="28"/>
        </w:rPr>
        <w:t xml:space="preserve"> — формирующая отношения конкурсности между производителями товаров и услуг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делах отдельных стран и мирового хозя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b/>
          <w:sz w:val="28"/>
          <w:szCs w:val="28"/>
          <w:u w:val="single"/>
        </w:rPr>
        <w:t xml:space="preserve">санирующая </w:t>
      </w:r>
      <w:r>
        <w:rPr>
          <w:sz w:val="28"/>
          <w:szCs w:val="28"/>
        </w:rPr>
        <w:t>— обеспечивающая очищение экономической системы от неэффективных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жизнеспособных предприятий через механизм конкуренци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то исключает и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начительно уменьшает вероятность осуществления производства как самоцели, 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начит, и затратного характера экономики; — информационно-корректирующая, с помощью которой можно оперативно вносить изменения в планы хозяйствен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руктура рынка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  <w:u w:val="single"/>
        </w:rPr>
        <w:t>Структура рынка</w:t>
      </w:r>
      <w:r>
        <w:rPr>
          <w:b/>
          <w:sz w:val="28"/>
          <w:szCs w:val="28"/>
        </w:rPr>
        <w:t xml:space="preserve"> — это совокупность отдельны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локальных рынков в границах национальной экономики страны (внутреннего рынка)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 также — национальных рынков в пределах мирового хозяйства и его отдельны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егионов, их взаимосвязь и взаимодействие между ним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личают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рынки орудий труда, природных ресурсов, предметов труда, земл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бочей силы, труда, технологии, информации, товаров, недвижимости, услуг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теллектуальной собственности, финансовых ресурсов и д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льшинство из 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жет функционировать в виде локальных рынков. В свою очередь рынок товар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разделяется на оптовый и потребительный; рынок интеллектуаль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бственности — на рынок патентов, лицензий, ноу-хау, програм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ематического обеспечения и др.; финансовый — на рынки инвестиц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долгосрочных кредитов), денег (краткосрочных кредитов), валюты, цен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маг, золот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зависимости от степени монополизации различают </w:t>
      </w:r>
      <w:r>
        <w:rPr>
          <w:b/>
          <w:sz w:val="28"/>
          <w:szCs w:val="28"/>
        </w:rPr>
        <w:t>монополизированный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лигополистический</w:t>
      </w:r>
      <w:r>
        <w:rPr>
          <w:sz w:val="28"/>
          <w:szCs w:val="28"/>
        </w:rPr>
        <w:t xml:space="preserve"> рынки. На монополизированном рынке од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ва производите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родавца) могут сосредоточить в своих руках всю массу изготовлен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дукции, всю совокупность определенного вида товаров и диктовать цены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ынке. На немонополизированном рынке существует много продавцов, каждый и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торых в отдельности не в состоянии влиять на процесс ценообразования.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игополистическом рынке несколько продавцов определенных товаров или услу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гут договориться между собой (письменно или устно) о разделе сегмент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ынков сбыта и влиянии на уровень цен, то есть осуществлять группову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нополи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щей чертой монополизированного и регулируемого рынков является 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сокоорганизованность. Отличие данных типов рынков состоит в том, что первы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хватывает полностью, монополизированный сектор экономики и лишь частично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монополизированный, а регулируемый — всю экономику в единстве всех е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кторов, включая государственный, хотя каждый из них — в неодинаков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епени. Кроме того, конъюктуроформирующим субъектом на монополизирован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ынке выступает монополия или олигополия, а субъектом регулируемого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ударство и наднациональные органы (ЕС, ОПЕК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цель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гулирования монополизированного рынка является присвоение монопо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соких прибылей, а целью государственного регулирования — стабилизац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кономической системы, согласование частных, коллективных и обществен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тересов, решение общенациональных проблем, а также содействие процесс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копления капитал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оме того, выделяют организационно-функциональную структуру рынка, котор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ключает контрактную систему закупок на биржах, ярмарках, выставках и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ругих посреднических структурах по сбыту товаров; прямые связ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изводителей и организаций сбыта; маркетинг, рекламу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разными типами рынков, их субъектами устанавливаются сложные прямые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осредованные связи, которые регулируются экономическими законами развития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ункционирования современно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рынков — это единая совокупность множества рынков различного назначения. Такая совокупность образовалась под воздействием ряда факторо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-первых, в условиях индустриального и постиндустриального производства многократно расширилось рыночное пространство в следующих направлениях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туральное производство в широких масштабах превратилось в товарное хозяйство; рабочая сила основной части трудящихся стала предметом купли-продажи; быстро развилась сфера оплачиваемых духовных, благ и услуг; конечные результаты научных исследований (научные и опытно-конструкторские разработки) превратились в товарный продукт. Во-вторых, современное производство создает огромное количество разнообразных полезных благ, удовлетворяющих потребности всесторонне развитого человек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усилившееся во второй половине XX в. общественное разделение труда вышло за пределы производства и охватило рыночную сферу В ней возникли специализированные рынки, которые продвигают особые товары и услуги до их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широкое развитие акционерных обществ привело к тому, что акции и другие ценные бумаги продаются на особом рынке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ускорившийся рост международных экономических связей потребовал создания развитого рынка иностранных вал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о быть, развившийся во второй половине нынешнего столетия рынок немыслим без системы разделения труда в сфере обращения. В последней проявляются крупные виды дифференциации хозяйственной деятельности: общее (между крупными отраслями или сферами) и частное (между подотраслями и видами торговых предприятий) разделение труда. Общее расчленение рынка наглядно представлено на рис. 6.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349240" cy="2429510"/>
            <wp:effectExtent l="0" t="0" r="0" b="0"/>
            <wp:wrapTight wrapText="bothSides">
              <wp:wrapPolygon edited="0">
                <wp:start x="-36" y="0"/>
                <wp:lineTo x="-36" y="21523"/>
                <wp:lineTo x="21597" y="21523"/>
                <wp:lineTo x="21597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.1. Современная рыночн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системе рынков достаточно определенно выделяются следующие крупные отрас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</w:rPr>
        <w:t>рынок потребительских продуктов</w:t>
      </w:r>
      <w:r>
        <w:rPr>
          <w:sz w:val="28"/>
          <w:szCs w:val="28"/>
        </w:rPr>
        <w:t xml:space="preserve"> (он подразделяется на множество подотраслей, реализующих продовольственные и непродовольственные блага, рынок жилья и т. п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рынок средств производства</w:t>
      </w:r>
      <w:r>
        <w:rPr>
          <w:sz w:val="28"/>
          <w:szCs w:val="28"/>
        </w:rPr>
        <w:t xml:space="preserve"> (здесь приобретаются вещественные факторы производства: оборудование, транспортные средства, здания, сооружения, сырье, топливо, электроэнергия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рынок услуг</w:t>
      </w:r>
      <w:r>
        <w:rPr>
          <w:sz w:val="28"/>
          <w:szCs w:val="28"/>
        </w:rPr>
        <w:t xml:space="preserve"> (сюда входят многообразные виды сервиса: коммунальное и бытовое обслуживание, финансовые и страховые операции, коммерческие, социальные, культурные, духовные и иные услуг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ынок труда</w:t>
      </w:r>
      <w:r>
        <w:rPr>
          <w:sz w:val="28"/>
          <w:szCs w:val="28"/>
        </w:rPr>
        <w:t xml:space="preserve"> (для работодателей и наемных работников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ынок научных и опытно-конструкторских разработок</w:t>
      </w:r>
      <w:r>
        <w:rPr>
          <w:sz w:val="28"/>
          <w:szCs w:val="28"/>
        </w:rPr>
        <w:t xml:space="preserve"> (продуктов научных исследований, готовых для освоения в производстве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ынок ссудных капиталов</w:t>
      </w:r>
      <w:r>
        <w:rPr>
          <w:sz w:val="28"/>
          <w:szCs w:val="28"/>
        </w:rPr>
        <w:t xml:space="preserve"> (сфера купли и продажи временно свободных денежных средств, используемых в производственных целях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ынок ценных бумаг</w:t>
      </w:r>
      <w:r>
        <w:rPr>
          <w:sz w:val="28"/>
          <w:szCs w:val="28"/>
        </w:rPr>
        <w:t xml:space="preserve"> (акций, облигаций и других документов, приносящих доход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ынок валют</w:t>
      </w:r>
      <w:r>
        <w:rPr>
          <w:sz w:val="28"/>
          <w:szCs w:val="28"/>
        </w:rPr>
        <w:t xml:space="preserve"> (национальные и международные учреждения, через которые производится покупка, продажа, обмен иностранных денежных единиц и денежные расчеты с другими государствами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ынок духовных благ</w:t>
      </w:r>
      <w:r>
        <w:rPr>
          <w:sz w:val="28"/>
          <w:szCs w:val="28"/>
        </w:rPr>
        <w:t xml:space="preserve"> (область купли-продажи продуктов интеллектуальной деятельности ученых, писателей, художников и др.)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ИСПОЛЬЗОВАННОЙ ЛИТЕРАТУ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дреев Б.Ф. Системный курс экономической теории. Микроэкономика. Макроэкономика. Учебное пособие. / Под ред. В. А. Петрищева. - Спб.: Лениздат, 1998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атюхин Г.Г. Проблемы кредитных денег при капитализме. - М.: Наука, 1977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денег и кредита. / Под редакцией Е.Ф. Жукова. - М: ЮНИТИ, 2000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ябцевич В. Н. О чем рассказывают монеты. Под ред. доктора исторических наук А. П. Игнатенко. - 2-е изд., перераб. и доп. - Мн.: Нар. асвета, 1978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инансы, денежное обращение и кредит. Учебник / Под ред. Н.Ф. Самсонова. - М.: ИНФРА, 2001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кономика. Учеб. пособие / Под редакцией М. И. Плотницкого. - М.: Новое знание, 2001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  <w:lang w:val="uk-UA"/>
        </w:rPr>
        <w:t>Борисов Е. Ф., Волков Ф. М. «Основы экономической теории». – М.: изд. «Высшая школа», 1993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  <w:lang w:val="uk-UA"/>
        </w:rPr>
        <w:t>Липшиц И. В. «Введение в экономику и бизнес (экономика для экономистов)». - М.: изд. «Вита-пресс», 1997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  <w:lang w:val="uk-UA"/>
        </w:rPr>
        <w:t>Райзберг Б. А. «Рыночная экононика». – ТОО Редакция журнала «Деловая жизнь». – М., 1993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завин Г. И. «Основы рыночной экономики». – М.: изд. «ЮНИТИ», 199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00"/>
    </w:pPr>
    <w:rPr>
      <w:rFonts w:ascii="Verdana" w:hAnsi="Verdana" w:cs="Verdana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56:00Z</dcterms:created>
  <dc:creator>XP GAME 2007</dc:creator>
  <dc:description/>
  <cp:keywords/>
  <dc:language>en-US</dc:language>
  <cp:lastModifiedBy>Mage</cp:lastModifiedBy>
  <dcterms:modified xsi:type="dcterms:W3CDTF">2011-10-04T01:56:00Z</dcterms:modified>
  <cp:revision>2</cp:revision>
  <dc:subject/>
  <dc:title>В нашей жизни деньги играют очень важную роль</dc:title>
</cp:coreProperties>
</file>