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Indent"/>
        <w:ind w:firstLine="709"/>
        <w:rPr/>
      </w:pPr>
      <w:r>
        <w:rPr>
          <w:color w:val="000000"/>
          <w:lang w:val="en-US" w:eastAsia="en-US"/>
        </w:rPr>
        <w:t>Процесс производства и широкого использования электроэнергия является двусторонним: с одной стороны, производство электроэнергии, с другой – ее потребление в различных сферах, начиная от производственных процессов, происходящих во всех отраслях народного хозяйства, и кончая бытом. Эти стороны неотделимы друг от друга, поскольку производство и потребление электроэнергии совпадают во времени, что обуславливается физическими особенностями электричества как формы энергии. Поэтому сущность совершенствования осветительной и силовой системы электрооборудования производства является важным моментом, так как изучение экономических проблем этого вопроса не должно ограничиваться одной какой – либо сторо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ажность развития электрооборудования и электрооснащения на производстве обуславливается многими причинами, одной из них является преимущество электроэнергии по сравнению с другими видами энергии, потому, что электроэнергия передается на большие расстояния, может делиться и концентрироваться в любых количеств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втоматизация технологических процессов – решающий фактор в повышении производительности труда и улучшении качества выпускаемой продукции. Поэтому необходимо уделять вопросам автоматизации большое внимание. Автоматизация приводит к улучшению основных показателей на 3-5%: увеличивается количество, улучшается качество и снижается себестоимость выпускаемой продукции, повышается производительность труда и прибыль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недрение автоматических устройств обеспечивает высокое качество продукции, сокращение брака и отходов, уменьшение затрат сырья и энергии, снижение капитальных затра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недрение специальных автоматических устройств способствует безаварийной работе оборудования, исключает случаи травматизма, предупреждает загрязнение атмосферного воздуха и водоемов промышленными отход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настоящее время в результате направленной технической политики, уровень автоматизации в промышленности значительно повышен, созданы современные системы автоматического управления, автоматические системы регулирования.</w:t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шеизложенное говорит об актуальности темы курсовой работы. Цель курсовой работы – исследование факторов, влияющих на технико-экономические показатели работы предприятия. Для достижения цели в работе решены следующие задачи:</w:t>
      </w:r>
    </w:p>
    <w:p>
      <w:pPr>
        <w:pStyle w:val="32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изучить характеристику факторов производства: основные и оборотные фонды предприятия, обеспеченность трудовыми ресурсами;</w:t>
      </w:r>
    </w:p>
    <w:p>
      <w:pPr>
        <w:pStyle w:val="32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проанализировать формирование себестоимости продукции;</w:t>
      </w:r>
    </w:p>
    <w:p>
      <w:pPr>
        <w:pStyle w:val="32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определить эффективность внедрения автоматических устрой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бъектом исследования является Общество с ограниченной ответственностью «Балаковские минеральные удобрения» (в дальнейшем ООО «БМУ»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Основным направлением деятельности промышленного предприятия является поставка фосфорсодержащих удобрений сельскому хозяйству Среднего и Нижнего Поволжья, Северного Казахстана, Урала. В 1973 году получена первая продукция – серная кислота. В настоящее время ООО «БМУ» одно из крупнейших в России предприятий по производству фосфорсодержащих удобрений, коллектив которого способен производить в год свыше 700 тысяч тонн аммофоса. Продукция этого предприятия – аммофос, серная кислота, фосфорная и полифосфорная кислоты, жидкие комплексные удобрения – по своим качественным показателям находится на уровне мировых аналогов. Постоянная работа по совершенствованию производства, повышению качества продукции позволила вывести ООО «БМУ» на одну из лидирующих позиций среди российских производителей удобрени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 2000 года ООО «БМУ» является одним из крупнейших в России экспортеров аммофоса, поставляющим продукцию в страны Западной Европы, Северной и Южной Америки, Индокитая и СНГ. Выполняются контракты с десятками авторитетных фирм. Развитая инфраструктура гарантирует выполнение заказов потребителей точно в срок и в полном соответствии с договорными обязательствами. Приоритетное направление сегодняшней работы ООО «БМУ» - модернизация производств, с целью повышения качества и расширения ассортимента выпускаемой продукции. Гибкие современные технологии, опытный коллектив специалистов способны удовлетворить практически любые требования потребителей к качеству и ассортименту выпускаемой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ОО «БМУ» постоянно ищет надежных партнеров, с которыми готово сотрудничать на взаимовыгодных условиях.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. Основные фонды предприят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1 Структура и состав основных фондов</w:t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сновные фонды – это совокупность средств труда, функционирующих в неизменной натуральной форме в течение длительного времени и переносящих свою стоимость на готовый продукт, по мере износа. </w:t>
      </w:r>
    </w:p>
    <w:p>
      <w:pPr>
        <w:pStyle w:val="TextBodyIndent"/>
        <w:ind w:firstLine="709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По своему назначению основные фонды подразделяются на производственные (предназначенные для использования в производственном процессе) и непроизводственные (используемые для удовлетворения культурно-бытовых и иных нужд работников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степени участия в производственном процессе основные фонды делятся на активные (машины, оборудование) и пассивные (здания, сооруж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Рассмотрим структуру основных фондов ООО «БМУ» (таб. 1.1.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чет производи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уд = Фп: Фит * 100 (1.1.1) где Фп - стоимость группы основных фон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ит - стоимость всех основных фондов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lang w:val="en-US" w:eastAsia="en-US"/>
        </w:rPr>
        <w:tab/>
        <w:t>56133/104873=53,6</w:t>
        <w:tab/>
        <w:tab/>
        <w:t>41561/104873=39,6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lang w:val="en-US" w:eastAsia="en-US"/>
        </w:rPr>
        <w:tab/>
        <w:t>5618/104873=5,3</w:t>
        <w:tab/>
        <w:tab/>
        <w:t xml:space="preserve"> 1561/104873=1,5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/>
        <w:ind w:firstLine="709"/>
        <w:jc w:val="both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/>
        <w:ind w:firstLine="709"/>
        <w:jc w:val="both"/>
        <w:rPr/>
      </w:pPr>
      <w:r>
        <w:rPr/>
        <w:t xml:space="preserve">Таблица 1.1.1 - Структура и классификация основных фондов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9"/>
        <w:gridCol w:w="3118"/>
      </w:tblGrid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 xml:space="preserve">Основные производственные фонды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Первоначальная стоимость в 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Удельный вес, %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Зд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561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53,6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Оборудование КИПи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56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Рабочие машины и оборуд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4156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39,6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 xml:space="preserve">Инвентарь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156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Ит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10487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100</w:t>
            </w:r>
          </w:p>
        </w:tc>
      </w:tr>
    </w:tbl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Как видно из таблицы 1.1.1 наибольший удельный вес принадлежит пассивной части основных фондов предприятия зданиям 53,6%, на втором месте рабочие машины и оборудование 39,6%, оборудование КИП составляет 5,3% в общей стоимости основных фондов. Такое преобладание пассивной части над активной можно считать отрицательным фактором, так как активная часть основных фондов непосредственно влияет на производство, количество и качество продукции. Но пассивная часть создает необходимые условия для производственного процесса и иметь хорошие современные здания цехов основного производства тоже не плохо.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расчета амортизационных отчислений надо определить среднегодовую стоимость основных фондов (таб. 1.1.2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1.2 – Наличие, состав и движение основных фондов по предприятию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791"/>
        <w:gridCol w:w="550"/>
        <w:gridCol w:w="694"/>
        <w:gridCol w:w="549"/>
        <w:gridCol w:w="695"/>
        <w:gridCol w:w="549"/>
        <w:gridCol w:w="695"/>
        <w:gridCol w:w="549"/>
        <w:gridCol w:w="861"/>
        <w:gridCol w:w="589"/>
        <w:gridCol w:w="707"/>
        <w:gridCol w:w="611"/>
      </w:tblGrid>
      <w:tr>
        <w:trPr>
          <w:trHeight w:val="300" w:hRule="atLeast"/>
        </w:trPr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Наименование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казателя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чало года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Поступило 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Выбыло 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нец года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реднегодовая стоимость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тклонения в руб.</w:t>
            </w:r>
          </w:p>
        </w:tc>
      </w:tr>
      <w:tr>
        <w:trPr>
          <w:trHeight w:val="330" w:hRule="atLeast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ыс. руб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ыс. руб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ыс. руб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ыс. руб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%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ыс. руб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%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,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%</w:t>
            </w:r>
          </w:p>
        </w:tc>
      </w:tr>
      <w:tr>
        <w:trPr>
          <w:trHeight w:val="33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Здани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5613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53,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6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56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,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613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7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177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3,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7,8</w:t>
            </w:r>
          </w:p>
        </w:tc>
      </w:tr>
      <w:tr>
        <w:trPr>
          <w:trHeight w:val="33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Оборудование КИПи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56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5,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6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6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61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7,8</w:t>
            </w:r>
          </w:p>
        </w:tc>
      </w:tr>
      <w:tr>
        <w:trPr>
          <w:trHeight w:val="33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Рабочие машины и оборудование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4156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39,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611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5,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612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7,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154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2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91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-1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0,03</w:t>
            </w:r>
          </w:p>
        </w:tc>
      </w:tr>
      <w:tr>
        <w:trPr>
          <w:trHeight w:val="33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 xml:space="preserve">Инвентарь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156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1,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61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,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6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61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21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405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259</w:t>
            </w:r>
          </w:p>
        </w:tc>
      </w:tr>
      <w:tr>
        <w:trPr>
          <w:trHeight w:val="33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Итого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10487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585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28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791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291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695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6,6</w:t>
            </w:r>
          </w:p>
        </w:tc>
      </w:tr>
    </w:tbl>
    <w:p>
      <w:pPr>
        <w:pStyle w:val="24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24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Расчет среднегодовой стоимости основных фондов (таб. 1.1.2) производят по формуле:</w:t>
      </w:r>
      <w:r>
        <w:br w:type="page"/>
      </w:r>
    </w:p>
    <w:p>
      <w:pPr>
        <w:pStyle w:val="32"/>
        <w:ind w:firstLine="709"/>
        <w:rPr/>
      </w:pPr>
      <w:r>
        <w:rPr>
          <w:color w:val="000000"/>
          <w:sz w:val="28"/>
          <w:lang w:val="en-US" w:eastAsia="en-US"/>
        </w:rPr>
        <w:t>Ф = Ф1 + (Фв*К1) / 12 – Фвыб * К2 / 12 (1.1.2)</w:t>
      </w:r>
    </w:p>
    <w:p>
      <w:pPr>
        <w:pStyle w:val="32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32"/>
        <w:ind w:firstLine="709"/>
        <w:rPr/>
      </w:pPr>
      <w:r>
        <w:rPr>
          <w:color w:val="000000"/>
          <w:sz w:val="28"/>
          <w:lang w:val="en-US" w:eastAsia="en-US"/>
        </w:rPr>
        <w:t xml:space="preserve">где </w:t>
        <w:tab/>
        <w:t>Ф1 – стоимость основных фондов на начало года, руб.;</w:t>
      </w:r>
    </w:p>
    <w:p>
      <w:pPr>
        <w:pStyle w:val="32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в – стоимость вводимых основных фондов в течение года, руб.;</w:t>
      </w:r>
    </w:p>
    <w:p>
      <w:pPr>
        <w:pStyle w:val="32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выб – стоимость выбывших основных фондов в течение года, руб.;</w:t>
      </w:r>
    </w:p>
    <w:p>
      <w:pPr>
        <w:pStyle w:val="32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1, К2 – количество полных месяцев функционирования основных фондов в течение года.</w:t>
      </w:r>
    </w:p>
    <w:p>
      <w:pPr>
        <w:pStyle w:val="24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Расчет среднегодовой стоимости: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4"/>
          <w:lang w:val="en-US" w:eastAsia="en-US"/>
        </w:rPr>
      </w:pPr>
      <w:r>
        <w:rPr>
          <w:iCs/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  <w:t>Здания: 56133+2561*9/12-12561*6/12=51773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  <w:t>Оборудование КИПиА: 5619+1561*8/12-2561*3/12=6020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  <w:t>Рабочие машины и оборудование: 41561+56118*4/12-56125*2/12=50913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  <w:t>Инвентарь: 1561+5618*9/12-1561*12/12=4213</w:t>
      </w:r>
    </w:p>
    <w:p>
      <w:pPr>
        <w:pStyle w:val="23"/>
        <w:spacing w:lineRule="auto" w:line="360" w:before="0" w:after="0"/>
        <w:ind w:left="0" w:firstLine="709"/>
        <w:jc w:val="both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з расчета среднегодовой стоимости видно, что наибольший удельный вес принадлежит активной части – машины и оборудование занимают 45,1% в общей сумме основных фондов, а зданиям – пассивной части основных фондов 43,7%.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lang w:val="en-US" w:eastAsia="en-US"/>
        </w:rPr>
        <w:t>Амортизация - это процесс постепенного перенесения стоимости основных фондов на производимую продукцию в целях накопления средств для последующего воспроизводства основных фондов. По экономической сущности амортизация - это денежное выражение части стоимости основных фондов, перенесенных средств на вновь созданный продукт.</w:t>
      </w:r>
    </w:p>
    <w:p>
      <w:pPr>
        <w:pStyle w:val="Heading3"/>
        <w:ind w:firstLine="709"/>
        <w:jc w:val="both"/>
        <w:rPr>
          <w:iCs w:val="false"/>
          <w:color w:val="000000"/>
          <w:sz w:val="28"/>
          <w:lang w:val="en-US" w:eastAsia="en-US"/>
        </w:rPr>
      </w:pPr>
      <w:r>
        <w:rPr>
          <w:iCs w:val="false"/>
          <w:color w:val="000000"/>
          <w:sz w:val="28"/>
          <w:lang w:val="en-US" w:eastAsia="en-US"/>
        </w:rPr>
      </w:r>
    </w:p>
    <w:p>
      <w:pPr>
        <w:pStyle w:val="Heading3"/>
        <w:ind w:firstLine="709"/>
        <w:jc w:val="both"/>
        <w:rPr/>
      </w:pPr>
      <w:r>
        <w:rPr/>
        <w:t>Таблица 1.1.3 - Норма амортизации на основные фонд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Наименование ОПФ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Нормы амортизации, %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2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Зд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3,2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Оборудование КИПи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5,4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Рабочие машины и оборудов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6,8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 xml:space="preserve">Инвентарь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11,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br w:type="page"/>
      </w:r>
      <w:r>
        <w:rPr>
          <w:color w:val="000000"/>
          <w:sz w:val="28"/>
          <w:lang w:val="en-US" w:eastAsia="en-US"/>
        </w:rPr>
        <w:t>Сумма амортизации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А = Фп * Н: 100 (1.1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де Фп – первоначальная стоимость основных фонд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 – норма амортиз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51773*3,2% = 1657</w:t>
        <w:tab/>
        <w:tab/>
        <w:t>50913*6,8% = 346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6020*5,4% = 325</w:t>
        <w:tab/>
        <w:tab/>
        <w:tab/>
        <w:t>4213*11,1% = 46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бщий процент амортизации составил 5,2%: 5912: 112919=5,2%</w:t>
      </w:r>
    </w:p>
    <w:p>
      <w:pPr>
        <w:pStyle w:val="Heading2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2"/>
        <w:spacing w:lineRule="auto" w:line="360"/>
        <w:ind w:firstLine="709"/>
        <w:jc w:val="both"/>
        <w:rPr/>
      </w:pPr>
      <w:r>
        <w:rPr/>
        <w:t>Таблица 1.1.4 – Расчет суммы амортизации основных фонд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2656"/>
        <w:gridCol w:w="1784"/>
        <w:gridCol w:w="1783"/>
      </w:tblGrid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Наименование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основных фондов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Среднегодовая стоимость, тыс. руб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Норма амортизации, %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Сумма амортизации, тыс. руб.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4</w:t>
            </w:r>
          </w:p>
        </w:tc>
      </w:tr>
      <w:tr>
        <w:trPr>
          <w:trHeight w:val="292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Здани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177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3,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1657</w:t>
            </w:r>
          </w:p>
        </w:tc>
      </w:tr>
      <w:tr>
        <w:trPr>
          <w:trHeight w:val="232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Оборудование КИПи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2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5,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325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Рабочие машины и оборудование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91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6,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3462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 xml:space="preserve">Инвентарь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21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11,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468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Итого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29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591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Анализируя данные таблицы 1.1.4 можно сказать, что наибольшей амортизации подверглись рабочие машины и оборудование 3462 тыс. руб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2 Расчет эффективности использования основных фонд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ля повышения эффективности использования основных фондов необходимо повышение степени их загрузки, особенно их активной части, обновление фондов, о котором можно судить по изменению коэффициентов (таб. 1.2.1) обновления, прироста и износа основных фондов. </w:t>
      </w:r>
    </w:p>
    <w:p>
      <w:pPr>
        <w:pStyle w:val="Heading6"/>
        <w:spacing w:lineRule="auto" w:line="360"/>
        <w:ind w:firstLine="709"/>
        <w:jc w:val="both"/>
        <w:rPr/>
      </w:pPr>
      <w:r>
        <w:rPr/>
        <w:t>Таблица 1.2.1 - Техническое состояние основных фонд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1570"/>
        <w:gridCol w:w="2114"/>
        <w:gridCol w:w="1800"/>
        <w:gridCol w:w="1437"/>
      </w:tblGrid>
      <w:tr>
        <w:trPr>
          <w:trHeight w:val="230" w:hRule="atLeast"/>
        </w:trPr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Наименование показателя</w:t>
            </w:r>
          </w:p>
        </w:tc>
        <w:tc>
          <w:tcPr>
            <w:tcW w:w="6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Показатели технического состояния основных фондов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К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износ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 xml:space="preserve">К 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обн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 xml:space="preserve">К 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выбыт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 xml:space="preserve">К 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роста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Зда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0,0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0,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0,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-0,18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Оборудование КИПи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0,0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0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0,4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-0,18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Рабочие машины и оборудование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0,0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1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1,3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-0,003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 xml:space="preserve">Инвентарь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0,3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1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+2,6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Итого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0,0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0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0,6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-0,0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ет коэффициентов технического состояния рассчитывается по следующим формула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из = сумма амортизации (таб. 1.1.4)/стоимость на конец года (таб. 1.1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обн = поступило / стоимость на конец года (таб. 1.1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выб = выбыло / стоимость на начало года (таб. 1.1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прир = поступило – выбыло / стоимость на начало года (таб. 1.1.2)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360"/>
        <w:jc w:val="both"/>
        <w:rPr/>
      </w:pPr>
      <w:r>
        <w:rPr>
          <w:iCs/>
          <w:color w:val="000000"/>
          <w:sz w:val="28"/>
          <w:lang w:val="en-US" w:eastAsia="en-US"/>
        </w:rPr>
        <w:t>Киз:</w:t>
        <w:tab/>
        <w:tab/>
        <w:tab/>
        <w:tab/>
        <w:t>Кобн:</w:t>
        <w:tab/>
        <w:tab/>
        <w:tab/>
        <w:tab/>
        <w:t>Квыб:</w:t>
        <w:tab/>
        <w:tab/>
        <w:t xml:space="preserve"> 1657/56133=0,03</w:t>
        <w:tab/>
        <w:t xml:space="preserve">2561/46133=0,06 </w:t>
        <w:tab/>
        <w:t xml:space="preserve">12561/56133=0,22 </w:t>
        <w:tab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360"/>
        <w:jc w:val="both"/>
        <w:rPr/>
      </w:pPr>
      <w:r>
        <w:rPr>
          <w:iCs/>
          <w:color w:val="000000"/>
          <w:sz w:val="28"/>
          <w:lang w:val="en-US" w:eastAsia="en-US"/>
        </w:rPr>
        <w:t>325/5648=0,05</w:t>
        <w:tab/>
        <w:t xml:space="preserve"> </w:t>
        <w:tab/>
        <w:t>1561/4618=0,34</w:t>
        <w:tab/>
        <w:t xml:space="preserve"> </w:t>
        <w:tab/>
        <w:t>2561/5618=0,46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360"/>
        <w:jc w:val="both"/>
        <w:rPr/>
      </w:pPr>
      <w:r>
        <w:rPr>
          <w:iCs/>
          <w:color w:val="000000"/>
          <w:sz w:val="28"/>
          <w:lang w:val="en-US" w:eastAsia="en-US"/>
        </w:rPr>
        <w:t>3462/41561=0,09</w:t>
        <w:tab/>
        <w:t xml:space="preserve">56112/41548=1,35 </w:t>
        <w:tab/>
        <w:t>56125/41561=1,35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360"/>
        <w:jc w:val="both"/>
        <w:rPr/>
      </w:pPr>
      <w:r>
        <w:rPr>
          <w:iCs/>
          <w:color w:val="000000"/>
          <w:sz w:val="28"/>
          <w:lang w:val="en-US" w:eastAsia="en-US"/>
        </w:rPr>
        <w:t>468/1561=0,36</w:t>
        <w:tab/>
        <w:t xml:space="preserve"> </w:t>
        <w:tab/>
        <w:t xml:space="preserve"> 5618/5618=1</w:t>
        <w:tab/>
        <w:t xml:space="preserve"> </w:t>
        <w:tab/>
        <w:t xml:space="preserve"> 1561/1561=1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360"/>
        <w:jc w:val="both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  <w:t xml:space="preserve">5912/104873=0,06 </w:t>
        <w:tab/>
        <w:t xml:space="preserve"> 65852/67917=0,67 </w:t>
        <w:tab/>
        <w:t>72808/104873=0,69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lang w:val="en-US" w:eastAsia="en-US"/>
        </w:rPr>
        <w:t>Крост: (2561-12561)/56133=-0,18 (56112-56125)/41561=-0,003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lang w:val="en-US" w:eastAsia="en-US"/>
        </w:rPr>
        <w:t>(1561-2561)/5618=-0,18 (5618-1561)/1561=2,6 (65852-72808)/104873=-0,07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360"/>
        <w:ind w:firstLine="709"/>
        <w:jc w:val="both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lang w:val="en-US" w:eastAsia="en-US"/>
        </w:rPr>
        <w:t>Коэффициент обновления по многим основным фондам не превышает коэффициент выбытия - это лишний раз подтверждает, что у ООО «БМУ» не достаточно средств для обновления ОФ в требуемом для производства объеме. Коэффициент роста отрицательный, значит сумма введенных основных фондов не достаточна для покрытия выбывших фондов.</w:t>
      </w:r>
    </w:p>
    <w:p>
      <w:pPr>
        <w:pStyle w:val="32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казатели использования основных фондов – фондоотдача, фондоемкость, коэффициенты. Фондоотдача показывает, какова общая отдача от использования каждого рубля, вложенного в основные фонды, то есть насколько эффективно это вложение средств. Определяется по формуле:</w:t>
      </w:r>
    </w:p>
    <w:p>
      <w:pPr>
        <w:pStyle w:val="32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32"/>
        <w:ind w:firstLine="709"/>
        <w:rPr/>
      </w:pPr>
      <w:r>
        <w:rPr>
          <w:color w:val="000000"/>
          <w:sz w:val="28"/>
          <w:lang w:val="en-US" w:eastAsia="en-US"/>
        </w:rPr>
        <w:t>Фо = В / Ф, (1.1.3)</w:t>
      </w:r>
    </w:p>
    <w:p>
      <w:pPr>
        <w:pStyle w:val="32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32"/>
        <w:ind w:firstLine="709"/>
        <w:rPr/>
      </w:pPr>
      <w:r>
        <w:rPr>
          <w:color w:val="000000"/>
          <w:sz w:val="28"/>
          <w:lang w:val="en-US" w:eastAsia="en-US"/>
        </w:rPr>
        <w:t xml:space="preserve">где </w:t>
        <w:tab/>
        <w:t>В – выручка от реализации продукции, 20561,450 тыс. руб.;</w:t>
      </w:r>
    </w:p>
    <w:p>
      <w:pPr>
        <w:pStyle w:val="32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 – среднегодовая стоимость основных фондов, 112919 тыс. руб.</w:t>
      </w:r>
    </w:p>
    <w:p>
      <w:pPr>
        <w:pStyle w:val="32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ООО «БМУ» фондоотдача составляет: 20561,450/112919=0,18 руб.</w:t>
      </w:r>
    </w:p>
    <w:p>
      <w:pPr>
        <w:pStyle w:val="32"/>
        <w:ind w:firstLine="709"/>
        <w:rPr/>
      </w:pPr>
      <w:r>
        <w:rPr>
          <w:color w:val="000000"/>
          <w:sz w:val="28"/>
          <w:lang w:val="en-US" w:eastAsia="en-US"/>
        </w:rPr>
        <w:t>Это значит, что на каждый рубль вложенный в основные фонды предприятие получило отдачу 18 коп.</w:t>
      </w:r>
    </w:p>
    <w:p>
      <w:pPr>
        <w:pStyle w:val="32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ондоемкость – величина обратная фондоотдаче, характеризует стоимость основных фондов, приходящихся на единицу продукции. Определяется по формуле:</w:t>
      </w:r>
    </w:p>
    <w:p>
      <w:pPr>
        <w:pStyle w:val="32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32"/>
        <w:ind w:firstLine="709"/>
        <w:rPr/>
      </w:pPr>
      <w:r>
        <w:rPr>
          <w:color w:val="000000"/>
          <w:sz w:val="28"/>
          <w:lang w:val="en-US" w:eastAsia="en-US"/>
        </w:rPr>
        <w:t xml:space="preserve">Фе = Ф / В, </w:t>
        <w:tab/>
        <w:t xml:space="preserve">  (1.1.4)</w:t>
      </w:r>
    </w:p>
    <w:p>
      <w:pPr>
        <w:pStyle w:val="32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32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ООО «БМУ» фондоемкость составляет: 112919/20561,450=5,49</w:t>
      </w:r>
    </w:p>
    <w:p>
      <w:pPr>
        <w:pStyle w:val="32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Это значит, что в единице продукции 5руб. 49 коп. основных фондов предприятия.</w:t>
      </w:r>
    </w:p>
    <w:p>
      <w:pPr>
        <w:pStyle w:val="32"/>
        <w:ind w:firstLine="709"/>
        <w:rPr/>
      </w:pPr>
      <w:r>
        <w:rPr>
          <w:color w:val="000000"/>
          <w:sz w:val="28"/>
          <w:lang w:val="en-US" w:eastAsia="en-US"/>
        </w:rPr>
        <w:t>Высокая фондоемкость и низкая фондоотдача говорят, что основные фонды в ООО «БМУ» используются не эффективно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lang w:val="en-US" w:eastAsia="en-US"/>
        </w:rPr>
        <w:t>Изучив состояние основных фондов предприятия можно сделать следующие выводы: на предприятии на конец года активных основных фондов больше, чем пассивных; основные фонды обновляются, но очень медленно; амортизационные отчисления составили в среднем 5,2% по предприятию в целом; техническое состояние основных фондов показывает, что они используются не эффективно.</w:t>
      </w:r>
      <w:r>
        <w:br w:type="page"/>
      </w:r>
    </w:p>
    <w:p>
      <w:pPr>
        <w:pStyle w:val="24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2. Характеристика оборотных средств предприят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32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оротные средства в хозяйственной практике включают в себя в денежном выражении стоимость материально-производственных запасов, дебиторскую задолженность (долги покупателей предприятию), расходы будущих периодов (заранее оплаченные счета по аренде), денежные средства (кассовая наличность, деньги на расчетном и прочих счетах).</w:t>
      </w:r>
    </w:p>
    <w:p>
      <w:pPr>
        <w:pStyle w:val="32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смотрим структуру оборотных фондов ООО «БМУ» в таблице 2.1.</w:t>
      </w:r>
    </w:p>
    <w:p>
      <w:pPr>
        <w:pStyle w:val="32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32"/>
        <w:ind w:firstLine="709"/>
        <w:rPr/>
      </w:pPr>
      <w:r>
        <w:rPr/>
        <w:t>Таблица 2.1 – Структура оборотных фонд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оротные фон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реднегодовая стоимость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дельный вес, %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 Производственные запас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61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3,7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 Незавершенное производ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 Готовая продукц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5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,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. Расходы будущих пери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. Проч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6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Итого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64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</w:t>
            </w:r>
          </w:p>
        </w:tc>
      </w:tr>
    </w:tbl>
    <w:p>
      <w:pPr>
        <w:pStyle w:val="32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32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56129/166430*100=33,7</w:t>
      </w:r>
    </w:p>
    <w:p>
      <w:pPr>
        <w:pStyle w:val="32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561/166430*100=1,5</w:t>
      </w:r>
    </w:p>
    <w:p>
      <w:pPr>
        <w:pStyle w:val="32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00561/166430*100=60,4</w:t>
      </w:r>
    </w:p>
    <w:p>
      <w:pPr>
        <w:pStyle w:val="32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561/166430*100=1,0</w:t>
      </w:r>
    </w:p>
    <w:p>
      <w:pPr>
        <w:pStyle w:val="32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5618/166430*100=3,4</w:t>
      </w:r>
    </w:p>
    <w:p>
      <w:pPr>
        <w:pStyle w:val="32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32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з таблицы видно, что наибольший удельный вес в структуре оборотных фондов занимает готовая продукция 60,4% - это говорит о низком покупательском спросе, 33,7% занимают производственные запасы - значит предприятие обеспечено необходимым сырьем для производства продукции. Для характеристики оборачиваемости оборотных средств применяется ряд показателей. Простейшим из них является коэффициент оборачиваемости оборотных средств (Коб). Он определяется по формуле:</w:t>
      </w:r>
      <w:r>
        <w:br w:type="page"/>
      </w:r>
    </w:p>
    <w:p>
      <w:pPr>
        <w:pStyle w:val="32"/>
        <w:ind w:firstLine="709"/>
        <w:rPr/>
      </w:pPr>
      <w:r>
        <w:rPr>
          <w:color w:val="000000"/>
          <w:sz w:val="28"/>
          <w:lang w:val="en-US" w:eastAsia="en-US"/>
        </w:rPr>
        <w:t>Коб = Р: О (в оборотах), (2.1)</w:t>
      </w:r>
    </w:p>
    <w:p>
      <w:pPr>
        <w:pStyle w:val="32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32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где </w:t>
        <w:tab/>
        <w:t>Р – стоимость реализованной продукции (выручка от реализации) за определенный период;</w:t>
      </w:r>
    </w:p>
    <w:p>
      <w:pPr>
        <w:pStyle w:val="32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 – средний остаток оборотных средств за тот же период.</w:t>
      </w:r>
    </w:p>
    <w:p>
      <w:pPr>
        <w:pStyle w:val="32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редняя продолжительность одного оборота в днях определяется по формуле:</w:t>
      </w:r>
    </w:p>
    <w:p>
      <w:pPr>
        <w:pStyle w:val="32"/>
        <w:ind w:firstLine="709"/>
        <w:rPr/>
      </w:pPr>
      <w:r>
        <w:rPr>
          <w:color w:val="000000"/>
          <w:sz w:val="28"/>
          <w:lang w:val="en-US" w:eastAsia="en-US"/>
        </w:rPr>
        <w:t>Оборачиваемость в дняхД = 360: Коб, (2.2)</w:t>
      </w:r>
    </w:p>
    <w:p>
      <w:pPr>
        <w:pStyle w:val="32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Эффективность использования оборотных средств оценивают показателем материалоемкости (МЕ) продукции, который определяется так:</w:t>
      </w:r>
    </w:p>
    <w:p>
      <w:pPr>
        <w:pStyle w:val="32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32"/>
        <w:ind w:firstLine="709"/>
        <w:rPr/>
      </w:pPr>
      <w:r>
        <w:rPr>
          <w:color w:val="000000"/>
          <w:sz w:val="28"/>
          <w:lang w:val="en-US" w:eastAsia="en-US"/>
        </w:rPr>
        <w:t>МЕ = М: П,  (2.3)</w:t>
      </w:r>
    </w:p>
    <w:p>
      <w:pPr>
        <w:pStyle w:val="32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32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где </w:t>
        <w:tab/>
        <w:t>М – затраты сырья, топлива, материалов, энергии;</w:t>
      </w:r>
    </w:p>
    <w:p>
      <w:pPr>
        <w:pStyle w:val="32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 – объем производства.</w:t>
      </w:r>
    </w:p>
    <w:p>
      <w:pPr>
        <w:pStyle w:val="32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ратный показатель называется материалоотдачей:</w:t>
      </w:r>
    </w:p>
    <w:p>
      <w:pPr>
        <w:pStyle w:val="32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32"/>
        <w:ind w:firstLine="709"/>
        <w:rPr/>
      </w:pPr>
      <w:r>
        <w:rPr>
          <w:color w:val="000000"/>
          <w:sz w:val="28"/>
          <w:lang w:val="en-US" w:eastAsia="en-US"/>
        </w:rPr>
        <w:t>МО = П: М, (2.4)</w:t>
      </w:r>
    </w:p>
    <w:p>
      <w:pPr>
        <w:pStyle w:val="32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32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эффициент закрепления оборотных средств:</w:t>
      </w:r>
    </w:p>
    <w:p>
      <w:pPr>
        <w:pStyle w:val="32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32"/>
        <w:ind w:firstLine="709"/>
        <w:rPr/>
      </w:pPr>
      <w:r>
        <w:rPr>
          <w:color w:val="000000"/>
          <w:sz w:val="28"/>
          <w:lang w:val="en-US" w:eastAsia="en-US"/>
        </w:rPr>
        <w:t>Кз = 1: Коб (2.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б=20561450/166430=12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=360/123=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з = 1/0,12=0,0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 = 56129 / 85612=0,6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 = 85612 / 56129 = 1,52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удобства анализа эффективности использования оборотных фондов составим таблицу 2.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2. – Показатели эффективности использования оборотных фонд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 об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 з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о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3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6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5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анные таблицы показывают, что оборотные фонды предприятия за отчетный год совершили 123 оборота и каждый оборот составляет 3 дня; материалоотдача показывает, что на каждый рубль вложенный в оборотные средства предприятие получает 1,52 руб. прибыли; материалоемкость показывает, что в единице продукции 0,65 руб. составляют оборотные сре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Оценка обеспеченности предприятия трудовыми ресурса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32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од кадрами предприятия принято понимать основной (штатный) состав работников предприятия. В зависимости от выполняемых ими функций кадры предприятия делятся на следующие категории: рабочие основные и вспомогательные, руководители, специалисты и служащие. Перечисленные работники образуют промышленно-производственный персонал (таб. 3.1). </w:t>
      </w:r>
    </w:p>
    <w:p>
      <w:pPr>
        <w:pStyle w:val="Heading1"/>
        <w:spacing w:lineRule="auto" w:line="360"/>
        <w:ind w:firstLine="709"/>
        <w:jc w:val="both"/>
        <w:rPr>
          <w:caps w:val="false"/>
          <w:smallCaps w:val="false"/>
          <w:color w:val="000000"/>
          <w:sz w:val="28"/>
          <w:lang w:val="en-US" w:eastAsia="en-US"/>
        </w:rPr>
      </w:pPr>
      <w:r>
        <w:rPr>
          <w:caps w:val="false"/>
          <w:smallCaps w:val="false"/>
          <w:color w:val="000000"/>
          <w:sz w:val="28"/>
          <w:lang w:val="en-US" w:eastAsia="en-US"/>
        </w:rPr>
      </w:r>
    </w:p>
    <w:p>
      <w:pPr>
        <w:pStyle w:val="Heading1"/>
        <w:spacing w:lineRule="auto" w:line="360"/>
        <w:ind w:firstLine="709"/>
        <w:jc w:val="both"/>
        <w:rPr/>
      </w:pPr>
      <w:r>
        <w:rPr/>
        <w:t>Таблица 3.1 – Структура кадров ООО «БМУ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2339"/>
        <w:gridCol w:w="2339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Наименование показателе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Численность, чел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Уд. вес в %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Численность всего, в том числе: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156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10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Рабочих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96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62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iCs/>
                <w:color w:val="000000"/>
                <w:sz w:val="20"/>
                <w:lang w:val="en-US" w:eastAsia="en-US"/>
              </w:rPr>
              <w:t>Служащих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18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12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Руководителе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15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1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Специалисто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20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13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МОП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4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труктуре кадров ООО «БМУ» наибольший удельный вес занимают рабочие 968 чел. или 62%; специалисты составляют 203 чел. или 13%; служащих 187 чел. или 12%. Предприятие готовит кадры на рабочих местах, о чем свидетельствует наличие учеников в структуре кад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стояние кадров может быть определено с помощью коэффициентов (таб. 3.2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оэффициент выбытия рассчитывается по формуле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</w:t>
      </w:r>
      <w:r>
        <w:rPr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= К</w:t>
      </w:r>
      <w:r>
        <w:rPr>
          <w:color w:val="000000"/>
          <w:sz w:val="28"/>
          <w:szCs w:val="28"/>
          <w:vertAlign w:val="subscript"/>
          <w:lang w:val="en-US" w:eastAsia="en-US"/>
        </w:rPr>
        <w:t>ув</w:t>
      </w:r>
      <w:r>
        <w:rPr>
          <w:color w:val="000000"/>
          <w:sz w:val="28"/>
          <w:szCs w:val="28"/>
          <w:lang w:val="en-US" w:eastAsia="en-US"/>
        </w:rPr>
        <w:t xml:space="preserve"> / К</w:t>
      </w:r>
      <w:r>
        <w:rPr>
          <w:color w:val="000000"/>
          <w:sz w:val="28"/>
          <w:szCs w:val="28"/>
          <w:vertAlign w:val="subscript"/>
          <w:lang w:val="en-US" w:eastAsia="en-US"/>
        </w:rPr>
        <w:t>ср</w:t>
      </w:r>
      <w:r>
        <w:rPr>
          <w:color w:val="000000"/>
          <w:sz w:val="28"/>
          <w:szCs w:val="28"/>
          <w:lang w:val="en-US" w:eastAsia="en-US"/>
        </w:rPr>
        <w:t xml:space="preserve"> *100%, (3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К</w:t>
      </w:r>
      <w:r>
        <w:rPr>
          <w:color w:val="000000"/>
          <w:sz w:val="28"/>
          <w:szCs w:val="28"/>
          <w:vertAlign w:val="subscript"/>
          <w:lang w:val="en-US" w:eastAsia="en-US"/>
        </w:rPr>
        <w:t>ув</w:t>
      </w:r>
      <w:r>
        <w:rPr>
          <w:color w:val="000000"/>
          <w:sz w:val="28"/>
          <w:szCs w:val="28"/>
          <w:lang w:val="en-US" w:eastAsia="en-US"/>
        </w:rPr>
        <w:t xml:space="preserve"> - количество уволенны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</w:t>
      </w:r>
      <w:r>
        <w:rPr>
          <w:color w:val="000000"/>
          <w:sz w:val="28"/>
          <w:szCs w:val="28"/>
          <w:vertAlign w:val="subscript"/>
          <w:lang w:val="en-US" w:eastAsia="en-US"/>
        </w:rPr>
        <w:t>ср</w:t>
      </w:r>
      <w:r>
        <w:rPr>
          <w:color w:val="000000"/>
          <w:sz w:val="28"/>
          <w:szCs w:val="28"/>
          <w:lang w:val="en-US" w:eastAsia="en-US"/>
        </w:rPr>
        <w:t xml:space="preserve"> - среднесписочная численно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эффициент приема рассчитывается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</w:t>
      </w:r>
      <w:r>
        <w:rPr>
          <w:color w:val="000000"/>
          <w:sz w:val="28"/>
          <w:szCs w:val="28"/>
          <w:vertAlign w:val="subscript"/>
          <w:lang w:val="en-US" w:eastAsia="en-US"/>
        </w:rPr>
        <w:t>д</w:t>
      </w:r>
      <w:r>
        <w:rPr>
          <w:color w:val="000000"/>
          <w:sz w:val="28"/>
          <w:szCs w:val="28"/>
          <w:lang w:val="en-US" w:eastAsia="en-US"/>
        </w:rPr>
        <w:t xml:space="preserve"> = К</w:t>
      </w:r>
      <w:r>
        <w:rPr>
          <w:color w:val="000000"/>
          <w:sz w:val="28"/>
          <w:szCs w:val="28"/>
          <w:vertAlign w:val="subscript"/>
          <w:lang w:val="en-US" w:eastAsia="en-US"/>
        </w:rPr>
        <w:t>пр</w:t>
      </w:r>
      <w:r>
        <w:rPr>
          <w:color w:val="000000"/>
          <w:sz w:val="28"/>
          <w:szCs w:val="28"/>
          <w:lang w:val="en-US" w:eastAsia="en-US"/>
        </w:rPr>
        <w:t xml:space="preserve"> / К</w:t>
      </w:r>
      <w:r>
        <w:rPr>
          <w:color w:val="000000"/>
          <w:sz w:val="28"/>
          <w:szCs w:val="28"/>
          <w:vertAlign w:val="subscript"/>
          <w:lang w:val="en-US" w:eastAsia="en-US"/>
        </w:rPr>
        <w:t>ср</w:t>
      </w:r>
      <w:r>
        <w:rPr>
          <w:color w:val="000000"/>
          <w:sz w:val="28"/>
          <w:szCs w:val="28"/>
          <w:lang w:val="en-US" w:eastAsia="en-US"/>
        </w:rPr>
        <w:t xml:space="preserve"> * 100%, (3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К</w:t>
      </w:r>
      <w:r>
        <w:rPr>
          <w:color w:val="000000"/>
          <w:sz w:val="28"/>
          <w:szCs w:val="28"/>
          <w:vertAlign w:val="subscript"/>
          <w:lang w:val="en-US" w:eastAsia="en-US"/>
        </w:rPr>
        <w:t>пр</w:t>
      </w:r>
      <w:r>
        <w:rPr>
          <w:color w:val="000000"/>
          <w:sz w:val="28"/>
          <w:szCs w:val="28"/>
          <w:lang w:val="en-US" w:eastAsia="en-US"/>
        </w:rPr>
        <w:t xml:space="preserve"> - количество приняты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оэффициент стабильности рассчитывается по формуле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ст= 1 + К</w:t>
      </w:r>
      <w:r>
        <w:rPr>
          <w:color w:val="000000"/>
          <w:sz w:val="28"/>
          <w:szCs w:val="28"/>
          <w:vertAlign w:val="subscript"/>
          <w:lang w:val="en-US" w:eastAsia="en-US"/>
        </w:rPr>
        <w:t>пр</w:t>
      </w:r>
      <w:r>
        <w:rPr>
          <w:color w:val="000000"/>
          <w:sz w:val="28"/>
          <w:szCs w:val="28"/>
          <w:lang w:val="en-US" w:eastAsia="en-US"/>
        </w:rPr>
        <w:t xml:space="preserve"> - К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ув, </w:t>
      </w:r>
      <w:r>
        <w:rPr>
          <w:color w:val="000000"/>
          <w:sz w:val="28"/>
          <w:szCs w:val="28"/>
          <w:lang w:val="en-US" w:eastAsia="en-US"/>
        </w:rPr>
        <w:t>(3.3)</w:t>
      </w:r>
    </w:p>
    <w:p>
      <w:pPr>
        <w:pStyle w:val="Heading1"/>
        <w:spacing w:lineRule="auto" w:line="360"/>
        <w:ind w:firstLine="709"/>
        <w:jc w:val="both"/>
        <w:rPr>
          <w:caps w:val="false"/>
          <w:smallCaps w:val="false"/>
          <w:color w:val="000000"/>
          <w:sz w:val="28"/>
          <w:szCs w:val="28"/>
          <w:lang w:val="en-US" w:eastAsia="en-US"/>
        </w:rPr>
      </w:pPr>
      <w:r>
        <w:rPr>
          <w:caps w:val="false"/>
          <w:smallCaps w:val="false"/>
          <w:color w:val="000000"/>
          <w:sz w:val="28"/>
          <w:szCs w:val="28"/>
          <w:lang w:val="en-US" w:eastAsia="en-US"/>
        </w:rPr>
      </w:r>
    </w:p>
    <w:p>
      <w:pPr>
        <w:pStyle w:val="Heading1"/>
        <w:spacing w:lineRule="auto" w:line="360"/>
        <w:ind w:firstLine="709"/>
        <w:jc w:val="both"/>
        <w:rPr/>
      </w:pPr>
      <w:r>
        <w:rPr/>
        <w:t>Таблица 3.2 – Коэффициенты использования трудовых ресурс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2"/>
        <w:gridCol w:w="2463"/>
      </w:tblGrid>
      <w:tr>
        <w:trPr/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Показател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Предыдущий год</w:t>
            </w:r>
          </w:p>
        </w:tc>
      </w:tr>
      <w:tr>
        <w:trPr/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lang w:val="en-US" w:eastAsia="en-US"/>
              </w:rPr>
              <w:t>1. Среднесписочная численност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1561</w:t>
            </w:r>
          </w:p>
        </w:tc>
      </w:tr>
      <w:tr>
        <w:trPr/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2. Принят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234</w:t>
            </w:r>
          </w:p>
        </w:tc>
      </w:tr>
      <w:tr>
        <w:trPr/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3. Выбыло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из них по собственному желанию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141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3</w:t>
            </w:r>
          </w:p>
        </w:tc>
      </w:tr>
      <w:tr>
        <w:trPr/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 xml:space="preserve">4. Коэффициент текучести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0,002</w:t>
            </w:r>
          </w:p>
        </w:tc>
      </w:tr>
      <w:tr>
        <w:trPr/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 xml:space="preserve">5. Коэффициент выбытия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0,09</w:t>
            </w:r>
          </w:p>
        </w:tc>
      </w:tr>
      <w:tr>
        <w:trPr/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 xml:space="preserve">6. Коэффициент приема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0,15</w:t>
            </w:r>
          </w:p>
        </w:tc>
      </w:tr>
      <w:tr>
        <w:trPr/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 xml:space="preserve">7. Коэффициент стабильности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1,0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тек=3/1561=0,00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выб = 141/01561=0,0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прием = 234/1561=0,1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стаб = 1+0,15-0,9=1,0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 отчетном году по сравнению с предыдущим годом снизились все коэффициенты, кроме коэффициента стабильности – он показывает стабильно работающий кадровый состав предприятия. Коэффициент приема почти в два раза выше коэффициента выбытия – положительный фактор, он и влияет на коэффициент стабильности, который выше единицы, что говорит о стабильном штатном составе работников ООО «БМУ».</w:t>
      </w:r>
    </w:p>
    <w:p>
      <w:pPr>
        <w:pStyle w:val="TextBody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TextBody"/>
        <w:spacing w:lineRule="auto" w:line="360"/>
        <w:ind w:firstLine="709"/>
        <w:rPr/>
      </w:pPr>
      <w:r>
        <w:rPr/>
        <w:t xml:space="preserve">Таблица 3.3 – Расчет фонда оплаты труда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028"/>
        <w:gridCol w:w="955"/>
        <w:gridCol w:w="441"/>
        <w:gridCol w:w="664"/>
        <w:gridCol w:w="628"/>
        <w:gridCol w:w="781"/>
        <w:gridCol w:w="934"/>
        <w:gridCol w:w="1062"/>
        <w:gridCol w:w="979"/>
        <w:gridCol w:w="935"/>
      </w:tblGrid>
      <w:tr>
        <w:trPr>
          <w:trHeight w:val="23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Штатная единица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арифная ставка, руб.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рплата по тарифу, руб.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Премия 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Доплата 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снов</w:t>
            </w:r>
          </w:p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я зарплата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опол-</w:t>
            </w:r>
          </w:p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ительная зарплата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щий фонд зарплаты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одовая зарплата</w:t>
            </w:r>
          </w:p>
        </w:tc>
      </w:tr>
      <w:tr>
        <w:trPr>
          <w:trHeight w:val="23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%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уб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оч</w:t>
            </w:r>
          </w:p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ые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ыход</w:t>
            </w:r>
          </w:p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ые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лесарь КИПиА 3 р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8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8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48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9760</w:t>
            </w:r>
          </w:p>
        </w:tc>
      </w:tr>
      <w:tr>
        <w:trPr>
          <w:trHeight w:val="2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лесарь КИПиА 5 р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8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3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76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7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63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5632</w:t>
            </w:r>
          </w:p>
        </w:tc>
      </w:tr>
      <w:tr>
        <w:trPr>
          <w:trHeight w:val="2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Итого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8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3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56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5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1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539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Расчет производственных затра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>Себестоимость</w:t>
      </w:r>
      <w:r>
        <w:rPr>
          <w:color w:val="000000"/>
          <w:sz w:val="28"/>
          <w:szCs w:val="28"/>
          <w:lang w:val="en-US" w:eastAsia="en-US"/>
        </w:rPr>
        <w:t xml:space="preserve"> продукции один из важнейших экономических показателей работы предприятия, характеризующий его эффективность. Снижение себестоимости продукции главный источник роста чистого дохода предприятия и необходимое условие интенсификации производства и повышения материального состояния его работников.</w:t>
      </w:r>
    </w:p>
    <w:p>
      <w:pPr>
        <w:pStyle w:val="Heading1"/>
        <w:spacing w:lineRule="auto" w:line="360"/>
        <w:ind w:firstLine="709"/>
        <w:jc w:val="both"/>
        <w:rPr>
          <w:caps w:val="false"/>
          <w:smallCaps w:val="false"/>
          <w:color w:val="000000"/>
          <w:lang w:val="en-US" w:eastAsia="en-US"/>
        </w:rPr>
      </w:pPr>
      <w:r>
        <w:rPr>
          <w:caps w:val="false"/>
          <w:smallCaps w:val="false"/>
          <w:color w:val="000000"/>
          <w:lang w:val="en-US" w:eastAsia="en-US"/>
        </w:rPr>
        <w:t>Расчет себестоимости продукции произведем в таблице 4.1.</w:t>
      </w:r>
    </w:p>
    <w:p>
      <w:pPr>
        <w:pStyle w:val="Heading1"/>
        <w:spacing w:lineRule="auto" w:line="360"/>
        <w:ind w:firstLine="709"/>
        <w:jc w:val="both"/>
        <w:rPr>
          <w:caps w:val="false"/>
          <w:smallCaps w:val="false"/>
          <w:color w:val="000000"/>
          <w:lang w:val="en-US" w:eastAsia="en-US"/>
        </w:rPr>
      </w:pPr>
      <w:r>
        <w:rPr>
          <w:caps w:val="false"/>
          <w:smallCaps w:val="false"/>
          <w:color w:val="000000"/>
          <w:lang w:val="en-US" w:eastAsia="en-US"/>
        </w:rPr>
      </w:r>
    </w:p>
    <w:p>
      <w:pPr>
        <w:pStyle w:val="Heading1"/>
        <w:spacing w:lineRule="auto" w:line="360"/>
        <w:ind w:firstLine="709"/>
        <w:jc w:val="both"/>
        <w:rPr/>
      </w:pPr>
      <w:r>
        <w:rPr/>
        <w:t>Таблица 4.1. – Калькуляция себестоимости условного издел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1140"/>
        <w:gridCol w:w="1141"/>
        <w:gridCol w:w="1140"/>
        <w:gridCol w:w="1141"/>
        <w:gridCol w:w="1315"/>
      </w:tblGrid>
      <w:tr>
        <w:trPr>
          <w:trHeight w:val="150" w:hRule="atLeast"/>
        </w:trPr>
        <w:tc>
          <w:tcPr>
            <w:tcW w:w="3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Статьи затрат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Себестоимость изделия, руб.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lang w:val="en-US" w:eastAsia="en-US"/>
              </w:rPr>
              <w:t>Отклонения себестоимости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Обоснование статьи</w:t>
            </w:r>
          </w:p>
        </w:tc>
      </w:tr>
      <w:tr>
        <w:trPr>
          <w:trHeight w:val="120" w:hRule="atLeast"/>
        </w:trPr>
        <w:tc>
          <w:tcPr>
            <w:tcW w:w="3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д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посл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Руб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 xml:space="preserve">% 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6</w:t>
            </w:r>
          </w:p>
        </w:tc>
      </w:tr>
      <w:tr>
        <w:trPr>
          <w:trHeight w:val="12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1. сырье и материал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56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56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2. возвратные отходы (вычитаютс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5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5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3. покупные изделия и полуфабрикат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85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156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+70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+18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4. топливо и энергия на технологические цел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156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256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+1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+164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5. основная заработная плата производственных рабочи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56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66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+1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+117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6. дополнительная заработная плата производственных рабочи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5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6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+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+117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10%</w:t>
            </w:r>
          </w:p>
        </w:tc>
      </w:tr>
      <w:tr>
        <w:trPr>
          <w:trHeight w:val="12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 xml:space="preserve">7. отчисления на соц. страхование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16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36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+2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+22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26%</w:t>
            </w:r>
          </w:p>
        </w:tc>
      </w:tr>
      <w:tr>
        <w:trPr>
          <w:trHeight w:val="12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8. расходы на подготовку и освоение производств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5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56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+50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+10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9. затраты на содержание и эксплуатацию оборудова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156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156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10. цеховые расход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584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783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+198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+13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10%</w:t>
            </w:r>
          </w:p>
        </w:tc>
      </w:tr>
      <w:tr>
        <w:trPr>
          <w:trHeight w:val="12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11. общезаводские расход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7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9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+23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+13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12%</w:t>
            </w:r>
          </w:p>
        </w:tc>
      </w:tr>
      <w:tr>
        <w:trPr>
          <w:trHeight w:val="12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12. потери от брак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5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+5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13. прочие производственные расход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14. Производственная себестоимост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655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884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+228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+13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15. коммерческие расход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32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44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+11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+13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5%</w:t>
            </w:r>
          </w:p>
        </w:tc>
      </w:tr>
      <w:tr>
        <w:trPr>
          <w:trHeight w:val="12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16. Полная себестоимост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688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928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+239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+13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.2. – Формирование отпускной цены издел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caps w:val="false"/>
                <w:smallCaps w:val="false"/>
                <w:color w:val="000000"/>
                <w:sz w:val="20"/>
                <w:lang w:val="en-US" w:eastAsia="en-US"/>
              </w:rPr>
            </w:pPr>
            <w:r>
              <w:rPr>
                <w:caps w:val="false"/>
                <w:smallCaps w:val="false"/>
                <w:color w:val="000000"/>
                <w:sz w:val="20"/>
                <w:lang w:val="en-US" w:eastAsia="en-US"/>
              </w:rPr>
              <w:t>Показател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caps w:val="false"/>
                <w:smallCaps w:val="false"/>
                <w:color w:val="000000"/>
                <w:sz w:val="20"/>
                <w:lang w:val="en-US" w:eastAsia="en-US"/>
              </w:rPr>
            </w:pPr>
            <w:r>
              <w:rPr>
                <w:caps w:val="false"/>
                <w:smallCaps w:val="false"/>
                <w:color w:val="000000"/>
                <w:sz w:val="20"/>
                <w:lang w:val="en-US" w:eastAsia="en-US"/>
              </w:rPr>
              <w:t>Сумм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caps w:val="false"/>
                <w:smallCaps w:val="false"/>
                <w:color w:val="000000"/>
                <w:sz w:val="20"/>
                <w:lang w:val="en-US" w:eastAsia="en-US"/>
              </w:rPr>
            </w:pPr>
            <w:r>
              <w:rPr>
                <w:caps w:val="false"/>
                <w:smallCaps w:val="false"/>
                <w:color w:val="000000"/>
                <w:sz w:val="20"/>
                <w:lang w:val="en-US" w:eastAsia="en-US"/>
              </w:rPr>
              <w:t>Полная себестоимос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caps w:val="false"/>
                <w:smallCaps w:val="false"/>
                <w:color w:val="000000"/>
                <w:sz w:val="20"/>
                <w:lang w:val="en-US" w:eastAsia="en-US"/>
              </w:rPr>
            </w:pPr>
            <w:r>
              <w:rPr>
                <w:caps w:val="false"/>
                <w:smallCaps w:val="false"/>
                <w:color w:val="000000"/>
                <w:sz w:val="20"/>
                <w:lang w:val="en-US" w:eastAsia="en-US"/>
              </w:rPr>
              <w:t>9558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caps w:val="false"/>
                <w:smallCaps w:val="false"/>
                <w:color w:val="000000"/>
                <w:sz w:val="20"/>
                <w:lang w:val="en-US" w:eastAsia="en-US"/>
              </w:rPr>
            </w:pPr>
            <w:r>
              <w:rPr>
                <w:caps w:val="false"/>
                <w:smallCaps w:val="false"/>
                <w:color w:val="000000"/>
                <w:sz w:val="20"/>
                <w:lang w:val="en-US" w:eastAsia="en-US"/>
              </w:rPr>
              <w:t>Процент прибыли (25%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caps w:val="false"/>
                <w:smallCaps w:val="false"/>
                <w:color w:val="000000"/>
                <w:sz w:val="20"/>
                <w:lang w:val="en-US" w:eastAsia="en-US"/>
              </w:rPr>
            </w:pPr>
            <w:r>
              <w:rPr>
                <w:caps w:val="false"/>
                <w:smallCaps w:val="false"/>
                <w:color w:val="000000"/>
                <w:sz w:val="20"/>
                <w:lang w:val="en-US" w:eastAsia="en-US"/>
              </w:rPr>
              <w:t>239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caps w:val="false"/>
                <w:smallCaps w:val="false"/>
                <w:color w:val="000000"/>
                <w:sz w:val="20"/>
                <w:lang w:val="en-US" w:eastAsia="en-US"/>
              </w:rPr>
            </w:pPr>
            <w:r>
              <w:rPr>
                <w:caps w:val="false"/>
                <w:smallCaps w:val="false"/>
                <w:color w:val="000000"/>
                <w:sz w:val="20"/>
                <w:lang w:val="en-US" w:eastAsia="en-US"/>
              </w:rPr>
              <w:t xml:space="preserve">Оптовая цен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caps w:val="false"/>
                <w:smallCaps w:val="false"/>
                <w:color w:val="000000"/>
                <w:sz w:val="20"/>
                <w:lang w:val="en-US" w:eastAsia="en-US"/>
              </w:rPr>
            </w:pPr>
            <w:r>
              <w:rPr>
                <w:caps w:val="false"/>
                <w:smallCaps w:val="false"/>
                <w:color w:val="000000"/>
                <w:sz w:val="20"/>
                <w:lang w:val="en-US" w:eastAsia="en-US"/>
              </w:rPr>
              <w:t>9797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caps w:val="false"/>
                <w:smallCaps w:val="false"/>
                <w:color w:val="000000"/>
                <w:sz w:val="20"/>
                <w:lang w:val="en-US" w:eastAsia="en-US"/>
              </w:rPr>
            </w:pPr>
            <w:r>
              <w:rPr>
                <w:caps w:val="false"/>
                <w:smallCaps w:val="false"/>
                <w:color w:val="000000"/>
                <w:sz w:val="20"/>
                <w:lang w:val="en-US" w:eastAsia="en-US"/>
              </w:rPr>
              <w:t>НДС 18%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caps w:val="false"/>
                <w:smallCaps w:val="false"/>
                <w:color w:val="000000"/>
                <w:sz w:val="20"/>
                <w:lang w:val="en-US" w:eastAsia="en-US"/>
              </w:rPr>
            </w:pPr>
            <w:r>
              <w:rPr>
                <w:caps w:val="false"/>
                <w:smallCaps w:val="false"/>
                <w:color w:val="000000"/>
                <w:sz w:val="20"/>
                <w:lang w:val="en-US" w:eastAsia="en-US"/>
              </w:rPr>
              <w:t>1763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caps w:val="false"/>
                <w:smallCaps w:val="false"/>
                <w:color w:val="000000"/>
                <w:sz w:val="20"/>
                <w:lang w:val="en-US" w:eastAsia="en-US"/>
              </w:rPr>
            </w:pPr>
            <w:r>
              <w:rPr>
                <w:caps w:val="false"/>
                <w:smallCaps w:val="false"/>
                <w:color w:val="000000"/>
                <w:sz w:val="20"/>
                <w:lang w:val="en-US" w:eastAsia="en-US"/>
              </w:rPr>
              <w:t>Отпускная це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caps w:val="false"/>
                <w:smallCaps w:val="false"/>
                <w:color w:val="000000"/>
                <w:sz w:val="20"/>
                <w:lang w:val="en-US" w:eastAsia="en-US"/>
              </w:rPr>
            </w:pPr>
            <w:r>
              <w:rPr>
                <w:caps w:val="false"/>
                <w:smallCaps w:val="false"/>
                <w:color w:val="000000"/>
                <w:sz w:val="20"/>
                <w:lang w:val="en-US" w:eastAsia="en-US"/>
              </w:rPr>
              <w:t>11560</w:t>
            </w:r>
          </w:p>
        </w:tc>
      </w:tr>
    </w:tbl>
    <w:p>
      <w:pPr>
        <w:pStyle w:val="Heading1"/>
        <w:spacing w:lineRule="auto" w:line="360"/>
        <w:ind w:firstLine="709"/>
        <w:jc w:val="both"/>
        <w:rPr>
          <w:caps w:val="false"/>
          <w:smallCaps w:val="false"/>
          <w:color w:val="000000"/>
          <w:lang w:val="en-US" w:eastAsia="en-US"/>
        </w:rPr>
      </w:pPr>
      <w:r>
        <w:rPr>
          <w:caps w:val="false"/>
          <w:smallCaps w:val="false"/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9558*0,25=23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9558+239=979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9797*0,18=176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9797+1763=1156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.3. – Расчет сметы на содержание цех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1760"/>
        <w:gridCol w:w="3795"/>
      </w:tblGrid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именование расход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умма, тыс. руб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етод определения затрат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мортизация основных фонд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91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аб. 1.1.4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атериалы на содержание основных фонд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258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2919*0,02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атериалы на текущий ремонт основных фонд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387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2919*0,03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бщий фонд оплаты тру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5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аб. 3.3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храна тру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5*0,05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ЕСН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5*0,26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требность цеха в электроэнерг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6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з расчета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очие расходы на содержание цех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5*0,08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бщая сумма затра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40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умма показателей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Расчет эффективности от инвестиций в средства автоматиз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"/>
        <w:ind w:firstLine="709"/>
        <w:jc w:val="both"/>
        <w:rPr/>
      </w:pPr>
      <w:r>
        <w:rPr/>
        <w:t>Характеристики рассматриваемых проект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1471"/>
        <w:gridCol w:w="1635"/>
        <w:gridCol w:w="1793"/>
        <w:gridCol w:w="1635"/>
        <w:gridCol w:w="1791"/>
      </w:tblGrid>
      <w:tr>
        <w:trPr>
          <w:trHeight w:val="405" w:hRule="atLeast"/>
        </w:trPr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Год 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эф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фициент дисконт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ования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ект А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ект Б</w:t>
            </w:r>
          </w:p>
        </w:tc>
      </w:tr>
      <w:tr>
        <w:trPr>
          <w:trHeight w:val="240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енежные поступле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нвестици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енежные поступлен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нвестиции</w:t>
            </w:r>
          </w:p>
        </w:tc>
      </w:tr>
      <w:tr>
        <w:trPr>
          <w:trHeight w:val="24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09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6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61</w:t>
            </w:r>
          </w:p>
        </w:tc>
      </w:tr>
      <w:tr>
        <w:trPr>
          <w:trHeight w:val="24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826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51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683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620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64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эффициент дисконтирования найден из расчета ставки процентного дохода 10% годовых, по формуле Кд.=1/(1+10)ª, где ª- равняется количеству лет инвестиционного проек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Чистая текущая стоимость проект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=256*0,9091+256*0,8264+156*0,7513+156*0,6830+156*0,6209+156*0,5645-656*0,9091=853-510=34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Чистая текущая стоимость проект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=456*0,9091+356*0,8264+256*0,7513+356*0,6380+456*0,6209+456*0,5645-1561*0,9091=1668-1419=24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Размер денежных поступлений на 1 рубль инвестиций проекта 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853/510=1,6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змер денежных поступлений на 1 рубль инвестиций проекта Б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668/1419=1,1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роект А выгоднее, так как его чистая текущая стоимость выше проекта Б 343 против 249 и он обеспечивает получение большего размера денежных поступлений на 1 рубль инвестиций 1,67 против 1,17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ключение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lang w:val="en-US" w:eastAsia="en-US"/>
        </w:rPr>
        <w:t xml:space="preserve">Курсовая работа выполнена на практическом материале действующего предприятия ООО «БМУ». В работе освещены вопросы формирования, организации, развития предприятия в условиях рыночных отношений. Показана роль предприятия в системе общественного производства. Охвачены вопросы формирования капитала открытого акционерного общества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360"/>
        <w:ind w:firstLine="709"/>
        <w:jc w:val="both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  <w:t xml:space="preserve">На конкретных цифрах произведен анализ обеспеченности ООО «БМУ» основными фондами, оборотными средствами, кадрами; произведены расчеты эффективности использования этих средств. Приведен пример калькулирования себестоимости продукции, расчет отклонений по себестоимости. </w:t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заключение курсовой работы можно подвести итоги, исследованной деятельности промышленного предприятия: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caps w:val="false"/>
          <w:smallCaps w:val="false"/>
          <w:color w:val="000000"/>
          <w:lang w:val="en-US" w:eastAsia="en-US"/>
        </w:rPr>
      </w:pPr>
      <w:r>
        <w:rPr>
          <w:caps w:val="false"/>
          <w:smallCaps w:val="false"/>
          <w:color w:val="000000"/>
          <w:lang w:val="en-US" w:eastAsia="en-US"/>
        </w:rPr>
        <w:t>на предприятии в конце года активные основные фонды преобладают над пассивными, идет обновление основных фондов но медленнее, чем они выбывают, амортизация основных фондов в среднем за отчетный год составила 5,2%;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caps w:val="false"/>
          <w:smallCaps w:val="false"/>
          <w:color w:val="000000"/>
          <w:lang w:val="en-US" w:eastAsia="en-US"/>
        </w:rPr>
      </w:pPr>
      <w:r>
        <w:rPr>
          <w:caps w:val="false"/>
          <w:smallCaps w:val="false"/>
          <w:color w:val="000000"/>
          <w:lang w:val="en-US" w:eastAsia="en-US"/>
        </w:rPr>
        <w:t>у предприятия достаточно оборотных средств и они используются рационально, оборачиваются с хорошей скоростью и за короткий срок;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caps w:val="false"/>
          <w:smallCaps w:val="false"/>
          <w:color w:val="000000"/>
          <w:lang w:val="en-US" w:eastAsia="en-US"/>
        </w:rPr>
      </w:pPr>
      <w:r>
        <w:rPr>
          <w:caps w:val="false"/>
          <w:smallCaps w:val="false"/>
          <w:color w:val="000000"/>
          <w:lang w:val="en-US" w:eastAsia="en-US"/>
        </w:rPr>
        <w:t>кадровая структура стабильно сохраняется в последнее время;</w:t>
      </w:r>
    </w:p>
    <w:p>
      <w:pPr>
        <w:pStyle w:val="TextBodyIndent"/>
        <w:ind w:firstLine="709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4. инвестиционный проект внедрения средств автоматизации позволит получить 249 тыс. руб. прибыли.</w:t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caps w:val="false"/>
          <w:smallCaps w:val="false"/>
          <w:color w:val="000000"/>
          <w:lang w:val="uk-UA" w:eastAsia="en-US"/>
        </w:rPr>
      </w:pPr>
      <w:r>
        <w:rPr>
          <w:caps w:val="false"/>
          <w:smallCaps w:val="false"/>
          <w:color w:val="000000"/>
          <w:lang w:val="en-US" w:eastAsia="en-US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caps/>
          <w:color w:val="000000"/>
          <w:sz w:val="28"/>
          <w:szCs w:val="28"/>
          <w:lang w:val="en-US" w:eastAsia="en-US"/>
        </w:rPr>
      </w:pPr>
      <w:r>
        <w:rPr>
          <w:cap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hanging="0"/>
        <w:jc w:val="both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  <w:t>Волков С.В. Экономика предприятия. – М.: Финансы и статистика, 200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hanging="0"/>
        <w:jc w:val="both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  <w:t>Грибов В.Д., Грузинов В.П. Экономика предприятия: Учебник. Практикум. М.: Финансы и статистика, 200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hanging="0"/>
        <w:jc w:val="both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  <w:t>Грузинов В.П. Экономика предприятия и предпринимательство. Учебное пособие. – М.: Софит, 200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оманенко И.В. Экономика предприятия. – М.: Финансы и статистика, 2002. – 20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hanging="0"/>
        <w:jc w:val="both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  <w:t>Современный бизнес: Учебник / Под ред. А.В. Сидоровича. – М.: МГУ: ДИС, 20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hanging="0"/>
        <w:jc w:val="both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  <w:t>Шевашкевич Г. М. Экономика предприятия: Уч. пособие, Саратов. 199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hanging="0"/>
        <w:jc w:val="both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  <w:t>Экономика предприятия: Учебник / Под ред. В.П. Грузинова – М.: ЮНИТИ, 20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hanging="0"/>
        <w:jc w:val="both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  <w:t>Экономика предприятия: Учебник / Под ред. Н.А. Сафронова – М.: Юрист, 200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кономика предприятия. Учебник для экономических вузов. Под редакцией Горфинкеля В.Я., Купрякова Е.М. – М.: Банки и биржи, ЮНИТИ, 2001. – 367 с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outlineLvl w:val="0"/>
    </w:pPr>
    <w:rPr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851" w:leader="none"/>
      </w:tabs>
      <w:spacing w:lineRule="auto" w:line="360"/>
      <w:ind w:firstLine="709"/>
      <w:jc w:val="center"/>
      <w:outlineLvl w:val="2"/>
    </w:pPr>
    <w:rPr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851" w:leader="none"/>
      </w:tabs>
      <w:spacing w:lineRule="auto" w:line="360"/>
      <w:ind w:firstLine="709"/>
      <w:jc w:val="right"/>
      <w:outlineLvl w:val="3"/>
    </w:pPr>
    <w:rPr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 с отступом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11">
    <w:name w:val="Нижний колонтитул Знак"/>
    <w:qFormat/>
    <w:rPr>
      <w:rFonts w:cs="Times New Roman"/>
      <w:sz w:val="24"/>
      <w:szCs w:val="24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ind w:firstLine="36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312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6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312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1:58:00Z</dcterms:created>
  <dc:creator>*</dc:creator>
  <dc:description/>
  <cp:keywords/>
  <dc:language>en-US</dc:language>
  <cp:lastModifiedBy>Mage</cp:lastModifiedBy>
  <cp:lastPrinted>2008-02-13T07:50:00Z</cp:lastPrinted>
  <dcterms:modified xsi:type="dcterms:W3CDTF">2011-10-04T01:58:00Z</dcterms:modified>
  <cp:revision>2</cp:revision>
  <dc:subject/>
  <dc:title>ВВЕДЕНИЕ</dc:title>
</cp:coreProperties>
</file>