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хнология внешнеторговых операций АСБ "Беларусбанк"</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нешнеторговая операция – это комплекс действий участников торгового процесса, представляющих разные страны, с целью осуществления торгового обмена. При этом участников торгового процесса (контрагентов) должно быть не менее двух: продавец и покупатель. </w:t>
      </w:r>
    </w:p>
    <w:p>
      <w:pPr>
        <w:pStyle w:val="Normal"/>
        <w:widowControl w:val="false"/>
        <w:autoSpaceDE w:val="false"/>
        <w:ind w:firstLine="709"/>
        <w:rPr/>
      </w:pPr>
      <w:r>
        <w:rPr/>
        <w:t>Эффективность экспортно-импортных операций позволяет выявить и количественно оценить причины успехов и неудач, помогает принять правильные решения, оптимизировать экономические показатели. Осуществить это возможно с использованием следующей методики анализа эффективности экспортно-импортных операций, которая предусматривает:</w:t>
      </w:r>
    </w:p>
    <w:p>
      <w:pPr>
        <w:pStyle w:val="Normal"/>
        <w:widowControl w:val="false"/>
        <w:autoSpaceDE w:val="false"/>
        <w:ind w:firstLine="709"/>
        <w:rPr/>
      </w:pPr>
      <w:r>
        <w:rPr/>
        <w:t>- анализ импорта товаров на условиях коммерческого кредита;</w:t>
      </w:r>
    </w:p>
    <w:p>
      <w:pPr>
        <w:pStyle w:val="Normal"/>
        <w:widowControl w:val="false"/>
        <w:autoSpaceDE w:val="false"/>
        <w:ind w:firstLine="709"/>
        <w:rPr/>
      </w:pPr>
      <w:r>
        <w:rPr/>
        <w:t>- анализ эффективности экспортных операций;</w:t>
      </w:r>
    </w:p>
    <w:p>
      <w:pPr>
        <w:pStyle w:val="Normal"/>
        <w:widowControl w:val="false"/>
        <w:autoSpaceDE w:val="false"/>
        <w:ind w:firstLine="709"/>
        <w:rPr/>
      </w:pPr>
      <w:r>
        <w:rPr/>
        <w:t xml:space="preserve">- анализ эффективности отдачи средств, вложенных в экспортные операции. </w:t>
      </w:r>
    </w:p>
    <w:p>
      <w:pPr>
        <w:pStyle w:val="Normal"/>
        <w:widowControl w:val="false"/>
        <w:autoSpaceDE w:val="false"/>
        <w:ind w:firstLine="709"/>
        <w:rPr/>
      </w:pPr>
      <w:r>
        <w:rPr/>
        <w:t xml:space="preserve">Организация внешнеторговых операций на предприятии включает в себя следующие этапы: изучение конъюнктуры внешнего рынка экспортером и импортером по интересующему их виду товара; выбор форм и методов работы на рынке; планирование внешнеторговой операции; проведение рекламной компании; подготовка и заключение внешнеторгового контракта; исполнение контрактных обязательств и контроль за исполнением. </w:t>
      </w:r>
    </w:p>
    <w:p>
      <w:pPr>
        <w:pStyle w:val="Normal"/>
        <w:widowControl w:val="false"/>
        <w:autoSpaceDE w:val="false"/>
        <w:ind w:firstLine="709"/>
        <w:rPr/>
      </w:pPr>
      <w:r>
        <w:rPr/>
        <w:t xml:space="preserve">Управление внешнеторговой деятельностью, осуществляется на уровне предприятия в соответствии с законодательством ВЭД и местными нормативными актами. </w:t>
      </w:r>
    </w:p>
    <w:p>
      <w:pPr>
        <w:pStyle w:val="Normal"/>
        <w:widowControl w:val="false"/>
        <w:autoSpaceDE w:val="false"/>
        <w:ind w:firstLine="709"/>
        <w:rPr/>
      </w:pPr>
      <w:r>
        <w:rPr/>
        <w:t xml:space="preserve">В данной работе мы рассмотрим технику и технологию внешнеторговых операций на примере АСБ "Беларусбанк". </w:t>
      </w:r>
      <w:r>
        <w:br w:type="page"/>
      </w:r>
    </w:p>
    <w:p>
      <w:pPr>
        <w:pStyle w:val="Heading2"/>
        <w:ind w:hanging="0"/>
        <w:rPr/>
      </w:pPr>
      <w:r>
        <w:rPr/>
        <w:t>Технология внешнеторговых операций АСБ "Беларусбанк"</w:t>
      </w:r>
    </w:p>
    <w:p>
      <w:pPr>
        <w:pStyle w:val="Normal"/>
        <w:widowControl w:val="false"/>
        <w:autoSpaceDE w:val="false"/>
        <w:ind w:firstLine="709"/>
        <w:rPr/>
      </w:pPr>
      <w:r>
        <w:rPr/>
      </w:r>
    </w:p>
    <w:p>
      <w:pPr>
        <w:pStyle w:val="Normal"/>
        <w:widowControl w:val="false"/>
        <w:autoSpaceDE w:val="false"/>
        <w:ind w:firstLine="709"/>
        <w:rPr/>
      </w:pPr>
      <w:r>
        <w:rPr/>
        <w:t xml:space="preserve">Любые взаимоотношения между сторонами, как правило, заключаются посредством договора. </w:t>
      </w:r>
    </w:p>
    <w:p>
      <w:pPr>
        <w:pStyle w:val="Normal"/>
        <w:widowControl w:val="false"/>
        <w:autoSpaceDE w:val="false"/>
        <w:ind w:firstLine="709"/>
        <w:rPr/>
      </w:pPr>
      <w:r>
        <w:rPr/>
        <w:t xml:space="preserve">В соответствии с Гражданским кодексом Республики Беларусь (далее – ГК) договором признается соглашение двух или нескольких лиц об установлении, изменении или прекращении гражданских прав и обязанностей. </w:t>
      </w:r>
    </w:p>
    <w:p>
      <w:pPr>
        <w:pStyle w:val="Normal"/>
        <w:widowControl w:val="false"/>
        <w:autoSpaceDE w:val="false"/>
        <w:ind w:firstLine="709"/>
        <w:rPr/>
      </w:pPr>
      <w:r>
        <w:rPr/>
        <w:t xml:space="preserve">Существует множество видов договоров в зависимости от их содержания и применения: возмездные и безвозмездные договоры, публичные договоры, договоры в пользу третьего лица, односторонние договоры и т.д. </w:t>
      </w:r>
    </w:p>
    <w:p>
      <w:pPr>
        <w:pStyle w:val="Normal"/>
        <w:widowControl w:val="false"/>
        <w:autoSpaceDE w:val="false"/>
        <w:ind w:firstLine="709"/>
        <w:rPr/>
      </w:pPr>
      <w:r>
        <w:rPr/>
        <w:t xml:space="preserve">К рассмотрению внешнеторгового договора надо подходить индивидуально. Внешнеторговый контракт – это основной коммерческий документ внешнеторговой операции, свидетельствующий о достигнутом соглашении между сторонами. Предметом внешнеторгового контракта могут быть купля-продажа товара, выполнение подрядных работ, аренда, лицензирование, займ или кредит, предоставление права на продажу и др. </w:t>
      </w:r>
    </w:p>
    <w:p>
      <w:pPr>
        <w:pStyle w:val="Normal"/>
        <w:widowControl w:val="false"/>
        <w:autoSpaceDE w:val="false"/>
        <w:ind w:firstLine="709"/>
        <w:rPr/>
      </w:pPr>
      <w:r>
        <w:rPr/>
        <w:t xml:space="preserve">Внешнеторговый договор регулируется целым рядом нормативных требований. Правильно составленный договор позволит минимизировать риски при заключении сделки и дает возможность предотвратить разногласия между контрагентами по договору, а также будет являться гарантом уверенности в том, что по заключенной сделке Вам не придется краснеть и объясняться перед контролирующими органами. </w:t>
      </w:r>
    </w:p>
    <w:p>
      <w:pPr>
        <w:pStyle w:val="Normal"/>
        <w:widowControl w:val="false"/>
        <w:autoSpaceDE w:val="false"/>
        <w:ind w:firstLine="709"/>
        <w:rPr/>
      </w:pPr>
      <w:r>
        <w:rPr/>
        <w:t xml:space="preserve">Необходимо особое внимание уделить форме договора, так как в некоторых странах нет законодательно установленных требований к оформлению внешнеторговых сделок, например в Германии, Франции, Италии и США. Австрийская правовая система признает за предпринимателями право поставки товара за границу на основе устной договоренности. В Конвенции ООН о договорах международной купли-продажи товаров, заключенной в Вене 11.04. 1980 г., участницей которой является и Беларусь, отражена аналогичная норма. В тоже время белорусское внутригосударственное право в этом вопросе занимает более жесткую позицию. </w:t>
      </w:r>
    </w:p>
    <w:p>
      <w:pPr>
        <w:pStyle w:val="Normal"/>
        <w:widowControl w:val="false"/>
        <w:autoSpaceDE w:val="false"/>
        <w:ind w:firstLine="709"/>
        <w:rPr/>
      </w:pPr>
      <w:r>
        <w:rPr/>
        <w:t xml:space="preserve">В соответствии с ГК внешнеэкономическая сделка должна заключаться в письменной форм, если одной из сторон выступает белорусское предприятие. Это условие было отмечено и в оговорке о присоединении к вышеуказанной Венской конвенции ООН (такая же оговорка есть у России, Венгрии, Литвы и Украины). </w:t>
      </w:r>
    </w:p>
    <w:p>
      <w:pPr>
        <w:pStyle w:val="Normal"/>
        <w:widowControl w:val="false"/>
        <w:autoSpaceDE w:val="false"/>
        <w:ind w:firstLine="709"/>
        <w:rPr/>
      </w:pPr>
      <w:r>
        <w:rPr/>
        <w:t xml:space="preserve">Белорусское гражданское законодательство предусматривает несколько вариантов соблюдения письменной формы сделки, например, составление единого документа, подписанного сторонами, или обмен документами посредством почты, телеграфа, факса или иного средства связи. Выбор наиболее предпочтительного из них определяется сторонами сделки самостоятельно. На практике часто внешнеэкономические контракты подписываются с использованием факсимильной связи, позволяющей сократить время, затрачиваемое на переговоры, однако при рассмотрении дела в суде могут возникнуть сложности, связанные с отсутствием у сторон оригинала контракта. Во избежание проблем, сторонам целесообразно составлять единый документ, подписанный обеими сторонами. </w:t>
      </w:r>
    </w:p>
    <w:p>
      <w:pPr>
        <w:pStyle w:val="Normal"/>
        <w:widowControl w:val="false"/>
        <w:autoSpaceDE w:val="false"/>
        <w:ind w:firstLine="709"/>
        <w:rPr/>
      </w:pPr>
      <w:r>
        <w:rPr/>
        <w:t xml:space="preserve">Важно составить договор на двух языках с указанием, какой язык признается предпочтительным в случае разночтений. В случае, если внешнеторговый договор будет составлен только на иностранном языке, Вам откажут в банке при визировании паспорта сделки и осуществлении расчетов по договору. Постановлением Правления Национального банка Республики Беларусь от 30 сентября 2004г №151 "Об утверждении Инструкции по осуществлению банками контроля внешнеторговых операций" (далее – Инструкция №151) предусмотрены случаи, когда банк должен отказать клиенту в визировании паспорта сделки. В частности, одним из случаев является не представление клиентом внешнеторгового договора ни на одном из государственных языков Республики Беларусь. Требование этой нормы означает, что если договор составлен только на иностранном языке, необходим его перевод на русский или белорусский язык, подписанный обеими сторонами, который будет являться договором, составленным на государственном языке Республики Беларусь. Иные прилагающиеся к договору документы (либо отдельные сведения, содержащиеся в данных документах), имеющие значение для целей валютного контроля (спецификации, счета, инвойсы и т.п.), могут быть переведены на русский либо белорусский язык клиентом в случаях, когда это необходимо банку как агенту валютного контроля в соответствии со статьей 27 Закона о валютном регулировании и валютном контроле. В случаях, когда визирование паспорта сделки не требуется, перевод внешнеторгового договора может быть осуществлен в порядке, предусмотренном законодательством Республики Беларусь. </w:t>
      </w:r>
    </w:p>
    <w:p>
      <w:pPr>
        <w:pStyle w:val="Normal"/>
        <w:widowControl w:val="false"/>
        <w:autoSpaceDE w:val="false"/>
        <w:ind w:firstLine="709"/>
        <w:rPr/>
      </w:pPr>
      <w:r>
        <w:rPr/>
        <w:t xml:space="preserve">Для того, чтобы внешнеэкономическая сделка была признана заключенной, ее сторонам необходимо достичь согласия по существенным условиям. Существенными являются: условие о предмете договора (наименование передаваемого товара, выполняемой работы, указанной услуги и т.п.); иные условия (цена, сроки исполнения, количество, местонахождение имущества, его состав и др.), которые могут быть отнесены к существенным в случаях, если они названы в качестве таковых в законодательстве для договоров данного вида (например, наименование и количество товара для договора купли-продажи или наименования, количество арендуемого имущества и размере арендной платы по договору аренды и пр) </w:t>
      </w:r>
    </w:p>
    <w:p>
      <w:pPr>
        <w:pStyle w:val="Normal"/>
        <w:widowControl w:val="false"/>
        <w:autoSpaceDE w:val="false"/>
        <w:ind w:firstLine="709"/>
        <w:rPr/>
      </w:pPr>
      <w:r>
        <w:rPr/>
        <w:t xml:space="preserve">Согласно ГК, если хотя бы по одному из существенных условий сторонами не достигнуто соглашение, договор считается незаключенным. К внешнеторговым договорам подходить необходимо более тщательно. </w:t>
      </w:r>
    </w:p>
    <w:p>
      <w:pPr>
        <w:pStyle w:val="Normal"/>
        <w:widowControl w:val="false"/>
        <w:autoSpaceDE w:val="false"/>
        <w:ind w:firstLine="709"/>
        <w:rPr/>
      </w:pPr>
      <w:r>
        <w:rPr/>
        <w:t xml:space="preserve">В соответствии с нормами Положения о порядке контроля за проведением юридическими лицами и индивидуальными предпринимателями внешнеторговых операций, утвержденное Указом Президента Республики Беларусь от 4.01. 2000 г. №7 "О совершенствовании порядка проведения и контроля внешнеторговых операций" (далее – Положение) обязанность юридических лиц и индивидуальных предпринимателей предусмотреть во внешнеторговом договоре наличие: </w:t>
      </w:r>
    </w:p>
    <w:p>
      <w:pPr>
        <w:pStyle w:val="Normal"/>
        <w:widowControl w:val="false"/>
        <w:autoSpaceDE w:val="false"/>
        <w:ind w:firstLine="709"/>
        <w:rPr/>
      </w:pPr>
      <w:r>
        <w:rPr/>
        <w:t xml:space="preserve">даты и места заключения договора, </w:t>
      </w:r>
    </w:p>
    <w:p>
      <w:pPr>
        <w:pStyle w:val="Normal"/>
        <w:widowControl w:val="false"/>
        <w:autoSpaceDE w:val="false"/>
        <w:ind w:firstLine="709"/>
        <w:rPr/>
      </w:pPr>
      <w:r>
        <w:rPr/>
        <w:t xml:space="preserve">предмета договора, </w:t>
      </w:r>
    </w:p>
    <w:p>
      <w:pPr>
        <w:pStyle w:val="Normal"/>
        <w:widowControl w:val="false"/>
        <w:autoSpaceDE w:val="false"/>
        <w:ind w:firstLine="709"/>
        <w:rPr/>
      </w:pPr>
      <w:r>
        <w:rPr/>
        <w:t xml:space="preserve">количества, качества и цены товара, </w:t>
      </w:r>
    </w:p>
    <w:p>
      <w:pPr>
        <w:pStyle w:val="Normal"/>
        <w:widowControl w:val="false"/>
        <w:autoSpaceDE w:val="false"/>
        <w:ind w:firstLine="709"/>
        <w:rPr/>
      </w:pPr>
      <w:r>
        <w:rPr/>
        <w:t xml:space="preserve">условий расчета и поставки, валюты платежа, </w:t>
      </w:r>
    </w:p>
    <w:p>
      <w:pPr>
        <w:pStyle w:val="Normal"/>
        <w:widowControl w:val="false"/>
        <w:autoSpaceDE w:val="false"/>
        <w:ind w:firstLine="709"/>
        <w:rPr/>
      </w:pPr>
      <w:r>
        <w:rPr/>
        <w:t xml:space="preserve">сроков поставки товаров, </w:t>
      </w:r>
    </w:p>
    <w:p>
      <w:pPr>
        <w:pStyle w:val="Normal"/>
        <w:widowControl w:val="false"/>
        <w:autoSpaceDE w:val="false"/>
        <w:ind w:firstLine="709"/>
        <w:rPr/>
      </w:pPr>
      <w:r>
        <w:rPr/>
        <w:t xml:space="preserve">ответственности сторон, </w:t>
      </w:r>
    </w:p>
    <w:p>
      <w:pPr>
        <w:pStyle w:val="Normal"/>
        <w:widowControl w:val="false"/>
        <w:autoSpaceDE w:val="false"/>
        <w:ind w:firstLine="709"/>
        <w:rPr/>
      </w:pPr>
      <w:r>
        <w:rPr/>
        <w:t xml:space="preserve">порядка разрешения споров, </w:t>
      </w:r>
    </w:p>
    <w:p>
      <w:pPr>
        <w:pStyle w:val="Normal"/>
        <w:widowControl w:val="false"/>
        <w:autoSpaceDE w:val="false"/>
        <w:ind w:firstLine="709"/>
        <w:rPr/>
      </w:pPr>
      <w:r>
        <w:rPr/>
        <w:t xml:space="preserve">а также названий, юридических адресов и банковских реквизитов договаривающихся сторон. </w:t>
      </w:r>
    </w:p>
    <w:p>
      <w:pPr>
        <w:pStyle w:val="Normal"/>
        <w:widowControl w:val="false"/>
        <w:autoSpaceDE w:val="false"/>
        <w:ind w:firstLine="709"/>
        <w:rPr/>
      </w:pPr>
      <w:r>
        <w:rPr/>
        <w:t xml:space="preserve">При этом указанные положения могут быть определены как в самом тексте договора, так и в сопутствующих ему приложениях, дополнительных соглашениях и спецификациях. </w:t>
      </w:r>
    </w:p>
    <w:p>
      <w:pPr>
        <w:pStyle w:val="Normal"/>
        <w:widowControl w:val="false"/>
        <w:autoSpaceDE w:val="false"/>
        <w:ind w:firstLine="709"/>
        <w:rPr/>
      </w:pPr>
      <w:r>
        <w:rPr/>
        <w:t xml:space="preserve">Все той же Инструкцией №151 предусмотрено, что банк отказывает клиенту в визировании паспорта сделки в случае, если во внешнеторговом договоре с учетом всех приложений отсутствуют сведения о валюте платежа, условиях расчета (авансовые платежи и/или оплата по факту поставки). </w:t>
      </w:r>
    </w:p>
    <w:p>
      <w:pPr>
        <w:pStyle w:val="Normal"/>
        <w:widowControl w:val="false"/>
        <w:autoSpaceDE w:val="false"/>
        <w:ind w:firstLine="709"/>
        <w:rPr/>
      </w:pPr>
      <w:r>
        <w:rPr/>
        <w:t xml:space="preserve">Во внешнеторговом договоре могут содержаться элементы других типов договоров и соответственно существенные их условия, тем не менее внешнеторговый договор следует рассматривать как договор, условия которых являются существенными в соответствии с Положением. При этом в соответствии с валютным законодательством банк не вправе проводить платежи клиента на основании договоров, в которых не предусмотрено всех существенных условий согласно Положению. </w:t>
      </w:r>
    </w:p>
    <w:p>
      <w:pPr>
        <w:pStyle w:val="Normal"/>
        <w:widowControl w:val="false"/>
        <w:autoSpaceDE w:val="false"/>
        <w:ind w:firstLine="709"/>
        <w:rPr/>
      </w:pPr>
      <w:r>
        <w:rPr/>
        <w:t xml:space="preserve">Облегчает процесс заключения внешнеторгового договора использование "базисных условий поставки" - сокращенных обозначений типичных условий договора международной купли-продажи товара – ИНКОТЕРМС (международные правила толкования торговых терминов). С их помощь в договоре кроме обязанностей сторон и условий поставки могут быть прописаны и моменты перехода рисков от продавца покупателю. Но вопрос о переходе права собственности на товар определяется в самом договоре или в соответствии с применимым правом. Базисным условиям поставки будет посвящен отдельный раздел веб-сайта. </w:t>
      </w:r>
    </w:p>
    <w:p>
      <w:pPr>
        <w:pStyle w:val="Normal"/>
        <w:widowControl w:val="false"/>
        <w:autoSpaceDE w:val="false"/>
        <w:ind w:firstLine="709"/>
        <w:rPr/>
      </w:pPr>
      <w:r>
        <w:rPr/>
        <w:t xml:space="preserve">Одной из важных составных частей любого внешнеторгового договора выступают валютные условия договора: валюта цены договора, валюта платежа, курс пересчета валюты цены в валюту платежа, оговорки, защищающие стороны от валютных рисков. </w:t>
      </w:r>
    </w:p>
    <w:p>
      <w:pPr>
        <w:pStyle w:val="Normal"/>
        <w:widowControl w:val="false"/>
        <w:autoSpaceDE w:val="false"/>
        <w:ind w:firstLine="709"/>
        <w:rPr/>
      </w:pPr>
      <w:r>
        <w:rPr/>
        <w:t xml:space="preserve">Валюта цены – это валюта, в которой устанавливается цена товара во внешнеторговом договоре или выражается сумма представленного международного кредита. Валюта цены устанавливается с целью страхования риска изменения курса валюты платежа. </w:t>
      </w:r>
    </w:p>
    <w:p>
      <w:pPr>
        <w:pStyle w:val="Normal"/>
        <w:widowControl w:val="false"/>
        <w:autoSpaceDE w:val="false"/>
        <w:ind w:firstLine="709"/>
        <w:rPr/>
      </w:pPr>
      <w:r>
        <w:rPr/>
        <w:t xml:space="preserve">Валюта платежа – денежная единица, в которой оплачивается товар при внешнеторговой операции. При ее несовпадении с валютой сделки используют переводной курс для пересчета валюты сделки в валюту платежа. </w:t>
      </w:r>
    </w:p>
    <w:p>
      <w:pPr>
        <w:pStyle w:val="Normal"/>
        <w:widowControl w:val="false"/>
        <w:autoSpaceDE w:val="false"/>
        <w:ind w:firstLine="709"/>
        <w:rPr/>
      </w:pPr>
      <w:r>
        <w:rPr/>
        <w:t xml:space="preserve">Очень важно в договоре предусмотреть сроки проведения внешнеторговой операции, учитывая нормы валютного законодательства Республики Беларусь. </w:t>
      </w:r>
    </w:p>
    <w:p>
      <w:pPr>
        <w:pStyle w:val="Normal"/>
        <w:widowControl w:val="false"/>
        <w:autoSpaceDE w:val="false"/>
        <w:ind w:firstLine="709"/>
        <w:rPr/>
      </w:pPr>
      <w:r>
        <w:rPr/>
        <w:t xml:space="preserve">Сроки проведения внешнеэкономических операций предусмотрены п.2.6. Указа Президента Республики Беларусь от 4.01. 2000 г. №7 "О совершенствовании порядка проведения и контроля внешнеторговых операций" (далее – Указ №7). </w:t>
      </w:r>
    </w:p>
    <w:p>
      <w:pPr>
        <w:pStyle w:val="Normal"/>
        <w:widowControl w:val="false"/>
        <w:autoSpaceDE w:val="false"/>
        <w:ind w:firstLine="709"/>
        <w:rPr/>
      </w:pPr>
      <w:r>
        <w:rPr/>
        <w:t xml:space="preserve">Юридические лица и индивидуальные предприниматели обязаны обеспечить по внешнеэкономическим операциям: </w:t>
      </w:r>
    </w:p>
    <w:p>
      <w:pPr>
        <w:pStyle w:val="Normal"/>
        <w:widowControl w:val="false"/>
        <w:autoSpaceDE w:val="false"/>
        <w:ind w:firstLine="709"/>
        <w:rPr/>
      </w:pPr>
      <w:r>
        <w:rPr/>
        <w:t xml:space="preserve">поступление денежных средств от экспорта товаров (работ, услуг) не позднее 90 календарных дней с даты отгрузки товаров, выполнения работ, оказания услуг, а от экспорта по договорам комиссии товаров (работ, услуг), произведенных резидентами Республики Беларусь, - не позднее 180 календарных дней; </w:t>
      </w:r>
    </w:p>
    <w:p>
      <w:pPr>
        <w:pStyle w:val="Normal"/>
        <w:widowControl w:val="false"/>
        <w:autoSpaceDE w:val="false"/>
        <w:ind w:firstLine="709"/>
        <w:rPr/>
      </w:pPr>
      <w:r>
        <w:rPr/>
        <w:t xml:space="preserve">выполнение работ, оказание услуг по импорту не позднее 90 календарных дней с даты проведения платежа за выполненные работы, оказанные услуги; </w:t>
      </w:r>
    </w:p>
    <w:p>
      <w:pPr>
        <w:pStyle w:val="Normal"/>
        <w:widowControl w:val="false"/>
        <w:autoSpaceDE w:val="false"/>
        <w:ind w:firstLine="709"/>
        <w:rPr/>
      </w:pPr>
      <w:r>
        <w:rPr/>
        <w:t xml:space="preserve">поступление товаров по импорту не позднее 60 календарных дней с даты проведения платежа за товары; </w:t>
      </w:r>
    </w:p>
    <w:p>
      <w:pPr>
        <w:pStyle w:val="Normal"/>
        <w:widowControl w:val="false"/>
        <w:autoSpaceDE w:val="false"/>
        <w:ind w:firstLine="709"/>
        <w:rPr/>
      </w:pPr>
      <w:r>
        <w:rPr/>
        <w:t xml:space="preserve">поступление товаров, выполнение работ, оказание услуг при неденежной форме прекращения обязательств по двустороннему внешнеторговому договору (за исключением договоров, по которым осуществляется уступка требования или перевод долга), предусматривающему эквивалентный обмен товарами, либо иным операциям, по которым поставляются сырье, материалы, комплектующие изделия, полуфабрикаты, оборудование и энергоносители, используемые для собственного производства, не позднее 60 календарных дней с даты их каждой экспортной отгрузки. </w:t>
      </w:r>
    </w:p>
    <w:p>
      <w:pPr>
        <w:pStyle w:val="Normal"/>
        <w:widowControl w:val="false"/>
        <w:autoSpaceDE w:val="false"/>
        <w:ind w:firstLine="709"/>
        <w:rPr/>
      </w:pPr>
      <w:r>
        <w:rPr/>
        <w:t>Указом также определено, что следует считать датой отгрузки (поступления), выполнения работ, поступления денежных средств от экспорта, проведения платежа по импорту:</w:t>
      </w:r>
    </w:p>
    <w:p>
      <w:pPr>
        <w:pStyle w:val="Normal"/>
        <w:widowControl w:val="false"/>
        <w:autoSpaceDE w:val="false"/>
        <w:ind w:firstLine="709"/>
        <w:rPr/>
      </w:pPr>
      <w:r>
        <w:rPr/>
        <w:t xml:space="preserve">- датой отгрузки (поступления) товаров по внешнеторговому договору считается день их таможенного оформления в таможенных режимах, предусмотренных Таможенным кодексом Республики Беларусь (за исключением транзита). Если в соответствии с законодательством таможенное оформление не производится, датой отгрузки товаров считается дата их отпуска со склада, произведенного в установленном порядке, а датой поступления товаров - дата их оприходования в установленном порядке импортером. </w:t>
      </w:r>
    </w:p>
    <w:p>
      <w:pPr>
        <w:pStyle w:val="Normal"/>
        <w:widowControl w:val="false"/>
        <w:autoSpaceDE w:val="false"/>
        <w:ind w:firstLine="709"/>
        <w:rPr/>
      </w:pPr>
      <w:r>
        <w:rPr/>
        <w:t>- датой выполнения работ (оказания услуг) считается дата подписания сторонами акта о приемке-сдаче выполненных работ (услуг), при осуществлении международных перевозок - дата получения груза грузополучателем, отмеченная им в товаросопроводительных документах, при оказании услуг по переработке сырья заказчика - дата отгрузки (поступления) готовой продукции, произведенной из этого сырья;</w:t>
      </w:r>
    </w:p>
    <w:p>
      <w:pPr>
        <w:pStyle w:val="Normal"/>
        <w:widowControl w:val="false"/>
        <w:autoSpaceDE w:val="false"/>
        <w:ind w:firstLine="709"/>
        <w:rPr/>
      </w:pPr>
      <w:r>
        <w:rPr/>
        <w:t>- датой поступления денежных средств от экспорта товаров (работ, услуг) считается дата их зачисления на счет экспортера в обслуживающем банке, в случаях, предусмотренных законодательством, - на счета в иностранных банках;</w:t>
      </w:r>
    </w:p>
    <w:p>
      <w:pPr>
        <w:pStyle w:val="Normal"/>
        <w:widowControl w:val="false"/>
        <w:autoSpaceDE w:val="false"/>
        <w:ind w:firstLine="709"/>
        <w:rPr/>
      </w:pPr>
      <w:r>
        <w:rPr/>
        <w:t xml:space="preserve">- датой проведения платежа по импорту считается дата списания денежных средств со счета импортера. В случае использования аккредитивной формы расчетов датой проведения платежа считается дата списания денежных средств по аккредитиву со счета импортера (проведение по аккредитиву оплаты); </w:t>
      </w:r>
    </w:p>
    <w:p>
      <w:pPr>
        <w:pStyle w:val="Normal"/>
        <w:widowControl w:val="false"/>
        <w:autoSpaceDE w:val="false"/>
        <w:ind w:firstLine="709"/>
        <w:rPr/>
      </w:pPr>
      <w:r>
        <w:rPr/>
        <w:t xml:space="preserve">Определенные Указом №7 сроки поступления: </w:t>
      </w:r>
    </w:p>
    <w:p>
      <w:pPr>
        <w:pStyle w:val="Normal"/>
        <w:widowControl w:val="false"/>
        <w:autoSpaceDE w:val="false"/>
        <w:ind w:firstLine="709"/>
        <w:rPr/>
      </w:pPr>
      <w:r>
        <w:rPr/>
        <w:t xml:space="preserve">денежных средств от экспорта товаров (работ, услуг), а также товаров (работ, услуг) при неденежной форме прекращения обязательств по двустороннему внешнеторговому договору (за исключением договоров, по которым осуществляется уступка требования или перевод долга), предусматривающему эквивалентный обмен товарами, либо иным операциям, по которым поставляются сырье, материалы, комплектующие изделия, полуфабрикаты, оборудование и энергоносители, используемые для собственного производства, исчисляются с даты, следующей за датой каждой экспортной отгрузки по отдельной таможенной декларации либо каждого этапа выполнения работ, оказания услуг, оформленного отдельным актом о приемке-сдаче выполненных работ, оказанных услуг или иным документом, предусмотренным законодательством; </w:t>
      </w:r>
    </w:p>
    <w:p>
      <w:pPr>
        <w:pStyle w:val="Normal"/>
        <w:widowControl w:val="false"/>
        <w:autoSpaceDE w:val="false"/>
        <w:ind w:firstLine="709"/>
        <w:rPr/>
      </w:pPr>
      <w:r>
        <w:rPr/>
        <w:t xml:space="preserve">товаров, выполнения работ, оказания услуг по импорту исчисляются с даты, следующей за датой каждого проведенного платежа, оформленного отдельным платежным документом, каждой экспортной отгрузки, каждого этапа выполнения работ, оказания услуг, оформленных отдельным платежным документом в соответствии с требованиями Указа №7. </w:t>
      </w:r>
    </w:p>
    <w:p>
      <w:pPr>
        <w:pStyle w:val="Normal"/>
        <w:widowControl w:val="false"/>
        <w:autoSpaceDE w:val="false"/>
        <w:ind w:firstLine="709"/>
        <w:rPr/>
      </w:pPr>
      <w:r>
        <w:rPr/>
        <w:t xml:space="preserve">Соблюдение определенных законодательством сроков проведения внешнеторговых операций является обязательным, поскольку в соответствии с Указом №7 к юридическим лицам и индивидуальным предпринимателям Республики Беларусь применяются экономические санкции за несанкционированное превышение сроков проведения внешнеторговых операций - в размере до 2% не полученных в установленный срок денежных средств (стоимости не полученных в установленный срок товаров, не выполненных работ, не оказанных услуг) за каждый день превышения срока, но не более суммы не полученных в установленный срок указанных денежных средств (стоимости не полученных в установленный срок товаров, не выполненных работ, не оказанных услуг). </w:t>
      </w:r>
    </w:p>
    <w:p>
      <w:pPr>
        <w:pStyle w:val="Normal"/>
        <w:widowControl w:val="false"/>
        <w:autoSpaceDE w:val="false"/>
        <w:ind w:firstLine="709"/>
        <w:rPr/>
      </w:pPr>
      <w:r>
        <w:rPr/>
        <w:t xml:space="preserve">Продление определенных Указом №7 сроков поступления денежных средств либо товаров, выполнения работ, оказания услуг осуществляется Министерством торговли в соответствии с установленным им по согласованию с Комитетом государственного контроля порядком. Если сроки поступления денежных средств, товаров, выполнения работ, оказания услуг по внешнеторговым договорам, связанным с проведением платежей на счета либо со счетов резидентов Республики Беларусь, превышают 180 календарных дней, их продление осуществляется данным Министерством при наличии согласования с Национальным банком (см. раздел для операций, связанных с движением капитала). </w:t>
      </w:r>
    </w:p>
    <w:p>
      <w:pPr>
        <w:pStyle w:val="Normal"/>
        <w:widowControl w:val="false"/>
        <w:autoSpaceDE w:val="false"/>
        <w:ind w:firstLine="709"/>
        <w:rPr/>
      </w:pPr>
      <w:r>
        <w:rPr/>
        <w:t xml:space="preserve">В соответствии с Положением "О порядке продления сроков проведения внешнеторговых операций", утвержденным постановлением Министерства торговли Республики Беларусь от 04.01. 2002 г. №1, юридическое лицо или индивидуальный предприниматель до представления в таможенные органы и обслуживающий его банк паспорта сделки по договору получает в Министерстве разрешение на продление сроков, если при заключении договора были оговорены сроки, выше установленных законодательством. Если в соответствии с законодательством паспорт сделки не оформляется, заявитель обязан получить в Министерстве разрешение на продление сроков до начала исполнения договора. </w:t>
      </w:r>
    </w:p>
    <w:p>
      <w:pPr>
        <w:pStyle w:val="Normal"/>
        <w:widowControl w:val="false"/>
        <w:autoSpaceDE w:val="false"/>
        <w:ind w:firstLine="709"/>
        <w:rPr/>
      </w:pPr>
      <w:r>
        <w:rPr/>
        <w:t xml:space="preserve">Юридическое лицо или индивидуальный предприниматель обращается в Министерство по вопросам продления сроков по договорам, в ходе исполнения которых возникли основания для продления сроков, изложенные в Положении №1, до истечения сроков, установленных подпунктом 2.6. пункта Указа №7 или ранее выданными разрешениями. </w:t>
      </w:r>
    </w:p>
    <w:p>
      <w:pPr>
        <w:pStyle w:val="Normal"/>
        <w:widowControl w:val="false"/>
        <w:autoSpaceDE w:val="false"/>
        <w:ind w:firstLine="709"/>
        <w:rPr/>
      </w:pPr>
      <w:r>
        <w:rPr/>
        <w:t xml:space="preserve">Для получения разрешения на продление сроков юридическое лицо или индивидуальный предприниматель (их уполномоченные представители) представляет в отдел контроля за внешнеторговыми операциями департамента внешней торговли Министерства торговли Республики Беларусь следующие документы: </w:t>
      </w:r>
    </w:p>
    <w:p>
      <w:pPr>
        <w:pStyle w:val="Normal"/>
        <w:widowControl w:val="false"/>
        <w:autoSpaceDE w:val="false"/>
        <w:ind w:firstLine="709"/>
        <w:rPr/>
      </w:pPr>
      <w:r>
        <w:rPr/>
        <w:t>1. письмо в адрес Министерства, содержащее следующие данные:</w:t>
      </w:r>
    </w:p>
    <w:p>
      <w:pPr>
        <w:pStyle w:val="Normal"/>
        <w:widowControl w:val="false"/>
        <w:autoSpaceDE w:val="false"/>
        <w:ind w:firstLine="709"/>
        <w:rPr/>
      </w:pPr>
      <w:r>
        <w:rPr/>
        <w:t>- номер, дату заключения договора и название стороны, с которой заключен договор;</w:t>
      </w:r>
    </w:p>
    <w:p>
      <w:pPr>
        <w:pStyle w:val="Normal"/>
        <w:widowControl w:val="false"/>
        <w:autoSpaceDE w:val="false"/>
        <w:ind w:firstLine="709"/>
        <w:rPr/>
      </w:pPr>
      <w:r>
        <w:rPr/>
        <w:t>- описание действий, совершенных во исполнение договорных обязательств обеими сторонами на момент обращения;</w:t>
      </w:r>
    </w:p>
    <w:p>
      <w:pPr>
        <w:pStyle w:val="Normal"/>
        <w:widowControl w:val="false"/>
        <w:autoSpaceDE w:val="false"/>
        <w:ind w:firstLine="709"/>
        <w:rPr/>
      </w:pPr>
      <w:r>
        <w:rPr/>
        <w:t>- причины, не позволяющие выполнить внешнеторговую операцию в установленный подпунктом 2.6. пункта Указа №7 или ранее выданными разрешениями срок;</w:t>
      </w:r>
    </w:p>
    <w:p>
      <w:pPr>
        <w:pStyle w:val="Normal"/>
        <w:widowControl w:val="false"/>
        <w:autoSpaceDE w:val="false"/>
        <w:ind w:firstLine="709"/>
        <w:rPr/>
      </w:pPr>
      <w:r>
        <w:rPr/>
        <w:t>- необходимый срок продления проведения внешнеторговой операции, поступления денежных средств или товаров (выполнение работ, оказание услуг) с указанием суммы денежных средств (стоимости товаров, выполненных работ, оказанных услуг);</w:t>
      </w:r>
    </w:p>
    <w:p>
      <w:pPr>
        <w:pStyle w:val="Normal"/>
        <w:widowControl w:val="false"/>
        <w:autoSpaceDE w:val="false"/>
        <w:ind w:firstLine="709"/>
        <w:rPr/>
      </w:pPr>
      <w:r>
        <w:rPr/>
        <w:t xml:space="preserve">- сведения о регистрации (перерегистрации) предприятия и учетный номер налогоплательщика (УНН); </w:t>
      </w:r>
    </w:p>
    <w:p>
      <w:pPr>
        <w:pStyle w:val="Normal"/>
        <w:widowControl w:val="false"/>
        <w:autoSpaceDE w:val="false"/>
        <w:ind w:firstLine="709"/>
        <w:rPr/>
      </w:pPr>
      <w:r>
        <w:rPr/>
        <w:t xml:space="preserve">2. копии документов, заверенные руководителем и печатью юридического лица или индивидуального предпринимателя, подтверждающие наличие оснований продления сроков, отчетные и аналитические материалы, документы, подтверждающие согласование в необходимых случаях с другими республиканскими органами государственного управления и иными государственными организациями, подчиненными Правительству Республики Беларусь; </w:t>
      </w:r>
    </w:p>
    <w:p>
      <w:pPr>
        <w:pStyle w:val="Normal"/>
        <w:widowControl w:val="false"/>
        <w:autoSpaceDE w:val="false"/>
        <w:ind w:firstLine="709"/>
        <w:rPr/>
      </w:pPr>
      <w:r>
        <w:rPr/>
        <w:t xml:space="preserve">3. копию договора, заверенного руководителем и печатью юридического лица или индивидуального предпринимателя на каждой странице; </w:t>
      </w:r>
    </w:p>
    <w:p>
      <w:pPr>
        <w:pStyle w:val="Normal"/>
        <w:widowControl w:val="false"/>
        <w:autoSpaceDE w:val="false"/>
        <w:ind w:firstLine="709"/>
        <w:rPr/>
      </w:pPr>
      <w:r>
        <w:rPr/>
        <w:t xml:space="preserve">4. копии платежных и отгрузочных документов, паспорта сделки при их наличии на момент обращения в Министерство, заверенные руководителем и печатью юридического лица или индивидуального предпринимателя; </w:t>
      </w:r>
    </w:p>
    <w:p>
      <w:pPr>
        <w:pStyle w:val="Normal"/>
        <w:widowControl w:val="false"/>
        <w:autoSpaceDE w:val="false"/>
        <w:ind w:firstLine="709"/>
        <w:rPr/>
      </w:pPr>
      <w:r>
        <w:rPr/>
        <w:t xml:space="preserve">5. ходатайство вышестоящих республиканских органов государственного управления и иных государственных организаций, подчиненных Правительству Республики Беларусь в случае повторного обращения; </w:t>
      </w:r>
    </w:p>
    <w:p>
      <w:pPr>
        <w:pStyle w:val="Normal"/>
        <w:widowControl w:val="false"/>
        <w:autoSpaceDE w:val="false"/>
        <w:ind w:firstLine="709"/>
        <w:rPr/>
      </w:pPr>
      <w:r>
        <w:rPr/>
        <w:t xml:space="preserve">6. информацию от партнера по сделке, письменно подтверждающего невозможность исполнения договорных обязательств в срок и гарантирующего их исполнение к определенной дате. </w:t>
      </w:r>
    </w:p>
    <w:p>
      <w:pPr>
        <w:pStyle w:val="Normal"/>
        <w:widowControl w:val="false"/>
        <w:autoSpaceDE w:val="false"/>
        <w:ind w:firstLine="709"/>
        <w:rPr/>
      </w:pPr>
      <w:r>
        <w:rPr/>
        <w:t xml:space="preserve">Счет-фактура – это первичный документ, фиксирующий и определяющий стоимость товаров, работ и услуг, а также НДС. </w:t>
      </w:r>
    </w:p>
    <w:p>
      <w:pPr>
        <w:pStyle w:val="Normal"/>
        <w:widowControl w:val="false"/>
        <w:autoSpaceDE w:val="false"/>
        <w:ind w:firstLine="709"/>
        <w:rPr/>
      </w:pPr>
      <w:r>
        <w:rPr/>
        <w:t xml:space="preserve">Одним из документов, посредством которого заключается внешнеторговые сделки, может являться счет-фактура. Основным принципом является наличие в нем всех существенных условий договора. Выставленный и правильно оформленный счет-фактура в виде одного документа либо с дополнительными документами и содержащий все существенные условия договора может быть договором. Но нельзя забывать, что договор, заключаемый в письменной форме путем составления одного документа, должен быть подписан сторонами. Это относиться и к счету-фактуре, используемому в качестве договора. </w:t>
      </w:r>
    </w:p>
    <w:p>
      <w:pPr>
        <w:pStyle w:val="Normal"/>
        <w:widowControl w:val="false"/>
        <w:autoSpaceDE w:val="false"/>
        <w:ind w:firstLine="709"/>
        <w:rPr/>
      </w:pPr>
      <w:r>
        <w:rPr/>
        <w:t xml:space="preserve">ГК предусмотрено заключение договора посредством направления оферты (предложения заключить договор) одной из сторон и ее акцепта (принятия предложения) другой стороной. Таким образом, отсутствующие в счете-фактуре существенные условия, предъявляемые к внешнеторговому договору, стороны могут оформить путем направления писем или иными предусмотренными законодательством способами, так как проведение валютной операции обслуживающим банком будет возможно только при предъявлении клиентом всех документов, подтверждающих факт достижения сторонами всех существенных условий договора, которые определены в Положении как обязательные. </w:t>
      </w:r>
    </w:p>
    <w:p>
      <w:pPr>
        <w:pStyle w:val="Normal"/>
        <w:widowControl w:val="false"/>
        <w:autoSpaceDE w:val="false"/>
        <w:ind w:firstLine="709"/>
        <w:rPr/>
      </w:pPr>
      <w:r>
        <w:rPr/>
        <w:t xml:space="preserve">В настоящее время еще идет процесс изменения норм законодательства, регулирующих принципы взаимодействия контрагентов по внешнеторговым сделкам в контексте валютного контроля. Надеемся, что нормы будут урегулированы также и с целью упрощения порядка заключения и оформления внешнеторговых операций. </w:t>
      </w:r>
    </w:p>
    <w:p>
      <w:pPr>
        <w:pStyle w:val="Normal"/>
        <w:widowControl w:val="false"/>
        <w:autoSpaceDE w:val="false"/>
        <w:ind w:firstLine="709"/>
        <w:rPr/>
      </w:pPr>
      <w:r>
        <w:rPr/>
        <w:t xml:space="preserve">Предусматривая в договоре банковские реквизиты, необходимо помнить, что если у Вас отрыты счета в нескольких банках, указывая их в договоре, Вам необходимо будет визировать паспорт сделки в каждом банке, который указан в договоре, несмотря на то, что расчеты предполагается осуществить только в одном из них. Поэтому, если Вы предполагаете расчеты только через какой-либо один из банков, во избежании лишних хлопот и затрат, указывайте реквизиты только данного обслуживающего банка. </w:t>
      </w:r>
    </w:p>
    <w:p>
      <w:pPr>
        <w:pStyle w:val="Normal"/>
        <w:widowControl w:val="false"/>
        <w:autoSpaceDE w:val="false"/>
        <w:ind w:firstLine="709"/>
        <w:rPr/>
      </w:pPr>
      <w:r>
        <w:rPr/>
        <w:t xml:space="preserve">Также необходимо указывать в договоре реквизиты банка-корреспондента, через который будут осуществляться расчеты в данной валюте. Отсутствие банка-корреспондента в реквизитах платежного поручения приводит к дополнительной ручной обработке таких платежей иностранными банками и, как следствие, к задержке в его исполнении и возможным дополнительным расходам для плательщика. Список банков-корреспондентов направляется нашим банком ежеквартально, размещается на информационных стендах. Вы также можете получить его в валютном отделе. На нашем сайте он также в размещен на отдельной страниц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нешнеторговые операции представляют собой комплекс основных и вспомогательных (обеспечивающих) видов коммерческой деятельности, то есть набор технических приемов, последовательное применение которых обеспечивает реализацию договора купли-продажи. </w:t>
      </w:r>
    </w:p>
    <w:p>
      <w:pPr>
        <w:pStyle w:val="Normal"/>
        <w:widowControl w:val="false"/>
        <w:autoSpaceDE w:val="false"/>
        <w:ind w:firstLine="709"/>
        <w:rPr/>
      </w:pPr>
      <w:r>
        <w:rPr/>
        <w:t xml:space="preserve">Внешнеторговые операции охватывают разнообразную сферу взаимоотношений экономического, финансового и правового характера между партнерами, которые осуществляются на основе заключаемых внешнеторговых сделок. </w:t>
      </w:r>
    </w:p>
    <w:p>
      <w:pPr>
        <w:pStyle w:val="Normal"/>
        <w:widowControl w:val="false"/>
        <w:autoSpaceDE w:val="false"/>
        <w:ind w:firstLine="709"/>
        <w:rPr/>
      </w:pPr>
      <w:r>
        <w:rPr/>
        <w:t xml:space="preserve">В международной практике различают следующие критерии классификации внешнеторговых операций: По направлениям торговли; По видам товаров и услуг; По степени готовности товара; По методам торговли товарами и услугами; По формам организации торговли. </w:t>
      </w:r>
    </w:p>
    <w:p>
      <w:pPr>
        <w:pStyle w:val="Normal"/>
        <w:widowControl w:val="false"/>
        <w:autoSpaceDE w:val="false"/>
        <w:ind w:firstLine="709"/>
        <w:rPr/>
      </w:pPr>
      <w:r>
        <w:rPr/>
        <w:t xml:space="preserve">В международной практике различают следующие виды внешнеэкономических (forieng economic operation), или внешнеторговых операций по направлениям торговли: экспортные и импортные. </w:t>
      </w:r>
    </w:p>
    <w:p>
      <w:pPr>
        <w:pStyle w:val="Normal"/>
        <w:widowControl w:val="false"/>
        <w:autoSpaceDE w:val="false"/>
        <w:ind w:firstLine="709"/>
        <w:rPr/>
      </w:pPr>
      <w:r>
        <w:rPr/>
        <w:t xml:space="preserve">К видам внешнеторговых операций по классификации организационных форм относятся: бартерные операции, встречные закупки, компенсационные сделки, операции на давальческом сырье, выкуп устаревшей продукции. </w:t>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20"/>
        <w:numPr>
          <w:ilvl w:val="0"/>
          <w:numId w:val="4"/>
        </w:numPr>
        <w:tabs>
          <w:tab w:val="clear" w:pos="708"/>
          <w:tab w:val="left" w:pos="560" w:leader="none"/>
        </w:tabs>
        <w:ind w:left="0" w:hanging="0"/>
        <w:rPr/>
      </w:pPr>
      <w:r>
        <w:rPr>
          <w:lang w:val="en-US" w:eastAsia="en-US"/>
        </w:rPr>
        <w:t>www</w:t>
      </w:r>
      <w:r>
        <w:rPr/>
        <w:t xml:space="preserve">. </w:t>
      </w:r>
      <w:r>
        <w:rPr>
          <w:lang w:val="en-US" w:eastAsia="en-US"/>
        </w:rPr>
        <w:t>belarusbank</w:t>
      </w:r>
      <w:r>
        <w:rPr/>
        <w:t xml:space="preserve">. </w:t>
      </w:r>
      <w:r>
        <w:rPr>
          <w:lang w:val="en-US" w:eastAsia="en-US"/>
        </w:rPr>
        <w:t>by</w:t>
      </w:r>
    </w:p>
    <w:p>
      <w:pPr>
        <w:pStyle w:val="Style20"/>
        <w:numPr>
          <w:ilvl w:val="0"/>
          <w:numId w:val="4"/>
        </w:numPr>
        <w:tabs>
          <w:tab w:val="clear" w:pos="708"/>
          <w:tab w:val="left" w:pos="560" w:leader="none"/>
        </w:tabs>
        <w:ind w:left="0" w:hanging="0"/>
        <w:rPr/>
      </w:pPr>
      <w:r>
        <w:rPr/>
        <w:t xml:space="preserve">Авдокушин Е.Ф. Международные экономические отношения. - М.: Маркетинг, 2001. – 371 с. </w:t>
      </w:r>
    </w:p>
    <w:p>
      <w:pPr>
        <w:pStyle w:val="Style20"/>
        <w:numPr>
          <w:ilvl w:val="0"/>
          <w:numId w:val="4"/>
        </w:numPr>
        <w:tabs>
          <w:tab w:val="clear" w:pos="708"/>
          <w:tab w:val="left" w:pos="560" w:leader="none"/>
        </w:tabs>
        <w:ind w:left="0" w:hanging="0"/>
        <w:rPr/>
      </w:pPr>
      <w:r>
        <w:rPr/>
        <w:t xml:space="preserve">Зверев Ю.М. Мировая экономика и международные экономические отношения. – М., 2006. – 357 с. </w:t>
      </w:r>
    </w:p>
    <w:p>
      <w:pPr>
        <w:pStyle w:val="Style20"/>
        <w:numPr>
          <w:ilvl w:val="0"/>
          <w:numId w:val="4"/>
        </w:numPr>
        <w:tabs>
          <w:tab w:val="clear" w:pos="708"/>
          <w:tab w:val="left" w:pos="560" w:leader="none"/>
        </w:tabs>
        <w:ind w:left="0" w:hanging="0"/>
        <w:rPr/>
      </w:pPr>
      <w:r>
        <w:rPr/>
        <w:t xml:space="preserve">Киреев А. Международная экономика. - М.: Международные отношения, 1999. – 421 с. </w:t>
      </w:r>
    </w:p>
    <w:p>
      <w:pPr>
        <w:pStyle w:val="Style20"/>
        <w:numPr>
          <w:ilvl w:val="0"/>
          <w:numId w:val="4"/>
        </w:numPr>
        <w:tabs>
          <w:tab w:val="clear" w:pos="708"/>
          <w:tab w:val="left" w:pos="560" w:leader="none"/>
        </w:tabs>
        <w:ind w:left="0" w:hanging="0"/>
        <w:rPr/>
      </w:pPr>
      <w:r>
        <w:rPr/>
        <w:t xml:space="preserve">Козырев В.М. Основы современной экономики. Учебник. - М.: Финансы и статистика, 2000. – 512 с. </w:t>
      </w:r>
    </w:p>
    <w:p>
      <w:pPr>
        <w:pStyle w:val="Style20"/>
        <w:numPr>
          <w:ilvl w:val="0"/>
          <w:numId w:val="4"/>
        </w:numPr>
        <w:tabs>
          <w:tab w:val="clear" w:pos="708"/>
          <w:tab w:val="left" w:pos="560" w:leader="none"/>
        </w:tabs>
        <w:ind w:left="0" w:hanging="0"/>
        <w:rPr/>
      </w:pPr>
      <w:r>
        <w:rPr/>
        <w:t xml:space="preserve">Корнева С.В., Ларин Д.А. Основы внешнеэкономической деятельности. 2002г. с.286. </w:t>
      </w:r>
    </w:p>
    <w:p>
      <w:pPr>
        <w:pStyle w:val="Style20"/>
        <w:numPr>
          <w:ilvl w:val="0"/>
          <w:numId w:val="4"/>
        </w:numPr>
        <w:tabs>
          <w:tab w:val="clear" w:pos="708"/>
          <w:tab w:val="left" w:pos="560" w:leader="none"/>
        </w:tabs>
        <w:ind w:left="0" w:hanging="0"/>
        <w:rPr/>
      </w:pPr>
      <w:r>
        <w:rPr/>
        <w:t xml:space="preserve">Основы внешнеэкономической деятельностью: Учебное пособие / Л.А. Воловик; КГУ. Калининград, 2003. - с.256.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8:00Z</dcterms:created>
  <dc:creator>Jula</dc:creator>
  <dc:description/>
  <cp:keywords/>
  <dc:language>en-US</dc:language>
  <cp:lastModifiedBy>Mage</cp:lastModifiedBy>
  <dcterms:modified xsi:type="dcterms:W3CDTF">2011-10-04T01:58:00Z</dcterms:modified>
  <cp:revision>2</cp:revision>
  <dc:subject/>
  <dc:title>Тема 2</dc:title>
</cp:coreProperties>
</file>