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jc w:val="both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За отчетный период работа заводов, выпускающих одноименную продукцию, характеризуется следующими данными</w:t>
      </w:r>
    </w:p>
    <w:p>
      <w:pPr>
        <w:pStyle w:val="Normal"/>
        <w:suppressAutoHyphens w:val="true"/>
        <w:rPr/>
      </w:pPr>
      <w:r>
        <w:rPr/>
      </w:r>
    </w:p>
    <w:tbl>
      <w:tblPr>
        <w:tblW w:w="67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00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в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и произведено продукции, тыс.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затрат на производство продукции, млн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</w:tr>
    </w:tbl>
    <w:p>
      <w:pPr>
        <w:pStyle w:val="Normal"/>
        <w:suppressAutoHyphens w:val="true"/>
        <w:rPr/>
      </w:pPr>
      <w:r>
        <w:br w:type="page"/>
      </w:r>
      <w:r>
        <w:rPr/>
        <w:t>С целью выявления зависимости между объемом произведенной продукции и ее себестоимостью произведите аналитическую группировку по объему произведенной продукции, образовав 5 групп заводов с равными интервалами. По каждой группе и в целом посчитайте число заводов, объем произведенной продукции всего и в среднем на один завод, общую сумму затрат на производство продукции, себестоимость единицы продукции. Составить групповую таблицу, сделать краткие вывод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suppressAutoHyphens w:val="true"/>
        <w:rPr/>
      </w:pPr>
      <w:r>
        <w:rPr>
          <w:szCs w:val="28"/>
        </w:rPr>
        <w:t>Строим ранжированный ряд заводов по величине</w:t>
      </w:r>
      <w:r>
        <w:rPr/>
        <w:t xml:space="preserve"> объема произведенной продукции</w:t>
      </w:r>
      <w:r>
        <w:rPr>
          <w:szCs w:val="28"/>
        </w:rPr>
        <w:t>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7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79"/>
        <w:gridCol w:w="3260"/>
        <w:gridCol w:w="85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Ран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ически произведено продукции, тыс.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сумма затрат на производство продукции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зав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</w:tbl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t xml:space="preserve">При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 = 5</w:t>
      </w:r>
      <w:r>
        <w:rPr>
          <w:szCs w:val="28"/>
        </w:rPr>
        <w:t xml:space="preserve"> получаем размер интервала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szCs w:val="28"/>
        </w:rPr>
        <w:drawing>
          <wp:inline distT="0" distB="0" distL="0" distR="0">
            <wp:extent cx="114363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11,8-1,8)/=2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55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1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ически произведено продукции, тыс. шт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-3,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-5,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-7,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-9,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-11,8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t>Составим разработочную таблицу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0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4"/>
        <w:gridCol w:w="2364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зав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Фактически произведено продукции, тыс.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Общая сумма затрат на производство продукции, млн. руб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1,8-3,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2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3,8-5,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6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5,8-7,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7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7,8-9,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9.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4.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8.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.3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9,8-11,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1.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2.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7.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4.9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t>Составим конечную аналитическую таблицу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2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098"/>
        <w:gridCol w:w="1417"/>
        <w:gridCol w:w="1134"/>
        <w:gridCol w:w="212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завод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Фактически произведено продукции, тыс. шт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Общая сумма затрат на производство продукции, млн. руб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реднем на 1 за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це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реднем на 1 зав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(1,8-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  <w:tab w:val="left" w:pos="712" w:leader="none"/>
                <w:tab w:val="left" w:pos="115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(3,8-5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3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(5,8-7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(7,8-9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6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3.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(9,8-11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1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2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Таким образом, данные этой таблицы будут представлять искомую аналитическую группировку. По ней делаем выводы. Группировка показала наличие прямой зависимости между объемом фактически произведенной продукции и общей суммой затрат на производство продукции: с ростом значений факторного признака растут значения результативного признака.</w:t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Имеются данные об урожайности и посевной площади зерновых культур в колхозе</w:t>
      </w:r>
    </w:p>
    <w:p>
      <w:pPr>
        <w:pStyle w:val="Normal"/>
        <w:suppressAutoHyphens w:val="true"/>
        <w:rPr/>
      </w:pPr>
      <w:r>
        <w:rPr/>
      </w:r>
    </w:p>
    <w:tbl>
      <w:tblPr>
        <w:tblW w:w="84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800"/>
        <w:gridCol w:w="2084"/>
        <w:gridCol w:w="1800"/>
        <w:gridCol w:w="1587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ригады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евная площадь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ловой сбор, ц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9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7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4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ребуется исчислить среднюю урожайность пшеницы в базисном и отчетном периоде.</w:t>
      </w:r>
    </w:p>
    <w:p>
      <w:pPr>
        <w:pStyle w:val="Normal"/>
        <w:suppressAutoHyphens w:val="true"/>
        <w:rPr/>
      </w:pPr>
      <w:r>
        <w:rPr/>
        <w:t>Указать, какие виды средних применялись.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 xml:space="preserve">Средняя </w:t>
      </w:r>
      <w:r>
        <w:rPr>
          <w:b w:val="false"/>
          <w:szCs w:val="28"/>
        </w:rPr>
        <w:t>урожайность зерновых с одного гектара в хозяйстве за базисный период</w:t>
      </w:r>
      <w:r>
        <w:rPr>
          <w:b w:val="false"/>
        </w:rPr>
        <w:t xml:space="preserve"> составила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330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ц с га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Мы применили формулу средней арифметической взвешенной, так как имеются данные первичных значений признака и числа единиц совокупности.</w:t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 xml:space="preserve">Средняя </w:t>
      </w:r>
      <w:r>
        <w:rPr>
          <w:b w:val="false"/>
          <w:szCs w:val="28"/>
        </w:rPr>
        <w:t xml:space="preserve">урожайность зерновых с одного гектара в хозяйстве </w:t>
      </w:r>
      <w:r>
        <w:rPr>
          <w:b w:val="false"/>
        </w:rPr>
        <w:t>в отчетном периоде составила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drawing>
          <wp:inline distT="0" distB="0" distL="0" distR="0">
            <wp:extent cx="4240530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ц с г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Мы применили формулу средней гармонической, так как известны не первичные, а вторичные носители признака, и отсутствуют данные о частот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При выборочном обследовании 0,5% партии кирпича установлено, что из обследованных 400 образцов 80 отнесены к нестандартной продукции, а распределение выборочной совокупности по весу следующее:</w:t>
      </w:r>
    </w:p>
    <w:p>
      <w:pPr>
        <w:pStyle w:val="Normal"/>
        <w:suppressAutoHyphens w:val="true"/>
        <w:rPr/>
      </w:pPr>
      <w:r>
        <w:rPr/>
      </w:r>
    </w:p>
    <w:tbl>
      <w:tblPr>
        <w:tblW w:w="34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5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 изделия,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образцов, шт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3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-3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0-3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00-3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ыше 3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о этим данным определите для всей партии проду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С вероятностью 0,954 возможные границы, в которых ожидается средняя масса изделия всей партии изготовленных издел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С вероятностью 0,997 возможные пределы удельного веса стандартной продук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t>Указ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Обследование проведено по схеме случайной бесповторной выбор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При расчете среднего веса одного образца в выборке и среднего квадратического отклонения надо использовать способ моментов. Величина открытого интервала условно приравнивается к величине интервала закрытого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1. Для нахождения среднего значения признака необходимо преобразовать интервальный ряд в дискретный, вычислив центр интервала в каждой групп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tbl>
      <w:tblPr>
        <w:tblW w:w="61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54"/>
        <w:gridCol w:w="2743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 изделия,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образцов, шт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 изделий всех образцов, г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75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825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95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5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8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74500</w:t>
            </w:r>
          </w:p>
        </w:tc>
      </w:tr>
    </w:tbl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</w:rPr>
        <w:t>Средний вес изделия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2070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Расчет среднего квадратического отклонения проведем на основе составленной вспомогательной таблиц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32"/>
        <w:gridCol w:w="1727"/>
        <w:gridCol w:w="833"/>
        <w:gridCol w:w="1166"/>
        <w:gridCol w:w="1366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 изделия,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образцов, 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 изделий всех образцов,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-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(x-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(x-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f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7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36.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814.0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5351.562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82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36.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64.0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6664.062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9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6.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4.0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828.12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.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64.0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6406.2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8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3.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814.0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4512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74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2437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162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г.</w:t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drawing>
          <wp:inline distT="0" distB="0" distL="0" distR="0">
            <wp:extent cx="3903980" cy="383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г.</w:t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>Вычислим пределы среднего веса изделия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>3186,25-11,51≤</w:t>
      </w:r>
      <w:r>
        <w:rPr>
          <w:lang w:val="en-US"/>
        </w:rPr>
        <w:drawing>
          <wp:inline distT="0" distB="0" distL="0" distR="0">
            <wp:extent cx="127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≤3186,25+11,51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3174,74≤</w:t>
      </w:r>
      <w:r>
        <w:rPr>
          <w:lang w:val="en-US"/>
        </w:rPr>
        <w:drawing>
          <wp:inline distT="0" distB="0" distL="0" distR="0">
            <wp:extent cx="127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≤3197,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С вероятностью 0,954 можно утверждать, что средняя масса изделия всей партии изготовленных изделий колеблется в пределах от 3174,74 г. до 3197,76 г.</w:t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>2. Всего стандартной продукции 320 шт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Определим удельный вес обследованных образцов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  <w:lang w:val="en-US"/>
        </w:rPr>
        <w:t>W</w:t>
      </w:r>
      <w:r>
        <w:rPr>
          <w:b w:val="false"/>
        </w:rPr>
        <w:t>=</w:t>
      </w:r>
      <w:r>
        <w:rPr>
          <w:b w:val="false"/>
          <w:lang w:val="en-US"/>
        </w:rPr>
        <w:drawing>
          <wp:inline distT="0" distB="0" distL="0" distR="0">
            <wp:extent cx="1054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Предельная ошибка выборки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99288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или 6%.</w:t>
      </w:r>
    </w:p>
    <w:p>
      <w:pPr>
        <w:pStyle w:val="Normal"/>
        <w:suppressAutoHyphens w:val="true"/>
        <w:rPr/>
      </w:pPr>
      <w:r>
        <w:rPr>
          <w:lang w:val="en-US"/>
        </w:rPr>
        <w:t>W</w:t>
      </w:r>
      <w:r>
        <w:rPr/>
        <w:t>-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>
          <w:lang w:val="en-US"/>
        </w:rPr>
        <w:t>p</w:t>
      </w:r>
      <w:r>
        <w:rPr/>
        <w:t xml:space="preserve">≤ </w:t>
      </w:r>
      <w:r>
        <w:rPr>
          <w:lang w:val="en-US"/>
        </w:rPr>
        <w:t>W</w:t>
      </w:r>
      <w:r>
        <w:rPr/>
        <w:t>+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  <w:t>0.8-0.06≤</w:t>
      </w:r>
      <w:r>
        <w:rPr>
          <w:lang w:val="en-US"/>
        </w:rPr>
        <w:t>p</w:t>
      </w:r>
      <w:r>
        <w:rPr/>
        <w:t>≤0.8+0.06</w:t>
      </w:r>
    </w:p>
    <w:p>
      <w:pPr>
        <w:pStyle w:val="Normal"/>
        <w:suppressAutoHyphens w:val="true"/>
        <w:rPr/>
      </w:pPr>
      <w:r>
        <w:rPr/>
        <w:t>0.74≤</w:t>
      </w:r>
      <w:r>
        <w:rPr>
          <w:lang w:val="en-US"/>
        </w:rPr>
        <w:t>p</w:t>
      </w:r>
      <w:r>
        <w:rPr/>
        <w:t>≤0.86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 вероятностью 0,997 можно гарантировать, что доля образцов будет находиться в пределах от 0,74 до 0,86.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Производство тракторов в СССР характеризуется следующими данными</w:t>
      </w:r>
    </w:p>
    <w:p>
      <w:pPr>
        <w:pStyle w:val="Normal"/>
        <w:suppressAutoHyphens w:val="true"/>
        <w:rPr/>
      </w:pPr>
      <w:r>
        <w:rPr/>
      </w:r>
    </w:p>
    <w:tbl>
      <w:tblPr>
        <w:tblW w:w="37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о тракторов, тыс. шт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3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2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5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3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,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9,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Для анализа ряда динамики исчислите: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/>
      </w:pPr>
      <w:r>
        <w:rPr/>
        <w:t>Показатели, характеризующие рост производства тракторов: абсолютные приросты, темпы роста и прироста (по годам и к базисному году).</w:t>
      </w:r>
    </w:p>
    <w:p>
      <w:pPr>
        <w:pStyle w:val="Normal"/>
        <w:suppressAutoHyphens w:val="true"/>
        <w:ind w:left="709" w:hanging="0"/>
        <w:rPr/>
      </w:pPr>
      <w:r>
        <w:rPr/>
        <w:t>Результаты изложите в табличной форме.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/>
      </w:pPr>
      <w:r>
        <w:rPr/>
        <w:t>Средний уровень ряда и среднегодовой темп динамики.</w:t>
      </w:r>
    </w:p>
    <w:p>
      <w:pPr>
        <w:pStyle w:val="Normal"/>
        <w:suppressAutoHyphens w:val="true"/>
        <w:rPr/>
      </w:pPr>
      <w:r>
        <w:rPr/>
        <w:t>Изобразите динамику производства тракторов на графике.</w:t>
      </w:r>
    </w:p>
    <w:p>
      <w:pPr>
        <w:pStyle w:val="Heading2"/>
        <w:keepNext w:val="false"/>
        <w:suppressAutoHyphens w:val="true"/>
        <w:jc w:val="both"/>
        <w:rPr/>
      </w:pPr>
      <w:r>
        <w:rPr/>
        <w:t>Реш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казатели, характеризующие рост производства тракторов, рассчитываются по следующим формул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Абсолютный прирост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Темп роста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55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Темп прироста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лученные данные представим в таблице: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92"/>
        <w:gridCol w:w="1289"/>
        <w:gridCol w:w="1356"/>
        <w:gridCol w:w="778"/>
        <w:gridCol w:w="799"/>
        <w:gridCol w:w="933"/>
        <w:gridCol w:w="958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о тракторов, тыс. шт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, кв. м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роста, %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прироста, %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ой абсолютный прирост определим по формул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ш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ые темпы роста и прирос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drawing>
          <wp:inline distT="0" distB="0" distL="0" distR="0">
            <wp:extent cx="17653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ли 104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5715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368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=</w:t>
      </w:r>
      <w:r>
        <w:rPr>
          <w:szCs w:val="28"/>
        </w:rPr>
        <w:t>104-100 = 4%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то есть ежегодно уровни ряда возрастали в среднем на 4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Представим динамический ряд на график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95195" cy="15881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Задание 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Себестоимость продукции заводов характеризуется следующими данными:</w:t>
      </w:r>
    </w:p>
    <w:p>
      <w:pPr>
        <w:pStyle w:val="Normal"/>
        <w:suppressAutoHyphens w:val="true"/>
        <w:rPr/>
      </w:pPr>
      <w:r>
        <w:rPr/>
      </w:r>
    </w:p>
    <w:tbl>
      <w:tblPr>
        <w:tblW w:w="87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56"/>
        <w:gridCol w:w="2093"/>
        <w:gridCol w:w="1698"/>
        <w:gridCol w:w="1728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 единицы продукции, тыс. руб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аботано продукции, тыс. ед.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вод №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-2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Р-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-3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вод №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Р-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 основании имеющихся данных вычислит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Для завода № 1 (по трем видам продукции вместе):</w:t>
      </w:r>
    </w:p>
    <w:p>
      <w:pPr>
        <w:pStyle w:val="Normal"/>
        <w:suppressAutoHyphens w:val="true"/>
        <w:rPr/>
      </w:pPr>
      <w:r>
        <w:rPr/>
        <w:t>а) общий индекс затрат на производство продукции;</w:t>
      </w:r>
    </w:p>
    <w:p>
      <w:pPr>
        <w:pStyle w:val="Normal"/>
        <w:suppressAutoHyphens w:val="true"/>
        <w:rPr/>
      </w:pPr>
      <w:r>
        <w:rPr/>
        <w:t>б) общий индекс себестоимости продукции;</w:t>
      </w:r>
    </w:p>
    <w:p>
      <w:pPr>
        <w:pStyle w:val="Normal"/>
        <w:suppressAutoHyphens w:val="true"/>
        <w:rPr/>
      </w:pPr>
      <w:r>
        <w:rPr/>
        <w:t>в) общий индекс физического объема производства продукции.</w:t>
      </w:r>
    </w:p>
    <w:p>
      <w:pPr>
        <w:pStyle w:val="Normal"/>
        <w:suppressAutoHyphens w:val="true"/>
        <w:rPr/>
      </w:pPr>
      <w:r>
        <w:rPr/>
        <w:t>2. Для двух заводов вместе (по продукции С Р-1):</w:t>
      </w:r>
    </w:p>
    <w:p>
      <w:pPr>
        <w:pStyle w:val="Normal"/>
        <w:suppressAutoHyphens w:val="true"/>
        <w:rPr/>
      </w:pPr>
      <w:r>
        <w:rPr/>
        <w:t>а) индекс себестоимости переменного состава;</w:t>
      </w:r>
    </w:p>
    <w:p>
      <w:pPr>
        <w:pStyle w:val="Normal"/>
        <w:suppressAutoHyphens w:val="true"/>
        <w:rPr/>
      </w:pPr>
      <w:r>
        <w:rPr/>
        <w:t>б) индекс себестоимости постоянного состава.</w:t>
      </w:r>
    </w:p>
    <w:p>
      <w:pPr>
        <w:pStyle w:val="Normal"/>
        <w:suppressAutoHyphens w:val="true"/>
        <w:rPr>
          <w:lang w:val="en-US"/>
        </w:rPr>
      </w:pPr>
      <w:r>
        <w:rPr/>
        <w:t>Поясните полученные результаты.</w:t>
      </w:r>
      <w:r>
        <w:br w:type="page"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а) общий индекс затрат на производство продукции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drawing>
          <wp:inline distT="0" distB="0" distL="0" distR="0">
            <wp:extent cx="5105400" cy="817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t>б) общий индекс себестоимости продукции равен 86,59%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 </w:t>
      </w:r>
      <w:r>
        <w:rPr/>
        <w:t>в) общий индекс физического объема производства продукции равен 100,18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Это значит, что затраты на производство продукции для завода № 1уменьшились на 13%. Это произошло за счет снижения себестоимости на 13,41% и увеличения физического объема на 0,18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2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а) индекс цен переменного состава рассчитаем по формул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4368800" cy="4483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б) индекс цен постоянного состава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34417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ледовательно, цена товара СР-1 уменьшилась на 1,33%, в том числе за счет уменьшения цен на заводах на 5,7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ние 6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Имеются данные о продаже сахара на рынках города</w:t>
      </w:r>
    </w:p>
    <w:p>
      <w:pPr>
        <w:pStyle w:val="Normal"/>
        <w:suppressAutoHyphens w:val="true"/>
        <w:rPr/>
      </w:pPr>
      <w:r>
        <w:rPr/>
      </w:r>
    </w:p>
    <w:tbl>
      <w:tblPr>
        <w:tblW w:w="78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46"/>
        <w:gridCol w:w="1694"/>
        <w:gridCol w:w="1546"/>
        <w:gridCol w:w="1694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ын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, к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1 кг,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, к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1 кг, руб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нин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пределите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Изменение цен на сахар на каждом рынке города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Общее изменение цен на сахар на рынках города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Изменение объемов проданного сахара на рынках города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/>
        <w:t>Изменение товарооборота.</w:t>
      </w:r>
    </w:p>
    <w:p>
      <w:pPr>
        <w:pStyle w:val="Normal"/>
        <w:suppressAutoHyphens w:val="true"/>
        <w:rPr/>
      </w:pPr>
      <w:r>
        <w:rPr/>
        <w:t>Покажите взаимосвязь между исчисленными индексами.</w:t>
      </w:r>
    </w:p>
    <w:p>
      <w:pPr>
        <w:pStyle w:val="Normal"/>
        <w:suppressAutoHyphens w:val="true"/>
        <w:rPr/>
      </w:pPr>
      <w:r>
        <w:rPr/>
        <w:t>Сделайте выводы.</w:t>
      </w:r>
    </w:p>
    <w:p>
      <w:pPr>
        <w:pStyle w:val="Heading2"/>
        <w:keepNext w:val="false"/>
        <w:suppressAutoHyphens w:val="true"/>
        <w:jc w:val="both"/>
        <w:rPr/>
      </w:pPr>
      <w:r>
        <w:rPr/>
        <w:t>Решение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1. </w:t>
      </w:r>
      <w:r>
        <w:rPr>
          <w:b w:val="false"/>
        </w:rPr>
        <w:drawing>
          <wp:inline distT="0" distB="0" distL="0" distR="0">
            <wp:extent cx="508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На центральном рынке 550/530=1,04</w:t>
      </w:r>
    </w:p>
    <w:p>
      <w:pPr>
        <w:pStyle w:val="Normal"/>
        <w:suppressAutoHyphens w:val="true"/>
        <w:rPr/>
      </w:pPr>
      <w:r>
        <w:rPr/>
        <w:t>На октябрьском рынке 560/545=1,03</w:t>
      </w:r>
    </w:p>
    <w:p>
      <w:pPr>
        <w:pStyle w:val="Normal"/>
        <w:suppressAutoHyphens w:val="true"/>
        <w:rPr/>
      </w:pPr>
      <w:r>
        <w:rPr/>
        <w:t>На ленинском рынке 600/600=1</w:t>
      </w:r>
    </w:p>
    <w:p>
      <w:pPr>
        <w:pStyle w:val="Normal"/>
        <w:suppressAutoHyphens w:val="true"/>
        <w:rPr/>
      </w:pPr>
      <w:r>
        <w:rPr/>
        <w:t>Это значит, что на центральном рынке цены в отчетном периоде по сравнению с базисным увеличились на 4%, на октябрьском – на 3%, на ленинском рынке цены не изменились.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  <w:t xml:space="preserve">2. </w:t>
      </w:r>
      <w:r>
        <w:rPr/>
        <w:drawing>
          <wp:inline distT="0" distB="0" distL="0" distR="0">
            <wp:extent cx="41275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Цены на сахар на рынках города изменились на 2%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/>
        <w:t xml:space="preserve">3. </w:t>
      </w:r>
      <w:r>
        <w:rPr>
          <w:b/>
        </w:rPr>
        <w:drawing>
          <wp:inline distT="0" distB="0" distL="0" distR="0">
            <wp:extent cx="4699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На центральном рынке 755/700=1,08</w:t>
      </w:r>
    </w:p>
    <w:p>
      <w:pPr>
        <w:pStyle w:val="Normal"/>
        <w:suppressAutoHyphens w:val="true"/>
        <w:rPr/>
      </w:pPr>
      <w:r>
        <w:rPr/>
        <w:t>На октябрьском рынке 600/550=1,09</w:t>
      </w:r>
    </w:p>
    <w:p>
      <w:pPr>
        <w:pStyle w:val="Normal"/>
        <w:suppressAutoHyphens w:val="true"/>
        <w:rPr/>
      </w:pPr>
      <w:r>
        <w:rPr/>
        <w:t>На ленинском рынке 574/470=1,2</w:t>
      </w:r>
    </w:p>
    <w:p>
      <w:pPr>
        <w:pStyle w:val="Normal"/>
        <w:suppressAutoHyphens w:val="true"/>
        <w:rPr/>
      </w:pPr>
      <w:r>
        <w:rPr/>
        <w:t>Это значит, что на центральном рынке сахара в отчетном периоде по сравнению с базисным продали на 8% больше, на октябрьском – на 9%, на ленинском – на 20%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4. </w:t>
      </w:r>
      <w:r>
        <w:rPr/>
        <w:drawing>
          <wp:inline distT="0" distB="0" distL="0" distR="0">
            <wp:extent cx="3467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 отчетном периоде товарооборот увеличился на 12%</w:t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ние 7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lang w:val="en-US"/>
        </w:rPr>
      </w:pPr>
      <w:r>
        <w:rPr/>
        <w:t xml:space="preserve">Для изучения тесноты связи между выпуском продукции на одно предприятие (результативный признак - </w:t>
      </w:r>
      <w:r>
        <w:rPr>
          <w:lang w:val="en-US"/>
        </w:rPr>
        <w:t>Y</w:t>
      </w:r>
      <w:r>
        <w:rPr/>
        <w:t xml:space="preserve">) и общей суммой затрат на производство продукции (факторный признак – </w:t>
      </w:r>
      <w:r>
        <w:rPr>
          <w:lang w:val="en-US"/>
        </w:rPr>
        <w:t>X</w:t>
      </w:r>
      <w:r>
        <w:rPr/>
        <w:t>) определите по данным задания 1 эмпирическое корреляционное отношение и поясните его значение.</w:t>
      </w:r>
      <w:r>
        <w:br w:type="page"/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</w:rPr>
        <w:t>Реш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334"/>
        <w:gridCol w:w="2107"/>
        <w:gridCol w:w="1426"/>
        <w:gridCol w:w="1244"/>
        <w:gridCol w:w="686"/>
        <w:gridCol w:w="786"/>
      </w:tblGrid>
      <w:tr>
        <w:trPr/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ая информация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Выпуск продукции на один завод, тыс. шт. 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Количество заводов</w:t>
            </w:r>
            <w:r>
              <w:rPr>
                <w:sz w:val="20"/>
                <w:szCs w:val="28"/>
                <w:lang w:val="en-US"/>
              </w:rPr>
              <w:t xml:space="preserve"> (n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Общая сумма затрат на производство продукции, млн. руб. (</w:t>
            </w: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пуск продукции, тыс. шт.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</w:rPr>
              <w:t>*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4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7.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1.4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4,3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  <w:tab w:val="left" w:pos="712" w:leader="none"/>
                <w:tab w:val="left" w:pos="115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4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  <w:tab w:val="left" w:pos="712" w:leader="none"/>
                <w:tab w:val="left" w:pos="115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  <w:tab w:val="left" w:pos="712" w:leader="none"/>
                <w:tab w:val="left" w:pos="115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1.9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8.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0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8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.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66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3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.2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10.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1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4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8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7.77</w:t>
            </w:r>
          </w:p>
        </w:tc>
      </w:tr>
    </w:tbl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Средний выпуск продукции: 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 xml:space="preserve">ср </w:t>
      </w:r>
      <w:r>
        <w:rPr>
          <w:b w:val="false"/>
        </w:rPr>
        <w:t>= 198.43/30 = 6.61тыс. шт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Межгрупповая дисперсия:</w:t>
      </w:r>
    </w:p>
    <w:p>
      <w:pPr>
        <w:pStyle w:val="Normal"/>
        <w:suppressAutoHyphens w:val="tru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szCs w:val="28"/>
        </w:rPr>
        <w:drawing>
          <wp:inline distT="0" distB="0" distL="0" distR="0">
            <wp:extent cx="26289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шт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64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766"/>
        <w:gridCol w:w="633"/>
        <w:gridCol w:w="717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Фактически произведено продукции, тыс. шт., </w:t>
            </w:r>
            <w:r>
              <w:rPr>
                <w:sz w:val="20"/>
                <w:szCs w:val="28"/>
                <w:lang w:val="en-US"/>
              </w:rPr>
              <w:t>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  <w:lang w:val="en-US"/>
              </w:rPr>
              <w:t>-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lang w:val="en-US"/>
              </w:rPr>
              <w:t>(y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  <w:lang w:val="en-US"/>
              </w:rPr>
              <w:t>-y)</w:t>
            </w:r>
            <w:r>
              <w:rPr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.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4.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3.1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.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4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.0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3.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.0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.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3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.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3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.8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7.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8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.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3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1.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2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0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1.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.6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1.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59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4.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0.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0.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7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8.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0.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7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9.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0.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.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0.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4.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4.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.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9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.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.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7.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7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8.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7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2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.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.1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2.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.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.9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4.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.7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7.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9.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6.94</w:t>
            </w:r>
          </w:p>
        </w:tc>
      </w:tr>
    </w:tbl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бщая дисперсия: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370330" cy="520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34620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шт.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Корреляционное отношение: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653415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52600" cy="465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szCs w:val="28"/>
        </w:rPr>
        <w:t>Вывод: Выпуск продукции на одно предприятие зависит от общей суммы затрат на производство продукции на 98,59%, влияние других факторов составляет 1,41%. Взаимосвязь между изучаемыми показателями очень высокая.</w:t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/>
        <w:t>Список литературы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Елисеева И.И., Юзбашев М.М. Общая теория статистики: Учебник. – М.: Финансы и статистика, 1996 г., с. 105-1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Ефимова М.Е., Петрова Е.В., Румянцев В.М. Общая теория статистики: Учебник. – М.: Финансы и статистика, 1996 г.,с. 215-2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Спирина А.А., Башина О.Э. Общая теория статистики. – М.: Финансы и статистика, 2001 г., с. 58-6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Шмойлова Р.А. Теория статистики: Учебник. – М.: Финансы и статистика, 2001 г., с.98-1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/>
      </w:pPr>
      <w:r>
        <w:rPr>
          <w:szCs w:val="28"/>
        </w:rPr>
        <w:t>Харченко Л.П., Долженкова В.Г., Ионин В.Г. Статистика: Учебное пособие. – М.: ИНФРА-М, 2003 г., с. 116-119</w:t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autoSpaceDE w:val="false"/>
      <w:ind w:right="-81" w:firstLine="720"/>
      <w:jc w:val="left"/>
    </w:pPr>
    <w:rPr>
      <w:szCs w:val="28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5:00Z</dcterms:created>
  <dc:creator>Pre-instaled user</dc:creator>
  <dc:description/>
  <cp:keywords/>
  <dc:language>en-US</dc:language>
  <cp:lastModifiedBy>Mage</cp:lastModifiedBy>
  <cp:lastPrinted>2006-05-02T11:03:00Z</cp:lastPrinted>
  <dcterms:modified xsi:type="dcterms:W3CDTF">2011-10-04T02:05:00Z</dcterms:modified>
  <cp:revision>2</cp:revision>
  <dc:subject/>
  <dc:title/>
</cp:coreProperties>
</file>