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66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дача 1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 продукции и основных производственных фондов предприятия за отчетный период, тыс. усл. руб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/>
        <w:t>Таблица 1 – Исходные данные стоимости продукции и основных производственных фондов предприятия за отчетный период, тыс. усл. руб.</w:t>
      </w:r>
    </w:p>
    <w:tbl>
      <w:tblPr>
        <w:tblW w:w="657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414"/>
        <w:gridCol w:w="1081"/>
        <w:gridCol w:w="771"/>
        <w:gridCol w:w="1458"/>
        <w:gridCol w:w="1081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.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роизводство продукци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сновные фонды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.п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роизводство продукци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сновные фонды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77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7,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4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3,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0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4,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5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4,8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2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0,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9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0,4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4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7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5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3,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4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1,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3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6,7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1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70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68,2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7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5,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4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5,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0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7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7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8,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5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5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24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23,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8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0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0,8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90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59,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2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1,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5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5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1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0,6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62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65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8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6,5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 целью установления зависимости между стоимостью основных фондов и выпуском продукции произведите группировку предприятий по стоимости основных фондов, образовав 4 групп с равными интервалам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каждой группе и по всем группам предприятий в целом посчитать: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исло предприятий.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щую стоимость основных фондов и среднюю стоимость в расчете на одно предприятие.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щую стоимость производства продукции и ее среднюю стоимость в расчете на одно предприяти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группировки оформить в таблице. Назвать вид таблицы и вид группировк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йте вывод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м размер интервала </w:t>
      </w:r>
      <w:r>
        <w:rPr>
          <w:sz w:val="28"/>
          <w:szCs w:val="28"/>
        </w:rPr>
        <w:drawing>
          <wp:inline distT="0" distB="0" distL="0" distR="0">
            <wp:extent cx="88265" cy="16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формул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06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– максимальное значение признака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– минимальное значение признака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заданное количество групп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границы для каждой группы и производим группировк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/>
        <w:t>Таблица 2 – Границы групп</w:t>
      </w:r>
    </w:p>
    <w:tbl>
      <w:tblPr>
        <w:tblW w:w="270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897"/>
        <w:gridCol w:w="930"/>
      </w:tblGrid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Группы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Границы групп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Нижняя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Верхняя 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5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9,0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9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2,8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I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2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36,6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36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90,4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 – Группировка по стоимости производства продукции</w:t>
      </w:r>
    </w:p>
    <w:tbl>
      <w:tblPr>
        <w:tblW w:w="833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641"/>
        <w:gridCol w:w="2478"/>
        <w:gridCol w:w="1843"/>
      </w:tblGrid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Группы по стоимости производства продукции, тыс. усл. руб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роизводство продукции, тыс. усл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сновные фонды, тыс. усл. руб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5,2 – 129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5,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5,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1,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5,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8,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0,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0,4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7,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0,4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0,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3,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1,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7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49,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9,0 – 182,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4,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4,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7,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6,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7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7,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5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70,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2,8 – 236,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5,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6,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0,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1,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3,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2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23,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8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70,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36,6 – 290,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6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65,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7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68,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9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59,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2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93,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12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083,1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 – Зависимость между стоимостью продукции и основными производственными фондами предприятий за отчетный период</w:t>
      </w:r>
    </w:p>
    <w:tbl>
      <w:tblPr>
        <w:tblW w:w="834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81"/>
        <w:gridCol w:w="832"/>
        <w:gridCol w:w="1733"/>
        <w:gridCol w:w="769"/>
        <w:gridCol w:w="173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Группы по стоимости продукции, тыс. усл. руб.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Число предприя-тий, шт.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тоимость производства продукции, тыс. усл. руб.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>Стоимость основных фондов, тыс. усл. руб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бщи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редняя на 1 предприяти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редняя на 1 предприяти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=3: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=5: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5,2 – 129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>1272,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6,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49,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4,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9,0 – 182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51,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0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70,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4,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2,8 – 236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81,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3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70,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1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36,6 – 290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22,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74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93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64,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128,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8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083,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7,0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данным таблицы 4 видно, что с увеличением стоимости производства продукции, стоимость основных фондов уменьшается. Однако во второй группе с увеличением стоимости производства продукции, увеличивается и стоимость основных фондов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дача 2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анные о стоимости проданных товаров (товарооборот, тыс. усл. руб.) и численности работников торгового предприятия за два периода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/>
        <w:t>Таблица 5 – Исходные данные стоимости проданных товаров</w:t>
      </w:r>
    </w:p>
    <w:tbl>
      <w:tblPr>
        <w:tblW w:w="719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605"/>
        <w:gridCol w:w="1411"/>
        <w:gridCol w:w="1652"/>
        <w:gridCol w:w="1757"/>
      </w:tblGrid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.п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азовый период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тчетный период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оварооборот в расчете на 1 работник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Число работников, чел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оварооборот в расчете на 1 работник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бщий товарооборот за период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8,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5,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50,1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5,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2,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46,2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7,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5,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62,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0,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0,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58,4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5,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7,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5,5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ислите средний размер товарооборота на одного работника по торговому предприятию в целом за каждый период и проанализируйте динамику, определив изменение показателя в денежном выражении и в процентах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йте обоснование выбору формул для расчета средней величины в каждом период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йте вывод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редний размер товарооборота на одного работника по торговому предприятию (средняя арифметическая взвешенная) определяется по формул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8200" cy="482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товарооборот на одного работника по торговому предприятию, тыс. усл. руб.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начение частоты повторения признак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/>
        <w:t>Таблица 6 – Данные для определения средней арифметической взвешенной себестоимости единицы продукции в базисном периоде</w:t>
      </w:r>
    </w:p>
    <w:tbl>
      <w:tblPr>
        <w:tblW w:w="774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66"/>
        <w:gridCol w:w="666"/>
        <w:gridCol w:w="666"/>
        <w:gridCol w:w="666"/>
        <w:gridCol w:w="666"/>
        <w:gridCol w:w="76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.п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>Число работников, чел. (</w:t>
            </w:r>
            <w:r>
              <w:rPr>
                <w:szCs w:val="28"/>
              </w:rPr>
              <w:drawing>
                <wp:inline distT="0" distB="0" distL="0" distR="0">
                  <wp:extent cx="152400" cy="228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>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>Товарооборот в расчете на 1 работника, тыс. усл. руб. (</w:t>
            </w:r>
            <w:r>
              <w:rPr>
                <w:szCs w:val="28"/>
              </w:rPr>
              <w:drawing>
                <wp:inline distT="0" distB="0" distL="0" distR="0">
                  <wp:extent cx="165100" cy="228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>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8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5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7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0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5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асчетные данны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>Общий товарооборот за период, тыс. усл. руб. (</w:t>
            </w:r>
            <w:r>
              <w:rPr>
                <w:szCs w:val="28"/>
              </w:rPr>
              <w:drawing>
                <wp:inline distT="0" distB="0" distL="0" distR="0">
                  <wp:extent cx="368300" cy="228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>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8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84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74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44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1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52,1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яя арифметическая взвешенная товарооборота на одного работника по торговому предприятию в базисном период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44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среднюю гармоническую взвешенную товарооборота на одного работника по торговому предприятию по формул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660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55" r="-4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яя гармоническая взвешенная товарооборота на одного работника по торговому предприятию в отчетном период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70780" cy="5118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078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/>
        <w:t>Таблица 7 – Показатели анализа динамики средней себестоимости единицы продукции</w:t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393"/>
        <w:gridCol w:w="2393"/>
        <w:gridCol w:w="1930"/>
        <w:gridCol w:w="1289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ек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>Товарооборот в расчете на 1 работника, тыс. усл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оварооборот в расчете на 1 работника, тыс. усл. руб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>Абсолютные приросты, тыс. усл. руб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емпы прироста, %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8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5,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+6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4,4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5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2,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+6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9,4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7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5,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+7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1,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0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0,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+9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>131,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5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7,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+12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8,8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Значения товарооборота в расчете на 1 работника в отчетном периоде по сравнению с базисным периодом увеличиваются. В денежном выражении максимальное увеличение товарооборота произошло для пятой секции. В процентном выражении наименьший темп прироста составляет 119,4% для второй секц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дача 3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ыборочного обследования содержания влаги в продукц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/>
        <w:t>Таблица 8 – Исходные данные выборочного обследования содержания влаги в продукции</w:t>
      </w:r>
    </w:p>
    <w:tbl>
      <w:tblPr>
        <w:tblW w:w="442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3"/>
        <w:gridCol w:w="683"/>
        <w:gridCol w:w="683"/>
        <w:gridCol w:w="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лажность, %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До 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-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-1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ыше 1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Число проб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:</w:t>
      </w:r>
    </w:p>
    <w:p>
      <w:pPr>
        <w:pStyle w:val="Normal"/>
        <w:widowControl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процент влажности всей партии обследованной продукции.</w:t>
      </w:r>
    </w:p>
    <w:p>
      <w:pPr>
        <w:pStyle w:val="Normal"/>
        <w:widowControl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квадратическое отклонение и коэффициент вариации.</w:t>
      </w:r>
    </w:p>
    <w:p>
      <w:pPr>
        <w:pStyle w:val="Normal"/>
        <w:widowControl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альное значение содержания влаги в продукц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делать выводы по вычисленным показателям.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шение: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/>
      </w:pPr>
      <w:r>
        <w:rPr/>
        <w:t>Таблица 9 – Расчетные показатели</w:t>
      </w:r>
    </w:p>
    <w:tbl>
      <w:tblPr>
        <w:tblW w:w="877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5"/>
        <w:gridCol w:w="2782"/>
        <w:gridCol w:w="766"/>
        <w:gridCol w:w="816"/>
        <w:gridCol w:w="909"/>
        <w:gridCol w:w="983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лажность,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113030" cy="1555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" cy="15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 проб,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152400" cy="2286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редний процент влажности всей партии обследованной продукции,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180975" cy="2133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счетные показател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338455" cy="2006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9" t="-118" r="-6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455" cy="20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1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347980" cy="1460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7" t="-177" r="-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377825" cy="17589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9" t="-129" r="-5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825" cy="175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433705" cy="18923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1" t="-118" r="-5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485775" cy="1587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3" t="-129" r="-4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-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-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-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-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0</w:t>
            </w:r>
          </w:p>
        </w:tc>
      </w:tr>
    </w:tbl>
    <w:p>
      <w:pPr>
        <w:pStyle w:val="21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яя арифметическая взвешенная процента влажности всей партии обследованной продукции определяется по формул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01700" cy="482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значение частоты повторения признака.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52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одальный размер процента влажности всей партии обследованной продукции определяется по формул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09800" cy="482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статистическая мода;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нижняя граница (минимальное значение) модального интервала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размер модального интервала (разность между верхней и нижней границей модального интервала); </w:t>
      </w:r>
      <w:r>
        <w:rPr>
          <w:sz w:val="28"/>
          <w:szCs w:val="28"/>
          <w:lang w:val="en-US"/>
        </w:rPr>
        <w:drawing>
          <wp:inline distT="0" distB="0" distL="0" distR="0">
            <wp:extent cx="2540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частота модального интервала; </w:t>
      </w: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частота предмодального интервала; </w:t>
      </w: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частота интервала после модального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4700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квадратическое отклонение определяется по формуле: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520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ариации определяется по формуле: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вод: Большинство проб имеет процент влажности обследованной продукции 13,3 %. Процент влажности всей партии обследованной продукции в среднем отклоняется от среднего значения на 12 %. В среднем процент влажности всей партии обследованной продукции отклоняется на 85,71%. Данная совокупность не однородная, так как коэффициент вариации больше 33%.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дача 4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ть предприятий бытовых услуг населению административной единицы на начало каждого год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/>
        <w:t>Таблица 10 – Исходные данные сети предприятий бытовых услуг населению</w:t>
      </w:r>
    </w:p>
    <w:tbl>
      <w:tblPr>
        <w:tblW w:w="546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516"/>
        <w:gridCol w:w="516"/>
        <w:gridCol w:w="516"/>
        <w:gridCol w:w="516"/>
        <w:gridCol w:w="516"/>
        <w:gridCol w:w="516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Г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оличество предприят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15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изучения динамики количества предприятий исчислить: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бсолютные приросты, темпы роста и прироста предприятий по годам (цепная система). Результаты расчетов показателей оформите в таблице.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реднегодовое количество предприятий.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редний абсолютный прирост, среднегодовой темп роста и прирост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численным показателям сделать вывод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1 – Показатели анализа динамики предприятий по годам </w:t>
      </w:r>
    </w:p>
    <w:tbl>
      <w:tblPr>
        <w:tblW w:w="804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787"/>
        <w:gridCol w:w="2411"/>
        <w:gridCol w:w="1417"/>
        <w:gridCol w:w="1701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Год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оличество предприятий, ш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бсолютные приросты (цепные),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емпы роста (цепные)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емпы прироста (цепные), %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6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7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,8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8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9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8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0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,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1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,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72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</w:rPr>
        <w:t>Среднегодовое количество предприятий определяется по формул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45665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П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П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П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, П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– количество предприятий в первый, второй, третий, четвертый, пятый и шестой годы соответственно, шт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лет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941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ий абсолютный прирост из цепных показателей количества предприятий определяется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ий темп роста из цепных показателей количества предприятий определяется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21300" cy="292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23" r="-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ий темп прироста количества предприятий из цепных показателей определяется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4565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Среднегодовое количество предприятий составляет 287 шт. В среднем ежегодный прирост количества предприятий составил в размере 11 шт. В среднем ежегодный темп роста количества предприятий составил 103,9 %, а средний ежегодный прирост количества предприятий составил 3,9 %.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дача 5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анные о реализации товара "А" на рынках города за два период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2 – Данные о реализации товара "А"</w:t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718"/>
        <w:gridCol w:w="2064"/>
        <w:gridCol w:w="1718"/>
        <w:gridCol w:w="2713"/>
      </w:tblGrid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.п.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азовый период</w:t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тчетный период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Цена за единицу, усл. руб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>Количество товара "А", тыс. ед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Цена за единицу, усл. руб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бщая стоимость продажи товара, тыс. усл. руб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5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6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2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850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ть: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динамики средней цены товара "А" по городу (переменного состава).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щий индекс цен товара "А" постоянного состава.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декс структурных сдвигов в количестве продажи товара "А" по рынкам города, используя взаимосвязи указанных индекс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айте экономическое обоснование исчисленным показателя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ндекс динамики средней цены товара "А" по городу (переменного состава) определяется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84200" cy="469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2" t="-77" r="-6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редняя цена товара "А" в отчетном периоде, усл. руб.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54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редняя цена товара "А" в базисном периоде, усл. руб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яя цена товара "А" в базисном периоде определяется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02665" cy="482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количество товара "А", тыс.ед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17265" cy="393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яя цена товара "А" в отчетном периоде определяется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660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7" t="-55" r="-3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яя цена товара "А" в отчетном период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68800" cy="584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ндекс динамики средней цены товара "А" по городу (переменного состава)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419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ндекс цен товара "А" постоянного состава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482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81600" cy="419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ндекс структурных сдвигов в количестве продажи товара "А" по рынкам города, используя взаимосвязи указанных индексов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482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48300" cy="419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Средняя цена за единицу товара "А" в отчетном периоде по сравнению с базисным увеличилась на 4,2%, в том числе за счет повышения цен на товар "А" - на 4,4%, за счет изменения количества товара средняя цена снизилась на 0,2%, что связано с увеличением доли продажи на рынке, где цена на товар была более дешево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дача 6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изучения тесноты связи между стоимостью основных фондов (факторный признак, Х) и производством продукции (результативный признак, У) исчислите корреляционное отношение по исходным данным и результатам группировки задачи № 1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ежгрупповую и общую дисперсию для расчета корреляционного отношения определить по значениям результативного признак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те полученное значение корреляционного отнош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/>
        <w:t>Таблица 13 – Взаимосвязь между стоимостью основных фондов и производством продукции</w:t>
      </w:r>
    </w:p>
    <w:tbl>
      <w:tblPr>
        <w:tblW w:w="9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992"/>
        <w:gridCol w:w="1654"/>
        <w:gridCol w:w="1105"/>
        <w:gridCol w:w="1291"/>
        <w:gridCol w:w="1383"/>
        <w:gridCol w:w="1579"/>
      </w:tblGrid>
      <w:tr>
        <w:trPr/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Исходная информация </w:t>
            </w:r>
          </w:p>
        </w:tc>
        <w:tc>
          <w:tcPr>
            <w:tcW w:w="5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асчетные показатели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>Группы по производству продукции, тыс. усл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>Количество предприятий, шт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редняя стоимость производства продукции на 1 предприятие, тыс. усл. руб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сновные фонды, тыс. усл. руб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>Отклонение средней групповой от обще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вадраты отклонени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роизведение квадрата отклонений на число предприятий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87960" cy="17018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49" t="-167" r="-1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" cy="17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79400" cy="2413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447040" cy="19558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6" t="-149" r="-6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481965" cy="18034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5" t="-142" r="-5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9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576580" cy="1778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4" t="-142" r="-4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728980" cy="1651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3" t="-142" r="-3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98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5,2 – 1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4,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49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2,9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803,7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3644,43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9,0 – 1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4,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70,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9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,8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4,40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2,8 – 2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1,7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70,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4,7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996,4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7978,81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36,6 – 2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64,3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93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7,2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511,1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4533,43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7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083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6201,07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оплата труда для всех работников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482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393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групповая дисперсия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520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4300" cy="393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/>
        <w:t>Таблица 14 – Расчеты для определения общей дисперсии</w:t>
      </w:r>
    </w:p>
    <w:tbl>
      <w:tblPr>
        <w:tblW w:w="774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66"/>
        <w:gridCol w:w="966"/>
        <w:gridCol w:w="966"/>
        <w:gridCol w:w="966"/>
        <w:gridCol w:w="966"/>
        <w:gridCol w:w="96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Основные фонды, тыс. усл. руб. </w:t>
            </w:r>
            <w:r>
              <w:rPr>
                <w:szCs w:val="28"/>
              </w:rPr>
              <w:drawing>
                <wp:inline distT="0" distB="0" distL="0" distR="0">
                  <wp:extent cx="152400" cy="2286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7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4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0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7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1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1,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24155" cy="16573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155" cy="16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5043,8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764,8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188,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756,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4859,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432,2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411480" cy="2032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71" t="-142" r="-7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0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6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4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5,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497840" cy="18288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3" t="-142" r="-5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12,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6,4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21,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0,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003,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70,2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4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66"/>
        <w:gridCol w:w="966"/>
        <w:gridCol w:w="866"/>
        <w:gridCol w:w="966"/>
        <w:gridCol w:w="966"/>
        <w:gridCol w:w="96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Основные фонды, тыс. усл. руб. </w:t>
            </w:r>
            <w:r>
              <w:rPr>
                <w:szCs w:val="28"/>
              </w:rPr>
              <w:drawing>
                <wp:inline distT="0" distB="0" distL="0" distR="0">
                  <wp:extent cx="152400" cy="2286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5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7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0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59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5,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24155" cy="16573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155" cy="16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2148,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556,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625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210,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7236,4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025,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335280" cy="16256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71" t="-142" r="-7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16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8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9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6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2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2,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612140" cy="22606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3" t="-142" r="-5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332,8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450,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724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62,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465,2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704,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4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66"/>
        <w:gridCol w:w="966"/>
        <w:gridCol w:w="966"/>
        <w:gridCol w:w="966"/>
        <w:gridCol w:w="966"/>
        <w:gridCol w:w="96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Основные фонды, тыс. усл. руб. </w:t>
            </w:r>
            <w:r>
              <w:rPr>
                <w:szCs w:val="28"/>
              </w:rPr>
              <w:drawing>
                <wp:inline distT="0" distB="0" distL="0" distR="0">
                  <wp:extent cx="152400" cy="2286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65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4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0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3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6,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316865" cy="2413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0490,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129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171,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188,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5582,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4544,8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411480" cy="2032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71" t="-142" r="-7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8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2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6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6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612140" cy="22606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3" t="-142" r="-5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772,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56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92,8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71,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192,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0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4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66"/>
        <w:gridCol w:w="866"/>
        <w:gridCol w:w="966"/>
        <w:gridCol w:w="966"/>
        <w:gridCol w:w="966"/>
        <w:gridCol w:w="86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Основные фонды, тыс. усл. руб. </w:t>
            </w:r>
            <w:r>
              <w:rPr>
                <w:szCs w:val="28"/>
              </w:rPr>
              <w:drawing>
                <wp:inline distT="0" distB="0" distL="0" distR="0">
                  <wp:extent cx="152400" cy="2286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68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8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2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0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1,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316865" cy="2413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1931,2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225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772,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9729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276,6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372,2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497840" cy="24384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71" t="-142" r="-7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1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8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6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6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5,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612140" cy="22606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53" t="-142" r="-5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365,4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184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352,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356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34,4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290,2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4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966"/>
        <w:gridCol w:w="966"/>
        <w:gridCol w:w="1066"/>
      </w:tblGrid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Основные фонды, тыс. усл. руб. </w:t>
            </w:r>
            <w:r>
              <w:rPr>
                <w:szCs w:val="28"/>
              </w:rPr>
              <w:drawing>
                <wp:inline distT="0" distB="0" distL="0" distR="0">
                  <wp:extent cx="152400" cy="2286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0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6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083,1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24155" cy="16573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155" cy="16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4352,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2642,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31262,21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497840" cy="24384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71" t="-142" r="-7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3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9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612140" cy="22606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53" t="-142" r="-5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872,9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450,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9442,81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дисперсия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520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1600" cy="393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дисперсия упрощенным способом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266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64100" cy="393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ляционное отношени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495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5" t="-73" r="-5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469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Производство продукции зависит от стоимости основных фондов на 97,6 %. Влияние других факторов составляет 2,4 %. Взаимосвязь между изучаемыми показателями высока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40" w:leader="none"/>
          <w:tab w:val="left" w:pos="1702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Елисеева И.И., Юзбашев М.М. Общая теория статистики: Учебник. – М.: Финансы и статистика, 1996 г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40" w:leader="none"/>
          <w:tab w:val="left" w:pos="1702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Ефимова М.Е., Петрова Е.В., Румянцев В.М. Общая теория статистики: Учебник. – М.: Финансы и статистика, 1996 г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40" w:leader="none"/>
          <w:tab w:val="left" w:pos="1702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Спирина А.А., Башина О.Э. Общая теория статистики. – М.: Финансы и статистика, 2001 г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40" w:leader="none"/>
          <w:tab w:val="left" w:pos="1702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Шмойлова Р.А. Теория статистики: Учебник. – М.: Финансы и статистика, 2001 г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40" w:leader="none"/>
          <w:tab w:val="left" w:pos="1702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Харченко Л.П., Долженкова В.Г., Ионин В.Г. Статистика: Учебное пособие. – М.: ИНФРА-М, 2003 г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540" w:leader="dot"/>
      </w:tabs>
      <w:spacing w:lineRule="auto" w:line="360" w:before="120" w:after="0"/>
    </w:pPr>
    <w:rPr>
      <w:b/>
      <w:bCs/>
      <w:sz w:val="28"/>
      <w:szCs w:val="28"/>
      <w:lang w:val="en-US" w:eastAsia="en-US"/>
    </w:rPr>
  </w:style>
  <w:style w:type="paragraph" w:styleId="Style20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</w:pPr>
    <w:rPr/>
  </w:style>
  <w:style w:type="paragraph" w:styleId="21">
    <w:name w:val="Основной текст 2"/>
    <w:basedOn w:val="Normal"/>
    <w:qFormat/>
    <w:pPr>
      <w:widowControl/>
      <w:spacing w:lineRule="auto" w:line="480" w:before="0" w:after="12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Style21">
    <w:name w:val="Текст выноски"/>
    <w:basedOn w:val="Normal"/>
    <w:qFormat/>
    <w:pPr>
      <w:widowControl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right" w:pos="9639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6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6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57.wmf"/><Relationship Id="rId65" Type="http://schemas.openxmlformats.org/officeDocument/2006/relationships/image" Target="media/image58.wmf"/><Relationship Id="rId66" Type="http://schemas.openxmlformats.org/officeDocument/2006/relationships/image" Target="media/image59.wmf"/><Relationship Id="rId67" Type="http://schemas.openxmlformats.org/officeDocument/2006/relationships/image" Target="media/image60.wmf"/><Relationship Id="rId68" Type="http://schemas.openxmlformats.org/officeDocument/2006/relationships/image" Target="media/image57.wmf"/><Relationship Id="rId69" Type="http://schemas.openxmlformats.org/officeDocument/2006/relationships/image" Target="media/image58.wmf"/><Relationship Id="rId70" Type="http://schemas.openxmlformats.org/officeDocument/2006/relationships/image" Target="media/image59.wmf"/><Relationship Id="rId71" Type="http://schemas.openxmlformats.org/officeDocument/2006/relationships/image" Target="media/image60.wmf"/><Relationship Id="rId72" Type="http://schemas.openxmlformats.org/officeDocument/2006/relationships/image" Target="media/image57.wmf"/><Relationship Id="rId73" Type="http://schemas.openxmlformats.org/officeDocument/2006/relationships/image" Target="media/image58.wmf"/><Relationship Id="rId74" Type="http://schemas.openxmlformats.org/officeDocument/2006/relationships/image" Target="media/image59.wmf"/><Relationship Id="rId75" Type="http://schemas.openxmlformats.org/officeDocument/2006/relationships/image" Target="media/image60.wmf"/><Relationship Id="rId76" Type="http://schemas.openxmlformats.org/officeDocument/2006/relationships/image" Target="media/image57.wmf"/><Relationship Id="rId77" Type="http://schemas.openxmlformats.org/officeDocument/2006/relationships/image" Target="media/image58.wmf"/><Relationship Id="rId78" Type="http://schemas.openxmlformats.org/officeDocument/2006/relationships/image" Target="media/image59.wmf"/><Relationship Id="rId79" Type="http://schemas.openxmlformats.org/officeDocument/2006/relationships/image" Target="media/image60.wmf"/><Relationship Id="rId80" Type="http://schemas.openxmlformats.org/officeDocument/2006/relationships/image" Target="media/image61.wmf"/><Relationship Id="rId81" Type="http://schemas.openxmlformats.org/officeDocument/2006/relationships/image" Target="media/image62.wmf"/><Relationship Id="rId82" Type="http://schemas.openxmlformats.org/officeDocument/2006/relationships/image" Target="media/image63.wmf"/><Relationship Id="rId83" Type="http://schemas.openxmlformats.org/officeDocument/2006/relationships/image" Target="media/image64.wmf"/><Relationship Id="rId84" Type="http://schemas.openxmlformats.org/officeDocument/2006/relationships/image" Target="media/image65.wmf"/><Relationship Id="rId85" Type="http://schemas.openxmlformats.org/officeDocument/2006/relationships/image" Target="media/image66.wmf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05:00Z</dcterms:created>
  <dc:creator>SMedyanceva</dc:creator>
  <dc:description/>
  <cp:keywords/>
  <dc:language>en-US</dc:language>
  <cp:lastModifiedBy>Mage</cp:lastModifiedBy>
  <cp:lastPrinted>2005-11-21T10:27:00Z</cp:lastPrinted>
  <dcterms:modified xsi:type="dcterms:W3CDTF">2011-10-04T02:05:00Z</dcterms:modified>
  <cp:revision>2</cp:revision>
  <dc:subject/>
  <dc:title>Муниципальная финансовая система</dc:title>
</cp:coreProperties>
</file>