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аж работы и средняя оплата труда двадцати работников (по данным выборочного обследования)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1 – Стаж работы и средняя оплата труда двадцати работников</w:t>
      </w:r>
    </w:p>
    <w:tbl>
      <w:tblPr>
        <w:tblW w:w="709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322"/>
        <w:gridCol w:w="1423"/>
        <w:gridCol w:w="771"/>
        <w:gridCol w:w="1292"/>
        <w:gridCol w:w="1519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п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аж работы,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плата труда, тыс. усл. руб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аж работы, л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плата труда, тыс. усл. руб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,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,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,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,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30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,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,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,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изучения зависимости между стажем работы и оплатой труда работников произведите группировку работников по стажу их работы, образовав 5 групп с равными интервал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й группе и по всем группам вместе определите: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аботников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таж работы всех работников и средний в расчете на 1 работника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оплаты труда всех работников и среднюю оплату 1 работни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группировки оформить в таблице. Указать вид таблицы и вид группировки. Сделайте выво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размер интервала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ое значение признак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инимальное значение признак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заданное количество групп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раницы для каждой группы и производим группировк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2 – Границы групп</w:t>
      </w:r>
    </w:p>
    <w:tbl>
      <w:tblPr>
        <w:tblW w:w="270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97"/>
        <w:gridCol w:w="930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уппы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аницы групп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Нижняя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Верхняя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2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3 – Группировка работников по стажу работы</w:t>
      </w:r>
    </w:p>
    <w:tbl>
      <w:tblPr>
        <w:tblW w:w="60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21"/>
        <w:gridCol w:w="1306"/>
        <w:gridCol w:w="170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уппы работников по стажу работы, л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 п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аж работы,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плата труда, тыс. усл. руб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5 – 4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,1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,3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,9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,3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4 – 7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,1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,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,8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4,1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3 – 9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,2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,3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5,5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2 – 12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,5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,2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3,5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1 – 16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,8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,5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,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8,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3,8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4 – Зависимость между стажем работы работников и их оплатой труда</w:t>
      </w:r>
    </w:p>
    <w:tbl>
      <w:tblPr>
        <w:tblW w:w="81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831"/>
        <w:gridCol w:w="1437"/>
        <w:gridCol w:w="709"/>
        <w:gridCol w:w="212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уппы работников по стажу работы,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личество работников, че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аж работы, ле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плата труда, тыс. усл. руб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щ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редний на 1 рабо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редняя на 1 работни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=3: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=5: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,5 – 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4 – 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7,3 – 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2 – 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1 – 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6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,9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По вычисленным показателям, которые представлены в таблице 4 видно, что с увеличением среднего стажа работы на 1 работника увеличивается и средняя оплата труда на 1 работника. Хотя из таблицы 3 видно, что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е есть работник, у которого оплата труда меньше, чем у работник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. Этот случай нельзя считать закономерностью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уск однородной продукции по подразделениям объединения за два период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5 – Исходные данные выпуска однородной продукции</w:t>
      </w:r>
    </w:p>
    <w:tbl>
      <w:tblPr>
        <w:tblW w:w="77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05"/>
        <w:gridCol w:w="1506"/>
        <w:gridCol w:w="1345"/>
        <w:gridCol w:w="2512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п.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азовый период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четный период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ыпуск продукции, тыс. ед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бестоимость единицы, усл.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ыпуск продукции, тыс. ед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щая себестоимость выпуска продукции, тыс. усл. руб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5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3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35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14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ите среднюю себестоимость единицы продукции в целом по объединению за каждый период.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динамику средней себестоимости единицы продукции, исчислив абсолютное и относительное ее изменение.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арифметическая взвешенная себестоимости единицы продукции определяется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начение частоты повторения призна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 – Данные для определения средней арифметической взвешенной себестоимости единицы продукции в базисном периоде</w:t>
      </w:r>
    </w:p>
    <w:tbl>
      <w:tblPr>
        <w:tblW w:w="71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6"/>
        <w:gridCol w:w="616"/>
        <w:gridCol w:w="616"/>
        <w:gridCol w:w="616"/>
        <w:gridCol w:w="730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п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ыпуск продукции, тыс. ед. (</w:t>
            </w:r>
            <w:r>
              <w:rPr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4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бестоимость единицы, усл. руб. (</w:t>
            </w:r>
            <w:r>
              <w:rPr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счетные данные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щая себестоимость выпуска продукции, тыс. усл. руб. (</w:t>
            </w:r>
            <w:r>
              <w:rPr>
                <w:szCs w:val="28"/>
              </w:rPr>
              <w:drawing>
                <wp:inline distT="0" distB="0" distL="0" distR="0">
                  <wp:extent cx="3810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8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378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арифметическая взвешенная себестоимости единицы продукции в базисном период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юю гармоническую взвешенную себестоимости единицы продукции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660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гармоническая взвешенная себестоимости единицы продукции в отчетном период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 – Показатели анализа динамики</w:t>
      </w:r>
      <w:r>
        <w:rPr/>
        <w:t xml:space="preserve"> себестоимости единицы продукции</w:t>
      </w:r>
    </w:p>
    <w:tbl>
      <w:tblPr>
        <w:tblW w:w="79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394"/>
        <w:gridCol w:w="2401"/>
        <w:gridCol w:w="1384"/>
        <w:gridCol w:w="1046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бестоимость единицы продукции в базисном периоде, усл. руб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бестоимость единицы продукции в отчетном периоде, усл. ру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бсолютные приросты, усл.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мпы прироста, %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Значения себестоимости единицы продукции в отчетном и базисном периоде имеют постоянные величины, т.е. не меняются. Только для изделия под № 4 себестоимость единицы продукции в отчетном периоде уменьшилась на 0,1 усл. руб. по сравнению с базисным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3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работников по затратам времени на производство изделия "А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 – Исходные данные распределения работников по затратам времени на производство изделия "А"</w:t>
      </w:r>
    </w:p>
    <w:tbl>
      <w:tblPr>
        <w:tblW w:w="84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603"/>
        <w:gridCol w:w="483"/>
        <w:gridCol w:w="483"/>
        <w:gridCol w:w="583"/>
        <w:gridCol w:w="1103"/>
      </w:tblGrid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уппы работников по затратам времени на изделие, мин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о 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-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-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-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 и боле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личество работник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затраты времени одним работником на производство единицы изделия.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льный размер затрат времени одним работником на производство единицы изделия.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и коэффициент вари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численным значениям сделать выводы.</w:t>
      </w:r>
      <w:r>
        <w:br w:type="page"/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9 – Расчетные показатели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02"/>
        <w:gridCol w:w="1842"/>
        <w:gridCol w:w="1036"/>
        <w:gridCol w:w="1176"/>
        <w:gridCol w:w="1336"/>
        <w:gridCol w:w="1130"/>
      </w:tblGrid>
      <w:tr>
        <w:trPr/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руппы работников по затратам времени на изделие,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04470" cy="285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работников,</w:t>
            </w:r>
          </w:p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едние затраты времени одним работником на производство единицы изделия,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15900" cy="254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ные показатели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58775" cy="206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9" t="-118" r="-6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60680" cy="1943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99745" cy="231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129" r="-5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96900" cy="2501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1" t="-118" r="-5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44830" cy="1816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129" r="-4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-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-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-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-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-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8</w:t>
            </w:r>
          </w:p>
        </w:tc>
      </w:tr>
    </w:tbl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арифметическая взвешенная себестоимости единицы продукции определяется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начение частоты повторения признака.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льный размер затрат времени одним работником на производство единицы изделия определяется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татистическая мод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ижняя граница (минимальное значение) модального интервал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змер модального интервала (разность между верхней и нижней границей модального интервала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астота модального интервал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астота предмодального интервал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астота интервала после модальног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определяется по формуле: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520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 определяется по формуле: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Большинство работников тратят времени на производство единицы продукции 7,8 мин. Затраты времени одним работником на производство единицы изделия в среднем отклоняются от среднего значения на 5,08 ми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реднем затраты времени одним работником на производство единицы изделия отклоняется на 72,57%. Данная совокупность не однородная, так как коэффициент вариации больше 33%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4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сырья и материалов производственного предприятия на начало каждого года (тыс. усл. руб.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10 – Исходные данные запасов сырья и материалов производственного предприятия на начало каждого года (тыс. усл. руб.)</w:t>
      </w:r>
    </w:p>
    <w:tbl>
      <w:tblPr>
        <w:tblW w:w="340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16"/>
        <w:gridCol w:w="516"/>
        <w:gridCol w:w="516"/>
        <w:gridCol w:w="516"/>
        <w:gridCol w:w="51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а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94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изучения динамики запасов сырья и материалов исчислить: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солютные приросты, темпы роста и прироста по годам (цепная система). Результаты расчетов представить в таблице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размер запасов сырья и материалов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ий абсолютный прирост, средний темп роста и прироста запасов из цепных показател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, к какому виду относится ряд динами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численным показателям сделать выво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1 – Показатели анализа динамики запасов сырья и материалов </w:t>
      </w:r>
    </w:p>
    <w:tbl>
      <w:tblPr>
        <w:tblW w:w="76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363"/>
        <w:gridCol w:w="2409"/>
        <w:gridCol w:w="1418"/>
        <w:gridCol w:w="1701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асы, тыс. усл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бсолютные приросты (цепные), тыс. усл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мпы роста (цепны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мпы прироста (цепные), %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размер запасов сырья и материалов определяется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З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З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размер запасов сырья и материалов в первый, второй, третий, четвертый и пятый годы соответственно, тыс. усл. руб.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л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абсолютный прирост из цепных показателей запасов сырья и материалов определяе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темп роста из цепных показателей запасов сырья и материалов определяе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292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прироста запасов сырья и материалов из цепных показателей определяе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реднегодовой размер запасов сырья и материалов составляет 554,4 тыс. усл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ежегодный прирост запасов сырья и материалов составил в размере 18,5 тыс. усл. руб. В среднем ежегодный темп роста запаса сырья и материалов составил 103,4%, а средний ежегодный прирост запаса сырья и материалов составил 3,4%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5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продаже товаров одной из коммерческих структур за два перио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2 – Д</w:t>
      </w:r>
      <w:r>
        <w:rPr/>
        <w:t>анные о продаже товаров</w:t>
      </w:r>
    </w:p>
    <w:tbl>
      <w:tblPr>
        <w:tblW w:w="66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702"/>
        <w:gridCol w:w="1842"/>
        <w:gridCol w:w="1560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именование това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щая стоимость проданных товаров (товарооборот), тыс. усл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зменение цен на товары, %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азис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+3,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,1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6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+1,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общие индексы динамики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й стоимости проданных товаров (товарооборота)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цен на товары, используя формулу среднего гармонического индекса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физического объема проданных товаров, используя взаимосвязь указанных индекс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факторный анализ динамики товарооборота, определив абсолютное и относительное его измен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по всем исчисленным показателя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общего товарооборота определяе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660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товарооборот отчетного периода, тыс. усл. руб.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оварооборот базисного периода, тыс. усл. руб.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индекс изменения цен на товар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1700" cy="609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цен на товары, используя формулу среднего гармонического индекса определяется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469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оварооборот в базисном периоде определяе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физического объема проданных товаров, используя взаимосвязь указанных индекс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88465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Товарооборот в отчетном периоде по сравнению с базисным увеличился на 17,3% или на 180 тыс. усл. руб., в том числе за счет изменения цен на товар - на 1,4%, что составило 17 тыс. усл. руб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6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изучения тесноты связи между стажем работы (факторный признак, Х) и оплатой труда работников (результативный признак, У) исчислите корреляционное отношение по исходным данным и результатам группировки задачи № 1 данного варианта. Межгрупповая и общая дисперсии для расчета корреляционного отношения определяются по значениям результативного признака (оплата труда работников, У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 полученное значение корреляционного отнош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13 – Зависимость между стажем работы работников и их оплатой труда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992"/>
        <w:gridCol w:w="1276"/>
        <w:gridCol w:w="1124"/>
        <w:gridCol w:w="1339"/>
        <w:gridCol w:w="1364"/>
        <w:gridCol w:w="1843"/>
      </w:tblGrid>
      <w:tr>
        <w:trPr/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сходная информац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счетные показатели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Группы работников по стажу работы,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личество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редняя оплата труда, тыс. усл. руб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плата труда, тыс. усл. руб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клонение вредней групповой от общ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вадраты откло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изведение квадрата отклонений на число работников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41300" cy="215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31775" cy="1930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36245" cy="1879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67690" cy="2159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625475" cy="1930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47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72185" cy="2235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5 – 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6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1,2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4 – 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4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,8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3 – 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5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07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2 – 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3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8,0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1 – 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8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5,0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3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38,07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редняя оплата труда для всех работников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5195" cy="4197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рупповая дисперс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2950" cy="4787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4 – Показатели для определения общей дисперсии</w:t>
      </w:r>
    </w:p>
    <w:tbl>
      <w:tblPr>
        <w:tblW w:w="82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766"/>
        <w:gridCol w:w="766"/>
        <w:gridCol w:w="766"/>
        <w:gridCol w:w="766"/>
        <w:gridCol w:w="766"/>
        <w:gridCol w:w="766"/>
        <w:gridCol w:w="766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Оплата труда, тыс. усл. руб. </w:t>
            </w:r>
            <w:r>
              <w:rPr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,5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16865" cy="241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2,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10,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5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39,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7,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80,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92,25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08000" cy="254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3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673100" cy="254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,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,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,49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766"/>
        <w:gridCol w:w="766"/>
        <w:gridCol w:w="766"/>
        <w:gridCol w:w="766"/>
        <w:gridCol w:w="766"/>
        <w:gridCol w:w="766"/>
        <w:gridCol w:w="866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Оплата труда, тыс. усл. руб. </w:t>
            </w:r>
            <w:r>
              <w:rPr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,2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16865" cy="2413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8,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7,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88,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36,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84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15,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36,84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08000" cy="2540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673100" cy="254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,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9,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00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866"/>
        <w:gridCol w:w="666"/>
        <w:gridCol w:w="766"/>
        <w:gridCol w:w="866"/>
        <w:gridCol w:w="766"/>
        <w:gridCol w:w="866"/>
        <w:gridCol w:w="966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Оплата труда, тыс. усл. руб. </w:t>
            </w:r>
            <w:r>
              <w:rPr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3,8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16865" cy="2413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11,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50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24,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97,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6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352,66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08000" cy="2540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673100" cy="2540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7,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,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4,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,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6,74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исперс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520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исперсия упрощенным способо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ое отнош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95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69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Оплата труда работников зависит от стажа их работы на 97,43 %. Влияние других факторов составляет 2,57 %. Взаимосвязь между изучаемыми показателями высока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лисеева И.И., Юзбашев М.М. Общая теория статистики: Учебник. – М.: Финансы и статистика, 1996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фимова М.Е., Петрова Е.В., Румянцев В.М. Общая теория статистики: Учебник. – М.: Финансы и статистика, 1996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пирина А.А., Башина О.Э. Общая теория статистики. – М.: Финансы и статистика, 2001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Шмойлова Р.А. Теория статистики: Учебник. – М.: Финансы и статистика, 2001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ченко Л.П., Долженкова В.Г., Ионин В.Г. Статистика: Учебное пособие. – М.: ИНФРА-М, 2003 г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Красная строка Знак"/>
    <w:qFormat/>
    <w:rPr/>
  </w:style>
  <w:style w:type="character" w:styleId="21">
    <w:name w:val="Красная строка 2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center"/>
    </w:pPr>
    <w:rPr>
      <w:b/>
      <w:sz w:val="28"/>
      <w:szCs w:val="24"/>
    </w:rPr>
  </w:style>
  <w:style w:type="paragraph" w:styleId="List">
    <w:name w:val="List"/>
    <w:basedOn w:val="Normal"/>
    <w:pPr>
      <w:widowControl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540" w:leader="dot"/>
      </w:tabs>
      <w:spacing w:lineRule="auto" w:line="360" w:before="120" w:after="0"/>
    </w:pPr>
    <w:rPr>
      <w:b/>
      <w:bCs/>
      <w:sz w:val="28"/>
      <w:szCs w:val="28"/>
      <w:lang w:val="en-US" w:eastAsia="en-US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</w:pPr>
    <w:rPr/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23">
    <w:name w:val="Список 2"/>
    <w:basedOn w:val="Normal"/>
    <w:qFormat/>
    <w:pPr>
      <w:widowControl/>
      <w:ind w:left="566" w:hanging="283"/>
    </w:pPr>
    <w:rPr>
      <w:sz w:val="24"/>
      <w:szCs w:val="24"/>
    </w:rPr>
  </w:style>
  <w:style w:type="paragraph" w:styleId="Style22">
    <w:name w:val="Рисунок"/>
    <w:basedOn w:val="Normal"/>
    <w:qFormat/>
    <w:pPr>
      <w:widowControl/>
    </w:pPr>
    <w:rPr>
      <w:sz w:val="24"/>
      <w:szCs w:val="24"/>
    </w:rPr>
  </w:style>
  <w:style w:type="paragraph" w:styleId="Style23">
    <w:name w:val="Название объекта"/>
    <w:basedOn w:val="Normal"/>
    <w:next w:val="Normal"/>
    <w:qFormat/>
    <w:pPr>
      <w:widowControl/>
    </w:pPr>
    <w:rPr>
      <w:b/>
      <w:bCs/>
    </w:rPr>
  </w:style>
  <w:style w:type="paragraph" w:styleId="Style2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b w:val="false"/>
      <w:sz w:val="24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25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5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5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06:00Z</dcterms:created>
  <dc:creator>SMedyanceva</dc:creator>
  <dc:description/>
  <cp:keywords/>
  <dc:language>en-US</dc:language>
  <cp:lastModifiedBy>Mage</cp:lastModifiedBy>
  <cp:lastPrinted>2005-11-21T10:27:00Z</cp:lastPrinted>
  <dcterms:modified xsi:type="dcterms:W3CDTF">2011-10-04T02:06:00Z</dcterms:modified>
  <cp:revision>2</cp:revision>
  <dc:subject/>
  <dc:title>Муниципальная финансовая система</dc:title>
</cp:coreProperties>
</file>